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восточный государственны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о-технический коллед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казание ПМП при обморо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Основы оказания первой доврачебной помощ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еподаватель: Склярук О.В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: Сидоренко А.В.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Группа ПБз-41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Владивосток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Обмороки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ПМП при обмороках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Литературы</w:t>
      </w:r>
    </w:p>
    <w:p>
      <w:pPr>
        <w:pStyle w:val="Head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ознание – это свойство человеческой психики (точнее – центральной нервной системы) воспринимать окружающую действительность, анализировать и оценивать её, а также отвечать на полученную информацию. Если по каким-то причинам сознание отсутствует, теряется связь с внешней средой, утрачивается способность к произвольным действиям, повышается опасность гибели. Об этом мы подробно говорили в разделах «Основы первичной диагностики» и «Основы реаним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бмороки</w:t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рок (кратковременная потеря сознания) считается лёгким видом потери сознания и представляет собой неглубокое кратковременное нарушение мозгового кровообращения (вследствие определённых причин), сопровождающееся падением сосудистого тонуса, работы сердца и лё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морокам более других склонны молодые девушки, женщины во время беременности, а также дети. Дело в том, что у перечисленных групп уровень артериального давления, как правило, невысок, а головной мозг человека очень чувствителен к малейшим изменениям давления (в том числе и атмосферного) и уровню содержания кислорода в крови. Поэтому при наличии неблагоприятных факторов (причин) головной мозг реагирует на эти изменения (кроме черепно-мозговой травмы) «отключением» сознания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Причины обмо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е причины, вследствие которых может иметь место кратковременная потеря сознания. Это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-эмоциональная травма (нервное перенапряжени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потеря (в том числе и скрытое внутреннее кровотечени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долгое время в душном помещени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стощен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д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пно-мозговая травм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ев организм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ния атмосферного давления (метеопатии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дечнососудистая недостат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ричиной обморока может быть острое или хроническое заболе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мороку могут предшествовать (предвестники): нарастающая слабость, побледнение, головокружение, подташнивание, звон в ушах, потемнение в глазах, дезориентация в пространстве и времени. После этого возникает внезапная потеря сознания (отсутствие реакции пострадавшего на слово, прикосновение, боль) и падение тела. Внешне человек выглядит очень бледным, кожные покровы иногда с синюшным или зеленоватым оттенком. Пульс и дыхание, как правило, сохранены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П при обморо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рок продолжается не более 3-4 минут, однако, находясь на спине, пострадавший подвергается распространённой опасности – удушением собственным языком. Поэтому необходимо действовать спокойно, но энергично, без промедления. Вначале – устраните стесняющие элементы одежды на пострадавшем (расстегните верхнюю пуговицу, ослабьте галстук, расстегните поясной или брючный ремень). Затем – приподнимите ноги пострадавшего под углом примерно 30-45° для притока крови к головному мозгу, подложив что-либо под них, или удерживая их на весу своими руками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1491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 Приподнимание ног для оттока крови при обморо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йте доступ свежего воздуха (если это случилось в помещении, - достаточно будет открыть дверь и окно). Если есть под рукой нашатырный спирт (10%-ный водный раствор аммиака) смочите им ватку или платок и поднесите к носу пострадавшего, но не ближе 4-5 см (пары аммиака обладают мощным стимулирующим действием на центр дыхания, который располагается в продолговатом моз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есьма эффективным средством при обмороке будет являться воздействие на активные точки: растирание ушных раковин, массаж активных точек мизинцев, массаж точки, расположенной под носовой перегородкой, а также точки «хэ-гу» и активных точек обеих рук (см. 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8655</wp:posOffset>
            </wp:positionH>
            <wp:positionV relativeFrom="paragraph">
              <wp:posOffset>92710</wp:posOffset>
            </wp:positionV>
            <wp:extent cx="2226310" cy="1290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</wp:posOffset>
            </wp:positionH>
            <wp:positionV relativeFrom="paragraph">
              <wp:posOffset>1785620</wp:posOffset>
            </wp:positionV>
            <wp:extent cx="2164080" cy="16833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2270</wp:posOffset>
                </wp:positionH>
                <wp:positionV relativeFrom="paragraph">
                  <wp:posOffset>979170</wp:posOffset>
                </wp:positionV>
                <wp:extent cx="0" cy="270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77.1pt" to="130.1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75330</wp:posOffset>
            </wp:positionH>
            <wp:positionV relativeFrom="paragraph">
              <wp:posOffset>1880870</wp:posOffset>
            </wp:positionV>
            <wp:extent cx="1554480" cy="17373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315</wp:posOffset>
                </wp:positionH>
                <wp:positionV relativeFrom="paragraph">
                  <wp:posOffset>1245235</wp:posOffset>
                </wp:positionV>
                <wp:extent cx="64008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9.1pt;mso-wrap-distance-left:9.05pt;mso-wrap-distance-right:9.05pt;mso-wrap-distance-top:0pt;mso-wrap-distance-bottom:0pt;margin-top:98.0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2237105</wp:posOffset>
                </wp:positionV>
                <wp:extent cx="640080" cy="369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9.1pt;mso-wrap-distance-left:9.05pt;mso-wrap-distance-right:9.05pt;mso-wrap-distance-top:0pt;mso-wrap-distance-bottom:0pt;margin-top:176.1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1225</wp:posOffset>
                </wp:positionH>
                <wp:positionV relativeFrom="paragraph">
                  <wp:posOffset>2327275</wp:posOffset>
                </wp:positionV>
                <wp:extent cx="459740" cy="5499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43.3pt;mso-wrap-distance-left:9.05pt;mso-wrap-distance-right:9.05pt;mso-wrap-distance-top:0pt;mso-wrap-distance-bottom:0pt;margin-top:183.25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 Активные точки: 1 – мизинца; 2 – точка «хэ-гу»; 3 – активные точки р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2-3 минут после всех этих мероприятий сознание не появилось, необходимо пострадавшего уложить в «безопасное положение» (см.рис. 3) и, по возможности, обеспечить холод к гол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7455" cy="15868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>Рисунок 3. Безопасное положение пострадавшего, находящегося без созн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дких случаях, при появлении рвоты можно ограничится и аккуратным поворотом головы пострадавшего набок, фиксируя, при этом, шейный отдел позвоночника (см.рис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28917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left="0" w:firstLine="709"/>
        <w:rPr/>
      </w:pPr>
      <w:r>
        <w:rPr>
          <w:sz w:val="28"/>
          <w:szCs w:val="28"/>
        </w:rPr>
        <w:t>Рисунок 4. Поворот головы пострадавшего с фиксацией шейного отдела позвоно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таких случаях, как осложнённый обморок, – целесообразно вызвать бригаду С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оявления болей в животе или повторных обмороках – положить холод на живот, срочно вызвать С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олодных обмороках кормить пострадавшего запрещено (произойдёт отток крови от головы к желудку, что ещё больше усугубит ситуацию), рекомендуется дать сладкого чая, немного печенья, вызвать С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пловом ударе – пострадавшего срочно перенести в прохладное место, приложить холод к голове и груди, при необходимости - вызвать СМ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читаева Н.Н. – Первая помощь. Изд. – Москва 2006 го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ьев Т.Я. - Уч. пособие.- СПб.: Медицина, 2004 го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едицинская энциклопедия. Пер. с англ./ Русское издание под общ. Ред. Г.Б. Федосеева. - СПб.: Норинг, 2003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3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276"/>
      <w:jc w:val="both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3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2127" w:hanging="139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2:00Z</dcterms:created>
  <dc:creator>Admin</dc:creator>
  <dc:description/>
  <cp:keywords/>
  <dc:language>en-US</dc:language>
  <cp:lastModifiedBy>Mage</cp:lastModifiedBy>
  <cp:lastPrinted>2010-03-09T22:16:00Z</cp:lastPrinted>
  <dcterms:modified xsi:type="dcterms:W3CDTF">2011-10-04T19:02:00Z</dcterms:modified>
  <cp:revision>2</cp:revision>
  <dc:subject/>
  <dc:title>Федеральное агентство по образованию</dc:title>
</cp:coreProperties>
</file>