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 Средняя образовательная школа №1</w:t>
      </w:r>
    </w:p>
    <w:p>
      <w:pPr>
        <w:pStyle w:val="Heading1"/>
        <w:rPr>
          <w:i/>
          <w:i/>
          <w:iCs/>
          <w:shadow/>
          <w:sz w:val="28"/>
          <w:szCs w:val="28"/>
        </w:rPr>
      </w:pPr>
      <w:r>
        <w:rPr>
          <w:i/>
          <w:iCs/>
          <w:shadow/>
          <w:sz w:val="28"/>
          <w:szCs w:val="28"/>
        </w:rPr>
      </w:r>
    </w:p>
    <w:p>
      <w:pPr>
        <w:pStyle w:val="Heading1"/>
        <w:rPr>
          <w:i/>
          <w:i/>
          <w:iCs/>
          <w:shadow/>
          <w:sz w:val="28"/>
          <w:szCs w:val="28"/>
        </w:rPr>
      </w:pPr>
      <w:r>
        <w:rPr>
          <w:i/>
          <w:iCs/>
          <w:shadow/>
          <w:sz w:val="28"/>
          <w:szCs w:val="28"/>
        </w:rPr>
      </w:r>
    </w:p>
    <w:p>
      <w:pPr>
        <w:pStyle w:val="Heading1"/>
        <w:rPr>
          <w:i/>
          <w:i/>
          <w:iCs/>
          <w:shadow/>
          <w:sz w:val="28"/>
          <w:szCs w:val="28"/>
        </w:rPr>
      </w:pPr>
      <w:r>
        <w:rPr>
          <w:i/>
          <w:iCs/>
          <w:shadow/>
          <w:sz w:val="28"/>
          <w:szCs w:val="28"/>
        </w:rPr>
      </w:r>
    </w:p>
    <w:p>
      <w:pPr>
        <w:pStyle w:val="Heading1"/>
        <w:rPr>
          <w:i/>
          <w:i/>
          <w:iCs/>
          <w:shadow/>
          <w:sz w:val="28"/>
          <w:szCs w:val="28"/>
        </w:rPr>
      </w:pPr>
      <w:r>
        <w:rPr>
          <w:i/>
          <w:iCs/>
          <w:shadow/>
          <w:sz w:val="28"/>
          <w:szCs w:val="28"/>
        </w:rPr>
      </w:r>
    </w:p>
    <w:p>
      <w:pPr>
        <w:pStyle w:val="Heading1"/>
        <w:rPr>
          <w:i/>
          <w:i/>
          <w:iCs/>
          <w:shadow/>
          <w:sz w:val="28"/>
          <w:szCs w:val="28"/>
        </w:rPr>
      </w:pPr>
      <w:r>
        <w:rPr>
          <w:i/>
          <w:iCs/>
          <w:shadow/>
          <w:sz w:val="28"/>
          <w:szCs w:val="28"/>
        </w:rPr>
      </w:r>
    </w:p>
    <w:p>
      <w:pPr>
        <w:pStyle w:val="Heading1"/>
        <w:rPr>
          <w:i/>
          <w:i/>
          <w:iCs/>
          <w:shadow/>
          <w:sz w:val="28"/>
          <w:szCs w:val="28"/>
        </w:rPr>
      </w:pPr>
      <w:r>
        <w:rPr>
          <w:i/>
          <w:iCs/>
          <w:shadow/>
          <w:sz w:val="28"/>
          <w:szCs w:val="28"/>
        </w:rPr>
      </w:r>
    </w:p>
    <w:p>
      <w:pPr>
        <w:pStyle w:val="Heading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учно-исследовательская работа</w:t>
      </w:r>
    </w:p>
    <w:p>
      <w:pPr>
        <w:pStyle w:val="Heading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rPr>
          <w:i/>
          <w:i/>
          <w:iCs/>
          <w:vanish/>
          <w:sz w:val="28"/>
          <w:szCs w:val="28"/>
        </w:rPr>
      </w:pPr>
      <w:r>
        <w:rPr>
          <w:i/>
          <w:iCs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vanish/>
          <w:sz w:val="28"/>
          <w:szCs w:val="28"/>
        </w:rPr>
      </w:pPr>
      <w:r>
        <w:rPr>
          <w:b/>
          <w:bCs/>
          <w:i/>
          <w:iCs/>
          <w:vanish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Определение взаимосвязи между хронотипом учащихся 6 – х классов и особенностями организации занятий в УТГ»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spacing w:lineRule="auto" w:line="360"/>
        <w:ind w:left="5580" w:hanging="0"/>
        <w:jc w:val="both"/>
        <w:rPr/>
      </w:pPr>
      <w:r>
        <w:rPr>
          <w:b/>
          <w:bCs/>
          <w:sz w:val="28"/>
          <w:szCs w:val="28"/>
        </w:rPr>
        <w:t xml:space="preserve">Автор работы: Борисов Алексей </w:t>
      </w:r>
    </w:p>
    <w:p>
      <w:pPr>
        <w:pStyle w:val="Normal"/>
        <w:spacing w:lineRule="auto" w:line="360"/>
        <w:ind w:left="5580" w:hanging="0"/>
        <w:jc w:val="both"/>
        <w:rPr/>
      </w:pPr>
      <w:r>
        <w:rPr>
          <w:b/>
          <w:bCs/>
          <w:sz w:val="28"/>
          <w:szCs w:val="28"/>
        </w:rPr>
        <w:t>Руководитель: Жернокова И.Н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Чайковский 2005</w:t>
      </w:r>
      <w:r>
        <w:br w:type="page"/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  <w:tab w:val="left" w:pos="918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8"/>
          <w:tab w:val="left" w:pos="-2520" w:leader="none"/>
          <w:tab w:val="left" w:pos="9180" w:leader="none"/>
          <w:tab w:val="left" w:pos="106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Биоритмы как «живые часы» организма человека</w:t>
        <w:tab/>
        <w:t>6</w:t>
      </w:r>
    </w:p>
    <w:p>
      <w:pPr>
        <w:pStyle w:val="Normal"/>
        <w:tabs>
          <w:tab w:val="clear" w:pos="708"/>
          <w:tab w:val="left" w:pos="-2520" w:leader="none"/>
          <w:tab w:val="left" w:pos="900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Хронотипы человека</w:t>
        <w:tab/>
        <w:t>14</w:t>
      </w:r>
    </w:p>
    <w:p>
      <w:pPr>
        <w:pStyle w:val="Normal"/>
        <w:tabs>
          <w:tab w:val="clear" w:pos="708"/>
          <w:tab w:val="left" w:pos="-2520" w:leader="none"/>
          <w:tab w:val="left" w:pos="900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Перспектива жизни без лекарств</w:t>
        <w:tab/>
        <w:t>20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4. Исследовательская часть</w:t>
        <w:tab/>
        <w:t>23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26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  <w:tab/>
        <w:t>28</w:t>
      </w:r>
    </w:p>
    <w:p>
      <w:pPr>
        <w:pStyle w:val="Normal"/>
        <w:tabs>
          <w:tab w:val="clear" w:pos="708"/>
          <w:tab w:val="left" w:pos="9000" w:leader="none"/>
          <w:tab w:val="left" w:pos="106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>42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риже в середине прошлого века один известный врач внушил под гипнозом своему пациенту, что через 123 дня ему надо вложить в конверт чистый лист бумаги и отправить по определенному адресу. После сеанса гипноза пациент ничего не мог вспомнить об этом «поручении». Прошло 23 дня, и вот на очередном сеансе гипноза врач неожиданно спросил больного: «Через сколько времени Вы должны отправить письмо?» - «Через 100 дней», - незамедлительно последовал ответ. «Считаете ли Вы дни?» - «Нет, это делается само собо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сами собой считаются дни, недели, месяцы… И совсем маленькие отрезки времени: часы, минуты, секунды…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организма, отдельных его органов и клеток изменяется, повторяясь в различные интервалы времени. «Пробегают» импульсы по нервным волокнам, бьется сердце, сокращаются и вновь расслабляются мышцы, меняется артериальное давление, температура тела, настроение, самочувствие, деловая актив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бота о сохранении здоровья и увеличении продолжительности жизни, повышение нервно-эмоционального напряжения в трудовой деятельности, физического напряжения в спортивной деятельности ставят перед медико-биологической наукой ряд практических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ние и правильная интерпретация различных физиологических процессов, происходящих в живом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ме при адаптации, невозможны без знания природы биологических ритм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йчас, как известно, многие люди ведут малоподвижный образ жизни; отсюда - особая необходимость в занятиях физкультурой и спортом. Знание закономерностей биологических ритмов помогает правильно строить режим тренировочных занятий, смены нагрузок и отдыха, своевременных восстановительных мероприят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ершенно необходимо учитывать биологические ритмы в воспитательном процессе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ля физической деятельности, организации рационального режима питания, осуществления контроля за развитием ребё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различий расположения акрофаз (пиков) биоритмов люди делятся на три основные хронотипа - «жаворонки» (утренние), «голуби» (дневные) и «совы» (вечерние), Хронотип во многом определяет поведенческую активность человека (в первую очередь ребёнка) и служит важным ориентиром для разработки научно-обоснованного режима труда, спортивных занятий и отды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школе третий год проходит эксперимент в параллелях 5-7 классов «Наш спорт – наше здоровье». Он имеет четко налаженное учебно-методическое, психологическое, медицинское, – организованное по типу мониторинга, – сопровождение. Но все-таки существуют миграции детей из одной УТГ в другую, также непосещение занятий и, отсюда, невысокие показатели физической подготовленности детей. Больше всего проблем вызывает параллель шестых классов. В этой группе учащихся наблюдается самая низкая успеваемость в школе. Мы считаем, что среди возможных причин есть несовпадение биологических ритмов учащихся с предложенным им графиком учебных и спортивных нагруз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итывая актуальность вопроса, мы определили </w:t>
      </w:r>
      <w:r>
        <w:rPr>
          <w:b/>
          <w:bCs/>
          <w:color w:val="000000"/>
          <w:sz w:val="28"/>
          <w:szCs w:val="28"/>
        </w:rPr>
        <w:t>цель работы:</w:t>
      </w:r>
      <w:r>
        <w:rPr>
          <w:color w:val="000000"/>
          <w:sz w:val="28"/>
          <w:szCs w:val="28"/>
        </w:rPr>
        <w:t xml:space="preserve"> предложить администрации школы и педагогическому коллективу практические рекомендации по организации занятий любимым видом спорта для различных хронотип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глубить знания о природе биоритмов как «живых часов» организма человека.</w:t>
      </w:r>
    </w:p>
    <w:p>
      <w:pPr>
        <w:pStyle w:val="Normal"/>
        <w:shd w:fill="FFFFFF" w:val="clear"/>
        <w:autoSpaceDE w:val="false"/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вести обследование учащихся 6-х классов на предмет принадлежности их к определенному хронотипу.</w:t>
      </w:r>
    </w:p>
    <w:p>
      <w:pPr>
        <w:pStyle w:val="Normal"/>
        <w:spacing w:lineRule="auto" w:line="36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 взаимосвязь между временем организации занятий и хронотипом.</w:t>
      </w:r>
    </w:p>
    <w:p>
      <w:pPr>
        <w:pStyle w:val="Normal"/>
        <w:spacing w:lineRule="auto" w:line="36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работать практические рекомендации педагогическому составу по особенностям организации УТГ.</w:t>
      </w:r>
      <w:r>
        <w:br w:type="page"/>
      </w:r>
    </w:p>
    <w:p>
      <w:pPr>
        <w:pStyle w:val="22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ритмы как «живые часы» организма человека.</w:t>
      </w:r>
    </w:p>
    <w:p>
      <w:pPr>
        <w:pStyle w:val="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иологический ритм - это один из механизмов, которые позволяют организму приспосабливаться к меняющимся условиям жизни. Подобная адаптация происходит в течение всей нашей жизни, ибо постоянно происходит изменение внешней среды. Сменяют друг друга времена года, циклон приходит на смену антициклону, нарастает и уменьшается солнечная активность, бушуют магнитные бури, люди переезжают из, степной зоны в Заполярье - и все это требует от организма способности к адекватному приспособлению. Только при «исправности этого «механизма» возможна полноценная жизнь. Вот почему, в частности, сведения о биологических ритмах необходимы и для разумного, целесообразного построения режима труда и отдыха, и для сохранения здоровья, и для поддержания высокой жизненной акти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, как известно, многие люди ведут малоподвижный образ жизни; отсюда особая необходимость в занятиях физкультурой и спортом. Знание закономерностей биологических ритмов помогает правильно строить режим тренировочных занятый, смены нагрузок и отдыха, своевременных восстановительных меро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необходимо учитывать биологические ритмы в воспитательном процессе - для правильного распределения умственной и физической деятельности, организации рационального режима питания, осуществления контроля за развитием ребен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и проблемами (и многими другими) занимается сейчас, специальная наука- хронобиология. 0на относится к числу фундаментальных разделов биологии. Знает ли читатель, что в медико-биологической науке в настоящее время возникло много новых направлений, в название которых входит корень «хроно» (от греческого - «хроно» - «время»), - хронофизиология, хроногигиена, хронопатология, хронотерапия и хронофармакология? Да, из лексикона врачей постепенно уходит привычная рекомендация: «три раза в день по чайной ложке», ибо одни и те же лекарства в разные часы суток могут оказывать на организм неоднозначное действ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ерностям биологических ритмов подчиняется все живое на Земле. Знание этих закономерностей и их практическое использование необходимо, помимо медиков и физиологов, и специалистам сельского хозяйства, и рыбакам, и многим другим. Действительно, имея представление о проявлениях суточного и многодневного, годичного и многолетнего ритмов в жизнедеятельности животных и растений, можно рациональнее расходовать кормовые ресурсы, учитывать обусловленное природой повышение и снижение урожайности отдельных растительных культур (в частности, исключить фактор «неожиданности» высоких урожаев; когда к последним оказываются неготовыми ни люди, ни техника, ни хранилища). В США, например, давно создан специальный институт по изучению циклов. Его учеными обнаружена четкая цикличность изменений не только урожайности хлопка и риса, но и уровня заготовки шкур диких животных, улова осетровых рыб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ется и совсем молодая наука гелиобиология. Главная сфера ее интереса- изменения магнитного поля Земли под воздействием солнечной активности и влияние этих изменений на живые организ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ется, что важность учета всех подобных закономерностей в. практической деятельности самых разных направлений (от медицины до сельского хозяйства и от педагогики до спорта) бесспорна и теперь уже не требует особых доказатель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акторы внешней среды воздействуют на живые объекты не в порядке простой последовательности событий, а повторяющимися в определенном ритме фрагментами: солнечные и лунные месяцы, времена года, сами годовые циклы и т. д. Подобная периодичность нашла свое отражение и в биологических ритмах. Можно сказать, что ритмическая активность это одно из фундаментальных, свойств живой материи. Биоритм как бы «отмеряет» в живой системе течение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образно говоря, биологические ритмы — живые часы нашего организма. Причём большое число разнообразных биоритмов не просто сосуществует в организме, они взаимосвязаны между собой сложной иерархией взаимозависимостей. Следует подчеркнуть, что среди биоритмов есть как инертные, так и лабильные, которые по-разному относятся к воздействию внешних рит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углубление в природу биоритмов позволяет определить; какие взаимоотношения внутренних (эндогенных) ритмов с внешними (экзогенными) наиболее значимы для организма, и также оценить допустимые пределы отклонений в биоритмах под воздействием внешних и внутренних факторов. Всем, например, известно, что изменения за пределы определенных границ частоты пульса и дыхания, кровяного давления и ряда других показателей приводят к глубоким функциональным нарушениям и даже гиб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что же такое биоритмы, изучением которых (на количественной основе) занимается новая наука хронобиология? Это колебания, максимальные и минимальные значения которых наступают через приблизительно равные промежутки времени (циклы). Каждый цикл несколько отличается по своим показателям, но воспроизводится на основе тех. же закономерностей, что и другое. Так что биоритмы можно назвать и упорядоченными во времени и предсказуемыми изменениями биологическ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биологический процесс в организме потому и называется процессом, что он находится в постоянном движении, имеющем циклический характер. Циклические процессы происходят на всех уровнях организации живых систем. В настоящее время данный вопрос стал предметом серьезного изучения, ибо, в частности, как полагают исследователи, это - необходимо учитывать при лечении и нормализации работы различных органов (имеющих собственную цикличность процессов жизнедеятель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ологические ритмы различны. В одном случае - биоритм должен быть устойчивым к случайным воздействиям внешней среды, даже независимым от них, а в Другом - обеспечивать адаптацию организма,— подстраиваясь к конкретным условиям среды. Следовательно, в организме существуют биоритмы, которые «работают» по собственной программе роста и развития организма (инертные), и биоритмы, обеспечивающие жизнеспособность организма при; воздействии факторов окружающей среды (лабильны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яснить данное положение, приведем пример. Установлено, что у большинства людей ритм колебаний температуры тела составляет около 25 часов, его, как указывают многие исследователи, можно с большой вероятностью предсказать, на несколько месяцев вперед. Но в каждый конкретный момент реальное значение температуры может быть несколько искажено каким-либо кратковременным влиянием - физической нагрузкой, горячим душем или, скажем, порцией мороженого. И многие другие биоритмы организма, «настроенными на тот или иной (например, суточный) ритм, как бы «подстраиваются». «Часы не слишком хороши, если вы не имеете возможности их подстраивать», - говорил известный ученый Артур Т. Уинфри. Действительно, оптимальная целесообразность биологических часов связана не только с их самостоятельностью, но и со способностью определенной «подстройки» под влиянием внешних рит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, кстати, уточнить употребляемые термины. Понятия «цикл» и «ритм» довольно близки. Под цикличностью подразумеваются только повторяемость событий, а прибегая к термину «ритм», имеют в виду, что известны и другие параметры процесса, и, прежде всего период (в зависимости от длительности периода сложилась одна из классификаций биоритмов) и частота. Период - это время между одинаковыми состояниями соседних циклов, его выражают в единицах времени, частота число циклов, завершающихся в единицу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ритмы с коротким периодом и высокой частотой более очевидны, они, что называется, «лежат на поверхности» (например, частота сердечных сокращений - ЧСС). Но ученые обнаружили и весьма длительные периоды биоритмов - два, три, четыре года и более. А всего у человека обнаружено более 300 периодически меняющихся физиологических 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в жизнедеятельности нашего организма играет суточный, биоритм, связанный с вращением Земли вокруг своей оси. Замечено, что в ответной реакции организма на одну и ту же нагрузку существуют различия, зависящие от времени суток. Это объясняется тем, что в течение суток влияние на организм ряда внешних факторов заметно меняется (освещённость и спектральный состав света, температура и влажность воздуха и т. д.). Правда, не все биоритмы человека «подстраиваются» к 24 часам, есть и так называемые циркадианные, т. е. Около суточные. (Однако некоторые ученые это отрицают.) Добавим, что в современной науке суточные ритмы человека используются в качестве универсального критерия- оценки состояния здоровья. Четкий биоритм характеризует; нормальное состояние, нарушение же ритма, десинхронизация, - явный (зачастую - первый) сигнал неблагополучия рассогласование и перестройка биологических ритмов связаны с вызванным той или иной причиной стрессом. Будучи свидетельством неблагополучия, они и сами способны вызывать серьезные, в там числе и патологические, изменения в работе орга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инхроз бывает внутренним и внешним. Внутренний происходит при нарушении согласования ритмов внутри организма. Например, нарушение ритма питания по отношению к ритму сна и бодрствования (отсюда плохое самочувствие, раздражительность, отсутствие аппетита, бессонница и т. д.). Внешний возникает при нарушении синхронности биоритмов и смены фаз внешней среды. (Чаще всего на практике наблюдается при переезде человека из одного часового пояса в другой.) По данным ученых, десинхроз мажет быть острым и хроническим, явным и скрытым, тотальным и частичным. Так, при быстром перемещении со сменой большого количества часовых поясов может возникнуть острый десинхраноз, а при неоднократных подобных переездах — хронический. Вот почему существуют для летчиков определенные нормы полетов со сменой часовых поя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ный десинхроноз проявляется как в объективных показателях (изменение артериального давления, нарушение сна, плахой аппетит), так и в субъективных (раздражительность, упадок сил). При скрытом десинхронозе субъективно ощущается лишь небольшой дискомфорт, но нарушения естественной фазовой синхронизации внутренних и внешних циркадианных ритмов уже произошли. Исследование циркадианных ритмов может дать и объективные показатели выздоровления, оценить степень индивидуальной адаптации человека к работе в экстремальных услов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ревние времена зародилось учение о суточной циркуляции жизненной энергии. В восточной медицине придавали большое значение понятию жизненной энергии, или жизненной силы. Оно обозначалась индийскими врачами словом «прана», китайскими - «чи» (по-японски «ки»). Считалось, что каждый орган или система обладают «чи» которая циркулирует по всему организму. Более того, древние ученые установили, что каждый орган имеет свою определенную во времени кульминационную точку — период особенно напряженной деятельности. Именно в это время орган наиболее уязвим для различного рода патологических воздействий и наиболее податлив к воздействиям лечебным. Иными словами, еще в далекие времена медики знали о том, что для каждого органа существует свое «лечебное врем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годня говорят о «времени лечебного удара». Например, печень наименее «работоспособна» примерно в 1-3 часа ночи, почки - в 17-19 часов и т. п. Врачи рекомендуют измерять температуру тела в утренние часы и в 18 часов. Наибольшая частота, пульса большинством исследователей отмечена в 17-18 часов, однако имеются еще и пики в 9-10 часов; уменьшение частоты пульса наблюдается в 13-14 часов и 22-23 часа. Артериальное давление имеет минимальные значения в ранние утренние часы и около полуночи, а максимальные - в 16-20 часов. В первую половину дня у большинства людей (за исключением лиц вечернего типа, «сов») отмечается наибольшая возбудимость коры головного мозга. Установлено, что в течение суток у человека в определенное время наступает сонливость — это 9, 13 и 17 часов! Наконец, людям, которые не могут похвастаться здоровым сердцем, следует помнить: работоспособность сердца снижается примерно в час пополудни и в 9 часов вечера; в это время не следует подвергать его перегруз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ющимся гантельной гимнастикой небезынтересно знать, что мышечная сила также колеблется в течение суток. Установлено, что максимальные значения показателей силы отмечаются в 5, 12, 1б, 20 и 24 часа, а минимальные - в-2, 9, 14, 18 и 22 часа (причем как у мужчин, так и у женщин). Со статическими напряжениями организм хуже справляется в 8, 10 и 14 часов, а лучше - в 18 и 20 ча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даже спортивные результаты в ряде случаев «подчиняются» закономерностям биоритмов. Исследования лиц, не имеющих высоких спортивных разрядов, показали, что с 16 до 19 часов результаты в прыжках в длину, в толкании ядра и в беге на короткие дистанции были на 10-26 процентов выше, чем в период с 13 до -14 часов. Исследования спортсменов показали, что под влиянием стандартной нагрузки максимальный прирост частоты пульса отмечается в 13-14 часов этот период считается наиболее неблагоприятным для выполнения больших физических нагруз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эффективны тренировки, проводимые в период от 10 до 12 и от 15 до 18 часов. Однако соревнования нередко назначаются именно на 12-14 часов, и спортсмены вынуждены выступать в «неблагоприятные» часы. Однако и в этом случае тренироваться все же следует в наиболее благоприятные часы суток и только за 1,5-2 недели до соревнований перенести тренировки на время предстающего выступления. Исследования показали, что такая перестройка дает положительные результаты. Оговоримся, что, конечно, не у всех спортсменов можно наблюдать - одинаково значительные те колебания результатов в течение суток: сказываются и в индивидуальные отличия, и уровень тренированности спортсменов. Медицинские наблюдения и обследования лучше проводить в «неблагоприятные» часы суток. В 3 эти часы снижаются компенсаторные возможности организма и легче выявить имеющиеся отклонения в состоянии здоровья. 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ее нас мироздание наполнено ритмами. Мир ритмов находится и внутри - нас. Наши биоритмы — часы здоровья, и от точности их хода зависит бодрость полнота мироощущения, работоспособность и долголет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онотипы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родители знают, как тяжело поднимать ребенка с постели в ранние утренние часы. А вечером его не легче уложить спать - в это время он наиболее активен. Однако есть дети, которые любят рано вставать и охотно укладываются спать. Подобные различия сохраняются на всю жизнь. В чем их причины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е выявили, что по различному и всегда индивидуальному расположению акрофаз (пиков) биоритмов люди делятся на три основные хронотипа - «жаворонки» (утренние), «голуби» (дневные) и «совы» (вечерние). Их различия проявляются в функциональных возможностях организма в те или иные часы суток. А это, в свою очередь, связано с целым- рядом других характеристик конституции. Известно, что важнейший показатель реактивности организма - его способность переносить нехватку кислорода (гипоксию). Так вот, оказалось, что «жаворонки» отличаются минимальной устойчивостью к гипоксии. Не будем углубляться в другие, обнаруженные медиками и физиологами, отличия, присущие организмам людей разного хронотипа (тут и объемы выделяемого железами адреналина, и тонус блуждающего нерва, и выделение с мочой некоторых продуктов метаболизма, и многое другое) Скажем только, что они, безусловно, подтверждают давным-давно сложившееся на бытовом уровне деление людей на три основных хронотипа. Нас здесь больше интересует другое: отличия в поведении, в возможностях организма людей разных типов надо учитывать, используя оптимальные периоды психофизиологического состояния для повышенных нагрузок и щадя организм в периоды естественного спада активности. Ибо характер временной организации существенная особенность конституции личности, с чем сейчас, пожалуй, согласны специалисты различных научных школ. 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Жаворонки» в утренние часы имеют четко выраженную синхронизацию работоспособности, уровня функционального состояния центральной нервной системы и ее периферического двигательного отдела. У «сов» же в утренние часы отмечено повышенное напряжение функций центральных регуляторных систем. Статистически доказано, например, что в утренние часы «совы» делают в полтора раза больше ошибок при чтении корректур, чем «жаворонк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, а «голуби»? У лиц этого хронотипа наблюдаются особенности как «жаворонков», так и «сов». Например, они не любят очень рано вставать, но и ложиться поздно тоже не хотят. Их работоспособность имеет два пика - в 10-12 и в 15-18 часов. Лица этого типа любят нормальный 7-8 часовой сон, придерживаются нормального режима д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разных хронотипов неодинаково реагируют на множество внешних воздействий. Так, организмы примерно одинаково тренированных спортсменов проявляют неоднозначную реакцию в зависимости от их хронотипов на пребывание в сауне. У «сов» в 9-10 часов утра после сауны частота пульса значительно выше, чем у «жаворонков» и «голубей». В вечерние часы они меняются местами, и более напряженную реакцию сердечно-сосудистой системы показывают «жаворонки». Неоднозначная реакция у лиц разного хронотипа наблюдалась и на лекарства и даже их доз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алась и реакция спортсменов на физическую нагрузку в разные часы суток. При выполнении стандартной нагрузки на велоэргометре в поздние утренние часы и дневные часы лучшую реакцию по пульсу и биохимическим показателям можно было наблюдать у «голубей». «Совы» же и «жаворонки» трудились с большим напряжением и явно большими затратами энер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ериканские, ученые пришли к очень интересному выводу: среди высококвалифицированных спортсменов происходит как бы «естественный отбор». Образно говоря, «вид спорта сам выбирает свой хронотип». Но это касается именно спортсменов высокой квалификации. Среди малоквалифицированных игроков в гольф («утренний вид спорта») и водное поло (преимущественно «вечерний вид спорта») по количеству тех или иных хронотипов разницы не было обнаружено. Когда же стали анализировать команды игроков высокой квалификации, обнаружилось: среди игроков в гольф преобладали «жаворонки», а в составе команд водного поло — «совы». Сходная картина была. Выявлена при обследовании дельтапланеристов в нашей стране. Среди квалифицированных спортсменов у них; преобладали «жаворонк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смены и сами замечают, что они по-разному переносят нагрузки в утренние и вечерние часы. Возникает вопрос: как же быть спортивным «совам» или «жаворонкам», если они увлеклись «не своим» по времени видом спорта? Ответ может быть найден правильной организацией тренировочного процесса. В настоящее время спортсмены для достижения высоких спортивных результатов тренируются и дважды, и трижды в день. Но наибольший эффект от специализированной большой нагрузки будет только в том случае, если она предложена в часы оптимального ее восприятия организмом. Следовательно, для «жаворонков» и «голубей» высокие тренировочные нагрузки более целесообразно предлагать в первой половине дня, а для «сов» - во второй. (За 1-2 недели до соревнования надо, конечно, тренироваться в часы его проведения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хронотипа важен, разумеется, не только для спортсменов. Представьте себе студенческое общежитие, где в одной комнате проживают «совы» и «жаворонки». Одни рано встают и будят соседей, другие вечерами поздно читают, работают. Одни любят утром плотно позавтракать, другие вечерами затевают готовку основательного ужина. В результате - постоянное раздражение друг на друга, усталость, непродуктивность зан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ишинёве был проведен очень показательный эксперимент: студентов протестировали для выявления их хронотипа и расселили по комнатам «сов» вместе с «совами», «жаворонков» - с «жаворонками», «голубей» — с «голубями». Успеваемость значительно повысилась. Тем, кто в свое время жил в общежитии, понятно, как хорошо стало этим студентам ж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французский психолог пишет: «Общество бичует «сов», которые охотно бы отказались ходить в школу утром. Еще совсем маленьких, нас учат не обращать внимания на наше тело и не доверять своим ощущениям. Мы вынуждены ходить в школу с восьми до шестнадцати часов и подчинять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льному рабочему расписанию. Поэтому ничего удивительного нет в том, что мы потеряли контакт с нашим телом, страдаем многими болезнями, а к пятидесятилетнему возрасту «наживаем» массу патологии». Действительно, стоит ли детей-«сов» заставлять- учиться в первую смену, если в школе есть вторая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ли исследования В. А. Доскина и Н. Н. Куинджи, хронотип - ребенка, во многом определяет и его поведенческую активность, и реактивность его организма. Вот почему они должны служить одним из важных ориентиров для разработки - научно обоснованного режима труда и отдыха. «Жаворонки-школьники показывают повышение внимания в 8-10 часов, а «совы» бывают внимательней в 16 часов. Как же не учитывать этой закономерност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 же авторы установили и еще один интересный факт: но мере увеличения возраста, с 10 до 45 лет, происходит постепенное расширение зоны биоритмологического оптимума активности, т. е. организм «отвоёвывает» все больший промежуток времени максимального подъема работоспособ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рубежных странах на хронотип человека обращают серьезное внимание. Многие крупные предприятия стараются подобрать персонал для ночных смен исключительно из «сов». Это повышает производительность труда, снижает травматизм и процент брака. «Совы» обычно охотно идут на это, особенно с учетом дополнительного вознаграждения за ночную работу. Добавим, что у «жаворонков», вынужденных работать ночью, значительно чаще возникают заболевания желудочно-кишечного тракта и сердечно-сосудистой системы, чем у «со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тати, американские ученые установили, что для снижения неблагоприятного влияния ночной работы на организм следует увеличить в рационе долю белковой пищи. Есть и другие способы компенсации. Установлено, например, что работоспособность в ночную смену остается на достаточно высоком уровне или снижается незначительно, если с момента начала работы постепенно увеличивать освещенность рабочего места. Таковы выводы из экспериментов, проведенных не только с рабочими и работницами на производстве, но и с ночными сиделками, медицинскими работниками и др. Объясняется же это довольно просто: степень утомления зрительного анализатора при таком, постепенно увеличивающемся, освещении ниже на 20 процентов, чем в обычных услов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только медикам, но и каждому следует знать, что у людей разного хронотипа различна предрасположенность к тем или иным распространенным заболеваниям. Так, при обследовании студентов среди жаворонков» выявлено 48,6 процента лиц с гипертоническим состоянием, а у сов» - только 29 процентов. Это, очевидно, связано с тем, что «жаворонки» склонны относить причины конфликтных ситуаций на свой счет, они больше подвергнуты состояниям депрессии и тревоги. У «сов» же отмечено более активное стремление к преодолению труд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а и еще одна выявленная особенность хронотипов. «Жаворонки» имеют 24- часовой ритм, синхронизированный с астрономическими сутками. У «сов» же он несколько больше 24 часов, потому в условиях обыденной жизни частично происходит его «подгонка» к суточному ритму, а частично — «скольж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установлено, что лица с удлиненным естественным циркадианным периодом быстрее адаптируются к сдвигу фаз ритма сна — бодрствования после перелета в западном направлении, а лица с укороченным естественным циркадианным периодом легче переносят смену фаз после перелета в восточном направлении. Впрочем, о перелетах мы поговорим в следующей главе. </w:t>
      </w:r>
      <w:r>
        <w:br w:type="page"/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Перспектива жизни без лекарств.</w:t>
      </w:r>
    </w:p>
    <w:p>
      <w:pPr>
        <w:pStyle w:val="Heading1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иологические часы человека нуждаются в том, чтобы их водили, настраивали на естественные внутренние ритма порой и подстраивали их под соответствующие ритмам внешней среды. Режим питания, сна и отдыха, физических нагрузок позволяет поддерживать внутренние процессы в «часах организма» в должном порядке. Более сложенные дела — согласование внутренних и внешних ритмов, тут очень многое зависит от адаптационных способностей организма. Вот почему внимание многих ученых направлено на разработку адаптагенных средств и методов. К их числу, в частности, относятся термовоздействия (сауна), гипоксические воздействия (среднегорье, барокамера и т. п.), электростимуляция и многие другие способ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м человека — сложно организованная колебательная система, которая под влиянием внешних, частных воздействий может давать резонансные ответы. Биологический резонанс представляет собой резкое нарастание амплитуды колебаний в биосистеме при предлагаемом извне принудительном колебании с частотой, постепенно приближающейся к той, которую имеет сама система. Наиболее воспринимаемы те частоты, которые существуют самом организ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резонансной биостимуляции получила свое подтверждение в работах А. Я. Креймера - о - вибрационных воздействиях на организм. Вибровоздействия в определенном частотном диапазоне оказывают лечебное и восстанавливающее воздействие. Именно на этой основе содержится получившее развитие в институте хирургии им. А. В. Вишневского новое направление - электроимпульсное «налаживание работы» внутренних органов при выраженном функциональном нарушении их рит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ные исследования в области альтернативной медицины проводит француз Фабьен Маман — музыкант, владеющий к тому же секретами акупунктуры и биоэнергетики. Он считает, что звук со строго определенными частотами можно использовать в качестве средства, обладающего прекрасным стимулирующим, регуляторным и восстановительным действием на организм. Маман воздействует на точки акупунктуры не иглами, а определенными звуковыми частотами. Его исследования (с использованием фотографирования в токах высокой частоты) показали, что звучание той или иной ноты изменяет форму и цвет клеток. Нота «ре», например, изменяет интенсивность свечения клетки, а нота «ля» окрашивает клетку в розовый свет. Использование звука для лечения и стимуляции (в том числе и на молекулярном I уровне) автор назвал биозвукотерапией. Интересно, что наибольший эффект достигается при сочетании звука с движ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ое значение в системе физиологической адаптации имеет кожа. Раздражение тех или иных ее рефлекторных зон дает возможность утолять боль, влиять на деятельность сердца и других органов и систем Различные воздействия на кожу в зависимости от их вида (прижигание, электропунктура, точечный массаж и т. п.) вызывают и различные ответные реакции. Сами же точки акупунктуры, очевидно, представляют собой проекцию на поверхность тела наиболее активных участков системы взаимодействия кожи и внутренних органов. Воздействие на точки акупунктуры, с лечебными и диагностическими целями, помимо вышеназванных способов, производится также электрическим током, лазерным лучом и т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 развивается магнитотерапия. Успешно применяются магнитофоры для снятия боли, магнитные клипсы для нормализации давления и повышения работоспособности, магнитные стельки для снятия утомления и п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ионизация — также мощный фактор, влияющий на работоспособность человека. Она, в частности, достаточно широко применяется в спорте, ибо отрицательные ионы повышают работоспособность, а также способствуют экономизации работы сердца при максимальных физических нагруз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лишь отдельные примеры использования частотных воздействий с лечебной целью; Круг подобных средств неуклонно расширяется. Развивается научный поиск в этом направлении, сулящем много удивительных открытий. И будем надеяться, что они помогут человеку научиться жить без лекарств. А вернее — жить так чтобы лекарства и лечение были не нужны. 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а из глобальных задач науки — решить вопрос, как отодвинуть и «отменить» старость. Предложено несколько путей: генетический («переделка» генов), органический (поиск способа заблокировать механизм зрелости), волетворческий (c помощью психики — давать команды организму вплоть до уровня клетки). Об этом пишет в своей увлекательной книге «Лоция будущих открытий» (1990) Г. И. Гуревич. И вот, говоря о последнем пути, он считает, что в данном случае, по-видимому, придется подкреплять приказы воли каким-нибудь усилителем нервных сигналов. А если так, то скорее всего и тут без биоритмов не обойтись. </w:t>
      </w:r>
      <w:r>
        <w:br w:type="page"/>
      </w:r>
    </w:p>
    <w:p>
      <w:pPr>
        <w:pStyle w:val="22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тельская ча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хронотипа (Анкета Остберга, Приложение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с целью оценки условий обучения и проведения спортивных зан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одика анкет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 использован самый распространенный в последнее время тест определения типа работоспособности по времени – тест Остберга в модификации профессора С. И. Степановой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состоит из нескольких частей: вводной, основной и заключительной. С целью чистоты эксперимента тестирование для учащихся среднего звена было проведено два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сследования являлись учащиеся шестых классов МОУ СОШ №1. Общее число обследуемых составило 62 человека в возрасте 12-13 лет. Анализ условий выявил следующие факты: все учащиеся обучаются в первую смену, занятия УТГ проводятся во второй половине дня. Классные помещения, два спортивных зала и бассейн, соответствуют гигиеническим нормам. К факторам устойчивости можно отнести престиж образовательного учреждения, высокий уровень квалификации педагогов, давние спортивные традиции, комфортный психологический климат в учебно-тренировочных группах. При анализе успеваемости был высчитан средний балл – 3,3. Параллель шестых классов считается достаточно проблемной и имеет низкие показатели успевае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 в нашей работе являлось определение такой индивидуальной характеристики, как хронотип. Распределение хронотипов было следующим: «Жаворонки» - 4,9 %, «Совы» - 25,8 %, «Голуби» - 69,3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хронотипов среди учащихся 6-х классов </w:t>
      </w:r>
      <w:r>
        <w:rPr>
          <w:sz w:val="28"/>
          <w:szCs w:val="28"/>
        </w:rPr>
        <w:drawing>
          <wp:inline distT="0" distB="0" distL="0" distR="0">
            <wp:extent cx="5934075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оотношение хронотипов среди учащихся соответствуют данным литературных источников (1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«вид спорта сам выбирает свой хронотип». Но это касается именно спортсменов высокой квалификации. Однако мы попытались обнаружить взаимосвязь между хронотипом и выбором УТГ, не беря во внимание фактор успешности и результативности. Оказалось, что плавание выбрали 71 % учащихся, относящиеся к категории голубей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 1.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968"/>
        <w:gridCol w:w="1968"/>
        <w:gridCol w:w="1969"/>
      </w:tblGrid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Т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366FF"/>
                <w:sz w:val="20"/>
                <w:szCs w:val="20"/>
                <w:u w:val="single"/>
              </w:rPr>
            </w:pPr>
            <w:r>
              <w:rPr>
                <w:color w:val="3366FF"/>
                <w:sz w:val="20"/>
                <w:szCs w:val="20"/>
                <w:u w:val="single"/>
              </w:rPr>
              <w:t>Пла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366FF"/>
                <w:sz w:val="20"/>
                <w:szCs w:val="20"/>
                <w:u w:val="single"/>
              </w:rPr>
            </w:pPr>
            <w:r>
              <w:rPr>
                <w:color w:val="3366FF"/>
                <w:sz w:val="20"/>
                <w:szCs w:val="20"/>
                <w:u w:val="single"/>
              </w:rPr>
              <w:t>71,4%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366FF"/>
                <w:sz w:val="20"/>
                <w:szCs w:val="20"/>
                <w:u w:val="single"/>
              </w:rPr>
            </w:pPr>
            <w:r>
              <w:rPr>
                <w:color w:val="3366FF"/>
                <w:sz w:val="20"/>
                <w:szCs w:val="20"/>
                <w:u w:val="single"/>
              </w:rPr>
              <w:t>25%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366FF"/>
                <w:sz w:val="20"/>
                <w:szCs w:val="20"/>
                <w:u w:val="single"/>
              </w:rPr>
            </w:pPr>
            <w:r>
              <w:rPr>
                <w:color w:val="3366FF"/>
                <w:sz w:val="20"/>
                <w:szCs w:val="20"/>
                <w:u w:val="single"/>
              </w:rPr>
              <w:t>3,6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366FF"/>
                <w:sz w:val="20"/>
                <w:szCs w:val="20"/>
                <w:u w:val="single"/>
              </w:rPr>
            </w:pPr>
            <w:r>
              <w:rPr>
                <w:color w:val="3366FF"/>
                <w:sz w:val="20"/>
                <w:szCs w:val="20"/>
                <w:u w:val="single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з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%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%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бор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квалифицированных спортсменов – пловцов, преобладают действительно «голуби». В остальных учебно-тренировочных группах зримого влияния хронотипа человека на выбор выявить не удалось. Мы считаем, что выбор вида спорта шестиклассниками определялся влиянием родителей, интересами, дружескими отно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анализ расписания занятий УТГ мы обнаружили:</w:t>
      </w:r>
    </w:p>
    <w:p>
      <w:pPr>
        <w:pStyle w:val="Normal"/>
        <w:numPr>
          <w:ilvl w:val="0"/>
          <w:numId w:val="5"/>
        </w:numPr>
        <w:spacing w:lineRule="auto" w:line="360"/>
        <w:ind w:left="13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занятия проводятся в оптимальное время – с 15:00 до 18:00 часов.</w:t>
      </w:r>
    </w:p>
    <w:p>
      <w:pPr>
        <w:pStyle w:val="Normal"/>
        <w:numPr>
          <w:ilvl w:val="0"/>
          <w:numId w:val="5"/>
        </w:numPr>
        <w:spacing w:lineRule="auto" w:line="360"/>
        <w:ind w:left="13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футзалу, ОФП, и частично акробатике, теряют свою эффективность из-за непродуманного выбора времени – с 13: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колы необходимо внести изменения в распис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преподавателей физической культуры было проведено обследование еще одной группы учащихся – учениц десятых классов, посещающих баскетбольную секцию. Из 14 человек, 57 % (8 человек) оказались «совами» (четко выраженный вечерний тип), и 43 % (6 человек) - «голубями» (индифферентный тип). Многие игровые виды спорта, в том числе баскетбол, «выбирают» себе именно «сов». Наши спортсменки демонстрируют высокие результаты, возможно из-за того, что занимаются «своим» по времени видом спор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ние и правильная интерпретация различных физиологических процессов, происходящих в живом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ме при адаптации, невозможны без знания природы биологических ритм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йчас, как известно, многие люди ведут малоподвижный образ жизни; отсюда - особая необходимость в занятиях физкультурой и спортом. Знание закономерностей биологических ритмов помогает правильно строить режим тренировочных занятий, смены нагрузок и отдыха, своевременных восстановительных мероприят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ершенно необходимо учитывать биологические ритмы в воспитательном процессе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ля физической деятельности, организации рационального режима питания, осуществления контроля за развитием ребё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различий расположения акрофаз (пиков) биоритмов люди делятся на три основные хронотипа - «жаворонки» (утренние), «голуби» (дневные) и «совы» (вечерние), Хронотип во многом определяет поведенческую активность человека (в первую очередь ребёнка) и служит важным ориентиром для разработки научно-обоснованного режима труда, спортивных занятий и отды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бследования хронотипов учащихся было выявле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Среди учащихся шестых классов численно доминируют «голуби» (69,3%), затем следуют «совы» (28,7%) и «жаворонки» (4,9%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71% учащихся, относящихся к категории голубей выбрали УТГ по плаванию, что соответствует их типу суточной активности (плавание-«дневной вид спорта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Взаимосвязей между хронотипом остальных учащихся и их выбором УТГ обнаружить не удалось по причине ограниченного числа шестиклассников, посещающих другие УТ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рекомендации родителям, учащимся 6-х классов, преподавателям физической культуры и администрации школ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520" w:leader="none"/>
        </w:tabs>
        <w:autoSpaceDE w:val="false"/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я УТГ проводить с 15:00 до 18:00 часов дня, так как это время является пиком активности для всех хронотипо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школьных каникул тренировочные занятия проводить в интервале – 10:00 – 12:00, 15:00 – 18: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520" w:leader="none"/>
        </w:tabs>
        <w:autoSpaceDE w:val="false"/>
        <w:spacing w:lineRule="auto" w:line="360"/>
        <w:ind w:left="9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ть расписание таким образом, что уроки по основным предметам (русский язык, математика, иностранные языки) проводить со второго по пяты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520" w:leader="none"/>
        </w:tabs>
        <w:autoSpaceDE w:val="false"/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микропаузы в учебном процессе и тренировочных занятиях для оптимизации режима уча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520" w:leader="none"/>
        </w:tabs>
        <w:autoSpaceDE w:val="false"/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мся школ обязательно завтракать дома, рассматривая это как фактор энергетической подпитки для детей всех хронотипов, особенно «с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520" w:leader="none"/>
        </w:tabs>
        <w:autoSpaceDE w:val="false"/>
        <w:spacing w:lineRule="auto" w:line="360"/>
        <w:ind w:left="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чески не использовать время для проведения занятий УТГ и уроков по основным предметам в пределах от 13:00 до 14:30 являющееся пиком наименьшей активности для всех хронотип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 ОСТБЕР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определения утреннего и вечернего типа работоспособ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ОДНАЯ ЧА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ежде чем ответить на вопрос, прочтите его внима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твечайте, пожалуйста, на все вопро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твечайте на вопросы, не нарушая предложенной последова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 каждый вопрос необходимо отвечать независимо от ответов на другие вопросы. Не возвращайтесь к ответам на предыдущие вопросы для сравнения их с ответом на очередной вопр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а каждый вопрос старайтесь ответить с максимальной откровен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и оценочные бал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огда бы вы предпочли вставать в том случае, если бы совершенно были свободны в выбор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 распорядка дня и руководствовались бы при этом исключительно своими личными желаниям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зимой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5-7 - 5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7-8 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11-12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10-11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11-12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ет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4-6 - 5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6-7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7-10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10-11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11-12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гда бы вы предпочли ложиться спать, если бы планировали свое личное время сам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зим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20-21 - 5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21-21.30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21.30-24.00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24-2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2-3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лет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21-22 -5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22-22.30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22.30-1.00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1-3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3-4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 нуждаетесь в будильнике по утрам. Если вам нужно вставать в точно определенное врем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овершенно нет потребности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 отдельных случаях есть потребность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отребность в будильнике довольно сильная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Будильник мне абсолютно необходим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Если бы вам пришлось готовиться к экзаменам и наряду с дневными часами использовать для подготовки начало ночи (23-2 ч), насколько продуктивной была бы ваша работа в это врем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Абсолютно бесполезной, совершенно не мог бы работать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екоторая польза была бы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Работа была бы достаточно эффективная - 2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Работа была бы высокоэффективной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Легко ли вам вставать утром в обычных условиях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ЧЕНЬ ТРУДНО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Довольно трудно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овольно легко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чень легко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увствуете ли вы себя полностью проснувшимся в первые полчаса после подъем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чень большая сонливость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ть небольшая сонливость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Довольно ясная голова - 3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 Полная ясность мыслей - </w:t>
      </w:r>
      <w:r>
        <w:rPr>
          <w:strike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Каков ваш аппетит первые полчаса после подъем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овершенно нет аппетита -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Аппетит снижен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Довольно хороший аппетит - 3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чень хороший аппетит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Если бы вам пришлось готовиться к экзаменам и наряду с дневными часами использовать для подготовки раннее утро (4-7 ч), насколько продуктивной будет ваша работа в это врем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Абсолютно бесполезной, я совершенно не мог бы работать -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екоторая польза была бы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абота была бы достаточно эффективной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Работа, была бы высоко эффективной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Чувствуете ли вы физическую усталость в первые полчаса после утреннего подъем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чень большая вялость - 1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екоторая вялость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Известная бодрость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олная бодрость –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Если ваш следующий день свободен от учебы, то когда вы ляжете спать по сравнению с обычным временем отхода ко сну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е позже чем обычно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Менее чем на один час позже –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1-2 часа позже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Более чем на 2 часа позже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Легко эти вам засыпать в обычных условиях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чень трудно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Довольно трудно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овольно легко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чень легко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Вы решили укрепить здоровье с помощью физической тренировки. Ваш друг предложил заниматься вместе по 1 часу 2 раза в неделю. Наилучшее время для вашего друга-утро с 7 до 8 часов. Будет ли данный период времени наилучшим для вас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это время я бы находился в хорошей форме – 4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Я был бы в довольно хорошем состоянии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Мне бы это было трудно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Мне было бы очень трудно -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Когда вы вечером чувствуете себя настолько усталым, что должны лечь спать?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20-21 – 5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21-22 - 4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22-1 -3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1-2 - 2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2-3 -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Во время выполнения двух часовой умственной работы, вы хотели бы находиться на вершине своей работоспособности. Какой из предложенных вариантов вы бы выбрали для выполнения этой работы?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8-10 - 6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11-13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15-17 - 2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19-21 - 0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Как велика ваша усталость в 23 час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Я очень устаю к этому времени - 5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Я заметно устаю к этому времени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Я слегка устаю к этому времени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Я совершенно не устаю к этому времени - 0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По какой-то причине вы решили лечь спать на несколько часов позже обычного. На следующее утро нет необходимости вставать в определенное время. Какой из вариантов буд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шим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Я проснусь в обычное время и больше не засну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Я проснусь в обычное время и буду дремать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Я проснусь в обычное время и снова засну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Я проснусь позже, чем обычно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Вы должны работать (дежурить) ночью с 4 до 6 часов. Следующий день у вас свободен. Какой из вариантов вас устраивает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пать буду только после ночного дежурства -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еред дежурством я вздремну, а после дежурства лягу спать -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ед дежурством я хорошо высплюсь, а после еще подремлю -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Я полностью высплюсь перед дежурством –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Вы должны в течение двух часов выполнять физическую работу. Какой из вариантов вы   выберете для этого, чтобы достигнуть положительного результат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8-10 - 4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11-13 - 3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15-17 - 2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19-21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Вы решили проводить тяжелую физическую тренировку. Ваш друг предлагает тренироваться вместе 2 раза в неделю по 1 часу. Лучшее время для вашего друга 20 часов. Насколько благоприятным, суда по самочувствию было бы для вас врем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а, я был бы в хорошей форме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жалуй, я был бы в приемлемой форме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емного поздновато, я был бы в плохой форме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Нет, в это время я бы совсем не мог тренироваться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В котором часу вы предпочитаете вставать во время летних каникул, когда час подъема выбирался исключительно по вашему желанию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5-7 - 5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7-8 – 4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8-10 - 3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10-11 - 2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11-12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Представьте, что вы свободно можете выбирать свое рабочее время. Предположим, вы имеете 5-часовой рабочий день и ваша работа интересна, и удовлетворяет вас. Выберете 5 непрерывных рабочих часов, когда эффективность вашей работы была бы наивысш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24-5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5-10 - 5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10-15 - 3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15-20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20-24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В какое время суток вы полностью достигаете вершины своей работоспособност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24-5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5-8 - 5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8-9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9-14 - 3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14-17 – 2 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17-24 - 1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3. Иногда приходится слышать о людях «утреннего» и «вечернего» типов. К какому из этих типов вы себя отнесите?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К утреннему - 6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корее к утреннему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чем к вечернему - 4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корее к вечернему, чем к утреннему - 2 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Четко к вечернему – 0 б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 ПО СУММЕ НАБРАННЫХ ВАМИ БАЛ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ыше 92 баллов - четко выраженный утренний ти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7-91-слабо выраженный утренний ти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8-76-индифферентный ти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2-57-слабо выраженный вечерний ти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же 41- четко выраженный вечерний тип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хронотипов среди учащихся 6-х клас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392"/>
        <w:gridCol w:w="751"/>
        <w:gridCol w:w="1968"/>
        <w:gridCol w:w="1142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балл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ронотип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ланова Лил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сов Александ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урин Дмитр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рту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Поли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ов Александ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цева Юл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Игор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 Диа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сова Валер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Дмитр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 Алексе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 Александ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 Макси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нина Кс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ова Ан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мшина Гали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ев Мар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ин Евге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Никола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Арт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нина Ири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Серге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Дарь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 Алексе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имарданова Гузал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а Але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 Верони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 Валер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ков Михаи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Маргари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Ива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льг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Витал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кова Юл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ыгина Анаста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Еле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ацкая Ан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 Кс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 Евге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аева Кристи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Надежд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нов Александ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лександ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Окса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Мар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ипова Я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шивков Александ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Ольг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ин Вячесла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 Ан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жин Паве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щев Никола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фанова Алис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Дени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никова Окса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Любов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шкова Анаста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елев Дмитр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лександ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ок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Игор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ок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Иль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ок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ренировочные группы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/>
      </w:pPr>
      <w:r>
        <w:rPr/>
        <w:t>Футзал: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2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сов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Иго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 Алексан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8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 Макс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Ил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ок</w:t>
            </w:r>
          </w:p>
        </w:tc>
      </w:tr>
      <w:tr>
        <w:trPr>
          <w:trHeight w:val="2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Никол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щев Никол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Витал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а: 1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ь: 6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воронок: 1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/>
      </w:pPr>
      <w:r>
        <w:rPr/>
        <w:t>Единоборства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3"/>
      </w:tblGrid>
      <w:tr>
        <w:trPr>
          <w:trHeight w:val="28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рту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30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 Диа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а: 0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ь: 2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воронок: 0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/>
      </w:pPr>
      <w:r>
        <w:rPr/>
        <w:t>ОФП (л/а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634"/>
      </w:tblGrid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ланова Лил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лександр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лександр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ок</w:t>
            </w:r>
          </w:p>
        </w:tc>
      </w:tr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дов Александр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Оксан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сова Валер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Дмитрий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ипова Ян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нина Кс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мшина Галин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шивков Александр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Дарь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 Анн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имарданова Гузал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6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 Валер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 Алексей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а: 5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ь: 10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воронок: 1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/>
      </w:pPr>
      <w:r>
        <w:rPr/>
        <w:t>Баскетбо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632"/>
      </w:tblGrid>
      <w:tr>
        <w:trPr>
          <w:trHeight w:val="279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а Але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79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кова Юл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79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Любовь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97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аева Кристи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а: 1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ь: 3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воронок: 0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вание: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646"/>
      </w:tblGrid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урин Дмитрий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Игорь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ок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 Алексей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ова Анн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ев Марк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ин Евгений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Ольг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Артем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72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нина Ирин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ин Вячесла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Сергей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жин Паве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 Вероник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ков Михаи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Маргарит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Иван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фанова Алис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льг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Денис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никова Оксан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ыгина Анастаси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72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Елен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ацкая Анн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 Ксени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 Евгений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шкова Анастаси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Надежд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нов Александр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72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елев Дмитрий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а: 8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ь: 20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воронок: 1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/>
      </w:pPr>
      <w:r>
        <w:rPr/>
        <w:t>ЛФ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640"/>
      </w:tblGrid>
      <w:tr>
        <w:trPr>
          <w:trHeight w:val="248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Полин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48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цева Юли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</w:t>
            </w:r>
          </w:p>
        </w:tc>
      </w:tr>
      <w:tr>
        <w:trPr>
          <w:trHeight w:val="26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Мари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а: 1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ь: 2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воронок: 0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джанян Н. А., Шабатура Н. Н. Биоритмы, спорт, здоровье. Тбилиси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утин А. В. История принципов физического эксперимента. М.: Наука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син Ф. В. Бессознательное: природа, функции, методы исследования. Т. 4. Тбилиси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ер В. С. Мышление как творчество. М.: Полиздат, 19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кин В. А. Ритмы жизни. М.: Медицина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нченко В. П., Мамардашвили М. К. Проблемы объективного метода в психологии.//Вопросы философии, 19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 В. В. Очерки по истории семиотики в СССР. М.: Наука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Mалaxoв Г. П. Биоритмология и уринотерапия.— CПб.: АО «Комплекс», 199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с К., Энгельс Ф. Соч., т. 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аже Ж. Характер объяснения в психологии и психофизеологический параллелизм.//Экспериментальная психология. М.: Прогресс, 196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льман В. М. Большие биологические часы. Введение в интегральную медицину. — М: Знание,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щенко П. Д. Герменевтика и здоровье.//Здоровье и экология человека: методологический анализ предмета и метода исследования. М.: Труды института философии АН СССР,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щенко П. Д. Жизнь как феномен культуры.//Биология в познании человека. М.: Наука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щенко П. Д. Психика и соматические процессы.//Общественные науки и здравоохранение. М.: Наука,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инфри А. Т. Время по биологическим часам.— М: Мир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пошникова В. И. Биоритмы-часы здоровья. М.: Советский спорт, 19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шби Росс У. Конструкция мозга. М.: Наука, 1964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915"/>
      </w:pPr>
      <w:rPr>
        <w:sz w:val="28"/>
        <w:b/>
        <w:szCs w:val="28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38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20"/>
      <w:sz w:val="36"/>
      <w:szCs w:val="36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2">
    <w:name w:val="Основной текст 2"/>
    <w:basedOn w:val="Normal"/>
    <w:qFormat/>
    <w:pPr>
      <w:spacing w:lineRule="atLeast" w:line="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57:00Z</dcterms:created>
  <dc:creator>Борисов Алексей Олегович</dc:creator>
  <dc:description/>
  <cp:keywords/>
  <dc:language>en-US</dc:language>
  <cp:lastModifiedBy>Mage</cp:lastModifiedBy>
  <cp:lastPrinted>2005-01-13T21:58:00Z</cp:lastPrinted>
  <dcterms:modified xsi:type="dcterms:W3CDTF">2011-10-04T18:57:00Z</dcterms:modified>
  <cp:revision>2</cp:revision>
  <dc:subject/>
  <dc:title>Первые шаги в науку</dc:title>
</cp:coreProperties>
</file>