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ind w:left="0" w:firstLine="684"/>
        <w:jc w:val="both"/>
        <w:rPr>
          <w:bCs w:val="false"/>
          <w:color w:val="000000"/>
          <w:sz w:val="28"/>
          <w:szCs w:val="36"/>
        </w:rPr>
      </w:pPr>
      <w:r>
        <w:rPr>
          <w:bCs w:val="false"/>
          <w:color w:val="000000"/>
          <w:sz w:val="28"/>
          <w:szCs w:val="32"/>
        </w:rPr>
        <w:t>Опухоли грудной стенки</w:t>
      </w:r>
    </w:p>
    <w:p>
      <w:pPr>
        <w:pStyle w:val="Normal"/>
        <w:spacing w:lineRule="auto" w:line="360"/>
        <w:ind w:firstLine="709"/>
        <w:jc w:val="both"/>
        <w:rPr>
          <w:bCs/>
          <w:color w:val="000000"/>
          <w:sz w:val="28"/>
          <w:szCs w:val="36"/>
        </w:rPr>
      </w:pPr>
      <w:r>
        <w:rPr>
          <w:bCs/>
          <w:color w:val="000000"/>
          <w:sz w:val="28"/>
          <w:szCs w:val="36"/>
        </w:rPr>
      </w:r>
    </w:p>
    <w:p>
      <w:pPr>
        <w:pStyle w:val="21"/>
        <w:ind w:firstLine="709"/>
        <w:rPr>
          <w:color w:val="000000"/>
          <w:sz w:val="28"/>
        </w:rPr>
      </w:pPr>
      <w:r>
        <w:rPr>
          <w:color w:val="000000"/>
          <w:sz w:val="28"/>
        </w:rPr>
        <w:t>Опухоли грудной стенки – одна из наименее разработанных областей клинической онкологии. Новообразования этой локализации представляют собой очень разнородную группу. Морфологическое разнообразие этих опухолей обусловлено особенностями анатомического строения грудной стенки, в которой представлены практически все производные мезенхимы, а также других тканевых зачатков. Искусственное объединение новообразований, развивающихся в мягких тканях и костях грудной стенки в одну группу допустимо лишь в анатомо-топографическом смысле. Это объясняется общей локализацией новообразований, сходством клинических проявлений, методов диагностики и лечения. В то же время сюда не относят опухоли кожи грудной стенки, образования молочной железы, составляющие отдельную группу новообразований и опухоли париетальной плевры.</w:t>
      </w:r>
    </w:p>
    <w:p>
      <w:pPr>
        <w:pStyle w:val="Normal"/>
        <w:spacing w:lineRule="auto" w:line="360"/>
        <w:ind w:firstLine="709"/>
        <w:jc w:val="both"/>
        <w:rPr/>
      </w:pPr>
      <w:r>
        <w:rPr>
          <w:color w:val="000000"/>
          <w:sz w:val="28"/>
        </w:rPr>
        <w:t>Точных статистических данных о заболеваемости и смертности от опухолей грудной стенки нет. Однако по данным некоторых ведущих научно-исследовательских онкологических учреждений злокачественные опухоли мягких тканей (без детализации анатомической локализации) составляют</w:t>
      </w:r>
      <w:r>
        <w:rPr>
          <w:color w:val="000000"/>
          <w:sz w:val="28"/>
          <w:lang w:val="en-US" w:eastAsia="en-US"/>
        </w:rPr>
        <w:t xml:space="preserve"> 0,8–2,6%</w:t>
      </w:r>
      <w:r>
        <w:rPr>
          <w:color w:val="000000"/>
          <w:sz w:val="28"/>
        </w:rPr>
        <w:t xml:space="preserve"> от числа всех новообразований человека, а злокачественные опухоли костей</w:t>
      </w:r>
      <w:r>
        <w:rPr>
          <w:color w:val="000000"/>
          <w:sz w:val="28"/>
          <w:lang w:val="en-US" w:eastAsia="en-US"/>
        </w:rPr>
        <w:t xml:space="preserve"> 0,4–0,</w:t>
      </w:r>
      <w:r>
        <w:rPr>
          <w:color w:val="000000"/>
          <w:sz w:val="28"/>
        </w:rPr>
        <w:t>8% соответственно.</w:t>
      </w:r>
    </w:p>
    <w:p>
      <w:pPr>
        <w:pStyle w:val="Normal"/>
        <w:spacing w:lineRule="auto" w:line="360"/>
        <w:ind w:firstLine="709"/>
        <w:jc w:val="both"/>
        <w:rPr>
          <w:color w:val="000000"/>
          <w:sz w:val="28"/>
        </w:rPr>
      </w:pPr>
      <w:r>
        <w:rPr>
          <w:b/>
          <w:color w:val="000000"/>
          <w:sz w:val="28"/>
        </w:rPr>
        <w:t>Этиология и патогенез</w:t>
      </w:r>
    </w:p>
    <w:p>
      <w:pPr>
        <w:pStyle w:val="Normal"/>
        <w:spacing w:lineRule="auto" w:line="360"/>
        <w:ind w:firstLine="709"/>
        <w:jc w:val="both"/>
        <w:rPr/>
      </w:pPr>
      <w:r>
        <w:rPr>
          <w:color w:val="000000"/>
          <w:sz w:val="28"/>
        </w:rPr>
        <w:t>Причины возникновения опухолей грудной стенки выяснены недостаточно. Патогенетические звенья этих заболеваний мало чем отличаются от онкологических процессов других локализаций. В возникновении ряда опухолей определенную роль может играть перенесенная травма, хотя это положение признается не всеми. Некоторые опухоли могут развиваться на фоне существующих предопухолевых процессов. К предопухолевым заболеваниям и процессам относятся деформирующий остеоз (болезнь Педжета), фиброзная дисплазия, костно-хрящевые экзостазы, дисэмбриоплазии, промедгерация камбиальных элементов отдельных тканей и др. Ряд опухолей развивается в ранее неизменных тканях вследствие действия онкогенных факторов, природа которых окончательно не изучена.</w:t>
      </w:r>
    </w:p>
    <w:p>
      <w:pPr>
        <w:pStyle w:val="Normal"/>
        <w:spacing w:lineRule="auto" w:line="360"/>
        <w:ind w:firstLine="709"/>
        <w:jc w:val="both"/>
        <w:rPr>
          <w:color w:val="000000"/>
          <w:sz w:val="28"/>
        </w:rPr>
      </w:pPr>
      <w:r>
        <w:rPr>
          <w:b/>
          <w:color w:val="000000"/>
          <w:sz w:val="28"/>
        </w:rPr>
        <w:t>Классификация</w:t>
      </w:r>
    </w:p>
    <w:p>
      <w:pPr>
        <w:pStyle w:val="Normal"/>
        <w:spacing w:lineRule="auto" w:line="360"/>
        <w:ind w:firstLine="709"/>
        <w:jc w:val="both"/>
        <w:rPr>
          <w:color w:val="000000"/>
          <w:sz w:val="28"/>
        </w:rPr>
      </w:pPr>
      <w:r>
        <w:rPr>
          <w:color w:val="000000"/>
          <w:sz w:val="28"/>
        </w:rPr>
        <w:t>Опухоли грудной стенки развиваются из различных по строению и происхождению местных тканей. В основном это производные мезенхимы: фиброзная соединительная, жировая, синовиальная и сосудистая ткани, а также ткани, генетически связанные с мезодермой (поперечно-полосатые мышцы) и эктодермой (оболочки периферических нервов). Костная и хрящевая ткань, представленные в грудной стенке, также могут быть источником опухолевого роста. Кроме того, здесь же могут быть выявлены различные пограничные и опухолевидные процессы, возможного экстрагонадного зародышевого происхождения, сомнительного и неясного генеза, представляющие интерес из-за их сходства с истинными новообразованиями.</w:t>
      </w:r>
    </w:p>
    <w:p>
      <w:pPr>
        <w:pStyle w:val="Normal"/>
        <w:spacing w:lineRule="auto" w:line="360"/>
        <w:ind w:firstLine="709"/>
        <w:jc w:val="both"/>
        <w:rPr/>
      </w:pPr>
      <w:r>
        <w:rPr>
          <w:color w:val="000000"/>
          <w:sz w:val="28"/>
        </w:rPr>
        <w:t>Многообразие структур тканей грудной стенки объясняет сложность их классификации. Единой схемы всех новообразований данной локализации до настоящего времени не создано. Существует гистологическая классификация опухолей мягких тканей (ВОЗ,</w:t>
      </w:r>
      <w:r>
        <w:rPr>
          <w:color w:val="000000"/>
          <w:sz w:val="28"/>
          <w:lang w:val="en-US" w:eastAsia="en-US"/>
        </w:rPr>
        <w:t xml:space="preserve"> 1969)</w:t>
      </w:r>
      <w:r>
        <w:rPr>
          <w:color w:val="000000"/>
          <w:sz w:val="28"/>
        </w:rPr>
        <w:t xml:space="preserve"> и международная гистологическая классификация костных опухолей (ВОЗ,</w:t>
      </w:r>
      <w:r>
        <w:rPr>
          <w:color w:val="000000"/>
          <w:sz w:val="28"/>
          <w:lang w:val="en-US" w:eastAsia="en-US"/>
        </w:rPr>
        <w:t xml:space="preserve"> 1972).</w:t>
      </w:r>
      <w:r>
        <w:rPr>
          <w:color w:val="000000"/>
          <w:sz w:val="28"/>
        </w:rPr>
        <w:t xml:space="preserve"> В них наиболее подробно представлены различные новообразования мягких тканей и костные опухоли, пограничные и опухолеподобные процессы всего тела человека, без топографо-анатомической детализации. Однако эти классификации сложны не только для специалистов-онкологов, но и для морфологов. Исходя из практических потребностей в повседневной деятельности торакального хирурга представляется целесообразным деление всех новообразований грудной стенки на две большие группы:</w:t>
      </w:r>
    </w:p>
    <w:p>
      <w:pPr>
        <w:pStyle w:val="Normal"/>
        <w:spacing w:lineRule="auto" w:line="360"/>
        <w:ind w:firstLine="709"/>
        <w:jc w:val="both"/>
        <w:rPr/>
      </w:pPr>
      <w:r>
        <w:rPr>
          <w:color w:val="000000"/>
          <w:sz w:val="28"/>
          <w:lang w:val="en-US" w:eastAsia="en-US"/>
        </w:rPr>
        <w:t>– </w:t>
      </w:r>
      <w:r>
        <w:rPr>
          <w:color w:val="000000"/>
          <w:sz w:val="28"/>
        </w:rPr>
        <w:t>опухоли мягких тканей грудной стенки;</w:t>
      </w:r>
    </w:p>
    <w:p>
      <w:pPr>
        <w:pStyle w:val="Normal"/>
        <w:spacing w:lineRule="auto" w:line="360"/>
        <w:ind w:firstLine="709"/>
        <w:jc w:val="both"/>
        <w:rPr/>
      </w:pPr>
      <w:r>
        <w:rPr>
          <w:b/>
          <w:color w:val="000000"/>
          <w:sz w:val="28"/>
          <w:lang w:val="en-US" w:eastAsia="en-US"/>
        </w:rPr>
        <w:t>– </w:t>
      </w:r>
      <w:r>
        <w:rPr>
          <w:color w:val="000000"/>
          <w:sz w:val="28"/>
        </w:rPr>
        <w:t>опухоли скелета</w:t>
      </w:r>
      <w:r>
        <w:rPr>
          <w:b/>
          <w:color w:val="000000"/>
          <w:sz w:val="28"/>
        </w:rPr>
        <w:t xml:space="preserve"> </w:t>
      </w:r>
      <w:r>
        <w:rPr>
          <w:color w:val="000000"/>
          <w:sz w:val="28"/>
        </w:rPr>
        <w:t>грудной стенки.</w:t>
      </w:r>
    </w:p>
    <w:p>
      <w:pPr>
        <w:pStyle w:val="21"/>
        <w:ind w:firstLine="709"/>
        <w:rPr/>
      </w:pPr>
      <w:r>
        <w:rPr>
          <w:color w:val="000000"/>
          <w:sz w:val="28"/>
        </w:rPr>
        <w:t>И те, и другие опухоли в свою очередь подразделяются на доброкачественные (фибромы, липомы, рабдомиомы, гемангиомы, нейрофибромы, остеомы, хондромы и др) и злокачественные (липосаркомы, рабдомиосаркомы, ангиосаркомы, синовиальные саркомы, нейрогенные саркомы, остеосаркомы, хондросаркомы, саркома Юинга, остеокластома и др.). Последние в свою очередь могут быть первичными, т.е. развивающимися из тканей или тканевых зачатков, располагающихся на грудной стенке, и вторичными, являющимися либо метастазами опухолей любой другой локализации, либо распространившимися на грудную стенку из прилегающих анатомических образований, пораженных бластоматозным процессом. Такими образованиями могут быть молочная железа, органы и ткани средостения, легкое и париетальная плевра, и др. Окончательное представление о характере патологического процесса может быть получено только после получения квалифицированного заключения морфолога.</w:t>
      </w:r>
    </w:p>
    <w:p>
      <w:pPr>
        <w:pStyle w:val="Normal"/>
        <w:spacing w:lineRule="auto" w:line="360"/>
        <w:ind w:firstLine="709"/>
        <w:jc w:val="both"/>
        <w:rPr>
          <w:b/>
          <w:b/>
          <w:color w:val="000000"/>
          <w:sz w:val="28"/>
        </w:rPr>
      </w:pPr>
      <w:r>
        <w:rPr>
          <w:b/>
          <w:color w:val="000000"/>
          <w:sz w:val="28"/>
        </w:rPr>
        <w:t>Клиника и диагностика</w:t>
      </w:r>
    </w:p>
    <w:p>
      <w:pPr>
        <w:pStyle w:val="Normal"/>
        <w:spacing w:lineRule="auto" w:line="360"/>
        <w:ind w:firstLine="709"/>
        <w:jc w:val="both"/>
        <w:rPr/>
      </w:pPr>
      <w:r>
        <w:rPr>
          <w:color w:val="000000"/>
          <w:sz w:val="28"/>
        </w:rPr>
        <w:t>Основной жалобой пациентов с образованиями грудной стенки является наличие опухоли. Примерно у 66% больных со злокачественными новообразованиями мягких тканей опухоль является первым и единственным признаком болезни. Болевые ощущения отмечаются всего у 30–33% больных, причем более чем у половины из них боли сочетаются с появлением опухоли, а у меньшего числа боли являются первым признаком опухоли, который предшествует появлению новообразования.</w:t>
      </w:r>
    </w:p>
    <w:p>
      <w:pPr>
        <w:pStyle w:val="TextBodyIndent"/>
        <w:spacing w:lineRule="auto" w:line="360"/>
        <w:ind w:firstLine="709"/>
        <w:jc w:val="both"/>
        <w:rPr>
          <w:color w:val="000000"/>
          <w:sz w:val="28"/>
        </w:rPr>
      </w:pPr>
      <w:r>
        <w:rPr>
          <w:color w:val="000000"/>
          <w:sz w:val="28"/>
        </w:rPr>
        <w:t>Боли носят тупой характер, ноющий, нередко возникают только при надавливании на опухоль. Болевой синдром связан с темпом роста опухоли, но в основном обусловлен локализацией новообразования. При близости опухоли к суставу боли усиливаются при движении и изменениях положения тела. При прорастании костей скелета грудной стенки боли могут носить постоянный характер. Для болевого синдрома при первичных саркомах костей типичным является обострение его в ночное время. Если опухоль располагается вблизи крупных нервных стволов и сплетений, например, в над- и подключичных областях, боли носят интенсивный характер, и развивается картина неврита или плексита с типичными иррадиирующими болями. В значительной степени выраженность болевого синдрома связана с гистогенетической формой опухоли. Чаще болевой синдром более выражен при злокачественных новообразованиях. Однако при саркомах мягких тканей интенсивность болей, как правило, невелика, и этот признак не имеет доминирующего значения в клинической картине заболевания.</w:t>
      </w:r>
    </w:p>
    <w:p>
      <w:pPr>
        <w:pStyle w:val="21"/>
        <w:ind w:firstLine="709"/>
        <w:rPr>
          <w:color w:val="000000"/>
          <w:sz w:val="28"/>
        </w:rPr>
      </w:pPr>
      <w:r>
        <w:rPr>
          <w:color w:val="000000"/>
          <w:sz w:val="28"/>
        </w:rPr>
        <w:t>Определенное значение для суждения о характере патологического процесса имеет темп роста опухоли. Вариабельность темпа роста опухоли определяется ее морфологическим строением, степенью анаплазии клеток, а также индивидуальными особенностями в каждом конкретном случае.</w:t>
      </w:r>
    </w:p>
    <w:p>
      <w:pPr>
        <w:pStyle w:val="21"/>
        <w:ind w:firstLine="709"/>
        <w:rPr/>
      </w:pPr>
      <w:r>
        <w:rPr>
          <w:color w:val="000000"/>
          <w:sz w:val="28"/>
        </w:rPr>
        <w:t>При осмотре пациентов с новообразованиями грудной стенки в ряде случаев отмечается изменения кожи над опухолью. Расширение подкожных вен, багрово-цианотичная окраска и инфильтрация кожи, изъязвление ее над опухолью являются относительно поздними признаками, характерными для бурно растущих опухолей и наблюдаются не более, чем у 25% больных. Чаще прорастание кожи опухолью наблюдается при поверхностном ее расположении, особенно при рецидивах. Изъязвление с последующим экзофитным ростом опухоли может быть спровоцировано предшествовавшими рассечением ее или биопсией. Заживление раны после травмирования опухоли отнюдь не исключает злокачественной природы ее и может наблюдаться даже при резко анаплазированных высокозлокачественных опухолях.</w:t>
      </w:r>
    </w:p>
    <w:p>
      <w:pPr>
        <w:pStyle w:val="21"/>
        <w:ind w:firstLine="709"/>
        <w:rPr>
          <w:color w:val="000000"/>
          <w:sz w:val="28"/>
        </w:rPr>
      </w:pPr>
      <w:r>
        <w:rPr>
          <w:color w:val="000000"/>
          <w:sz w:val="28"/>
        </w:rPr>
        <w:t>В ряде случаев отмечается местное повышение температуры кожи над опухолью, что является одним из классических признаков ее злокачественной природы.</w:t>
      </w:r>
    </w:p>
    <w:p>
      <w:pPr>
        <w:pStyle w:val="31"/>
        <w:spacing w:lineRule="auto" w:line="360"/>
        <w:ind w:right="0" w:firstLine="709"/>
        <w:rPr/>
      </w:pPr>
      <w:r>
        <w:rPr>
          <w:color w:val="000000"/>
          <w:sz w:val="28"/>
        </w:rPr>
        <w:t>Форма, контуры и размеры опухолей не имеют каких-либо специфических черт. Для доброкачественных новообразований характерны в большинстве случаев округлая форма с четкими контурами и медленным темпом роста опухоли. Однако и саркомы бывают округлой или овоидной формы, примерно в половине случаев с довольно четкими границами опухоли, что противоречит представлениям о злокачественном росте и затрудняет дифференциальный диагноз с доброкачественными новообразованиями. Объясняется это тем, что, обладая инфильтративным ростом, саркомы в то же время окружены подобием капсулы, которая формируется за счет десмопластической реакции и уплотнения окружающих опухоль тканей (ложная капсула). Это и придает опухоли кажущуюся четкость границ и округлую (овоидную) форму. Лишь при выраженном инфильтративном росте, обширных распространенных образованиях или при глубоком залегании опухоли под большим массивом мышц контуры ее становятся нечеткими и трудно определяемыми.</w:t>
      </w:r>
    </w:p>
    <w:p>
      <w:pPr>
        <w:pStyle w:val="21"/>
        <w:ind w:firstLine="709"/>
        <w:rPr/>
      </w:pPr>
      <w:r>
        <w:rPr>
          <w:color w:val="000000"/>
          <w:sz w:val="28"/>
        </w:rPr>
        <w:t>Размеры опухолей различны и варьируют от 2–3 до 20–25 см и более в диаметре. Чаще всего размеры опухолей бывают в пределах 8–12 см, что определяется в известной мере темпом роста и локализацией опухолей.</w:t>
      </w:r>
    </w:p>
    <w:p>
      <w:pPr>
        <w:pStyle w:val="21"/>
        <w:ind w:firstLine="709"/>
        <w:rPr>
          <w:color w:val="000000"/>
          <w:sz w:val="28"/>
        </w:rPr>
      </w:pPr>
      <w:r>
        <w:rPr>
          <w:color w:val="000000"/>
          <w:sz w:val="28"/>
        </w:rPr>
        <w:t>Поверхность и консистенция опухоли не имеют специфических, патогномоничных черт. Опухоли с одинаковой частотой имеют бугристую или гладкую поверхность, консистенция их варьируется от хрящевидной, деревянистоплотной до мягкоэластической или неравномерной. В случаях распада в центре опухоли отмечается флюктуация.</w:t>
      </w:r>
    </w:p>
    <w:p>
      <w:pPr>
        <w:pStyle w:val="21"/>
        <w:ind w:firstLine="709"/>
        <w:rPr>
          <w:color w:val="000000"/>
          <w:sz w:val="28"/>
        </w:rPr>
      </w:pPr>
      <w:r>
        <w:rPr>
          <w:color w:val="000000"/>
          <w:sz w:val="28"/>
        </w:rPr>
        <w:t>Диагноз опухолей грудной стенки основывается на данных клинического обследования больного и результатах дополнительных методов исследования. В большинстве наблюдений диагноз опухоли грудной стенки не вызывает особых затруднений и базируется в основном на наличии у пациента опухоли, склонной к упорному прогрессирующему росту, которая связана или исходит из подлежащих тканей. Несомненное значение для установления диагноза имеет анамнез заболевания, темп увеличения образования в размерах, объективные характеристики опухоли.</w:t>
      </w:r>
    </w:p>
    <w:p>
      <w:pPr>
        <w:pStyle w:val="21"/>
        <w:ind w:firstLine="709"/>
        <w:rPr/>
      </w:pPr>
      <w:r>
        <w:rPr>
          <w:color w:val="000000"/>
          <w:sz w:val="28"/>
        </w:rPr>
        <w:t>Дифференциальный диагноз злокачественных опухолей грудной стенки следует проводить прежде всего с доброкачественными образованиями, а также с посттравматическими процессами (гематомы, миозиты, бурситы и др.), различными воспалительными процессами. Нельзя забывать и о редких, казуистических заболеваниях, которые сходны с опухолями грудной стенки. К ним относятся туберкулезная гранулема, сифилитическая гумма, эхинококк, псевдоопухолевый синовит, аневризма и др. В этих случаях для уточнения истинной природы заболевания используются как данные анамнеза, так и дополнительные методы исследования, в том числе и серологические реакции.</w:t>
      </w:r>
    </w:p>
    <w:p>
      <w:pPr>
        <w:pStyle w:val="21"/>
        <w:ind w:firstLine="709"/>
        <w:rPr/>
      </w:pPr>
      <w:r>
        <w:rPr>
          <w:color w:val="000000"/>
          <w:sz w:val="28"/>
        </w:rPr>
        <w:t>Необходимо проведение тщательного общего обследования пациента по органам и системам с использованием не только лабораторных, лучевых, но и морфологических методов исследования. В целом основой для своевременного распознавания опухолей грудной стенки является онкологическая настороженность врача, и с этих позиций определяется весь ход дальнейших исследований, т.е. применяются различные современные методы диагностики. В большинстве случаев до настоящего времени одно из ведущих мест в установлении истинной природы опухоли грудной стенки принадлежит лучевым методам.</w:t>
      </w:r>
    </w:p>
    <w:p>
      <w:pPr>
        <w:pStyle w:val="21"/>
        <w:ind w:firstLine="709"/>
        <w:rPr/>
      </w:pPr>
      <w:r>
        <w:rPr>
          <w:color w:val="000000"/>
          <w:sz w:val="28"/>
        </w:rPr>
        <w:t>Доброкачественные опухоли мягких тканей грудной стенки при рентгенологическом исследовании проявляются, обычно, только их локальным утолщением и потерей дифференцировки. Признаком злокачественного характера опухоли служит наличие деструкции костей грудной клетки. Значительно большими возможностями в диагностике мягкотканных опухолей обладают УЗИ, КТ, МРТ.</w:t>
      </w:r>
    </w:p>
    <w:p>
      <w:pPr>
        <w:pStyle w:val="21"/>
        <w:ind w:firstLine="709"/>
        <w:rPr/>
      </w:pPr>
      <w:r>
        <w:rPr>
          <w:color w:val="000000"/>
          <w:sz w:val="28"/>
        </w:rPr>
        <w:t>Костные опухоли рентгенологически отображаются гораздо более демонстративной картиной. Это позволяет по данным рентгенографии не только надежно выявлять их, но и судить о характере процесса (доброкачественный или злокачественный), а в некоторых случаях предполагает даже гистоморфологическую природу опухоли. Проведение УЗИ, КТ, МРТ при костных опухолях показано, в основном, для выявления мягкотканного компонента таких опухолей и для дифференциальной диагностики с воспалительными инфильтратами.</w:t>
      </w:r>
    </w:p>
    <w:p>
      <w:pPr>
        <w:pStyle w:val="21"/>
        <w:ind w:firstLine="709"/>
        <w:rPr/>
      </w:pPr>
      <w:r>
        <w:rPr>
          <w:color w:val="000000"/>
          <w:sz w:val="28"/>
        </w:rPr>
        <w:t>В процессе диагностики опухолей грудной стенки в ряде случаев перед клиницистом возникает еще одна задача – исключить вторичную, метастатическую природу новообразования. Метастазы в ткани грудной стенки чаще возникают по типу диссеминации, но бывают и солитарными, и тогда распознавание их решающим образом влияет на дальнейшую лечебную тактику. Особенно «трудны» в этом отношении опухоли, локализующиеся в подмышечной ямке и подключичной области, которые являются типичными зонами регионарных или отдаленных лимфатических метастазов опухолей. Тщательное обследование больного по системам и органам позволяет в таких случаях выявить первичный очаг в легком, молочной железе, щитовидной железе, предстательной железе, матке, органах желудочно-кишечного тракта и т.д. Сопутствующие жалобы пациента или указание в анамнезе на проведенное ранее лечение по поводу онкологического заболевания требуют дополнительного целенаправленного обследования. При невыявленном первичном очаге метастатический характер опухоли устанавливается только на основании морфологического исследования.</w:t>
      </w:r>
    </w:p>
    <w:p>
      <w:pPr>
        <w:pStyle w:val="21"/>
        <w:ind w:firstLine="709"/>
        <w:rPr>
          <w:color w:val="000000"/>
          <w:sz w:val="28"/>
        </w:rPr>
      </w:pPr>
      <w:r>
        <w:rPr>
          <w:color w:val="000000"/>
          <w:sz w:val="28"/>
        </w:rPr>
        <w:t>Достоверный диагноз опухоли грудной стенки может быть установлен только с помощью морфологического исследования образования, так как клинические и лучевые методы исследования новообразований не дают окончательной и полноценной информации для установления точного диагноза.</w:t>
      </w:r>
    </w:p>
    <w:p>
      <w:pPr>
        <w:pStyle w:val="21"/>
        <w:ind w:firstLine="709"/>
        <w:rPr/>
      </w:pPr>
      <w:r>
        <w:rPr>
          <w:color w:val="000000"/>
          <w:sz w:val="28"/>
        </w:rPr>
        <w:t>Морфологические данные в совокупности с клиническими определяют характер лечения и в значительной степени прогноз заболевания. Материал для морфологического исследования может быть получен различными способами. В последние годы все шире применяется метод цитоморфологической диагностики. Проведение аспирационной биопсии опухоли (тонкой иглой без анестезии с насасыванием клеточного материала их опухоли в сухой и обработанный эфиром 20-миллилитровый шприц с последующим приготовлением мазков) показало полную безопасность метода как в смысле травмы опухоли, так и возможного рассеивания элементов опухоли по ходу пункционного канала. Этот метод достаточно прост и позволяет достаточно быстро получить квалифицированное заключение о природе клеточных элементов пунктата в 75–80% случаев. Причиной неудач являются как погрешности в технике проведения пункции, так и чрезвычайное разнообразие гистологических форм опухолей грудной стенки.</w:t>
      </w:r>
    </w:p>
    <w:p>
      <w:pPr>
        <w:pStyle w:val="21"/>
        <w:ind w:firstLine="709"/>
        <w:rPr/>
      </w:pPr>
      <w:r>
        <w:rPr>
          <w:color w:val="000000"/>
          <w:sz w:val="28"/>
        </w:rPr>
        <w:t>Более информативным методом является пункционная биопсия (трепанобиопсия), т.е. взятие ткани опухоли с помощью специальной толстой иглы – трепана. Метод менее травматичен по сравнению с инцизионной биопсией, однако преимущества данного метода признаются не всеми авторами.</w:t>
      </w:r>
    </w:p>
    <w:p>
      <w:pPr>
        <w:pStyle w:val="21"/>
        <w:ind w:firstLine="709"/>
        <w:rPr/>
      </w:pPr>
      <w:r>
        <w:rPr>
          <w:color w:val="000000"/>
          <w:sz w:val="28"/>
        </w:rPr>
        <w:t>Достоверное заключение о природе опухоли патогистолог может дать на основании достаточного количества опухолевой ткани. В случаях изъязвления опухоли биопсия должна быть использована всегда, для чего применяют скальпель или конхотом. Вопрос о взятии биопсии и опухолей, покрытых неизмененной кожей и глубоко расположенных, остается дискутабельным. Большинство авторов допускают возможность биопсии при условии, если в ближайшие сроки будет выполнено оперативное вмешательство или начато лучевое лечение. Отечественная школа онкологов полагает более целесообразным прибегать к сочетанию биопсии с операцией, т.е. использовать субоперационную диагностику. В этих случаях возможна инцизионная биопсия (при больших опухолях, когда сомнительна возможность радикального иссечения опухоли), так и эксцизионная, т.е. проведение срочного гистологического исследования удаленной опухоли (в случае малых ее размеров) для разрешения сомнений в достаточном радикализме проведенного иссечения.</w:t>
      </w:r>
    </w:p>
    <w:p>
      <w:pPr>
        <w:pStyle w:val="21"/>
        <w:ind w:firstLine="709"/>
        <w:rPr/>
      </w:pPr>
      <w:r>
        <w:rPr>
          <w:color w:val="000000"/>
          <w:sz w:val="28"/>
        </w:rPr>
        <w:t>Выполнение биопсии требует тщательного соблюдения абластики. После обнажения опухоли выбирают наиболее бессосудистый участок, из которого скальпелем или лучше электроножом иссекают клиновидный кусочек. Биопсийный материал передают в патогистологическую лабораторию. Затем накладывают швы на «капсулу» опухоли и послойно ушивают рану. При подтверждении диагноза злокачественной опухоли полностью меняют инструменты, белье и перчатки и приступают к ее иссечению.</w:t>
      </w:r>
    </w:p>
    <w:p>
      <w:pPr>
        <w:pStyle w:val="21"/>
        <w:ind w:firstLine="709"/>
        <w:rPr>
          <w:color w:val="000000"/>
          <w:sz w:val="28"/>
        </w:rPr>
      </w:pPr>
      <w:r>
        <w:rPr>
          <w:color w:val="000000"/>
          <w:sz w:val="28"/>
        </w:rPr>
        <w:t>При миксоматозных, очень мягких или распадающихся опухолях, несмотря на тщательность и осторожность манипуляций, абластичность вмешательства может быть нарушена. Поэтому предпочтительнее производить сразу удаление опухоли, что сопряжено с меньшей ее травмой и не разрушает целости опухолевой ткани.</w:t>
      </w:r>
    </w:p>
    <w:p>
      <w:pPr>
        <w:pStyle w:val="21"/>
        <w:ind w:firstLine="709"/>
        <w:rPr>
          <w:color w:val="000000"/>
          <w:sz w:val="28"/>
        </w:rPr>
      </w:pPr>
      <w:r>
        <w:rPr>
          <w:color w:val="000000"/>
          <w:sz w:val="28"/>
        </w:rPr>
        <w:t>При возникновении сложностей в дифференциальной диагностике между злокачественной и доброкачественной опухолью или неопухолевым процессом по данным экспресс-биопсии в крайнем случае оперативное вмешательство может быть отложено до окончательного этапа обработки ткани. Подобная отсрочка является нежелательной, однако в исключительных случаях она допустима.</w:t>
      </w:r>
    </w:p>
    <w:p>
      <w:pPr>
        <w:pStyle w:val="Normal"/>
        <w:spacing w:lineRule="auto" w:line="360"/>
        <w:ind w:firstLine="709"/>
        <w:jc w:val="both"/>
        <w:rPr>
          <w:b/>
          <w:b/>
          <w:color w:val="000000"/>
          <w:sz w:val="28"/>
        </w:rPr>
      </w:pPr>
      <w:r>
        <w:rPr>
          <w:b/>
          <w:color w:val="000000"/>
          <w:sz w:val="28"/>
        </w:rPr>
        <w:t>Хирургическая тактика</w:t>
      </w:r>
    </w:p>
    <w:p>
      <w:pPr>
        <w:pStyle w:val="21"/>
        <w:ind w:firstLine="709"/>
        <w:rPr>
          <w:color w:val="000000"/>
          <w:sz w:val="28"/>
        </w:rPr>
      </w:pPr>
      <w:r>
        <w:rPr>
          <w:color w:val="000000"/>
          <w:sz w:val="28"/>
        </w:rPr>
        <w:t>Выбор объема оперативного вмешательства зависит прежде всего от гистологической природы опухоли, ее размеров, локализации, степенью вовлечения в бластоматозный процесс слоев грудной стенки. При доброкачественных опухолях наиболее частым видом вмешательства является энуклеация опухоли либо удаление опухоли в пределах неизмененных тканей.</w:t>
      </w:r>
    </w:p>
    <w:p>
      <w:pPr>
        <w:pStyle w:val="21"/>
        <w:ind w:firstLine="709"/>
        <w:rPr/>
      </w:pPr>
      <w:r>
        <w:rPr>
          <w:color w:val="000000"/>
          <w:sz w:val="28"/>
        </w:rPr>
        <w:t>При злокачественных опухолях, изолированно поражающих наружный слой мягких тканей показано удаление опухоли с широким иссечением кожи и окружающих тканей в пределах слоя. При поражении среднего слоя грудной стенки с переходом опухоли в мышцы поверхностного слоя показана окончательная резекция с сохранением кожи. При изолированном поражении среднего слоя с субплевральным распространением опухоли показано иссечение среднего слоя и плевры с резекцией прилегающих непораженных ребер и сохранением поверхностного слоя.</w:t>
      </w:r>
    </w:p>
    <w:p>
      <w:pPr>
        <w:pStyle w:val="21"/>
        <w:ind w:firstLine="709"/>
        <w:rPr>
          <w:color w:val="000000"/>
          <w:sz w:val="28"/>
        </w:rPr>
      </w:pPr>
      <w:r>
        <w:rPr>
          <w:color w:val="000000"/>
          <w:sz w:val="28"/>
        </w:rPr>
        <w:t>В ряде случаев в результате удаления опухоли грудной стенки с резекцией через все слои образуется сквозной дефект, требующий пластического закрытия с помощью эндопротезов ребер или грудины.</w:t>
      </w:r>
    </w:p>
    <w:p>
      <w:pPr>
        <w:pStyle w:val="21"/>
        <w:ind w:firstLine="709"/>
        <w:rPr>
          <w:color w:val="000000"/>
          <w:sz w:val="28"/>
        </w:rPr>
      </w:pPr>
      <w:r>
        <w:rPr>
          <w:color w:val="000000"/>
          <w:sz w:val="28"/>
        </w:rPr>
        <w:t>При опухолях грудной стенки для обеспечения радикализма оперативного вмешательства часто необходимо иссечение не только мышечно-фасциальных элементов, но и резекция нескольких ребер, а иногда и других костных образований – грудины, ключицы, лопатки. При значительных размерах опухолей образующиеся дефекты грудной стенки бывают столь обширными, что возникают показания к их пластическому замещению, иногда с использованием специальных материалов.</w:t>
      </w:r>
    </w:p>
    <w:p>
      <w:pPr>
        <w:pStyle w:val="21"/>
        <w:ind w:firstLine="709"/>
        <w:rPr>
          <w:color w:val="000000"/>
          <w:sz w:val="28"/>
        </w:rPr>
      </w:pPr>
      <w:r>
        <w:rPr>
          <w:color w:val="000000"/>
          <w:sz w:val="28"/>
        </w:rPr>
        <w:t>Сравнительно сложными технически является удаление опухолей подключично-подмышечной области. Близость крупных нервных и сосудистых стволов, повреждение которых в ходе операции грозит вынужденной ампутацией конечности, требует широкого доступа и осторожных, щадящих манипуляций. В таких ситуациях выгоднее в первую очередь отделить опухоль от сосудисто-нервного пучка, и отведя последний кверху, свободно проводить дальнейшее иссечение с прилежащими мышцами и костными структурами грудной стенки, а при необходимости – и плечевого пояса.</w:t>
      </w:r>
    </w:p>
    <w:p>
      <w:pPr>
        <w:pStyle w:val="21"/>
        <w:ind w:firstLine="709"/>
        <w:rPr>
          <w:color w:val="000000"/>
          <w:sz w:val="28"/>
        </w:rPr>
      </w:pPr>
      <w:r>
        <w:rPr>
          <w:color w:val="000000"/>
          <w:sz w:val="28"/>
        </w:rPr>
        <w:t>При опухолях окололопаточной области нередко возникает необходимость резекции или полного удаления лопатки, иногда даже при отсутствии ее поражения опухолью. Большой массив мышц, в глубине которого обычно располагается опухоль, требует широкого разреза кожи для обеспечения наилучшего доступа. Отсутствие функционально важных образований в данной области дает возможность безопасно проводить широкую эксцизию.</w:t>
      </w:r>
    </w:p>
    <w:p>
      <w:pPr>
        <w:pStyle w:val="21"/>
        <w:ind w:firstLine="709"/>
        <w:rPr>
          <w:color w:val="000000"/>
          <w:sz w:val="28"/>
        </w:rPr>
      </w:pPr>
      <w:r>
        <w:rPr>
          <w:color w:val="000000"/>
          <w:sz w:val="28"/>
        </w:rPr>
        <w:t>Техника выполнения отдельных вмешательств при опухолях костей грудной стенки приводится ниже.</w:t>
      </w:r>
    </w:p>
    <w:p>
      <w:pPr>
        <w:pStyle w:val="21"/>
        <w:ind w:firstLine="709"/>
        <w:rPr/>
      </w:pPr>
      <w:r>
        <w:rPr>
          <w:color w:val="000000"/>
          <w:sz w:val="28"/>
        </w:rPr>
        <w:t>Наиболее часто встречающейся опухолью ребер является остеохондрома. Новообразование располагается чаще всего на костно-хящевой границе. Хондрома исходит из хрящевой части ребра и располагается не глубоко. В таких случаях хирургическое вмешательство не представляет сложностей. Широким разрезом вдоль ребра определяют границы опухоли и глубину ее проникновения. Поднадкостнично выделяют здоровую часть ребра латеральнее опухоли, производят остеотомию и, захватив ребро пальцем или тупым крючком, тупо выделяют опухоль. Осторожно отделяют ее внутреннюю поверхность от подлежащей плевры и пересекают другую (стернальную) часть ребра. Опухоль удаляют единым блоком. При повреждении плевры ее дефект зашивают вместе с межреберными мышцами. Рану грудной стенки послойно ушивают наглухо. При необходимости плевральную полость дренируют в типичном месте для активной аспирации воздуха и расправления легкого; дренаж убирают после расправления легкого.</w:t>
      </w:r>
    </w:p>
    <w:p>
      <w:pPr>
        <w:pStyle w:val="Normal"/>
        <w:spacing w:lineRule="auto" w:line="360"/>
        <w:ind w:firstLine="709"/>
        <w:jc w:val="both"/>
        <w:rPr/>
      </w:pPr>
      <w:r>
        <w:rPr>
          <w:color w:val="000000"/>
          <w:sz w:val="28"/>
        </w:rPr>
        <w:t>Гораздо сложение проведения вмешательства при злокачественной опухоли – хондросаркоме. Разрез проводится дугообразно по ходу ребра от края или середины грудины соответственно месту прикрепления пораженного хряща до срединно-ключичой или даже передне-подмышечной линии. Послойно рассекают кожу, фасцию и мышцы, после чего кожно-мышечные края раны отслаивают кверху и книзу от лини разреза. Пораженный хрящ определяют по утолщению измененных тканей на его передней поверхности. На расстоянии</w:t>
      </w:r>
      <w:r>
        <w:rPr>
          <w:color w:val="000000"/>
          <w:sz w:val="28"/>
          <w:lang w:val="en-US" w:eastAsia="en-US"/>
        </w:rPr>
        <w:t xml:space="preserve"> 4–5</w:t>
      </w:r>
      <w:r>
        <w:rPr>
          <w:color w:val="000000"/>
          <w:sz w:val="28"/>
        </w:rPr>
        <w:t xml:space="preserve"> см от видимого края опухоли тщательно отслаивают надкостницу, особенно у нижнего края ребра и пересекают ребро. Затем приподняв медиальный сегмент пересеченного ребра, отсекают внутренние межреберные мышцы от его верхнего и нижнего краев в медиальном направлении. Надхрящницу над опухолью на передней ее поверхности не отслаивают; сзади и с боковых поверхностей ее по мере вылущивания пораженного фрагмента отслаивают как продолжение периоста и оставляют на плевре в виде ленты. При прорастании опухоли в плевру последняя удаляется единым блоком с хрящом в пределах неизмененных тканей. Если же опухоль распространяется в плевральную полость и прорастает в легкое, необходимо включить в блок и произвести краевую резекцию пораженного участка паренхимы легкого. Пораженный хрящ выделяют до грудины, где производят его экзартикуляцию в грудино-хрящевом сочленении и препарат удаляют. После удаления пораженного хряща следует тщательно проверить, нет ли изменений на соседних хрящах. В случае повреждения париетальной плевры плевральную полость в конце вмешательства необходимо дренировать в типичном месте во </w:t>
      </w:r>
      <w:r>
        <w:rPr>
          <w:color w:val="000000"/>
          <w:sz w:val="28"/>
          <w:lang w:val="en-US"/>
        </w:rPr>
        <w:t>II</w:t>
      </w:r>
      <w:r>
        <w:rPr>
          <w:color w:val="000000"/>
          <w:sz w:val="28"/>
        </w:rPr>
        <w:t>-м межреберье по cрединно-ключичной линии. После этого рану тщательно послойно ушивают. В послеоперационном периоде дренаж из плевральной полости удаляют после полного расправления легкого.</w:t>
      </w:r>
    </w:p>
    <w:p>
      <w:pPr>
        <w:pStyle w:val="Normal"/>
        <w:spacing w:lineRule="auto" w:line="360"/>
        <w:ind w:firstLine="709"/>
        <w:jc w:val="both"/>
        <w:rPr/>
      </w:pPr>
      <w:r>
        <w:rPr>
          <w:color w:val="000000"/>
          <w:sz w:val="28"/>
        </w:rPr>
        <w:t>Техника операции при опухоли грудины сводится к следующему. Широким разрезом выделяют пораженный опухолью отдел грудины. Обнажают его край, при необходимости резецируя</w:t>
      </w:r>
      <w:r>
        <w:rPr>
          <w:color w:val="000000"/>
          <w:sz w:val="28"/>
          <w:lang w:val="en-US" w:eastAsia="en-US"/>
        </w:rPr>
        <w:t xml:space="preserve"> 2–3</w:t>
      </w:r>
      <w:r>
        <w:rPr>
          <w:color w:val="000000"/>
          <w:sz w:val="28"/>
        </w:rPr>
        <w:t xml:space="preserve"> хряща, после чего производят краевую или переднебоковую резекцию грудины. При более обширной резекции грудины, когда опухоль распространяется в глубжележащие ткани, обнажают переднее средостение. После удаления опухоли дефект замещают ребрами или широкой пластинкой подвздошной кости. Если позволяют условия, выкраивают лоскут мышцы и подшивают его к дефекту для укрытия костного трансплантата. Накладывают швы на кожу. В тех случаях, когда по характеру распространения опухоли в предоперационном периоде планируется костно-пластическое вмешательство, целесообразно включение в операционную бригаду ортопеда.</w:t>
      </w:r>
    </w:p>
    <w:p>
      <w:pPr>
        <w:pStyle w:val="21"/>
        <w:ind w:firstLine="709"/>
        <w:rPr>
          <w:color w:val="000000"/>
          <w:sz w:val="28"/>
        </w:rPr>
      </w:pPr>
      <w:r>
        <w:rPr>
          <w:color w:val="000000"/>
          <w:sz w:val="28"/>
        </w:rPr>
        <w:t>Кроме опухолей ребер и грудины в практике торакального хирурга могут также встретиться пациенты с опухолями других костей, относящихся к плечевому поясу – ключицы и лопатки. С учетом специфики данной патологии таких больных для дальнейшего лечения целесообразно передать травматологам-ортопедам в специализированные стационары.</w:t>
      </w:r>
    </w:p>
    <w:p>
      <w:pPr>
        <w:pStyle w:val="Normal"/>
        <w:spacing w:lineRule="auto" w:line="360"/>
        <w:ind w:firstLine="709"/>
        <w:jc w:val="both"/>
        <w:rPr>
          <w:b/>
          <w:b/>
          <w:color w:val="000000"/>
          <w:sz w:val="28"/>
        </w:rPr>
      </w:pPr>
      <w:r>
        <w:rPr>
          <w:color w:val="000000"/>
          <w:sz w:val="28"/>
        </w:rPr>
        <w:t>Техника операции при опухолях ключицы</w:t>
      </w:r>
    </w:p>
    <w:p>
      <w:pPr>
        <w:pStyle w:val="Normal"/>
        <w:spacing w:lineRule="auto" w:line="360"/>
        <w:ind w:firstLine="709"/>
        <w:jc w:val="both"/>
        <w:rPr>
          <w:color w:val="000000"/>
          <w:sz w:val="28"/>
        </w:rPr>
      </w:pPr>
      <w:r>
        <w:rPr>
          <w:color w:val="000000"/>
          <w:sz w:val="28"/>
        </w:rPr>
        <w:t>Для выделения опухоли ключицы используют передний разрез в надключичной ямке соответственно расположению опухоли, последовательно разделяя мягкие ткани. Рассекают надкостницу и широко обнажают тело ключицы. Пересекают ключицу и в зависимости от распространенности опухоли ее удаляют либо с частью ключицы, либо полностью со всей костью. С учетом гистологической природы опухоли иногда приходится удалять ключицу экстрапериостально, что несколько затрудняет ход операции в связи с близким расположением подключичных сосудов.</w:t>
      </w:r>
    </w:p>
    <w:p>
      <w:pPr>
        <w:pStyle w:val="TextBodyIndent"/>
        <w:spacing w:lineRule="auto" w:line="360"/>
        <w:ind w:firstLine="709"/>
        <w:jc w:val="both"/>
        <w:rPr/>
      </w:pPr>
      <w:r>
        <w:rPr>
          <w:color w:val="000000"/>
          <w:sz w:val="28"/>
        </w:rPr>
        <w:t>При глубокой инвазии опухоли иногда целесообразно выделить и взять на провизорные турникеты подключичные артерию и вену, а иногда и перевязать их для предупреждения значительной кровопотери. После окончательной остановки кровотечения рану ушивают.</w:t>
      </w:r>
    </w:p>
    <w:p>
      <w:pPr>
        <w:pStyle w:val="TextBodyIndent"/>
        <w:spacing w:lineRule="auto" w:line="360"/>
        <w:ind w:firstLine="709"/>
        <w:jc w:val="both"/>
        <w:rPr/>
      </w:pPr>
      <w:r>
        <w:rPr>
          <w:color w:val="000000"/>
          <w:sz w:val="28"/>
        </w:rPr>
        <w:t>В области лопатки наиболее часто развиваются такие опухоли как остеома, остеохондрома, хондромиксома; реже встречаются гигантоклеточные опухоли. В зависимости от морфологической структуры опухоли определяют показания к оперативному вмешательству – щадящему или радикальному (скапулэктомия, вычленение плеча вместе с лопаткой). Локализация опухоли в области шейки лопатки или у составного конца при раннем установлении диагноза не требует полного удаления лопатки. В таких случаях возможно выполнение щадящего вмешательства – резекции лопатки. Для выделения лопатки, пораженной опухолью, используют несколько доступов. При расположении опухоли вблизи позвоночного края лопатки производят дугообразный разрез, который начинают от верхнего края лопатки, ведут вдоль позвоночника и заканчивают у нижнего ее края</w:t>
      </w:r>
      <w:r>
        <w:rPr>
          <w:color w:val="000000"/>
          <w:sz w:val="28"/>
          <w:lang w:val="en-US" w:eastAsia="en-US"/>
        </w:rPr>
        <w:t>.</w:t>
      </w:r>
      <w:r>
        <w:rPr>
          <w:color w:val="000000"/>
          <w:sz w:val="28"/>
        </w:rPr>
        <w:t xml:space="preserve"> Обнажают, выделяют и пересекают прикрепляющиеся к лопатке мышцы. Если мышцы пересекать у самой кости и выделить тело лопатки поднадкостнично, удается избежать значительной кровопотери во время операции. Пораженную часть лопатки отсекают электропилой или долотом. Если опухоль прорастает в глублежащие образования грудной стенки, лопатку приходится выделять экстрапериостально, что связано с большой кровопотерей.</w:t>
      </w:r>
    </w:p>
    <w:p>
      <w:pPr>
        <w:pStyle w:val="Normal"/>
        <w:spacing w:lineRule="auto" w:line="360"/>
        <w:ind w:firstLine="709"/>
        <w:jc w:val="both"/>
        <w:rPr/>
      </w:pPr>
      <w:r>
        <w:rPr>
          <w:color w:val="000000"/>
          <w:sz w:val="28"/>
        </w:rPr>
        <w:t>Для выделения всей лопатки производят Т-образный разрез Лангенбека, при котором одна линия разреза проходит вдоль позвоночного края лопатки., другая – от позвоночного края до верхушки акромиального отростка. Мышцы отделяют по возможности поднадкостнично. Иногда в зависимости от распространенности опухоли используют передне-задний доступ, который позволяет сохранить шейку лопатки, участвующую в образовании плечевого сустава. Использование классических доступов не исключает возможности выполнения атипичных вмешательств, направленных на частичное сохранение функции верхней конечности. Так, при поражении опухолью суставного конца лопатки производят его резекцию. Разрезом вдоль ключицы с продолжением на плечевой сустав поднадкостично выделяют ключицу и резецируют среднюю ее часть. Выделяют плечевое сплетение, подключичную артерию и вену, вскрывают полость плечевого сустава. Отсекают сухожилия мышц, прикрепляющихся к клювовидному отростку, выделяя опухоль вместе с клювовидным отростком и оттягивают лопатку назад, обнажая ее передневнутреннюю поверхность. Лопатку пересекают на уровне ее шейки или в прилежащей части и удаляют пораженную часть вместе с опухолью. После тщательного гемостаза головку плечевой кости вправляют так, чтобы она прилегала к мышцам, прикрывающим грудную клетку. К этим же мышцам пришивают отсеченные от клювовидного отростка сухожилия. Рану послойно зашивают, накладывают гипсовую повязку в положении отведения. После заживления раны и курса реабилитации сохраняются небольшие движения головки плечевой кости, т.е. частично сохраняется функция верхней конечности. При поражении верхнего края лопатки относительно доброкачественными рецидивирующими опухолями (остеобластома, хондросаркома, гигантоклеточная опухоль) возможно выполнение костнопластических операций. Сущность таких вмешательств состоит в удалении части лопатки с опухолью, фиксации к оставшейся части суставных отростков и головки плечевой кости, что восстанавливает нормальный контур надплечья и удерживает лопатку на месте. В результате операции образуется костное сращение плеча с лопаткой, постепенно, после иммобилизации и курса реабилитации восстанавливаются активные движения плеча вместе с лопаткой, которые происходят в актромио-ключичном суставе.</w:t>
      </w:r>
    </w:p>
    <w:p>
      <w:pPr>
        <w:pStyle w:val="21"/>
        <w:ind w:firstLine="709"/>
        <w:rPr/>
      </w:pPr>
      <w:r>
        <w:rPr>
          <w:color w:val="000000"/>
          <w:sz w:val="28"/>
        </w:rPr>
        <w:t>При поражении лопатки злокачественной опухолью без перехода процесса на окружающие мягкие ткани показано тотальное удаление лопатки – скапулэктомия. При злокачственных опухолях плечевого пояса с одновременным поражением головки плеча и лопатки либо лопатки и тканей аксиллярной и подключичной областей с прорастанием сосудисто-нервного пучка или тесной связи опухоли с ним показано вычленение плеча вместе с лопаткой. Техника выполнения этих оперативных вмешательств детально изложена в руководствах по ортопедии. Эти калечащие операции должны выполняться, по нашему мнению, в специализированных стационарах опытными ортопедами-травматологами, при необходимости – с включением в операционную бригаду торакального хирурга.</w:t>
      </w:r>
    </w:p>
    <w:p>
      <w:pPr>
        <w:pStyle w:val="21"/>
        <w:ind w:firstLine="709"/>
        <w:rPr/>
      </w:pPr>
      <w:r>
        <w:rPr>
          <w:color w:val="000000"/>
          <w:sz w:val="28"/>
        </w:rPr>
        <w:t>Основным критерием успешного лечения и определения прогноза являются отдаленные результаты. При доброкачественных опухолях грудной стенки результаты хирургического лечения пациентов в подавляющем большинстве хорошие. Иное положение дел отмечается у больных со злокачественными опухолями. Пятилетняя выживаемость таких пациентов сравнительно невысока и среди радикально оперированных не превышает 30%.</w:t>
      </w:r>
    </w:p>
    <w:p>
      <w:pPr>
        <w:pStyle w:val="21"/>
        <w:ind w:firstLine="709"/>
        <w:rPr/>
      </w:pPr>
      <w:r>
        <w:rPr>
          <w:color w:val="000000"/>
          <w:sz w:val="28"/>
        </w:rPr>
        <w:t>При сопоставлении отдаленных результатов в зависимости от методов проведенного лечения заметных различий между выживаемостью больных после чисто хирургического или комбинированного лечения не наблюдается – 30% и 37% соответственно. Однако следует учитывать, что для комбинированного лечения, как правило, подбирают больных с более распространенными формами злокачественных опухолей.</w:t>
      </w:r>
    </w:p>
    <w:p>
      <w:pPr>
        <w:pStyle w:val="21"/>
        <w:ind w:firstLine="709"/>
        <w:rPr/>
      </w:pPr>
      <w:r>
        <w:rPr>
          <w:color w:val="000000"/>
          <w:sz w:val="28"/>
        </w:rPr>
        <w:t>Более значимым критерием в оценке результатов комбинированного и хирургического методов лечения, преследующих одну и ту же цель локального воздействия на опухоль, является сравнение частоты местных рецидивов. Сопоставление результатов лечения этими методами показало, что использование комбинированного метода лечения позволяет снизить число рецидивов на 10–12%.</w:t>
      </w:r>
    </w:p>
    <w:p>
      <w:pPr>
        <w:pStyle w:val="21"/>
        <w:ind w:firstLine="709"/>
        <w:rPr>
          <w:color w:val="000000"/>
          <w:sz w:val="28"/>
        </w:rPr>
      </w:pPr>
      <w:r>
        <w:rPr>
          <w:color w:val="000000"/>
          <w:sz w:val="28"/>
        </w:rPr>
        <w:t>Существенное влияние на результаты лечения оказывает и гистологическая структура опухоли. Наиболее благоприятными в этом отношении являются липосаркомы. Промежуточное положение занимают фибросаркомы и злокачественные невринамы. Наихудшие результаты отмечаются при ангиосаркомах, злокачественных синавломах, неклассифицируемых и редких формах сарком.</w:t>
      </w:r>
    </w:p>
    <w:p>
      <w:pPr>
        <w:pStyle w:val="21"/>
        <w:ind w:firstLine="709"/>
        <w:rPr/>
      </w:pPr>
      <w:r>
        <w:rPr>
          <w:color w:val="000000"/>
          <w:sz w:val="28"/>
        </w:rPr>
        <w:t>Наблюдается прямая зависимость выживаемости от степени распространенности опухоли, которая колеблется, по некоторым данным, от 70% при ранних стадиях до 17% при распространенных, запущенных формах с вторичными изменениями кожи, подлежащих костей и регионарного лимфатического аппарата. Сказывается на отдаленных результатах и темп роста опухоли как одно из проявлений ее биологической активности. Так, при медленно растущих, торпидно протекающих опухолях пятилетняя выживаемость оказывается в три раза выше, чем при бурно растущих опухолях. Аналогично и сопоставление отдаленных результатов с длительностью анамнеза, когда из-за быстрого роста новообразования больные рано обращаются за помощью и последняя проводится безотлагательно, удовлетворительные исходы отмечены всего у 21% больных, в то же время как при длительном многолетнем росте опухоли – у 66%. Та же закономерность отмечается и при оценке влияния возраста пациентов на выживаемость: у молодых пациентов (моложе 30 лет) пятилетняя выживаемость при прочих сопоставимых условиях в три раза меньше, чем у пациентов старше 50 лет.</w:t>
      </w:r>
    </w:p>
    <w:p>
      <w:pPr>
        <w:pStyle w:val="21"/>
        <w:tabs>
          <w:tab w:val="clear" w:pos="708"/>
          <w:tab w:val="decimal" w:pos="0" w:leader="none"/>
        </w:tabs>
        <w:ind w:firstLine="709"/>
        <w:rPr/>
      </w:pPr>
      <w:r>
        <w:rPr>
          <w:color w:val="000000"/>
          <w:sz w:val="28"/>
        </w:rPr>
        <w:t>Таким образом, суждение о прогнозе, а следовательно – и лечебная тактика у больных со злокачественными образованиями грудной стенки могут ориентировочно основываться на таких критериях, как возраст больного, длительность анамнеза и темп роста опухоли, ее распространенность к началу лечения, гистогенетическая принадлежность новообразования. Наиболее отягощен прогноз при таких рано метастодирующих опухолях, как ангиосаркома, злокачественная синовиома, рабдомиосаркома, неклассифицируемые бластами. Относительно благоприятен прогноз при липосаркомах и фибросаркомах, причем важна не только гистологическая форма опухоли, но и степень ее дифференцировки, так как такие признаки, как резкая атипия и полиморфизм клеток, большое число митозов имеют, как и при других злокачественных новообразованиях, плохое прогностическое значение.</w:t>
      </w:r>
    </w:p>
    <w:p>
      <w:pPr>
        <w:pStyle w:val="Normal"/>
        <w:spacing w:lineRule="auto" w:line="360"/>
        <w:ind w:firstLine="709"/>
        <w:jc w:val="both"/>
        <w:rPr>
          <w:color w:val="000000"/>
          <w:sz w:val="28"/>
        </w:rPr>
      </w:pPr>
      <w:r>
        <w:rPr>
          <w:color w:val="000000"/>
          <w:sz w:val="28"/>
        </w:rPr>
        <w:t>В целом течение опухолевого процесса, а следовательно, и прогноз определяются сложными взаимодействиями системы организм – опухоль. Поэтому при определении прогноза в каждом конкретном случае врач в известной степени может и должен опираться на перечисленные выше факторы, однако абсолютными критериями их признать нельзя, чтобы исключить основания как для необоснованного оптимизма, так и пессимизма при лечении таких больных.</w:t>
      </w:r>
    </w:p>
    <w:p>
      <w:pPr>
        <w:pStyle w:val="Normal"/>
        <w:spacing w:lineRule="auto" w:line="360"/>
        <w:ind w:firstLine="709"/>
        <w:jc w:val="both"/>
        <w:rPr>
          <w:color w:val="000000"/>
          <w:sz w:val="28"/>
        </w:rPr>
      </w:pPr>
      <w:r>
        <w:rPr>
          <w:color w:val="000000"/>
          <w:sz w:val="28"/>
        </w:rPr>
        <w:t>Проблема хирургического лечения опухолей грудной стенки продолжает оставаться одной из сложных и наименее разработанных в онкологии. Как правило, удаление доброкачественных новообразований не вызывает особых затруднений. Радикальное же удаление распространенных опухолей предусматривает широкое иссечение грудной стенки в пределах здоровых тканей с образованием обширных, порой сквозных дефектов. При закрытии таких дефектов обязательным условием является восстановление опорной функции грудной стенки для предупреждения развития легочно-сердечной недостаточности, нередко угрожающей жизни больного.</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28" w:leader="none"/>
        </w:tabs>
        <w:spacing w:lineRule="auto" w:line="360"/>
        <w:ind w:left="0" w:hanging="0"/>
        <w:jc w:val="both"/>
        <w:rPr>
          <w:color w:val="000000"/>
          <w:sz w:val="28"/>
          <w:szCs w:val="28"/>
          <w:lang w:val="uk-UA"/>
        </w:rPr>
      </w:pPr>
      <w:r>
        <w:rPr>
          <w:color w:val="000000"/>
          <w:sz w:val="28"/>
          <w:szCs w:val="28"/>
          <w:lang w:val="uk-UA"/>
        </w:rPr>
        <w:t>Онкологія: Підручник. – 3-тє видання, перероб. І доп./ Б.Т. Білинський, Н.А. Володько, А.І. Гнатишак, О.О. Галай та ін.; За ред. проф. Б.Т. Білинського. – К.: Здоров’я, 2004. – 528 с.</w:t>
      </w:r>
    </w:p>
    <w:p>
      <w:pPr>
        <w:pStyle w:val="Normal"/>
        <w:numPr>
          <w:ilvl w:val="0"/>
          <w:numId w:val="2"/>
        </w:numPr>
        <w:tabs>
          <w:tab w:val="clear" w:pos="708"/>
          <w:tab w:val="left" w:pos="228" w:leader="none"/>
        </w:tabs>
        <w:spacing w:lineRule="auto" w:line="360"/>
        <w:ind w:left="0" w:hanging="0"/>
        <w:jc w:val="both"/>
        <w:rPr>
          <w:color w:val="000000"/>
          <w:sz w:val="28"/>
          <w:szCs w:val="28"/>
        </w:rPr>
      </w:pPr>
      <w:r>
        <w:rPr>
          <w:color w:val="000000"/>
          <w:sz w:val="28"/>
          <w:szCs w:val="28"/>
        </w:rPr>
        <w:t>Слинчак С.М. Онкология: Учебное пособие. – К.: Вища школа, 1981.-384 с.</w:t>
      </w:r>
    </w:p>
    <w:p>
      <w:pPr>
        <w:pStyle w:val="Normal"/>
        <w:numPr>
          <w:ilvl w:val="0"/>
          <w:numId w:val="2"/>
        </w:numPr>
        <w:tabs>
          <w:tab w:val="clear" w:pos="708"/>
          <w:tab w:val="left" w:pos="228" w:leader="none"/>
        </w:tabs>
        <w:spacing w:lineRule="auto" w:line="360"/>
        <w:ind w:left="0" w:hanging="0"/>
        <w:jc w:val="both"/>
        <w:rPr>
          <w:color w:val="000000"/>
          <w:sz w:val="28"/>
          <w:szCs w:val="28"/>
          <w:lang w:val="uk-UA"/>
        </w:rPr>
      </w:pPr>
      <w:r>
        <w:rPr>
          <w:color w:val="000000"/>
          <w:sz w:val="28"/>
          <w:szCs w:val="28"/>
          <w:lang w:val="uk-UA"/>
        </w:rPr>
        <w:t>Курс лекций по циклу «Онкология».</w:t>
      </w:r>
    </w:p>
    <w:p>
      <w:pPr>
        <w:pStyle w:val="Normal"/>
        <w:numPr>
          <w:ilvl w:val="0"/>
          <w:numId w:val="2"/>
        </w:numPr>
        <w:tabs>
          <w:tab w:val="clear" w:pos="708"/>
          <w:tab w:val="left" w:pos="228" w:leader="none"/>
        </w:tabs>
        <w:spacing w:lineRule="auto" w:line="360"/>
        <w:ind w:left="0" w:hanging="0"/>
        <w:jc w:val="both"/>
        <w:rPr>
          <w:color w:val="000000"/>
          <w:sz w:val="28"/>
          <w:szCs w:val="28"/>
          <w:lang w:val="uk-UA"/>
        </w:rPr>
      </w:pPr>
      <w:r>
        <w:rPr>
          <w:color w:val="000000"/>
          <w:sz w:val="28"/>
          <w:szCs w:val="28"/>
          <w:lang w:val="uk-UA"/>
        </w:rPr>
        <w:t>Внутрішні хвороби / І.М. Ганджа, В.М. Коваленко, Н.М. Шуба та ін. – К.: Здоров’я, 2002.-992 с.</w:t>
      </w:r>
    </w:p>
    <w:p>
      <w:pPr>
        <w:pStyle w:val="Normal"/>
        <w:numPr>
          <w:ilvl w:val="0"/>
          <w:numId w:val="2"/>
        </w:numPr>
        <w:tabs>
          <w:tab w:val="clear" w:pos="708"/>
          <w:tab w:val="left" w:pos="228" w:leader="none"/>
        </w:tabs>
        <w:spacing w:lineRule="auto" w:line="360"/>
        <w:ind w:left="0" w:hanging="0"/>
        <w:jc w:val="both"/>
        <w:rPr/>
      </w:pPr>
      <w:r>
        <w:rPr>
          <w:color w:val="000000"/>
          <w:sz w:val="28"/>
          <w:szCs w:val="28"/>
        </w:rPr>
        <w:t>Машковский М.Д. Лекарственные средства: В 2 т. – 14-е изд., перераб., испр. и доп. – М.: Медицина, 200</w:t>
      </w:r>
      <w:r>
        <w:rPr>
          <w:color w:val="000000"/>
          <w:sz w:val="28"/>
          <w:szCs w:val="28"/>
          <w:lang w:val="uk-UA"/>
        </w:rPr>
        <w:t>2</w:t>
      </w:r>
      <w:r>
        <w:rPr>
          <w:color w:val="000000"/>
          <w:sz w:val="28"/>
          <w:szCs w:val="28"/>
        </w:rPr>
        <w:t>.</w:t>
      </w:r>
    </w:p>
    <w:p>
      <w:pPr>
        <w:pStyle w:val="Normal"/>
        <w:numPr>
          <w:ilvl w:val="0"/>
          <w:numId w:val="2"/>
        </w:numPr>
        <w:tabs>
          <w:tab w:val="clear" w:pos="708"/>
          <w:tab w:val="left" w:pos="228" w:leader="none"/>
        </w:tabs>
        <w:spacing w:lineRule="auto" w:line="360"/>
        <w:ind w:left="0" w:hanging="0"/>
        <w:jc w:val="both"/>
        <w:rPr>
          <w:color w:val="000000"/>
          <w:sz w:val="28"/>
          <w:szCs w:val="28"/>
        </w:rPr>
      </w:pPr>
      <w:r>
        <w:rPr>
          <w:color w:val="000000"/>
          <w:sz w:val="28"/>
          <w:szCs w:val="28"/>
        </w:rPr>
        <w:t>Григорян А.В. Руководство к практическим занятиям по общей хирургии. М., «Медицина», 1976, 351 с.</w:t>
      </w:r>
    </w:p>
    <w:p>
      <w:pPr>
        <w:pStyle w:val="Normal"/>
        <w:numPr>
          <w:ilvl w:val="0"/>
          <w:numId w:val="2"/>
        </w:numPr>
        <w:tabs>
          <w:tab w:val="clear" w:pos="708"/>
          <w:tab w:val="left" w:pos="228" w:leader="none"/>
        </w:tabs>
        <w:spacing w:lineRule="auto" w:line="360"/>
        <w:ind w:left="0" w:hanging="0"/>
        <w:jc w:val="both"/>
        <w:rPr>
          <w:color w:val="000000"/>
          <w:sz w:val="28"/>
          <w:szCs w:val="28"/>
        </w:rPr>
      </w:pPr>
      <w:r>
        <w:rPr>
          <w:color w:val="000000"/>
          <w:sz w:val="28"/>
          <w:szCs w:val="28"/>
        </w:rPr>
        <w:t>Большая медицинская энциклопед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ind w:left="567" w:firstLine="567"/>
      <w:jc w:val="center"/>
      <w:outlineLvl w:val="0"/>
    </w:pPr>
    <w:rPr>
      <w:b/>
      <w:bCs/>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2"/>
      <w:szCs w:val="22"/>
    </w:rPr>
  </w:style>
  <w:style w:type="character" w:styleId="Style13">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39"/>
    </w:pPr>
    <w:rPr/>
  </w:style>
  <w:style w:type="paragraph" w:styleId="21">
    <w:name w:val="Основной текст с отступом 2"/>
    <w:basedOn w:val="Normal"/>
    <w:qFormat/>
    <w:pPr>
      <w:spacing w:lineRule="auto" w:line="360"/>
      <w:ind w:firstLine="539"/>
      <w:jc w:val="both"/>
    </w:pPr>
    <w:rPr/>
  </w:style>
  <w:style w:type="paragraph" w:styleId="31">
    <w:name w:val="Основной текст с отступом 3"/>
    <w:basedOn w:val="Normal"/>
    <w:qFormat/>
    <w:pPr>
      <w:ind w:right="-1962" w:firstLine="709"/>
      <w:jc w:val="both"/>
    </w:pPr>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2:00Z</dcterms:created>
  <dc:creator>AMD</dc:creator>
  <dc:description/>
  <cp:keywords/>
  <dc:language>en-US</dc:language>
  <cp:lastModifiedBy>Mage</cp:lastModifiedBy>
  <dcterms:modified xsi:type="dcterms:W3CDTF">2011-10-04T18:52:00Z</dcterms:modified>
  <cp:revision>2</cp:revision>
  <dc:subject/>
  <dc:title>Реферат</dc:title>
</cp:coreProperties>
</file>