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</w:rPr>
      </w:pPr>
      <w:r>
        <w:rPr>
          <w:rFonts w:cs="Times New Roman;Times New Roman"/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Учебная сестринская история болезни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6"/>
        </w:rPr>
        <w:t>Медицинская карта №4335 стационарного больного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ата и время поступления: 22.05.10 г. 13:2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ение: детское отделение палата №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.И.О.: ХХХ (25.09.09 г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: женски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: 8 меся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есто жительства: г. Славянск-на-Кубани, ул. Спортивная, д. 3 кв. 2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дители: мать: ХХХ, 24 г., ОАО Кубань энергосбыт, инжен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ец: ХХХ 24 г., Азов черномор, управляющий финанс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ем направлен больной: скорая помощ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направившего учреждения: ОР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при поступлении: ОРВ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гноз клинический: ОРВИ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Анамнез заболевания</w:t>
      </w:r>
    </w:p>
    <w:p>
      <w:pPr>
        <w:pStyle w:val="Normal"/>
        <w:tabs>
          <w:tab w:val="clear" w:pos="708"/>
          <w:tab w:val="left" w:pos="279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ата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32"/>
        </w:rPr>
        <w:t>22/</w:t>
      </w:r>
      <w:r>
        <w:rPr>
          <w:color w:val="000000"/>
          <w:sz w:val="28"/>
          <w:szCs w:val="32"/>
          <w:lang w:val="en-US"/>
        </w:rPr>
        <w:t>v</w:t>
      </w:r>
      <w:r>
        <w:rPr>
          <w:color w:val="000000"/>
          <w:sz w:val="28"/>
          <w:szCs w:val="32"/>
        </w:rPr>
        <w:t xml:space="preserve"> время: 13:20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Жалобы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32"/>
        </w:rPr>
        <w:t>на подъём температуры до 38,9°С, сухой кашель, больна 2 день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Ребёнок от 1 беременности, 1-х родов. Беременность протекала без осложнений. Течение родов срочны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с ребёнка при рождении: 3675 г., длина: 54 см., оценка по шкале Апгар 5/7. выписана из роддома на 5-е сутки с массой 3650 г. Остаток пуповины отпал на 3-е сутки. Была приложена к груди на 3-е сутки. Период новорожденности протекал без осложнений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скармливание ребёнка: на грудном вскармливании до 1-ого месяца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настоящее время питание соответствует возрасту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</w:rPr>
        <w:t>Бытовые условия удовлетворительные. Режим, прогулки и питание соответствуют возрасту. Поведение ребенка – спокойно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лергологический анамнез: от коровьего молока высыпание на кож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пидемиологический анамнез. Никуда не уезжала за пределы края последние 3 недели, с инфекционными больными не общалась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Динамика физического и психомоторного развития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Голову держит с 2-х месяцев, сидит с 6-ти месяцев, не ходит. Гуляние с 3-х месяцев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 настоящее время: вес – 9400 г., рост – 70 см., окружность головы - 43,5 см., окружность грудной клетки-43 см. физическое и психомоторное развитие соответствует возрастным нормам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ведения о профилактических прививках: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роки прививок соответствуют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епатит В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КДС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ЦЖ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лиомиелит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щее состояние – средней степени тяжести, положение активное, поведение обычно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знание – ясно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Вес – 9400 г., рост – 70 см., окружность головы - 43,5 см., окружность грудной клетки-43 см., температура – 38,9°С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жные покровы чистые, нормальной окраски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идимые слизистые – влажны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 зеве – гиперемия задней стенки глотки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дкожно-жировая клетчатка развита удовлетворительно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тёков</w:t>
        <w:softHyphen/>
        <w:t xml:space="preserve"> нет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имфатические узлы – не увеличены, при пальпации безболезненны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ышцы: развиты хорошо, тонус нормальный, при пальпации безболезненны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ставы и кости: не изменены, движения свободные, безболезненные.</w:t>
      </w:r>
    </w:p>
    <w:p>
      <w:pPr>
        <w:pStyle w:val="Normal"/>
        <w:tabs>
          <w:tab w:val="clear" w:pos="708"/>
          <w:tab w:val="left" w:pos="3570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Система органов дых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Дыхание ритмичное, частота дыхательных движений 28/мин. Дыхание через нос затруднено, грудная клетка обычной формы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t>Система органов кровообращения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ульс – 128/мин., ритмичный. Пульсаций и выбуханий шейных вен не наблюдается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t>Система органов пищеварения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ппетит нормальный, акты жевания, глотания и прохождения пищи по пищеводу не нарушены. Отрыжки, изжоги, рвоты – нет. Задняя стенка глотки – гиперемированна. Форма живота – обычная. При пальпации живота – живот мягкий, безболезненный. Поносов – нет. Иногда бывают запоры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Мочевыделительная система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Мочеиспускание свободное, безболезненное, частое. Цвет мочи соломенно-жёлтый. Припухлостей, красноты в области проекции почек нет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Нервная система и органы чувств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рушений со стороны слуха, зрения – не выявлено. Потоотделение – умеренное. Состояние волосяного покрова – нормальное.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Лабораторные исследования</w:t>
      </w:r>
    </w:p>
    <w:p>
      <w:pPr>
        <w:pStyle w:val="Normal"/>
        <w:tabs>
          <w:tab w:val="clear" w:pos="708"/>
          <w:tab w:val="left" w:pos="1125" w:leader="none"/>
          <w:tab w:val="left" w:pos="622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t>ОАК +мор от 23.05.10 г</w:t>
      </w:r>
      <w:r>
        <w:rPr>
          <w:color w:val="000000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1125" w:leader="none"/>
          <w:tab w:val="left" w:pos="622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ОАМ от 23.05.10 г</w:t>
      </w:r>
      <w:r>
        <w:rPr>
          <w:color w:val="000000"/>
          <w:sz w:val="28"/>
          <w:szCs w:val="32"/>
        </w:rPr>
        <w:t>.</w:t>
      </w:r>
    </w:p>
    <w:p>
      <w:pPr>
        <w:pStyle w:val="Normal"/>
        <w:tabs>
          <w:tab w:val="clear" w:pos="708"/>
          <w:tab w:val="left" w:pos="1125" w:leader="none"/>
          <w:tab w:val="left" w:pos="721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р – отр.</w:t>
      </w:r>
    </w:p>
    <w:p>
      <w:pPr>
        <w:pStyle w:val="Normal"/>
        <w:tabs>
          <w:tab w:val="clear" w:pos="708"/>
          <w:tab w:val="left" w:pos="1125" w:leader="none"/>
          <w:tab w:val="left" w:pos="7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Эритроциты – 3,4 Т/л Реакция – нейтральная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  <w:lang w:val="en-US"/>
        </w:rPr>
        <w:t>Hb</w:t>
      </w:r>
      <w:r>
        <w:rPr>
          <w:color w:val="000000"/>
          <w:sz w:val="28"/>
          <w:szCs w:val="32"/>
        </w:rPr>
        <w:t xml:space="preserve"> – 100г/г Уд. вес – 1010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ейкоциты – 3,8 г/л Белок – отр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ОЭ – 3 мм Сахар – отр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пител. кл. – единичные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Лейкоциты – 1–2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Кал на я/г + капрограмма от 24.05.10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л – жёлто-зелёного цвета, оформленный, мяг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я/г – не обнаруж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Мазок из зева и носа от 23.05.10 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увствительность к антибиотикам: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фобол – чувств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фотаксим – устойч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Фармакотерап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6"/>
        </w:rPr>
        <w:t>Супрастин (</w:t>
      </w:r>
      <w:r>
        <w:rPr>
          <w:color w:val="000000"/>
          <w:sz w:val="28"/>
          <w:szCs w:val="32"/>
        </w:rPr>
        <w:t>раствор для инъекций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рапивниц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нгионевротический отёк (отёк Квинк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ывороточная болезн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зонный и круглогодичный аллергический рин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ъюнктив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нтактный дермат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жный зуд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рая и хроническая экзем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топический дермат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ищевая и лекарственная аллерг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лергические реакции на укусы насеком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ивопо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вышенная чувствительность к компонентам препара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стрый приступ бронхиальной астмы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оворожденные дети (доношенные и недоношенные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еременност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иод лак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осторожностью: закрытоугольная глаукома, задержка мочи, нарушение функции печени и почек, сердечнососудистые заболевания, пожилые боль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Анальгин (</w:t>
      </w:r>
      <w:r>
        <w:rPr>
          <w:color w:val="000000"/>
          <w:sz w:val="28"/>
          <w:szCs w:val="36"/>
          <w:lang w:val="en-US"/>
        </w:rPr>
        <w:t>Analginum</w:t>
      </w:r>
      <w:r>
        <w:rPr>
          <w:color w:val="000000"/>
          <w:sz w:val="28"/>
          <w:szCs w:val="36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казания: болевой синдром различного происхождения (головная боль, мигрень, зубная боль, невралгия, послеоперационные боли, лихорадочные состояния при инфекционно-воспалительных заболевания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ивопо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вышенная чувствительность к производным пиразолон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клонность к бронхоспазму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ыраженные нарушения функции печени и почек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заболевания кров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Цефантрал (Цефотаксим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ка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ктериальные инфекции тяжелого течения, вызванные чувствительными микроорганизм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фекции ЦНС (менингит)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ижних дыхательных путей и ЛОР-орган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очевыводящих пут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ст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ставов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ожи и мягких ткан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рганов малого таз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инфицированные раны и ожог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еритонит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епсис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эндокардит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рофилактика инфекций после хирургических операци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гоноре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тивопока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вышенная чувствительность к цефалоспориновым антибиотикам (в том числе пенициллинам, карбапенемам), у детей до 2,5 лет внутримышечное введение препара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 осторожностью: в период новорожденности, при беременности и в период лактации, больным с нарушениями функции почек и печени, при неспецифическом язвенном колите (в том числе в анамнезе).</w:t>
      </w:r>
      <w:r>
        <w:br w:type="page"/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Выписной эпикриз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Ф.И.О.: ХХ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Возраст: 8 месяце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ступила с жалобами: на подъём температуры тела до 38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и осмотре: состояние средней тяжести, нарушено самочувств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роведено обследова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ОАК +мор</w:t>
      </w:r>
      <w:r>
        <w:rPr>
          <w:color w:val="000000"/>
          <w:sz w:val="28"/>
          <w:szCs w:val="32"/>
        </w:rPr>
        <w:t xml:space="preserve">: (Мор – отр., Эритроциты – 3,4 Т/л, </w:t>
      </w:r>
      <w:r>
        <w:rPr>
          <w:color w:val="000000"/>
          <w:sz w:val="28"/>
          <w:szCs w:val="32"/>
          <w:lang w:val="en-US"/>
        </w:rPr>
        <w:t>Hb</w:t>
      </w:r>
      <w:r>
        <w:rPr>
          <w:color w:val="000000"/>
          <w:sz w:val="28"/>
          <w:szCs w:val="32"/>
        </w:rPr>
        <w:t xml:space="preserve"> – 100г/г, Лейкоциты – 3,8 г/л, СОЭ – 3 мм).</w:t>
      </w:r>
    </w:p>
    <w:p>
      <w:pPr>
        <w:pStyle w:val="Normal"/>
        <w:tabs>
          <w:tab w:val="clear" w:pos="708"/>
          <w:tab w:val="left" w:pos="721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6"/>
        </w:rPr>
        <w:t>ОАМ: (</w:t>
      </w:r>
      <w:r>
        <w:rPr>
          <w:color w:val="000000"/>
          <w:sz w:val="28"/>
          <w:szCs w:val="32"/>
        </w:rPr>
        <w:t>Уд. вес – 1010, Белок – отр., Сахар – отр., Эпител. кл. – единичные, лейкоциты – 1–2 в поле зре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л на я/г: (я/г не обнаружен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азок из зева и нос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Чувствительность к антибиотикам: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ифобол – чувств.</w:t>
      </w:r>
    </w:p>
    <w:p>
      <w:pPr>
        <w:pStyle w:val="Normal"/>
        <w:tabs>
          <w:tab w:val="clear" w:pos="708"/>
          <w:tab w:val="left" w:pos="385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ефотаксим – устойчи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Проведено ле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Цифобол 350 тыс х 3 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Супрастин 0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Анальгин 50%-0,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Цефотаксим 300 тыс х 3 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Обильное питьё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УФ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Рекомендации и профилактика: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32"/>
        </w:rPr>
        <w:t>Полезно во время болезни, и в первые недели выздоровления давать ребёнку поливитамины, особенно витамин С. Первичная профилактика включает рациональное вскармливание, достаточное пребывание на свежем воздухе, хороший уход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u w:val="none"/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;Times New Roman"/>
      <w:u w:val="none"/>
    </w:rPr>
  </w:style>
  <w:style w:type="character" w:styleId="WW8Num1z1">
    <w:name w:val="WW8Num1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51:00Z</dcterms:created>
  <dc:creator>User</dc:creator>
  <dc:description/>
  <cp:keywords/>
  <dc:language>en-US</dc:language>
  <cp:lastModifiedBy>Mage</cp:lastModifiedBy>
  <dcterms:modified xsi:type="dcterms:W3CDTF">2011-10-04T18:51:00Z</dcterms:modified>
  <cp:revision>2</cp:revision>
  <dc:subject/>
  <dc:title>           Департамент здравоохранения Краснодарского края</dc:title>
</cp:coreProperties>
</file>