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ГИГИЕНЫ, ОБЩЕСТВЕННОГО ЗДОРОВЬЯ И ЗДРАВООХРАНЕНИ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ая работа №1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№2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: 03лл1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КА: Крицкова Ю.В.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ТЕЛЬ: Зубриянова Н.С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З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7 год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: Организация изучения здоровья нас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1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уровень и структуру заболеваемости язвенной болезнью подростк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зучить социально-гигиенические факторы, приводящие к развитию язвенной болезни у подростк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организацию мероприятий первичной профилактик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ть рекомендации по улучшению мероприятий первичной профилактики язвенной болезни у подрост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ИССЛЕ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 – больные язвенной болезнью подростки 14-18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ИЦА НАБЛЮДЕНИЯ – каждый случай обращения подростка по поводу язвенной боле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ОТБОРА: основная группа – серийная выборка, контрольная группа – механическая выбор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– в течение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– детская поликлиника октябрьского района г.Пенз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ПРОВЕДЕНИЯ – выкупировка из первичной медицинской документации, анкет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РЫ – работники оргметотде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ВЫПОЛНЕНИЯ ОТДЕЛЬНЫХ ЭТАП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 в течение 1-го месяц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– в течение 1-го месяц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– в течение 1-го месяц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– в течение 1-го меся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ИССЛЕДОВАНИЯ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а выборки из медицинской документ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милия Имя Отче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д рожд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о житель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агно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а начала заболе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кторы приведшие к началу заболе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чение заболе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расположен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е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ноз по данному заболева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уппа здоровь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л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⁫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⁫ Ж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циально-бытовые услов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⁫ </w:t>
      </w:r>
      <w:r>
        <w:rPr>
          <w:color w:val="000000"/>
          <w:sz w:val="28"/>
          <w:szCs w:val="28"/>
        </w:rPr>
        <w:t>удовлетворитель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⁫ </w:t>
      </w:r>
      <w:r>
        <w:rPr>
          <w:color w:val="000000"/>
          <w:sz w:val="28"/>
          <w:szCs w:val="28"/>
        </w:rPr>
        <w:t>неудовлетворитель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астота обостр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⁫ </w:t>
      </w:r>
      <w:r>
        <w:rPr>
          <w:color w:val="000000"/>
          <w:sz w:val="28"/>
          <w:szCs w:val="28"/>
        </w:rPr>
        <w:t>1 ра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⁫ </w:t>
      </w:r>
      <w:r>
        <w:rPr>
          <w:color w:val="000000"/>
          <w:sz w:val="28"/>
          <w:szCs w:val="28"/>
        </w:rPr>
        <w:t>2 ра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⁫ </w:t>
      </w:r>
      <w:r>
        <w:rPr>
          <w:color w:val="000000"/>
          <w:sz w:val="28"/>
          <w:szCs w:val="28"/>
        </w:rPr>
        <w:t>3 ра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⁫ </w:t>
      </w:r>
      <w:r>
        <w:rPr>
          <w:color w:val="000000"/>
          <w:sz w:val="28"/>
          <w:szCs w:val="28"/>
        </w:rPr>
        <w:t>4 раза и боле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астота посещения поликлин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⁫ </w:t>
      </w:r>
      <w:r>
        <w:rPr>
          <w:color w:val="000000"/>
          <w:sz w:val="28"/>
          <w:szCs w:val="28"/>
        </w:rPr>
        <w:t>при каждом обостре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⁫ </w:t>
      </w:r>
      <w:r>
        <w:rPr>
          <w:color w:val="000000"/>
          <w:sz w:val="28"/>
          <w:szCs w:val="28"/>
        </w:rPr>
        <w:t>только при плохом состоя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⁫ </w:t>
      </w:r>
      <w:r>
        <w:rPr>
          <w:color w:val="000000"/>
          <w:sz w:val="28"/>
          <w:szCs w:val="28"/>
        </w:rPr>
        <w:t>не посещаю по этому поводу вообщ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арактер пит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⁫ </w:t>
      </w:r>
      <w:r>
        <w:rPr>
          <w:color w:val="000000"/>
          <w:sz w:val="28"/>
          <w:szCs w:val="28"/>
        </w:rPr>
        <w:t>преобладание одного вида пищ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⁫ </w:t>
      </w:r>
      <w:r>
        <w:rPr>
          <w:color w:val="000000"/>
          <w:sz w:val="28"/>
          <w:szCs w:val="28"/>
        </w:rPr>
        <w:t>разнообраз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акую пищу вы чаще всего потребляете (напишит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раз в день вы питаетес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⁫ </w:t>
      </w:r>
      <w:r>
        <w:rPr>
          <w:color w:val="000000"/>
          <w:sz w:val="28"/>
          <w:szCs w:val="28"/>
        </w:rPr>
        <w:t>2 ра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⁫ </w:t>
      </w:r>
      <w:r>
        <w:rPr>
          <w:color w:val="000000"/>
          <w:sz w:val="28"/>
          <w:szCs w:val="28"/>
        </w:rPr>
        <w:t>3 ра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⁫ </w:t>
      </w:r>
      <w:r>
        <w:rPr>
          <w:color w:val="000000"/>
          <w:sz w:val="28"/>
          <w:szCs w:val="28"/>
        </w:rPr>
        <w:t>4 раза и боле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бинационные таблиц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2862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945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агноз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поступивших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2944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941"/>
        <w:gridCol w:w="1086"/>
      </w:tblGrid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агноз 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поступивших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воч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ьчики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331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047"/>
        <w:gridCol w:w="1080"/>
        <w:gridCol w:w="1200"/>
        <w:gridCol w:w="1080"/>
      </w:tblGrid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дия заболевания</w:t>
            </w:r>
          </w:p>
        </w:tc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поступивших</w:t>
            </w:r>
          </w:p>
        </w:tc>
      </w:tr>
      <w:tr>
        <w:trPr>
          <w:trHeight w:val="158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вочки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ьчики</w:t>
            </w:r>
          </w:p>
        </w:tc>
      </w:tr>
      <w:tr>
        <w:trPr>
          <w:trHeight w:val="15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-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-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-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-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уг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8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507"/>
        <w:gridCol w:w="1580"/>
        <w:gridCol w:w="1507"/>
        <w:gridCol w:w="1580"/>
      </w:tblGrid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госпитализации</w:t>
            </w:r>
          </w:p>
        </w:tc>
        <w:tc>
          <w:tcPr>
            <w:tcW w:w="6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тельность лечения</w:t>
            </w:r>
          </w:p>
        </w:tc>
      </w:tr>
      <w:tr>
        <w:trPr>
          <w:trHeight w:val="15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ее 15 дней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ее 15 дней</w:t>
            </w:r>
          </w:p>
        </w:tc>
      </w:tr>
      <w:tr>
        <w:trPr>
          <w:trHeight w:val="157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осложнение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осложнен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осложнение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осложнений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br w:type="page"/>
      </w:r>
      <w:r>
        <w:rPr>
          <w:b/>
          <w:bCs/>
          <w:color w:val="000000"/>
          <w:sz w:val="28"/>
          <w:szCs w:val="28"/>
        </w:rPr>
        <w:t>Тема: Относительные величины. Медико-демографические показате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8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816"/>
        <w:gridCol w:w="3481"/>
        <w:gridCol w:w="775"/>
      </w:tblGrid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.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.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населения в городе 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и детей умерших до год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дилос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рших от болезней новорожденны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мерло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невмон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детей до го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удочно-кишечных заболева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детей до 1 месяц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рших от прочих причи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одильных домах горо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дилось живы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творожденны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рло в течение 1 недели (168 часов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007"/>
        <w:gridCol w:w="1007"/>
        <w:gridCol w:w="804"/>
        <w:gridCol w:w="1198"/>
        <w:gridCol w:w="799"/>
      </w:tblGrid>
      <w:tr>
        <w:trPr/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графический показатель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ённый пункт Х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 г.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нская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ь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7 г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ССР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3 г.</w:t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 г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 г.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ждаемост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мертность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тественный прирос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енческая смертност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натальная смертност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натальная смертност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м населённом пункте 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ждаемость на 1000 населения в 2000 году составила 18,5 ‰, что является показателем ниже среднего, а по сравнению с показателем за 1973 год по СССР они оказались равными, и с показателем по России и Пензенской области за 1997 год он несколько выше, чем в этих отрезках времени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ртность на 1000 населения в 2000 году составила 6,67‰, что составляет низкий уровень, а по сравнению с показателем за 1973 год по СССР и с показателем по России и Пензенской области за 1997 год он несколько ниже, чем в этих отрезках време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ладенческая смертность на 1000 населения составила 24,0‰, что является средним показателем, а по сравнению с показателем за 1973 год по СССР и с показателем по России и Пензенской области за 1997 год он несколько выше, чем в этих отрезках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0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78"/>
        <w:gridCol w:w="1512"/>
        <w:gridCol w:w="1804"/>
        <w:gridCol w:w="1793"/>
        <w:gridCol w:w="132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Возрас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года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Численност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Число умерших от инфаркта миокард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Структур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мерших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экстенсивны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казатель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Смертность от инфаркта миокарда (интенсивный показатель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наглядности, 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-4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-5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-6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и старш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уговая диаграмм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 – возраст 40-49 л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 – возраст 50-59 ле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 – возраст 60-69 ле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 – возраст 70 и старше ле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91665" cy="1138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вод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умерших в возрасте 40-49 лет, умершие составляют 63,3, что является самым большим значением в структуре умерш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азатель смертности от инфаркта миокарда (интенсивный показатель) существенно меньше, чем в других возрастных групп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нее положение доказывает показатель наглядности: смертность в возрастной группе 40-49 лет в 35,57 раз ниже, чем в возрастной группе 70 лет и стар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8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20"/>
        <w:gridCol w:w="903"/>
        <w:gridCol w:w="808"/>
        <w:gridCol w:w="915"/>
        <w:gridCol w:w="919"/>
        <w:gridCol w:w="724"/>
        <w:gridCol w:w="1237"/>
        <w:gridCol w:w="1237"/>
      </w:tblGrid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Названи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олезни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а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оказатель относительно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тенсивности (частоты)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заболевши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алидо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рши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олеваемост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инвалид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ричин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мер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алидности при заболеваем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чин смерти при заболеваемости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в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-ни системы кровооб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-ни нерв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вод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ая структуры заболеваемости, инвалидности и смертности можно видеть их различие. Частота инвалидности различна при разных болезнях. Инвалидность от прочих заболеваний наибольшая, она существенно выше, чем при болезнях нервной системы и при травмах. Летальность при травмах выше, чем при болезнях системы кровообращения и в структуре смертности они имеют различный удельный ве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Задание №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врачами:                                 Обеспеченность койк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евт 95,2                                                      А 1239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рург 40,5                                                         Б 10233,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-гинеколог 23,8                                     В 9524,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иатр 49,2                                                       Г 12857,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ая обеспеченность населения врачами по обозначенным специальностям в районе с численностью населения 126 000 человек можно видеть их различия. Обеспеченность области терапевтами самая наибольшая и составляет 95,2. Обеспеченность населения педиатрами более высока, чем обеспеченность населения хирургами, а обеспеченность акушерами-гинекологами ниже, чем хирург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ая обеспеченность населения областей койками можно видеть их различия. Обеспеченность койками области Г самая наилучшая и составляет 12857,1. Обеспеченность койками области А ниже, чем области Б и 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: Показатели заболеваемости нас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7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2320"/>
      </w:tblGrid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олеваемость населения города Х в 2000 г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ое значение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населения (чел.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0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оликлиниках зарегистрирован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олеваний ревматизмом (случаев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0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 впервые возникших в данном году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вный ревматизм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оническое ревматическое заболевание сердц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оказатель распространённости (‰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заболеваемости(‰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7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В структуре заболеваемости ревматизмом 17% составили хроническое ревматическое заболевание сердц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остранённость заболеваний ревматизмом в 2000 г. = 15,7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остранённость впервые возникших заболеваний в 2000 г.= 4,3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заболеваемости хроническим ревматическим заболеванием сердца в 2000 г.= 17,3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заболеваемости активным ревматизмом в 2000 г. = 82,7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во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авнивая основные показатели заболеваемости населения ревматизмом за 1999 и 2000 годы можно увидеть следующую положительную динамику: распространённость заболевания ревматизмом в 2000 году равна 15,7‰, что существенно меньше, чем в 1999 году (21,6‰), также в 2000 году уменьшились показатель заболеваемости до 4,3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заболеваемости ревматизмом в 2000 году хронические ревматические заболевания сердца составили 17,3 %, что отличается от  этого показателя в 1999 году в большую сторону от распространённости указанных заболеваний среди населения России в 1999 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я структуру заболеваемости населения города Х ревматическими поражениями сердца за 2000 год можно предположить, что увеличение доли заболеваемости населения города Х ревматическими поражениями сердца увеличилась за счёт уменьшения доли заболеваемости активным ревматизм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Задание №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793"/>
        <w:gridCol w:w="1561"/>
        <w:gridCol w:w="1568"/>
        <w:gridCol w:w="966"/>
        <w:gridCol w:w="1190"/>
      </w:tblGrid>
      <w:tr>
        <w:trPr/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случаев утраты трудоспособности на 100 работающих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дней утраты трудоспособности на 100 работающих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длительность 1 случая утраты трудоспособности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нетрудоспособности в % при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енных травма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бытовых травма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-й системы кровообращения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авнивая полученные данные за 2000 год с имеющимися данными за 1999 год по РФ можно заключить, что показатели числа случаев утраты трудоспособности на 100 работающих и числа дней утраты трудоспособности на 100 работающих различаются в сторону увеличения показателя по сравнению с аналогичными показателями по 1999 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средней длительности одного случая утраты трудоспособности на данном предприятии находится в пределах этого показателя по РФ, и ниже чем в 1999 году на данном же предприят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Задание№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tbl>
      <w:tblPr>
        <w:tblW w:w="6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2101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ое значение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численность насел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выявленных инфекционных заболеван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госпитализированных инфекционных больны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больных, заболевших ветряной оспо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чагов ветряной оспы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инфекционных заболеваний = 1244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ват госпитализации = 62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аговость = 1583,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госпитализированных инф. больных = 0,77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екционная заболеваемость населения проживающего на территории области Б составляет 12,444‰, что ниже чем этот же показатель по РФ в 2000 году (50,1‰) и по Пензенской области в 2000 году. (100,54‰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Тема: Метод стандарт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6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134"/>
        <w:gridCol w:w="1096"/>
        <w:gridCol w:w="1342"/>
        <w:gridCol w:w="1297"/>
      </w:tblGrid>
      <w:tr>
        <w:trPr/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раст в годах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населен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больных дизентерией</w:t>
            </w:r>
          </w:p>
        </w:tc>
      </w:tr>
      <w:tr>
        <w:trPr>
          <w:trHeight w:val="7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Б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3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и стар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инный показатель в городе А = 5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тинный показатель в городе Б = 4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ндартизованный показатель в городе А = 6,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ндартизованный показатель в городе Б = 4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вод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инные показатели заболеваемости населения дизентерией в городах А и Б оказались ниже стандартизованных показателей, вследствие успешной санитарно-профилактической работы сотрудников лечебно-профилактических учреждений на местах, раннему выявлению, хорошей диагностики данного заболев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Задание №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347"/>
        <w:gridCol w:w="2191"/>
        <w:gridCol w:w="2600"/>
      </w:tblGrid>
      <w:tr>
        <w:trPr/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и госпитализации в часах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перированных больных аппендицитом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летальности, взятый за стандарт, %</w:t>
            </w:r>
          </w:p>
        </w:tc>
      </w:tr>
      <w:tr>
        <w:trPr>
          <w:trHeight w:val="70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а 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а Б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4 л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-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-7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свыше 7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умерших от аппендици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ый показатель по больнице А = 1,8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ый показатель по больнице Б = 2,4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й показатель по больнице А = 2,3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й показатель по больнице Б = 2,08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бы количество больных в больнице Б было бы такое же как в больнице А, то показатель летальности по больнице Б был бы ниже, чем в больнице Б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Тема: Оценка динамики я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8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651"/>
        <w:gridCol w:w="1550"/>
        <w:gridCol w:w="1176"/>
        <w:gridCol w:w="1490"/>
        <w:gridCol w:w="1629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чай на 100 работающи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ый прирос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прирос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наглядност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вод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анализе динамики изменений количества случаев на 100 работающих можно сказать, что с 1995 года по 1997 год число случаев неуклонно уменьшается, а с 1998 года по 2000 год растет, в 1996 году количество случаев уменьшилось на 8,4 по сравнению с 1995 годом, который является исходным, а с 1998 года наблюдается положительная динамика изменения случаев на 100 работающих. Наибольших темп повышения показателя наблюдается в 1999 году и он составляет 9,5 по сравнению с предыдущими и последующими года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Задание №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tbl>
      <w:tblPr>
        <w:tblW w:w="5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577"/>
        <w:gridCol w:w="1149"/>
        <w:gridCol w:w="516"/>
        <w:gridCol w:w="833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жение остроты зрения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 1000 осмотренных)(</w:t>
            </w:r>
            <w:r>
              <w:rPr>
                <w:color w:val="000000"/>
                <w:sz w:val="20"/>
                <w:szCs w:val="20"/>
                <w:lang w:val="en-US"/>
              </w:rPr>
              <w:t>y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енная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чка (х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1283,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904,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654,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431,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24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77,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4,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7,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82,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05,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8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= 86,0   формула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bx</w:t>
      </w:r>
      <w:r>
        <w:rPr>
          <w:color w:val="000000"/>
          <w:sz w:val="28"/>
          <w:szCs w:val="28"/>
        </w:rPr>
        <w:t xml:space="preserve">              при х=13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2002= 70,5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= 1,19                                              при х=15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2003= 68,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 xml:space="preserve">при х=17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2004= 65,7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2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666"/>
        <w:gridCol w:w="666"/>
        <w:gridCol w:w="66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y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0,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8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,7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вод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роведённого выравнивания по способу наименьших квадратов наметилась отчётливая тенденция на уменьшение данного явления на 1000 осмотренных. Прогноз на 2002 год - 70,53 на 1000 человек, на 2003 год – 68,15 человек, на 2004 год – 65,77 человек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66"/>
        <w:gridCol w:w="766"/>
        <w:gridCol w:w="766"/>
        <w:gridCol w:w="766"/>
        <w:gridCol w:w="416"/>
        <w:gridCol w:w="666"/>
        <w:gridCol w:w="766"/>
        <w:gridCol w:w="566"/>
        <w:gridCol w:w="566"/>
        <w:gridCol w:w="666"/>
        <w:gridCol w:w="766"/>
        <w:gridCol w:w="766"/>
      </w:tblGrid>
      <w:tr>
        <w:trPr/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ель</w:t>
            </w:r>
          </w:p>
        </w:tc>
        <w:tc>
          <w:tcPr>
            <w:tcW w:w="8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яц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забо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ва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. сезон-ти по средне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е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ым данны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8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8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 10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вод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енный удельный вес заболеваемости равен 10,4, что меньше 15, а значит можно сказать, что не доказано влияние сезонного фактора, сезонная волна не выявлена, но месяцами сезонного увеличения являются 2,3,4,7,11,12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: Средние величины. Применение средних величин для оценки общественного здоровь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Задание №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tbl>
      <w:tblPr>
        <w:tblW w:w="5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708"/>
        <w:gridCol w:w="1142"/>
        <w:gridCol w:w="383"/>
        <w:gridCol w:w="461"/>
        <w:gridCol w:w="572"/>
        <w:gridCol w:w="483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Рост, см (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Число девочек</w:t>
            </w:r>
            <w:r>
              <w:rPr>
                <w:color w:val="000000"/>
                <w:sz w:val="20"/>
                <w:szCs w:val="20"/>
                <w:lang w:val="en-US"/>
              </w:rPr>
              <w:t>(P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инная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2Р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0-14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5-14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0-15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5-15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0-16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 среднее = 152,6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σ= 5,24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 0,3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 3,44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№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[98,4 – 84,0]</w:t>
      </w:r>
      <w:r>
        <w:rPr>
          <w:color w:val="000000"/>
          <w:sz w:val="28"/>
          <w:szCs w:val="28"/>
          <w:lang w:val="en-US"/>
        </w:rPr>
        <w:t>≥</w:t>
      </w:r>
      <w:r>
        <w:rPr>
          <w:color w:val="000000"/>
          <w:sz w:val="28"/>
          <w:szCs w:val="28"/>
        </w:rPr>
        <w:t>2 √ 4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+5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left="1415" w:firstLine="709"/>
        <w:jc w:val="both"/>
        <w:rPr/>
      </w:pPr>
      <w:r>
        <w:rPr>
          <w:color w:val="000000"/>
          <w:sz w:val="28"/>
          <w:szCs w:val="28"/>
        </w:rPr>
        <w:t>14,4</w:t>
      </w:r>
      <w:r>
        <w:rPr>
          <w:color w:val="000000"/>
          <w:sz w:val="28"/>
          <w:szCs w:val="28"/>
          <w:lang w:val="en-US"/>
        </w:rPr>
        <w:t>≥</w:t>
      </w:r>
      <w:r>
        <w:rPr>
          <w:color w:val="000000"/>
          <w:sz w:val="28"/>
          <w:szCs w:val="28"/>
        </w:rPr>
        <w:t>12,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во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ое неравенство выполняется, значит можно сказать, что после сдачи экзаменов в среднем частота пульса у студентов-медиков снижается и приближается к нор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Задание №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 среднее = 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1,88   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2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оверительной вероятности 95%</w:t>
      </w:r>
    </w:p>
    <w:tbl>
      <w:tblPr>
        <w:tblW w:w="3188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383"/>
        <w:gridCol w:w="416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сть кровотока, см\с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2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t = 4,5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ср</w:t>
      </w:r>
      <w:r>
        <w:rPr>
          <w:color w:val="000000"/>
          <w:sz w:val="28"/>
          <w:szCs w:val="28"/>
          <w:lang w:val="en-US"/>
        </w:rPr>
        <w:t>. - mt≤x</w:t>
      </w:r>
      <w:r>
        <w:rPr>
          <w:color w:val="000000"/>
          <w:sz w:val="28"/>
          <w:szCs w:val="28"/>
        </w:rPr>
        <w:t>ср</w:t>
      </w:r>
      <w:r>
        <w:rPr>
          <w:color w:val="000000"/>
          <w:sz w:val="28"/>
          <w:szCs w:val="28"/>
          <w:lang w:val="en-US"/>
        </w:rPr>
        <w:t>.≤x</w:t>
      </w:r>
      <w:r>
        <w:rPr>
          <w:color w:val="000000"/>
          <w:sz w:val="28"/>
          <w:szCs w:val="28"/>
        </w:rPr>
        <w:t>ср</w:t>
      </w:r>
      <w:r>
        <w:rPr>
          <w:color w:val="000000"/>
          <w:sz w:val="28"/>
          <w:szCs w:val="28"/>
          <w:lang w:val="en-US"/>
        </w:rPr>
        <w:t>.+m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0,488≤25≤29,5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величина скорости кровотока равна 25 см\с. Достоверность среднего результата при доверительной вероятности 95% будет колебаться в пределах 20,488≤25≤29,51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Задание №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\∆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 xml:space="preserve">= 196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Для получения среднего роста с точностью до 0,5 потребуется 196 детей в возрасте 15 лет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48:00Z</dcterms:created>
  <dc:creator>Юля</dc:creator>
  <dc:description/>
  <cp:keywords/>
  <dc:language>en-US</dc:language>
  <cp:lastModifiedBy>Mage</cp:lastModifiedBy>
  <dcterms:modified xsi:type="dcterms:W3CDTF">2011-10-04T18:48:00Z</dcterms:modified>
  <cp:revision>2</cp:revision>
  <dc:subject/>
  <dc:title>ПНЕЗЕНСКИЙ ГОСУДАРСТВЕННЫЙ УНИВЕРСИТЕТ</dc:title>
</cp:coreProperties>
</file>