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bookmarkStart w:id="2" w:name="bookmark0"/>
      <w:r>
        <w:rPr>
          <w:szCs w:val="32"/>
        </w:rPr>
        <w:t>Организация работы приемного отделения стационара</w:t>
      </w:r>
      <w:bookmarkEnd w:id="2"/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>
          <w:szCs w:val="28"/>
        </w:rPr>
        <w:t>1. Актуальность пробле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ак театр начинается с вешалки, так любое медицинское учреждение начинается с приёмного отделения. Именно сюда попадают люди, нуждающиеся в медицинской помощи, и от того, как примут их, отзовутся на их проблемы, помогут победить страх и неуверенность, от доброжелательности, чуткости, внимания персонала зависит доверие человека к данному медицинскому учреждению, вера в исцеление, надежда на лучшее.</w:t>
      </w:r>
    </w:p>
    <w:p>
      <w:pPr>
        <w:pStyle w:val="Normal"/>
        <w:rPr>
          <w:szCs w:val="28"/>
        </w:rPr>
      </w:pPr>
      <w:r>
        <w:rPr/>
        <w:t>Приёмное отделение – это лицо учреждения, по нему судят об организации уровня и культуре деятельности стационара. В нем производят прием и регистрацию пациентов, оформляют соответствующую медицинскую документацию, проводят врачебный осмотр с установлением характера и тяжести заболевания, определение отделения для последующей госпитализации больных, оказание при необходимости экстренной медицинской помощи, санитарную обработ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Содержание работы. Виды медицинской документ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приёмном отделении дежурная медсестра заполняет первичную документацию на всех поступающих больных:</w:t>
      </w:r>
    </w:p>
    <w:p>
      <w:pPr>
        <w:pStyle w:val="Normal"/>
        <w:rPr/>
      </w:pPr>
      <w:r>
        <w:rPr/>
        <w:t>- журнал регистрации поступивших больных;</w:t>
      </w:r>
    </w:p>
    <w:p>
      <w:pPr>
        <w:pStyle w:val="Normal"/>
        <w:rPr/>
      </w:pPr>
      <w:r>
        <w:rPr/>
        <w:t>- алфавитная книга для информационной службы;</w:t>
      </w:r>
    </w:p>
    <w:p>
      <w:pPr>
        <w:pStyle w:val="Normal"/>
        <w:rPr/>
      </w:pPr>
      <w:r>
        <w:rPr/>
        <w:t>- журнал отказов в госпитализации;</w:t>
      </w:r>
    </w:p>
    <w:p>
      <w:pPr>
        <w:pStyle w:val="Normal"/>
        <w:rPr/>
      </w:pPr>
      <w:r>
        <w:rPr/>
        <w:t>- журнал консультаций;</w:t>
      </w:r>
    </w:p>
    <w:p>
      <w:pPr>
        <w:pStyle w:val="Normal"/>
        <w:rPr/>
      </w:pPr>
      <w:r>
        <w:rPr/>
        <w:t>- журнал осмотров на педикулез;</w:t>
      </w:r>
    </w:p>
    <w:p>
      <w:pPr>
        <w:pStyle w:val="Normal"/>
        <w:rPr>
          <w:szCs w:val="28"/>
        </w:rPr>
      </w:pPr>
      <w:r>
        <w:rPr/>
        <w:t>- журнал движения больных в стационаре.</w:t>
      </w:r>
    </w:p>
    <w:p>
      <w:pPr>
        <w:pStyle w:val="Normal"/>
        <w:rPr>
          <w:szCs w:val="28"/>
        </w:rPr>
      </w:pPr>
      <w:r>
        <w:rPr>
          <w:szCs w:val="28"/>
        </w:rPr>
        <w:t>На каждого больного, поступающего в стационар, заводят историю болезни (карту стационарного больного), являющуюся в больницах основным первичным медицинским документом. В приемном отделении оформляют титульный лист истории болезни, куда заносят следующие данные о больном: фамилию, имя и отчество, год рождения, домашний адрес, номер и серию паспорта, место работы и должность, служебный и домашний телефоны (в необходимых случаях и телефоны близких родственников), точное время поступления, диагноз направившего учреждения.</w:t>
      </w:r>
    </w:p>
    <w:p>
      <w:pPr>
        <w:pStyle w:val="Normal"/>
        <w:rPr>
          <w:szCs w:val="28"/>
        </w:rPr>
      </w:pPr>
      <w:r>
        <w:rPr>
          <w:szCs w:val="28"/>
        </w:rPr>
        <w:t>Если больной в тяжелом состоянии, то сначала ему оказывают необходимую медицинскую помощь и только потом производят регистрацию. Если больной в бессознательном состоянии, необходимые сведения записывают со слов сопровождающих его лиц. Кроме заполнения истории болезни, соответствующую запись делают и в журнале госпитализации.</w:t>
      </w:r>
    </w:p>
    <w:p>
      <w:pPr>
        <w:pStyle w:val="Normal"/>
        <w:rPr>
          <w:szCs w:val="28"/>
        </w:rPr>
      </w:pPr>
      <w:r>
        <w:rPr>
          <w:szCs w:val="28"/>
        </w:rPr>
        <w:t>В приемном отделении у больного измеряют температуру тела, проводят тщательный осмотр кожных покровов и волосистых частей тела с целью выявления педикулеза (вшивости). Полученные результаты вносят в историю болезн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Организация противопедикулезных мероприятий в стационаре.</w:t>
      </w:r>
    </w:p>
    <w:p>
      <w:pPr>
        <w:pStyle w:val="Normal"/>
        <w:rPr>
          <w:szCs w:val="28"/>
        </w:rPr>
      </w:pPr>
      <w:r>
        <w:rPr/>
        <w:t>У всех поступающих больных начинать санитарно-гигиеническую обработку медсестра приемного отделения должна с тщательного осмотра тела, волосистых частей больного, его белья для выявления педикулеза (вшивости).</w:t>
      </w:r>
      <w:r>
        <w:rPr>
          <w:szCs w:val="28"/>
        </w:rPr>
        <w:t xml:space="preserve"> В таких случаях могут обнаружиться головная, платяная и лобковая вошь.</w:t>
      </w:r>
    </w:p>
    <w:p>
      <w:pPr>
        <w:pStyle w:val="Normal"/>
        <w:rPr>
          <w:szCs w:val="28"/>
        </w:rPr>
      </w:pPr>
      <w:r>
        <w:rPr>
          <w:szCs w:val="28"/>
        </w:rPr>
        <w:t>При обнаружении вшивости проводят санитарную обработку, которая может быть полной (мытье больного с мылом и мочалкой в ванне или под душем, уничтожение микроорганизмов и насекомых в белье, одежде, обуви, постельных принадлежностях и жилых помещениях, т.е. дезинфекция и дезинсекция) или частичной, подразумевающей только мытье людей и дезинфекцию (дезинсекцию) белья, одежды и обуви).</w:t>
      </w:r>
    </w:p>
    <w:p>
      <w:pPr>
        <w:pStyle w:val="Normal"/>
        <w:rPr/>
      </w:pPr>
      <w:r>
        <w:rPr>
          <w:szCs w:val="28"/>
        </w:rPr>
        <w:t>Для борьбы с педикулезом в настоящее время есть множество специальных средств, которые нетоксичны, и не требуют стрижки волос. Средство накладывают на волосяной покров головы и покрывают вощеной бумагой, сверху на голову повязывают косынку или надевают шапочку, или просто моют голову специальным шампунем.</w:t>
      </w:r>
    </w:p>
    <w:p>
      <w:pPr>
        <w:pStyle w:val="Normal"/>
        <w:rPr/>
      </w:pPr>
      <w:r>
        <w:rPr/>
        <w:t>Волосы на голове или лобке обрабатывают одним из растворов:</w:t>
      </w:r>
    </w:p>
    <w:p>
      <w:pPr>
        <w:pStyle w:val="Normal"/>
        <w:rPr/>
      </w:pPr>
      <w:r>
        <w:rPr/>
        <w:t>1) 0,15% водно-эмульсионным раствором карбофоса;</w:t>
      </w:r>
    </w:p>
    <w:p>
      <w:pPr>
        <w:pStyle w:val="Normal"/>
        <w:rPr/>
      </w:pPr>
      <w:r>
        <w:rPr/>
        <w:t>2) 0,5% раствором метилацетафоса в равных количествах с уксусной кислотой;</w:t>
      </w:r>
    </w:p>
    <w:p>
      <w:pPr>
        <w:pStyle w:val="Normal"/>
        <w:rPr/>
      </w:pPr>
      <w:r>
        <w:rPr/>
        <w:t>3) 0,25% эмульсией дикрезила;</w:t>
      </w:r>
    </w:p>
    <w:p>
      <w:pPr>
        <w:pStyle w:val="Normal"/>
        <w:rPr>
          <w:szCs w:val="28"/>
        </w:rPr>
      </w:pPr>
      <w:r>
        <w:rPr/>
        <w:t>4) мыльно-порошковой эмульсией; 450мл жидкого мыла + 350 мл керосина + 200мл теплой воды.</w:t>
      </w:r>
    </w:p>
    <w:p>
      <w:pPr>
        <w:pStyle w:val="Normal"/>
        <w:rPr/>
      </w:pPr>
      <w:r>
        <w:rPr>
          <w:szCs w:val="28"/>
        </w:rPr>
        <w:t>Для уничтожения лобковых вшей сбривают пораженные волосы, после чего обычно достаточным бывает повторное мытье тела горячей водой с мылом.</w:t>
      </w:r>
    </w:p>
    <w:p>
      <w:pPr>
        <w:pStyle w:val="Normal"/>
        <w:rPr>
          <w:szCs w:val="28"/>
        </w:rPr>
      </w:pPr>
      <w:r>
        <w:rPr>
          <w:szCs w:val="28"/>
        </w:rPr>
        <w:t>Белье и одежда больных обеззараживаются в дезинсекционных камерах (паровоздушных, горячевоздушных и т.д.). Медицинский персонал, осуществляющий обработку больных с педикулезом, должен пользоваться специальной длинной одеждой из прорезиненной ткани или плотного холста.</w:t>
      </w:r>
    </w:p>
    <w:p>
      <w:pPr>
        <w:pStyle w:val="Normal"/>
        <w:rPr>
          <w:szCs w:val="28"/>
        </w:rPr>
      </w:pPr>
      <w:r>
        <w:rPr>
          <w:szCs w:val="28"/>
        </w:rPr>
        <w:t>Профилактика вшивости состоит в регулярном мытье тела, своевременной смене нательного и постельного белья.</w:t>
      </w:r>
    </w:p>
    <w:p>
      <w:pPr>
        <w:pStyle w:val="Normal"/>
        <w:rPr>
          <w:szCs w:val="28"/>
        </w:rPr>
      </w:pPr>
      <w:r>
        <w:rPr/>
        <w:t>Санпропускник оборудован всем необходимым для проведения обработки больного. Здесь должны быть кушетки, шкафчики для чистого и бачки для грязного белья, шкаф или стол с предметами для санитарной обработки, клеенкой, банным мылом, мочалками индивидуального пользования, которые находятся в маркированной емкости, машинки для стрижки волос, бритвенные приборы, ножницы, термометры для измерения температуры воздуха и воды, специальные мочалки и щетки для санитарной обработки ванны, маркированные ведра и швабры для уборки и дезинфекции помещений санпропускника и другие принадлежности. В достаточном количестве должны быть дезинфицирующие средства, а также гидропульт для распрыскивания растворов этих вещест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Санитарная обработка пациента.</w:t>
      </w:r>
    </w:p>
    <w:p>
      <w:pPr>
        <w:pStyle w:val="Normal"/>
        <w:rPr>
          <w:szCs w:val="28"/>
        </w:rPr>
      </w:pPr>
      <w:r>
        <w:rPr>
          <w:szCs w:val="28"/>
        </w:rPr>
        <w:t>При поступлении в стационар в необходимых случаях больные принимают гигиеническую ванну или душ, причем больных, нуждающихся в посторонней помощи, опускают в ванну на простыне или сажают на поставленный в ванну табурет и обливают с помощью душа.</w:t>
      </w:r>
    </w:p>
    <w:p>
      <w:pPr>
        <w:pStyle w:val="Normal"/>
        <w:rPr/>
      </w:pPr>
      <w:r>
        <w:rPr/>
        <w:t>Санитарная обработка больного в приемном отделении включает следующие мероприятия:</w:t>
      </w:r>
    </w:p>
    <w:p>
      <w:pPr>
        <w:pStyle w:val="Normal"/>
        <w:rPr/>
      </w:pPr>
      <w:r>
        <w:rPr/>
        <w:t>1) дезинсекция - уничтожение вредных насекомых (вшей), если они обнаружены при осмотре больного;</w:t>
      </w:r>
    </w:p>
    <w:p>
      <w:pPr>
        <w:pStyle w:val="Normal"/>
        <w:rPr/>
      </w:pPr>
      <w:r>
        <w:rPr/>
        <w:t xml:space="preserve">2) гигиеническая ванна, душ или обтирание больного, стрижка волос, ногтей, бритьё; </w:t>
      </w:r>
    </w:p>
    <w:p>
      <w:pPr>
        <w:pStyle w:val="Normal"/>
        <w:rPr>
          <w:szCs w:val="28"/>
        </w:rPr>
      </w:pPr>
      <w:r>
        <w:rPr/>
        <w:t>3) переодевание больного в чистое больничное бельё и одежду. Вопрос о способе и объеме санитарной обработки решает врач, а выполняется она младшим медицинским персоналом под руководством медицинской сестры.</w:t>
      </w:r>
    </w:p>
    <w:p>
      <w:pPr>
        <w:pStyle w:val="Normal"/>
        <w:rPr/>
      </w:pPr>
      <w:r>
        <w:rPr>
          <w:szCs w:val="28"/>
        </w:rPr>
        <w:t>Гигиеническую ванну или душ в приемном отделении (иногда это не совсем правильно называют санитарной обработкой) должны принимать все больные, затем они переодеваются в больничную одежду или в одежду, взятую с собой из дома.</w:t>
      </w:r>
    </w:p>
    <w:p>
      <w:pPr>
        <w:pStyle w:val="Normal"/>
        <w:rPr>
          <w:szCs w:val="28"/>
        </w:rPr>
      </w:pPr>
      <w:r>
        <w:rPr>
          <w:szCs w:val="28"/>
        </w:rPr>
        <w:t>Не разрешается принимать гигиеническую ванну больным с тяжелыми заболеваниями (с гипертоническим кризом, острым инфарктом миокарда, острым нарушением мозгового кровообращения, с выраженной недостаточностью кровообращения, туберкулезом в активной фазе и др.), некоторыми кожными заболеваниями, заболеваниями, требующими экстренного хирургического вмешательства, а также роженицам. Обычно в таких случаях кожные покровы больного обтирают тампоном, смоченным теплой водой с мылом, затем чистой водой и насухо вытирают.</w:t>
      </w:r>
    </w:p>
    <w:p>
      <w:pPr>
        <w:pStyle w:val="Normal"/>
        <w:rPr>
          <w:szCs w:val="28"/>
        </w:rPr>
      </w:pPr>
      <w:r>
        <w:rPr>
          <w:szCs w:val="28"/>
        </w:rPr>
        <w:t>Для обтирания можно также использовать теплую воду с добавлением одеколона или спирта. Ногти у больных коротко подстригают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Дезинфекция помещений.</w:t>
      </w:r>
    </w:p>
    <w:p>
      <w:pPr>
        <w:pStyle w:val="Normal"/>
        <w:rPr/>
      </w:pPr>
      <w:r>
        <w:rPr/>
        <w:t>При плановой профилактической помещений проводится:</w:t>
      </w:r>
    </w:p>
    <w:p>
      <w:pPr>
        <w:pStyle w:val="Normal"/>
        <w:rPr/>
      </w:pPr>
      <w:r>
        <w:rPr/>
        <w:t>- обеззараживание всех видов поверхностей внутрибольничной среды, обеспечивающее гибель санитарно-показательных бактерий и уменьшение контаминации микроорганизмами различных объектов, в том числе воздуха, предметов ухода за больными, посуды, и др.;</w:t>
      </w:r>
    </w:p>
    <w:p>
      <w:pPr>
        <w:pStyle w:val="Normal"/>
        <w:rPr/>
      </w:pPr>
      <w:r>
        <w:rPr/>
        <w:t>- обеззараживание изделий медицинского назначения (поверхностей, каналов и полостей) с целью умерщвления бактерий и вирусов (в том числе возбудителей парентеральных вирусных гепатитов, ВИЧ-инфекции);</w:t>
      </w:r>
    </w:p>
    <w:p>
      <w:pPr>
        <w:pStyle w:val="Normal"/>
        <w:rPr/>
      </w:pPr>
      <w:r>
        <w:rPr/>
        <w:t>- обеззараживанию подлежат все изделия медицинского назначения, включая эндоскопы и инструменты к ним, после их использования у пациента;- дезинфекция высокого уровня эндоскопов (ДВУ), используемых в диагностических целях (без нарушения целостности тканей, то есть при "нестерильных" эндоскопических манипуляциях), обеспечивающую гибель всех вирусов, грибов рода Кандида, вегетативных форм бактерий и большинства споровых форм микроорганизмов;</w:t>
      </w:r>
    </w:p>
    <w:p>
      <w:pPr>
        <w:pStyle w:val="Normal"/>
        <w:rPr/>
      </w:pPr>
      <w:r>
        <w:rPr/>
        <w:t>- дезинсекция, обеспечивающая освобождение или снижение численности членистоногих в помещении и на окружающей территории;- дератизация, обеспечивающая освобождение помещений от грызунов и снижение их численности на окружающей территор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изм, ответственность за жизнь и здоровье пациентов, открытость, – всеми этими качествами в полной мере должны обладать сотрудники приёмного отделения. Работа медицинского персонала приёмного отделения особенная. Не обидеть, не заставить долго ждать, не навредить, чутко отнестись к человеку, попавшему в беду, – вот малый перечень тех дел, который предстоит выполн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kern w:val="2"/>
        </w:rPr>
        <w:t>Барановский В.А. Справочник медицинской сестры. – М.,200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Обуховец Т.П., Чернова О.В., Барыкина Н.В. и др. </w:t>
      </w:r>
      <w:r>
        <w:rPr>
          <w:bCs/>
        </w:rPr>
        <w:t>Карманный справочник медицинской сестры. – М.:Феникс, 2004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</w:rPr>
        <w:t>Санитарно-эпидемиологические правила и нормы СанПиН 3.5.2528 –09. Дополнение №2 к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8:00Z</dcterms:created>
  <dc:creator>Мильберг</dc:creator>
  <dc:description/>
  <cp:keywords/>
  <dc:language>en-US</dc:language>
  <cp:lastModifiedBy>Mage</cp:lastModifiedBy>
  <dcterms:modified xsi:type="dcterms:W3CDTF">2011-10-04T18:48:00Z</dcterms:modified>
  <cp:revision>2</cp:revision>
  <dc:subject/>
  <dc:title>Организация работы приемного отделения стационара</dc:title>
</cp:coreProperties>
</file>