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Открытый международный университет развития человека “Украина”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Горлов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по дисциплине: Основы физиотерап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ТЕМА</w:t>
      </w:r>
      <w:r>
        <w:rPr>
          <w:sz w:val="28"/>
          <w:szCs w:val="36"/>
          <w:lang w:val="ru-RU"/>
        </w:rPr>
        <w:t>: ”Организация физиотерапевтической помощ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  <w:lang w:val="ru-RU"/>
        </w:rPr>
        <w:t>населению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Выполнила:</w:t>
      </w:r>
    </w:p>
    <w:p>
      <w:pPr>
        <w:pStyle w:val="Normal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иляева Анастасия Валентиновна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ройство, оборудование и оснащение физиотерапевтического кабинет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 Инструкция по технике безопасности и охране труда для физиотерапевтического отделения (кабинета)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Организация работы физиотерапевтического кабинет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Общие правила проведения физиотерапевтических процедур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стройство, оборудование и оснащение физиотерапевтического кабине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оказания физиотерапевтической помощи во всех лечебно-профилактических, санаторно-курортных учреждениях и реабилитационных центрах организуются физиотерапевтические отделения (кабине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зависимости от мощности лечебно-профилактического учреждения в нем могут либо использоваться отдельные аппараты для физиолечения, либо создаваться физиотерапевтические кабинеты или отделения физиотерапии. Физиотерапевтические кабинеты предназначены для проведения основных видов электро-, свето- и теплолечения. Физиотерапевтические отделения создаются на базе крупных многопрофильных больниц, поликлиник, реабилитационных центров, санаторных учреждений и способны оказывать весь объем физиотерапевтической помощи. В них также обычно включаются кабинеты рефлексотерапии, массажа и мануальной терап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гласно этому стандарту, площадь кабинетов электро- и светолечения должна быть не менее 6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на одну кушетку, при наличии одной кушетки - не менее 12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 Кабинет для проведения полостных процедур выделяется отдельно, площадь на одно гинекологическое кресло — 18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 Пол должен быть деревянным или покрытым специальным линолеумом, не образующим статического электричества. Стены помещений окрашиваются масляной краской светлых тонов на высоту 2 м, для остальной части стен и потолка используют клеевую краску. Облицовка стен керамической плиткой запре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проведения лечебных процедур оборудуются кабины, каркасы которых выполняются из пластмассовых или хорошо отполированных деревянных стоек либо из металлических (никелированных или покрытых масляной краской) труб. В последнем случае металлические конструкции должны быть изолированы от каменных стен и полов путем установки фланцев из изолирующего материала. Размеры кабин: высота — 2 м, длина — 2,2 м, ширина — 1,8—2,0 м. В каждой кабине должен устанавливаться только один стационарный физиотерапевтический аппарат; переносных небольших аппаратов может быть несколько. Стационарные аппараты для УВЧ- и СВЧ-терапии размещаются в специально оборудованных экранированных помещениях или каби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электролечебном кабинете должен быть выделен специальный изолированный бокс площадью не менее 8 м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>для подготовительных работ, хранения и обработки прокладок, приготовления лекарственных растворов и т. п., оборудованный сушильно-вытяжным шкафом, моечными раковинами, рабочим столом, медицинским шкафом, дезинфекционными кипятильниками, стиральной маши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каждом помещении для электросветолечения в легко доступном месте устанавливают групповой щит с общим рубильником или пускателем, имеющим обозначенное положение «включено — выключено». В каждой процедурной кабине для подключения аппаратов на высоте 1,6 м от уровня пола устанавливается пусковой щиток. Провода, служащие для подключения аппаратов к сети, должны быть изготовлены из гибкого кабеля. Провода, отходящие от аппарата к больному, должны иметь высококачественную изоляцию, а ее целостность необходимо проверять перед каждой эксплуатацией. Электрическая проводка и пусковые устройства в помещениях, связанных с проведением водных процедур, изготавливаются из специальных материалов, обеспечивающих герметичность. К каждому из помещений, используемых для проведения процедур,предъявляются определенные требования. Они касаются размеров помещения, устройства приточно-вытяжной вентиляции, размещения аппаратов и т.д. Все аппараты, имеющие 01 и I класс электробезопасности, подлежат обязательному заземлению (занулен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бинете на видном месте должна находиться инструкция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нструкция по технике безопасности и охране труда для физиотерапевтического отделения (кабинет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Перед началом работы медицинская сестра обязана проверить исправность всех терапевтических аппаратов и заземляющих проводов. При обнаружении дефектов она должна сообщить об этом врачу и сделать запись о выявленных неисправностях в контрольно-техническом журнале. До устранения дефекта проводить процедуры на неисправном аппарате запре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Металлические заземленные корпуса аппаратов при проведении процедур с контактным наложением электродов следует устанавливать вне досягаемости для боль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 Запрещается использовать в качестве заземления батареи отопительной системы, водопроводные и канализационные трубы. Они должны быть закрыты деревянными кожухами, окрашенными масляной кра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. Перед включением аппарата проверяют установку всех переключателей в исходное положение. Изменение параметров воздействия или выключение аппарата допустимо только при нулевом положении ручек амплитуды или интенсив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Категорически запрещается устранять неисправности, менять предохранители и протирать панели аппаратов, включенных в сеть. Нерабочие аппараты нельзя оставлять подсоединенными к с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 При проведении ультрафиолетовых и лазерных облучений необходимо защищать глаза больных и медицинского персонала очками с темной окраской стекол и боковой защитной (кожаной или резиновой) оправой. Нельзя смотреть навстречу первичному и отраженному лазерному луч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 Ртутно-кварцевый облучатель и лампу «Соллюкс» необходимо устанавливать сбоку от больного во избежание опасного падения горячих стеклянных осколков или деталей лампы (облучателя) при случайных поломках. Лампу Соллюкс» необходимо снабжать предохранительными проволочными сетками с окном диаметром 4—5 мм в выходном отверстии рефлек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 Запрещается проводить УВЧ-терапию при суммарном зазоре между тканями и конденсаторными пластинами свыше 6 с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9. Перед проведением ванны (душа) необходимо обязательно измерить ее (его) температуру при помощи</w:t>
      </w:r>
      <w:r>
        <w:rPr>
          <w:rFonts w:cs="Arial"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моме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0. При разогревании парафина (озокерита) и проведении процедур термотерапии необходимо исключить попадание в них воды во избежание ожогов у боль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1. При проведении газовых ванн необходимо оберегать газовые баллоны от ударов и падений. Запрещается прикасаться к кислородным баллонам предметами, содержащими жир и мас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2. Сероводородные ванны необходимо проводить в изолированных отсеках с приточно-вытяжной вентиля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3. Запрещается проводить ингаляции в электро- и светолечебных кабине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4. Во время проведения процедур медицинская сестра не имеет права отлучаться из физиотерапевтического кабинета. Она обязана постоянно следить за работой аппаратов и состоянием боль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5. По окончании рабочего дня все рубильники, выключатели аппаратов, а также вилки штепсельных розеток должны быть отключены от се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6. Средний медицинский персонал, не имеющий специализации по физиотерапии, к проведению процедур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7. Ремонт физиотерапевтической аппаратуры случайными лицами категорически запреще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Организация работы физиотерапевтического кабин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ботой физиотерапевтического отделения (кабинета) руководит заведующий отделением (кабинетом), который осуществляет контроль за лечебной и профилактической работой персонала, обеспечивает организацию работы отделения (кабинета), оснащение его аппаратурой, несет ответственность за правильность назначений и выполнение лечебных процедур, отвечает за безопасность работы на физиотерапевтической аппаратуре, контролирует надлежащее ведение медицинск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ыбор физиотерапевтического метода, область воздействия, дозировка, кратность воздействия и количество процедур являются прерогативой лечащего врача, о чем он делает соответствующую запись в истории болезни или амбулаторной карте. Врач-физиотерапевт (врач-реабилитолог) вправе отменить назначения лечащего врача, если они сделаны без должного учета противопоказаний, несовместимы с уже проводимым физиолечением или противоречат иным основным принципам лечебно-профилактического использования физических факторов. В этом случае назначение оптимального терапевтического комплекса проводится физиотерапевтом (врачём-реабилитологом) совместно с лечащим врач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сле осмотра больного врач-физиотерапевт (врач-реабилитолог) делает подробную запись в истории болезни (амбулаторной карте), в которой указывает название процедуры, зону воздействия, методику, дозировку и количество процедур. На основании назначения, заполняется процедурная карта больного, лечащегося в физиотерапевтическом отделении (кабинете), форма № 44у. В ней для медицинской сестры указываются методика и параметры воздействия, а на схеме-силуэте человека графически отмечается локализация воздействия. В этой карте медицинская сестра делает отметки о выполнении каждой процедуры, отмечаются фактическая дозировка физического фактора и продолжительность воздействия. После окончания курса лечения процедурная карта хранится в течение года. В физиотерапевтическом отделении (кабинете) должна быть также следующая документация: журнал для регистрации первичных больных, дневник ежедневного учета работы медицинской сестры, журнал регистрации вводного инструктажа при приеме на работу, журнал инструктажа на рабочем месте, контрольно-технический журнал технического обслуживания, паспорт физиотерапевтического отделения (кабине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изиотерапевтические процедуры проводят только средние медицинские работники, прошедшие специальную подготовку и имеющие удостоверение об окончании курсов специализации по физиотерапии. Отдельные процедуры проводятся только врачом-физиотерапевтом (врачом-реабилитологом) . Медицинская сестра должна подготовить больного к процедуре: кратко ознакомить с ее сутью и сообщить о возможных ощущениях в процессе лечения, проинструктировать о правилах поведения во время процедуры, помочь принять необходимое положение тела, обеспечить, при необходимости, защиту глаз или других участков тела, не подлежащих воздействию. Во время проведения процедуры медицин- ская сестра должна находится в лечебном кабинете, вести наблюдение за состоянием больного, а в случае его ухудшения — прекратить воздействие и вызвать врача-физиотерапевта (врача-реабилитолога) . Она должна строго соблюдать правила техники безопасности, знать и уметь оказывать неотложную медицинскую помощь больным в ситуациях, когда это необходимо. В обязанности медицинской сестры входит также ведение учета и представление отчета о проделанной работе. Через каждые 5 лет медицинская сестра по физиотерапии должна проходить усовершенствование по специа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скольку на выполнение различных процедур затрачивается неодинаковое время, то для учета работы медицинской сестры по физиотерапии введены так называемые условные процедурные единицы (у.е.). По существующему положению, за 1 у.е. принята работа, на подготовку и выполнение которой требуется 8 минут. Так, например, проведение гальванизации, УВЧ-терапии, дециметрововолновой терапии, магнитотерапии оценивается 1 у.е., проведение ультразвуковой терапии, лечение диа-динамическими токами — 2, электросна — 3, подводного душа-массажа — 4 у.е. и т.д. Норма нагрузки медицинской сестры составляет 15 000 у.е. в год (в день примерно 50 у.е. при 6-дневной рабочей неделе и 60 у.е. при 5-днев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филактический осмотр физиоаппаратов проводится два раза в месяц, о чем производится соответствующая запись в журнале технического обслужи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Общие правила проведения физиотерапевтических процеду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Каждый процедурный кабинет должен иметь график работы, вывешиваемый на видном месте, в котором указыва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ремя приема больных врач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ремя проведения процедур в кабине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ремя проведения процедур в пала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) если кабинет рассчитан на обслуживание стационарных и амбулаторных больных, указываются часы приема этих групп боль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Каждому больному должно выделяться определенное время для проведения процедуры. Очередность отпуска процедур определяется временем, указанным в процедурной карточ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 Процедуры не рекомендуется проводить натощак и сразу после еды. Наиболее целесообразное время для проведения процедур — через 30-40 минут после легкого завтрака или через 1,5-2 часа после обе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. Перед первой процедурой медицинская сестра подробно знакомит больного с правилами поведения во время и после процедуры и характером ощущений, которые у него будут возникать в процессе процедуры. Перед каждой следующей процедурой необходимо кратко напоминать больным эти прави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5. Там, где возможно, процедуры следует проводить больным в лежачем положении. По окончании процедуры больные, особенно пожилого возраста, должны медленно переходить в вертикальное положение во избежание головокру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6. При проведении любой процедуры больному долж но быть придано удобное ему положение. Чтобы предупредить появление у больных во время процедуры болей, онемения, судорог, подкладывают мешки с песком под поясницу и коленные суставы. Больным с нарушением сердечной деятельности и заболеванием легких на время процедуры придают возвышенное положение головы и грудной кле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7. Для фиксации электродов целесообразно выделять бинты для каждого больного и складывать их в шкафу в специальные гнезда с указанием фамилии больного. При недостатке бинтов необходимо выделять бинты для лица, конечностей и хранить их отд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8. Больные с инфекционными заболеваниями (грибковые поражения и т.д.) должны обслуживаться в специально выделенное время с обязательным использованием индивидуального бел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9. Во время проведения процедур нельзя оставлять провода непосредственно на теле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0. После процедуры больные должны отдыхать в течение 20-30 мину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lang w:val="ru-RU"/>
        </w:rPr>
        <w:t>Панков Е.Я. Физические факторы и восстановительные процессы. – Харьков, 1989. – 4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Техника и методика физиотерапевтических процедур / Под ред. В. М. Боголюбова.— М.: Медицина, 1983.—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изиотерапия: Пер. с польского /Под ред. М. Вейсса и А. Зембатого.— М.: Медицина, 1985.—49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зическая реабилитация: Учебник для академий и институтов физической культуры / Под общей ред. проф. С.Н. Попова. – Ростов н / Д: изд-во «Феникс», 1999. – 608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7:00Z</dcterms:created>
  <dc:creator>ХАКЕР</dc:creator>
  <dc:description/>
  <cp:keywords/>
  <dc:language>en-US</dc:language>
  <cp:lastModifiedBy>Mage</cp:lastModifiedBy>
  <dcterms:modified xsi:type="dcterms:W3CDTF">2011-10-04T18:47:00Z</dcterms:modified>
  <cp:revision>2</cp:revision>
  <dc:subject/>
  <dc:title>ЛЕКЦІЯ № 16  Організація фізіотерапевтичної допомоги у </dc:title>
</cp:coreProperties>
</file>