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рганизация санитарной экспертизы пищевых продук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ЧИ САНИТАРНО-ГИГИЕНИЧЕСКОЙ ЭКСПЕРТИЗЫ И ЕЕ ЭТА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развитие сельского хозяйства, различных отраслей пищевой промышленности, расширение сети предприятий общественного питания и торговли требуют усиление и совершенствование контроля за качеством пищевого сырья и продуктов питания. В обеспечении высокого качества пищевой продукции призвана санитарно-эпидемиологическая служба с гигиенической экспертизой продовольственного сырья и продуктов питания. Задача гигиенической экспертизы — установление и выяснение всех свойств, качества продукции с позиции гигиены питания, пищевой ценности и безвредности для здоровья человека. С этой целью определяют гигиенические показатели, отражающие все сведения о качестве сырья и готовой продук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казатели условно подразделяются на три групп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нитарно-гигиен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анитарно-эпидемиолог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анитарно-токсиколог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ие показатели характеризуют пищевую и биологическую ценность продукции. Они устанавливаются путем определения органолептических свойств и химического состава как сырья, так и продуктов питания, готовой пищи. По этим показателям выясняют их возможность удовлетворить потребность человека в энергетическом и пластическом материале, а также в каталитических веще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эпидемиологические и санитарно-токсикологические показатели определяются с целью установления безвредности пищи и пищевой продукции. Продовольственное сырье, пищевые продукты и готовая пища в процессе хранения могут загрязниться условно-патогенными и патогенными микроорганизмами или их токсинами (кишечная палочка, протей, сальмонеллы, золотистый стафиллококк, ботулинический токсин, микотоксины). Кроме бактериального загрязнения по пищевой цепочке в сырье, пищевых продуктах, готовой пище могут находится чужеродные химические вещества — контаминанты (пестициды, компоненты минеральных удобрений, полимерных материалов, соли тяжелых металлов, металлоиды, нитраты, нитриты, антибиотики и т. д.) При определенных условиях эти факторы могут стать причиной различных заболеваний инфекционной и неинфекционной эт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ая экспертиза — одна из сложных в работе практического врача по гигиене питания. Необходимо хорошо ориентироваться в законодательных актах, нормативных и инструктивно-методических документах, уметь использовать их в своей повседневной практической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ая экспертиза осуществляется в соответствии с правами и обязанностями санитарно-эпидемиологической службы: возлагает на лаборатории проведение гигиенической экспертизы пищевых продуктов; предъявляет требования с указанием сроков их исполнения; запрещает использовать для питания людей непригодные пищевые продукты; разрабатывает мероприятия по максимальному сокращению потерь пищевого сырья и продуктов питания. Задачи экспертизы определяются в каждом отдельном случае, по ситуации: установление изменений органолептических свойств продуктов; определение отклонений в химическом составе продуктов; установление бактериальной загрязненности; установление токсикологической опасности; наличие чужеродных веществ; установление технологии, хранения и транспортировки. По окончании экспертизы дается заключение — можно ли использовать продукцию для питания населения на общих основаниях или требуется дополнительная технологическая тепловая обработка; рассортировка или подсортировка: каковы пути реализации ее и условия. В случае отказа ветеринарной службы использовать их на корм животным или птицам, необходимо рекомендовать техническую утилизацию или условия их уничт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ая экспертиза пищевых продуктов осуществляется организациями и учреждениями санитарно-эпидемиологической службы Министерства здравоохранения Республики Беларусь в соответствии с Законом республики Беларусь «О санитарно-эпидемическом благополучии населения» 2000 № 52.2.7127 и распространяется на продукты питания, производимые и реализуемые на территории республики, в том числе поступающие по импор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ам и учреждениям санитарно-эпидемиологической службы в пределах обслуживаемой территории предоставляется право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тбирать образцы (пробы), пищевых продуктов для проведения гигиенической экспертиз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лучать бесплатно и без каких-либо ограничений от министерств, ведомств, предприятий, учреждений, должностных лиц и граждан сведения и документы на русском или белорусском языках, характеризующие качество и безопасность пищевых проду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иостанавливать, до проведения необходимых мероприятий или прекращать производство, хранение, транспортировку и реализацию продовольственного сырья и пищевых продуктов, до получения результатов гигиенической экспертизы, а также при установления несоответствия продуктов питания требованиям «Медико-биологических требований и санитарных норм качества продовольственного сырья пищевых продуктов» (МБТ) и нормативной документ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передавать материалы в случае невыполнения предписаний органов и учреждений санэпидслужбы в следственные органы для возбуждений уголовных де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привлекать к гигиенической экспертизе научно-исследовательские учреждения и лаборатории санитарно-гигиенического, противоэпидемического профил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гигиенической экспертизы пищевых продуктов является установление их качества и безопасности для здоровья человека, т.е. соответствия их «Медико-биологическим требованиям к санитарным нормам, качества продовольственного сырья и продуктов питания» и другим документам по гигиеническим и эпидемическим показателям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экспертиза может проводиться в целях выявления и определ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изменений органолептических свойств пищевых продуктов, характера и степени изме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клонений физико-химических показателей пищевых продуктов от санитарных требований и нормативных докумен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тепени бактериального загрязнения продуктов и характера и микрофло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наличие пищевых добавок, солей тяжелых металлов, мышьяка, пестицидов, нитратов, гормонов, антибиотиков, микотоксинов, радионуклидов и других чужеродных веществ в количествах, превышающих предельно-допустимые уровн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ой ценности продуктов, характера и степени отклонений от рецепту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вязи заболеваний населения с выпускаемыми и реализуемыми продуктами пит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контроля за соблюдением санитарных норм, правил и гигиенических нормативов при разработке и производстве новых видов продуктов, внедрения новых технологических процессов, линий,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ом проведения гигиенической экспертизы является заключение и акт санитарно-гигиенической экспертизы о соответствии исследованная партия пищевых продуктов требованиям МБТ, другой документации по гигиеническим показателям качества и безопасности и возможности использования пищевых продуктов в питан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гиеническая экспертиза может осуществляться планово и внепланово, при наличии особых санитарно-эпидемиологических показаний, а также в порядке арбитр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новая проводится в процессе предупредительного и текущего государственного санитарного надзора по календарному графику работы врача по гигиене питания, в агропромышленных комплексах, на предприятиях общественного питания и торговли. С этой целью проводится отбор образцов продукции для лабораторного анализа на предприятиях пищевых отраслей промышленности, объектах торговли и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новая экспертиза в детских, дошкольных, школьных учреждениях, оздоровительных, лечебных проводится по углубленной методике: химический состав готовых блюд и суточных рационов, определяется их энергетическая ценность в сравнении с физиологическими нормами. Лабораторный контроль за полнотой вложения сырья в продукты питания проводится на предприятиях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вая гигиеническая экспертиза проводится врачами-гигиенистами оператив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ми задачами плановой гигиенической экспертизы являю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осуществление контроля за соблюдением санитарных норм, правил и гигиенических нормативов при разработке и производстве новых видов продуктов питания, продовольственного сырья, пищевых добавок, новых технологических линий, оборуд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осуществление выборочного контроля выпускаемых и реализуемых предприятиями продуктов питания по показателям безопасности и пищевой цен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осуществление контроля за соблюдением технологических режимов производства, транспортировки, хранения и реализации продуктов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та по гигиенической экспертизе должна планироваться в следующих основных 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Осуществление контроля за качеством особо скоропортящихся продуктов (молочных продуктов, вареных колбасных изделий, кремовых кондитерских изделий, кулинарных изделий и т.п.) с учетом их эпидемической значимости. Гигиенические исследования должны быть направлены на оценку качества тепловой обработки, определение бактериологических показателей, а также физико-химических показателей, которые могут оказать неблагоприятное влияние на здоровь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Осуществление контроля за содержанием остаточного количества пестицидов, солей тяжелых металлов, антибиотиков, радионуклидов, вредных примесей, пищевых добавок (консервантов, красителей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гигиеническая экспертиза будет успешной, если она планируется в комплексе со всей деятельностью санэпидучреждения с учетом эпидемической обстановки. Эффективность этой работы зависит также от того, насколько правильно и четко составлен план лабораторных исследований. Поэтому рекомендуется составлять план работы по гигиенической экспертизе врачам-гигиенистам профильных отделений совместно с лабора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плановая гигиеническая экспертиза проводится при опасениях и сомнениях или по обращению: опасность возникновения пищевых отравлений или острых кишечных инфекций; подозрение на бактериальное или химическое загрязнение; нарушение технологии производства продуктов; транспортировки, хранения и реализации. В порядке арбитража по поручению вышестоящих инстанций, ревизоров КРУ. Необходимо также разграничение функций по экспертизе между разными службами. Экспертизе не подлежат подмоченные в мягкой проницаемой таре (мука, крупа, сахар и др.) консервы в битой стеклянной таре, бомбажные консервы, банки с нарушенной герметичностью, гнилые овощи, фрукты, ягоды; пищевые отходы; при наличии амбарных вредителей, насекомых. Жалобы от граждан рассматривает гос. инспекция по качеству товаров и торгов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ядок проведения гигиенической экспертизы; изучение информации о продуктах; общий осмотр партии продуктов; отбор образцов для анализа; лабораторное исследование; обобщение материалов экспертизы; подготовка и оформление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информации — транспортные накладные, сертификаты, стандарты и технические условия на данны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смотр — состояние тары, органолептические показатели, при необходимости берется проба, порция для лабораторного анализа. После осмотра производят рассортировку, при необходимости вскрывается тара 5—10% мест от всей партии, составляется акт по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абораторное исследование — отбор проб по инструкции. Для бактериологического исследования выемка проб производится стерильным инструментом в стерильную посуду. Пробы оформляются сопроводительными документами и в течении 3-х часов должны быть доставлены в лабораторию. Лабораторные исследования проводятся по схеме с учетом цели гигиен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ение результатов экспертизы и оформление заключения: продукт пригоден для питания без ограничения; продукт пригоден но пониженного качества; условно годный; недоброкачественный; фальсифицированный пищевой продукт; продукт — суррогат. Определяется порядок уничтожения — денатурация резко пахнущим веществом — керосином, фенолом, хлорной известью или красителем. Инфицированные — предварительно обезвреживаются 20% раствором хлорной извести. Продукты уничтожаются закапыванием, сжиганием — составляется акт: время, дата, место, предприятие, продукты, Ф.И.О. комиссии; количество продукта; способ уничтожения по каждому распоря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 ОРГАНИЗАЦИЯ И ПРОВЕДЕНИЕ ГИГИЕНИЧЕСКОЙ ЭКСПЕРТИЗЫ.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рганизации и проведении гигиенической экспертизы врач-гигиенист должен учитывать и руководствоваться всеми действующими документами, регламентирующими требования качества и безопасности продуктов питания, технологии производства, хранения и реализации его: Медико-биологическими требованиями и санитарными нормами качества продовольственного сырья и продуктов питания, стандартами Беларуси, техническими условиями, рецептурами, нормативными документами, устанавливающие допустимые уровни содержания пищевых добавок (красителей, консервантов, ароматизаторов, ферментных препаратов и т.п.), установленными требованиями к таре, упаковочным материала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сложной гигиенической экспертизы и возникновения вопросов, требующих разностороннего их рассмотрения, рекомендуется привлечение к участию в экспертизе смежных специалистов, исходя из задач экспертов-микробиологов, химиков, токсикологов, технологов, ветеринарных врачей, инспекторов по качеству и други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ступая к гигиенической экспертизе партии продуктов, следует прежде своего ознакомиться с документами, характеризующими партию: накладные, удостоверение о качестве, сертификат соответствия, регистрационное удостоверение МЗ РБ, ветеринарно-санитарное свидетельств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ознакомления с документами производится осмотр партии. Нужно обратить внимание на порядок и условия хранения продукта на складе. Выяснить состояние тары — нет ли повреждений, деформаций, загрязнения, следов вскрытия. Следует ознакомиться с маркировкой и имеющимися предупредительными надписями на таре. Все выявленные дефекты, особые отметки в документах и предупредительные надписи на таре отражаются в акте гигиеническ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внешнего осмотра партии приступают к вскрытию упакованных продуктов. Вскрывается количество мест в соответствии с указаниям соответствующих стандартов или техн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тсутствии таких указаний вскрывают 5―10% мест от партии, а в необходимых случаях и больше, в зависимости от конкретных задач экспертизы и качества партии, обнаруживаемого при вскрытии единиц упак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укты, находящиеся в таре, имеющей какие-либо внешние дефекты или загрязненной, осматриваются особенно тщательно. При этом в зависимости от вида повреждения и качества продуктов, могут быть вскрыты все поврежденные единицы упак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вскрытия тары производится органолептическое исследование качества продукта: определяется внешний вид, консистенция, цвет, запах. Вкус определяется лишь при отсутствии подозрений на недоброкачественность, химическое и бактериальное загрязнение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рганолептическом исследовании продуктов устанавливаются признаки порчи, загрязнения продуктов, некоторые нарушения технологии, наличие амбарных вредителей, поражение рыбой-прыгунком, глистами, наличие постороннего запаха, изменение вкус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запаха продуктов следует проводить при комнатной температуре с предварительным подогревом или оттаиванием продуктов. Определение запаха мяса в глубоких слоях проводится пробой на «нож» или «шпильку». Определение вкуса продукта (при отсутствии сомнений в его безвредности) рекомендуется проводить при комнатной температуре 20―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так как при более низких и более высоких температурах вкусовые ощущения выражены слаб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запаха и вкуса проводится методом закрытой дегустации с участием не менее 3-х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запаха и вкуса следует начинать с проб, где эти показатели выражены менее интенсивности, и постепенно переходить к пробам с более выраженным запах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подчеркнуть, что органолептическое исследование продуктов, при кажущей внешней простоте метода. Он является очень ответственным, и во многих случаях эта экспертиза имеет решающ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результатах осмотра партии должен быть составлен акт, в котором указывается: место и время составления акта, должность, имя, отчество и фамилия эксперта, а также других лиц, участвующих в экспертизе, повод для гигиенической экспертизы, общие данные с партии (происхождение, размеры партии, состояние тары, наличие сопроводительных документов, даты отгрузки и прибытия партии продуктов и пр.), результаты осмотра продуктов (условиях хранения, количество вскрытых мест, данные органолептического исследования продукта и др.), данные об отборе образцов для лабораторного исследования (если производится отбор про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сь текст акта должен быть четким, не допускающим различного толкования. Подписи эксперта и представителей, участвующих в экспертизе должны быть отчетливыми, рядом с подписью должна быть отчетливо указана должность. Акт составляется в 2-х экземплярах, один экземпляр оставляется на месте проведения экспертиз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Оформление документации по результатам гигиенической эксперти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гигиенической экспертизы на партию продуктов оформляется акт гигиенической экспертизы. Заключение в акте гигиенической экспертизы должно быть обоснованным ссылками на соответствующую нормативн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результатов гигиенической экспертизы пищевые продукты мож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игодные в пищу (съедобны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Непригодные в пищу (несъедоб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ъедобными считают продукты с явными признаками порчи, содержащие патогенные микроорганизмы и их токсины, ядовитые вещества органической и неорганической природы и т.д. Данные и продукты подлежат уничтожению, технической утилизации или по соответствующему решению ветеринарной службы, могут быть переданы на корм живо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партия пищевых продуктов признана непригодной в пищу людям выносится постановление Главного государственного санитарного врача о запрещении реализации данной партии продукта. Ответственность за сохранность продуктов, запрещенных к употреблению, возлагается на руководителя предприятия или материально-ответственное лицо данного предприятия, частного владельца и т.д. причем в постановлении указывается должность, фамилия, имя, отчество ответственного лица и обязательно вес партии, количество единиц упаковки и т.п., оставляемых на временное хранение, а также срок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в постановлении необходимо предложить владельцу партии пищевых продуктов, признанных запрещенными к употреблению в пищу людям, согласовать с компетентными учреждениями, ведомствами, условия передачи на корм животным, техническую утилизацию или уничтожение. Срок согласования условий утилизации (уничтожения) также указывается в постано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ъедобные продукты в свою очередь могут быть стандартными или нестандартными. Стандартными называются такие продукты, которые по питательной ценности и гигиеническим показателям отвечают требованиям нормативной документации. Они могут быть реализованы без ограничения. Нестандартные продукты имеют отклонения в отношении пищевой ценности, они относятся к группе условно съедобных продуктов, т.е. пригодных к употреблению в качестве сырья при обязательной его дополнительной переработке, подсортировке, реализации при условии особого контрол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артии условно пригодных к употреблению пищевых продуктов выносится постановление Главного государственного санитарного врача о запрете в реализации. Владельцу партии условно съедобных пищевых продуктов предлагается разработать и согласовать с компетентными специалистами конкретных предприятий (технологами, товароведами и т.д.), возможные пути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вынесения постановления о запрещении реализации партии пищевых продуктов устанавливается строгий контроль за его выполнением. В случае выявления фактов нарушения требований постановления материалы немедленно передаются в прокуратуру и информируются об этом вышестоящие учреждения санэпид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ача технологических регламентов переработки условно пригодных продуктов, а также решение вопросов по передаче несъедобных пищевых продуктов на корм скоту, по методам технической утилизации и уничтожения не входит в компетенцию органов санитарно-эпидеми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исты санэпидслужбы проводят только гигиеническую и эпидемическую оценку разработанных методов технической утилизации, переработки и уничт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решения вопросов о методах переработки, утилизации и уничтожения, ответственное лицо обязано представить в учреждение санэпидслужбы справку о сдаче продуктов, с указанием даты сдачи, количества сданных продуктов и куда они сд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язательное и своевременное представление справки Главный государственный санитарный врач оговаривает в постановление о запрещении в ре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уничтожения забракован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ты, представляющие опасность для населения обезвреживаются 20% раствором хлорной извести, 2,5% раствором сернокарболов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ничтожение (закапывание, сжигание), о чем имеется специальное указание в постановлении – производится силами и средствами предприятия, в присутствии комиссии, создаваемой приказом по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уничтожении партии продуктов составляется акт, в котором должно быть указ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Время (дата) и место составление акта, наименование предприятия, которому принадлежат продукты и откуда продукты были получ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мя, отчество, фамилия должность членов коми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Наименование и количество уничтожен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пособ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 чьему распоряжению уничтожен продукт (указать доку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т об уничтожении забракованных продуктов должен быть в суточный срок представлен санитарно-эпидемической служб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ач-гигиенист или по его поручению помощник врача-гигиениста присутствует при уничтожении продуктов только в тех случаях, когда уничтожению подвергаются продукты, представляющие опасность для здоровь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тальных случаях врач-гигиенист требует представления акта (копии) об уничтожении проду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ложение о Министерстве здравоохранения РБ. (Национальный реестр правовых актов РБ 2000 № 83 5/393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игиена: учебн. для вузов / под общ. редак. акад. РАМН Г.И. Румянцева. — М: ГЭОТАР-МЕД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ушкина, Л.Ю. Общая гигиена с основами экологии человека. / Л.Ю. Трушкина [и др.] — Р-на Дону: Феникс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кон о санитарно-эпидемическом благополучии населения (Национальный реестр правовых актов РБ.-2006.- №782/1206.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5. Королев, А.А. Гигиена питания: учебник для вузов. — Москва: </w:t>
      </w:r>
      <w:r>
        <w:rPr>
          <w:rFonts w:cs="Times New Roman" w:ascii="Times New Roman" w:hAnsi="Times New Roman"/>
          <w:b w:val="false"/>
          <w:sz w:val="28"/>
          <w:lang w:val="en-US"/>
        </w:rPr>
        <w:t>ACADEMA</w:t>
      </w:r>
      <w:r>
        <w:rPr>
          <w:rFonts w:cs="Times New Roman" w:ascii="Times New Roman" w:hAnsi="Times New Roman"/>
          <w:b w:val="false"/>
          <w:sz w:val="28"/>
        </w:rPr>
        <w:t>, 2006. — С. 530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Гигиеническая экспертиза пищевых продуктов: библиотека практического врача. — Киев: Здоровье, 1989. — С.157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7. Инструкция о порядке проведения гигиенической экспертизы пищевых продуктов в учреждениях санитарно-эпидемической службы. — Минск, 1995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07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b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Silena</dc:creator>
  <dc:description/>
  <cp:keywords/>
  <dc:language>en-US</dc:language>
  <cp:lastModifiedBy>Mage</cp:lastModifiedBy>
  <dcterms:modified xsi:type="dcterms:W3CDTF">2011-10-04T18:47:00Z</dcterms:modified>
  <cp:revision>2</cp:revision>
  <dc:subject/>
  <dc:title>Организация санитарной экспертизы пищевых продуктов</dc:title>
</cp:coreProperties>
</file>