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/>
      </w:pPr>
      <w:r>
        <w:rPr>
          <w:bCs/>
          <w:sz w:val="28"/>
          <w:szCs w:val="28"/>
        </w:rPr>
        <w:t xml:space="preserve">Курский государственный </w:t>
      </w:r>
      <w:r>
        <w:rPr>
          <w:sz w:val="28"/>
          <w:szCs w:val="28"/>
        </w:rPr>
        <w:t>медицин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ВСО (заочное обучение)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федра акушерства и гинекологии ЛФ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КУШЕР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Cs/>
          <w:sz w:val="28"/>
          <w:szCs w:val="28"/>
        </w:rPr>
        <w:t xml:space="preserve">студентки 4 курс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группы, факультета ВСО,</w:t>
      </w:r>
    </w:p>
    <w:p>
      <w:pPr>
        <w:pStyle w:val="Normal"/>
        <w:widowControl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чно-заочное обучение, КГМУ</w:t>
      </w:r>
    </w:p>
    <w:p>
      <w:pPr>
        <w:pStyle w:val="Normal"/>
        <w:widowControl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Егоровой Наталии Викторовны</w:t>
      </w:r>
    </w:p>
    <w:p>
      <w:pPr>
        <w:pStyle w:val="Normal"/>
        <w:widowControl w:val="false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зачетной книжки 645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хода за больными после акушерских операци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акушерской практике довольно часто используются оперативные пособия. К оперативным вмешательствам в акушерстве относят выскабливание полости матки, ручное отделение последа, рассечение тканей промежности при родах, ушивание поврежденных мягких тканей, применение щипц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ротомии проводят для извлечения плода (кесарево сечение) и при необходимости производства радикальных операций (ампутация и экстирпация мат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медицинской сестры в акушерских и гинекологических отделениях сводится к выполнению следующих этапов сестринского процес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ациент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больной и выявление потребностей (постановка сестринского диагноз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естринских вмешательст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сестринского процесс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боты (анализ проблем пациентки и рекомендации по профилактике и реабилитации после заболе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Обследование пациен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й процесс начинается с клинического обследования и выяснения индивидуальных особенностей анамнеза жизни и болезни пациентки. Опрос пациентки по системам органов и правильная оценка полученных данных позволяет поставить предварительный диагноз, оказать первую доврачебную помощ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й анамнез собирается по стандартному плану: становление менструальной, половой и репродуктивной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ечении настоящей беременности сестра узнает как со слов пациентки, так и из документации. Сбор жалоб и выяснение анамнеза заболевания с учетом особенностей типа высшей нервной деятельности пациентки. При предъявлении жалоб на боли должна быть произведена качественная и количественная оценка болей. О наличии кровотечения из половых путей сестра немедленно сообщает вр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обследование позволяет составить общее представление о состоянии пациентки и внутриутробного плода. Сопутствующие заболевания и расстройства отдельных органов и систем могут быть связаны с заболеваниями полов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сть, тахикардия, слабый пульс, снижение артериального давления могут свидетельствовать о внутреннем кровотечении, геморрагическом ш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обследование женщины включает использование специальных акушерских дополнительных лабораторных и инструментальных и других методов. На данном этапе в стационаре на медсестру возложена работа по организации необходимой подготовки больной к исследованию, а также подготовка необходимого медицинского инструмента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Формирование сестринского диагноза (диагностика состояния больной и выявление проблем и потребностей пациент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инский диагноз – это те проблемы, которые могут быть выявлены или предупреждены сестрой самостоятельно, не требуя активного вмешательства врача. Проблемы пациента делятся на медицинские и проблемы, связанные с обеспечением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проблемы связаны с изменениями в состоянии здоровья. Потребности человека – это действия, необходимые для обеспечения здоровья и хорошего самочувствия каждого из нас. Это жизненные потребности, потребность общаться, работать и другие. Проблемы пациента могут захватывать различные сферы деятельности – физическую, психическую, эмоциональную, духовную, социаль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естринского диагноза на первом месте стоит самая глобальная проблема, представляющая угрозу жизни больной или ее плода, затем – по мере их значимости для бо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физической сфере включают нарушение жизненно важных функций, ограничение самообслуживания, ограничение подви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эмоциональной сфере встреч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ная способность избегать 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ыслите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еустойчивость (чувство страха, беспокойство, состояние переживания несчасть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дчинение рекомендац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вой синдр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ная самооценка собственного состояния здоровь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ь осознать происходя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вязанные с состоянием репродуктивной систем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авшаяся беремен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е из половых органов во время берем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ая депрессия (беспокойство, психоз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ность вследствие утраты репродуктив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сестрой стоит задача адаптировать больную к данн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составление плана сестринского ухода. Медицинская сестра планирует свои действия и в сестринской истории болезни делает соответствующие записи. В первую очередь должны быть решены проблемы настоящие, а после – потенци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выполнение сестринских манипуляций. В первую очередь должны быть решены главные проблемы больной. При наличии неотложных состояний сестра сразу вызывает врача и выполняет е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проводятся мероприятия по предупреждению потенциальных ослож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оценка эффективности проводимого лечения и сестринского вмешательства проводится совместно с бо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деятельности сестер может проводиться по мере необходимости как во время лечения в стационаре, так и в день выписки. Анализ достигнутых целей, выявление причин, приведших к неудаче, позволяет провести коррекцию плана сестринских вмеш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окончания операции и выведения из наркоза больную переводят в палату интенсивной терапии, так как после лапаротомий необходимо особо внимательное наблюдение, уход и нередко интенсивная терап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рапия включает в себя интенсивное наблюдение и собственно лечебные мероприятия. Методы интенсивного наблюдения включают в себя визуальное, мониторное наблюдение, лабораторную диагностику. Медицинская сестра следит за дыханием, пульсом, состоянием повязки, АД, отделяемым из дренажей, выделениями из влагал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емам интенсивной терапии относят простые реанимационные мероприятия, такие как восстановление проходимости дыхательных путей, искусственная вентиляция легких, оксигенотерапия, так и более сложные – электрическая дефибрилляция сердца, электрическая стимуляция сердца, переливание препаратов крови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лате постоянно находится медицинская сестра, которая осуществляет уход за больными. Перед переводом больной из операционной желательно кровать нагреть с помощью грелок (особенно это важно для больных с большой кровопотер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ая в реанимационной палате размещается на функциональной кровати. Кровать должна располагаться в палате таким образом, чтобы постоянно находиться в пределах видимости сестры. Доступ к кровати должен быть свободным со всех сторон с учетом использования прикроватных аппаратов; от других пациентов кровать отгораживается ширмой или перегород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ас обшивается клеенкой, кровать застилается чистым бельем. Смену постельного белья сестра производит совместно с санитаркой, не поднимая боль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ункциональной кровати больной придают необходимое положение – полусидячее, Фаулера, Тренделенбурга. Высота кровати регулируется так, чтобы было удобно осуществлять уход за больной и проводить манипуляции. Функциональная кровать, имеющая 3 подвижные секции может быть при необходимости превращена в кресло. Если у больной психомоторное возбуждение, к кровати присоединяют боковые стенки, больную фиксируют лям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выхаживании послеоперационных больных имеют гигиенические мероприятия. Пациентке необходимо ежедневно обтирать тело теплой водой, в которую можно добавлять спирт, уксус или одеколон. При этом под больную подкладывают кленку, а тело сразу вытирают насухо. Для обмывания наружных половых органов используют раствор фурациллина, хлоргексидина, подогретый до 36-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Если нет противопоказаний, больная умывается и моет руки перед едой при помощи медицинской сестры или санита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ы в использовании очищающие спреи для обработки кожи, не требующие смывания. Спрей распыляется на обрабатываемый участок кожи в виде пены, распределяется по коже и вытирается полотенцем. Можно пользоваться гелями для мытья кожи, не требующими смывания. 30 мл геля разводится в 1 л воды, этим раствором протирают кожу и вытирают насухо. Ежедневно проводится обработка рта, н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активно бороться с образованием пролежней. Наиболее частые места их появления – это крестец, область лопаток, пяточные буг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ль должна быть удобной, сухой, белье без скла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в своей повседневной работе с пациентами должна пользоваться государственным стандартом по профилактике пролеж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е 2 часа сестра и санитарка помогают больной менять положение тела. Полезно протирание чистой кожи спины и крестца камфорным спиртом, смесью водки с шампунем в одинаковой пропорции. Под крестец подкладывают резиновый круз в наволочке, под пяточные бугры – ватно-марлевые кольца («бублики»), на больную надевают подгуз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также противопролежневые матрацы, снабженные автоматическим воздухонагревательным устрой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 при перемене положения тела больной сестра сама должна проверять состояние кожных покро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же образовавшиеся пролежни 3-4 раза в сутки наносят жидкость Кастеллани или 5% раствор перманганата калия. Можно использовать симодал – препарат, образующий на поверхности пролежня защитную пл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писанию врача медицинская сестра руководит дыхательной лечебной гимнастикой больных, способствующей улучшению легочной вентиляции и крово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наблюдение за пациентом в палате реанимации проводится непрерывно, при этом используются наиболее информативные мет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получает сведения на основании жалоб больного, его внешнего вида, положения в кровати и поведения, контроля за состоянием функций органов и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следующие приемы и методы интенсивного наблюд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общим состоянием больного (состояние сознания и психики, положение, кожные покровы и т.д.), выявление боли, кровотечения и других нару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остоянием сердечно-сосудистой системы, органов дыхания, функций почек и водным балансом, состоянием желудочно-кишечного тракта, нервной системы и т.д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(электрокардиография, мониторное наблюдение, неотложная рентгенодиагностика, неотложные эндоскопические и комбинированные исследования, термометрия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(исследование крови, мочи, кала, рвотных масс, кислотно-щелочного равновесия, кислородного баланса, баланса электролитов, ферментов, коагулограммы, прочие биохимические исследования, бактериологические исследования, другие лабораторные анализ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блюдения за больными следят за основной функцией почек – секрецией мочи. Водный баланс организма характеризуется соотношением между количеством воды, поступающей в организм и выделяющейся из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ое количество потребляемой человеком жидкости составляет в среднем 2,0-2,5 л. Сестра контролирует общее количество потребляемой и выделяемой больным жидкости в течение суток. Измеряется вся жидкость, выпиваемая пациентом. При этом учитывают пищу, напитки, а также растворы, вводимые парентерально. Выведенную из организма жидкость характеризует суточный диурез. Если суточный диурез меньше 70% количества введенной за сутки жидкости, можно предположить накопление оте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а фиксирует наличие отрыжки, изжоги, рвоты. Необходим постоянный контроль за функционированием желудочно-кишечного тракта, отхождением газов, наличием болей, характером и частотой сту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рвоты сестра помогает женщине повернуться на бок, ко рту подставляет почкообразный лоток. После рвоты больной необходимо дать прополоскать рот, успокоить боль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сле плановой операции самостоятельного стула не бывает. При необходимости больной ставится очистительная клизма. Для очистительной клизмы требуется 1-2 литра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нимационной палате для наблюдения за больными используются мониторы. Они автоматически дают непрерывную информацию о динамике состояния важнейших функций организма у наблюдаемых боль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ются способы мониторного наблюдения за показателями ЭКГ, за состоянием гемодинамических параметров: артериальное давление, давление в легочной артерии, ударный объем сердца, центральное венозное давление, оксигенация крови, частота пульса, дыхания и другие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еревода больной на искусственную вентиляцию легких (ИВЛ) сестра должна проверить аппарат ИВЛ в работе на различных режимах, а также подготовить запасной аппарат на случай поломки основного респиратора. Для интубации сестра готовит эндотрахеальные трубки, ларингоскоп и клинки, шприцы для раздувания манжетки и введения растворов в трахею, два тупфера для очистки ротовой полости, ватно-марлевые шарики для предотвращения закусывания эндотрахеальной трубки, языкодержатель, медикаменты, стерильный перевязочный материал и перчатки, полихлорвиниловую прозрачную трубку для подсоединения к системе вакуу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у наблюдения каждый час вносятся показатели работы респираторов. О каждом изменении в состоянии пациентки сестра сразу должна сообщить вр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сестра реанимационной палаты выполняет внутривенные инъекции, капельные инфузии, собирает и стерилизует наборы для венесекции, трахеостомии и других манипуляций, а также ассистирует врачу при их провед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естра обязана руководствоваться постановлением № 9 от 13 февраля 2009 года «Об утверждении санитарно-эпидемиологических правил СП 3.1.2485-09» «Профилактика внутрибольничных инфекций в стационарах (отделениях) хирургического профиля лечебных организац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обязана в полном объеме выполнять правила асептики, антисептики и личной безопасности при выполнении всех манипуляций и ассистенции вр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становления послеоперационных больных часто используется оксигенотерапия. Для ее проведения используют централизованную подводку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а оказывает своим пациенткам и психологическую поддержку. Особого внимания требуют больные, родившие мертвого ребенка или перенесшие плодоразрушающие операции. С такими пациентками сестра беседует и вселяет им веру в выздоро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ле перевода из палаты интенсивной терапии в общую палату наблюдение и уход за больной осуществляет медицинская сестра от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стра следит за дыханием, пульсом, АД, состоянием повязки, выделениями из влагалищ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к моменту перевода больной в общую палату диета расширяется. На третий день после операции можно есть жидкую кашу, бульон, омлет. С четвертого дня диету постепенно расширя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меется парез кишечника, он разрешается на 3-4 день после операции. На 3-й день после операции назначают гипертоническую клизму (5% раствор хлорида натрия, 150-200 мл). При запорах, геморрое назначается очистительная клизма. В дальнейшем функция кишечника регулируется диетой или назначается растительное слабительное. В рацион включают свежий кефир, чернослив, курагу, свеклу. В период восстановления, после операции рекомендуется стол № 15 по Певзн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комендуется активное ведение послеоперационного периода – ранее вставание для профилактики легочных, тромботических осложнений, улучшения перистальтики кишечника. За вставанием больной следит медсестра, чтобы не было ортостатического коллапса. Больным, перенесшим лапаротомию, рекомендуется ношение послеоперационного банда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швов на промежности рекомендуется их обработка растворами фурациллина, хлоргексид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ми со стороны операционной раны являются кровотечения и гематомы, инфильтраты, нагноения, расхождение ш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ильтраты, нагноения и расхождение швов связаны с инфицированием тканей после операций по поводу гнойных воспалительных заболеваний, после травматических операций у ослабленных, анемизированных бо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жалуются на боли в ране, повышение температуры тела, озноб. Область швов гиперемирована, отечна, пальпируется уплотнение, между швами может просачиваться гной. Необходимо снять швы в области наибольшего воспаления для лучшего оттока. После очищения раны она заживает вторичным натя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флебиты – нередкое осложнение после акушерских операций. Появляются жалобы на боли в конечности, нога отекает, Увеличивается в объеме. По ходу поверхностных вен отмечается гиперемия, уплот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ся постельный режим, возвышенное положение конечности, холод на болезненные участки, антикоагуля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сестры входит выполнение всех врачебных назначений и поддержание в отделении лечебно-охранительного режим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стерилизации инструментов, перевязочного материала, белья и перча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я – это комплекс мероприятий, обеспечивающих полное уничтожение патогенной, непатогенной и споровой микрофлоры во внешней среде. Стерилизации подвергаются все изделия медицинского назначения, соприкасающиеся с раневой поверхностью, кровью, инъекционными растворами и виды инструментов, которые в процессе эксплуатации соприкасаются со слизистой оболочкой и могут вызвать ее повреждение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Используются физические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 химические методы стерилизаци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К физическим методам относятся стерилизация паром под давлением (автоклавирование), стерилизация горячим воздухом (сухожаровый шкаф) и лучевая стерилизация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К химическим методам относятся газовая стерилизация и стерилизация растворами химических препарат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Стерилизацией паром под давлением </w:t>
      </w:r>
      <w:r>
        <w:rPr>
          <w:rStyle w:val="FontStyle13"/>
          <w:sz w:val="28"/>
          <w:szCs w:val="28"/>
        </w:rPr>
        <w:t>(автоклавированием) стерилизуются хирургические инструменты, перевязочный материал, операционное белье и одежда, резиновые медицинские изделия. Все стерилизуется в стерилизационных коробках. При этом боковые отверстия в них открывают перед стерилизацией, а крышку плотно закрывают. Существует три вида укладки стерилизационных коробок (биксов):</w:t>
      </w:r>
    </w:p>
    <w:p>
      <w:pPr>
        <w:pStyle w:val="Style7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4"/>
          <w:sz w:val="28"/>
          <w:szCs w:val="28"/>
        </w:rPr>
        <w:t xml:space="preserve">универсальная укладка, </w:t>
      </w:r>
      <w:r>
        <w:rPr>
          <w:rStyle w:val="FontStyle13"/>
          <w:sz w:val="28"/>
          <w:szCs w:val="28"/>
        </w:rPr>
        <w:t>когда в бикс кладут все, что может понадобиться в течение рабочего дня в перевязочной или малой операционной;</w:t>
      </w:r>
    </w:p>
    <w:p>
      <w:pPr>
        <w:pStyle w:val="Style7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4"/>
          <w:sz w:val="28"/>
          <w:szCs w:val="28"/>
        </w:rPr>
        <w:t xml:space="preserve">видовая укладка, </w:t>
      </w:r>
      <w:r>
        <w:rPr>
          <w:rStyle w:val="FontStyle13"/>
          <w:sz w:val="28"/>
          <w:szCs w:val="28"/>
        </w:rPr>
        <w:t>когда в бикс кладут один вид материала или белья. Применяется в больших операционных;</w:t>
      </w:r>
    </w:p>
    <w:p>
      <w:pPr>
        <w:pStyle w:val="Style7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14"/>
          <w:sz w:val="28"/>
          <w:szCs w:val="28"/>
        </w:rPr>
        <w:t xml:space="preserve">целенаправленная укладка, </w:t>
      </w:r>
      <w:r>
        <w:rPr>
          <w:rStyle w:val="FontStyle13"/>
          <w:sz w:val="28"/>
          <w:szCs w:val="28"/>
        </w:rPr>
        <w:t>когда в бикс кладут все, что необходимо для одной определенной операции, например для перидуральной анестезии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Для контроля стерильности в бикс кладут 3 шт. запаянных индикатора стерильности или бензойную кислоту с фуксином во флаконе. После загрузки биксов автоклав закрывают герметичной крышкой. Стерилизация паром под давлением — сложная процедура, при которой существует опасность взрыва аппарата. Поэтому в стерилизационной должен работать специально обученный персонал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Существует три основных режима стерилизации:</w:t>
      </w:r>
    </w:p>
    <w:p>
      <w:pPr>
        <w:pStyle w:val="Style7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при давлении 1 атм., температура 120 С - 1 час.</w:t>
      </w:r>
    </w:p>
    <w:p>
      <w:pPr>
        <w:pStyle w:val="Style8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FontStyle13"/>
          <w:sz w:val="28"/>
          <w:szCs w:val="28"/>
        </w:rPr>
        <w:t>при давлении 1,5 атм., температура до 127°С - 45 мин. I при давлении 2 атм., температура до 134 С — 30 мин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о окончании стерилизации биксы некоторое время находятся в горячем автоклаве с приоткрытой дверцей. При извлечении биксов из автоклава боковые отверстия в биксе закрывают и отмечают дату стерилизации на кусочке клеенки, прикрепленном к биксу. Закрытый бикс без фильтров сохраняет стерильность, находящихся в нем предметов в течение 72 часов (3 суток), а бикс с фильтрами - 20 суток. Открытая стерилизационная коробка сохраняет стерильность до 6 часов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Стерилизация горячим воздухом </w:t>
      </w:r>
      <w:r>
        <w:rPr>
          <w:rStyle w:val="FontStyle13"/>
          <w:sz w:val="28"/>
          <w:szCs w:val="28"/>
        </w:rPr>
        <w:t>осуществляется в специальных сухожаровых шкафах. Стерилизуют металлический инструментарий, многоразовые шприцы, стеклянную посуду. Все это укладывают на металлические сетки шкафа. Стерилизация проводится при закрытой дверце шкафа в течение 1 часа при температуре 180 С. В виде контроля в сухожаровый шкаф на сетку во флаконах кладут сахарозу, тиомочевину или промышленный запаянный индикатор. Сухожаровые шкафы обычно находятся в стерилизационных комнатах отделений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ри </w:t>
      </w:r>
      <w:r>
        <w:rPr>
          <w:rStyle w:val="FontStyle14"/>
          <w:sz w:val="28"/>
          <w:szCs w:val="28"/>
        </w:rPr>
        <w:t xml:space="preserve">лучевой стерилизации </w:t>
      </w:r>
      <w:r>
        <w:rPr>
          <w:rStyle w:val="FontStyle13"/>
          <w:sz w:val="28"/>
          <w:szCs w:val="28"/>
        </w:rPr>
        <w:t>антимикробная обработка осуществляется с помощью ионизирующего излучения (</w:t>
      </w:r>
      <w:r>
        <w:rPr>
          <w:rStyle w:val="FontStyle13"/>
          <w:sz w:val="28"/>
          <w:szCs w:val="28"/>
          <w:lang w:val="en-US"/>
        </w:rPr>
        <w:t>y</w:t>
      </w:r>
      <w:r>
        <w:rPr>
          <w:rStyle w:val="FontStyle13"/>
          <w:sz w:val="28"/>
          <w:szCs w:val="28"/>
        </w:rPr>
        <w:t xml:space="preserve"> - лучи), ультрафиолетовых лучей и ультразвука. При работе с ионизирующим излучением требуется соблюдение особо строгих мер безопасности. Поэтому она является заводским методом стерилизации. Стерильные медицинские материалы, инструменты, перчатки, шприцы и др. выпускаются в герметических упаковках и сохраняются до 5 лет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Газовая стерилизация </w:t>
      </w:r>
      <w:r>
        <w:rPr>
          <w:rStyle w:val="FontStyle13"/>
          <w:sz w:val="28"/>
          <w:szCs w:val="28"/>
        </w:rPr>
        <w:t>осуществляется в специальных герметических камерах. Стерилизация проводится с помощью паров фармалина (на дно камеры кладут таблетку фармальдегида) или окиси этилена. Такой стерилизации подвергаются оптические части приборов, шовный материал, пластмасса, резиновые мед. предметы. В зависимости от компонентов газовой смеси и температуры в камере стерилизация длится от 6 до 48 часов. Метод может быть использован в больничных условиях.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Стерилизация растворами химических антисептиков </w:t>
      </w:r>
      <w:r>
        <w:rPr>
          <w:rStyle w:val="FontStyle13"/>
          <w:sz w:val="28"/>
          <w:szCs w:val="28"/>
        </w:rPr>
        <w:t>- это холодный способ стерилизации. Стерилизации могут подвергаться резиновые медицинские предметы, эндоскопические части аппаратов, металлические инструменты. Для этого применяются 6% раствор перекиси водорода 3 часа при температуре 50</w:t>
      </w:r>
      <w:r>
        <w:rPr>
          <w:rStyle w:val="FontStyle13"/>
          <w:sz w:val="28"/>
          <w:szCs w:val="28"/>
          <w:vertAlign w:val="superscript"/>
        </w:rPr>
        <w:t>о</w:t>
      </w:r>
      <w:r>
        <w:rPr>
          <w:rStyle w:val="FontStyle13"/>
          <w:sz w:val="28"/>
          <w:szCs w:val="28"/>
        </w:rPr>
        <w:t>С и 6 часов при температуре 18 - 20°С, 1% раствор дезоксона 45 мин. при температуре 18</w:t>
      </w:r>
      <w:r>
        <w:rPr>
          <w:rStyle w:val="FontStyle13"/>
          <w:sz w:val="28"/>
          <w:szCs w:val="28"/>
          <w:vertAlign w:val="superscript"/>
        </w:rPr>
        <w:t>о</w:t>
      </w:r>
      <w:r>
        <w:rPr>
          <w:rStyle w:val="FontStyle13"/>
          <w:sz w:val="28"/>
          <w:szCs w:val="28"/>
        </w:rPr>
        <w:t>С, 8% раствор первомура или 2% раствор хлоргексидина 5 мин при температуре 20°С, 70° спиртом этиловым. Для стерилизации используется стеклянная, пластмассовая или эмалированная посуда с плотно закрывающейся крышкой. Все растворы используют однократно. После стерилизации все предметы промываются двукратно стерильным изотоническим раствором с помощью стерильного корнцанга и хранятся на стерильном столе. Контроль этого метода — бактериологический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Обработка и стерилизация хирургических инструментов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Деконтаминация </w:t>
      </w:r>
      <w:r>
        <w:rPr>
          <w:rStyle w:val="FontStyle13"/>
          <w:sz w:val="28"/>
          <w:szCs w:val="28"/>
        </w:rPr>
        <w:t>(процесс уничтожения микроорганизмов в целях обеспечения инфекционной безопасности) хирургического инструментария складывается из дезинфекции, очистки и стерилизации. Инструменты после гнойных операций и перевязок, операций у больных, перенесших в течение 5 последних лет гепатит, а также при риске СПИДа обрабатываются отдельно от других. Все процедуры дезинфекции и обработки проводятся медперсоналом обязательно в перчатках из латекса достаточной толщины, халатах, масках, водонепроницаемых фартуках, защитных очках, с острыми предметами обращаются осторожно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После использования инструменты промываются в емкости с дезинфицирующим раствором и погружаются в другую емкость с дезинфицирующим раствором так, чтобы раствор полностью покрывал инструменты. Экспозиция выдерживается в зависимости от применяемого дезинфицирующего раствор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После обеззараживания инструменты промываются проточной водой. Очистка проводится путем погружения инструментов в специальный моющий раствор, в состав которого входит моющее средство, перекись водорода и вода. Экспозиция 15 - 20 минут при </w:t>
      </w:r>
      <w:r>
        <w:rPr>
          <w:rStyle w:val="FontStyle13"/>
          <w:sz w:val="28"/>
          <w:szCs w:val="28"/>
          <w:lang w:val="en-US"/>
        </w:rPr>
        <w:t>t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40 – 45</w:t>
      </w:r>
      <w:r>
        <w:rPr>
          <w:rStyle w:val="FontStyle13"/>
          <w:sz w:val="28"/>
          <w:szCs w:val="28"/>
          <w:vertAlign w:val="superscript"/>
        </w:rPr>
        <w:t xml:space="preserve">0 </w:t>
      </w:r>
      <w:r>
        <w:rPr>
          <w:rStyle w:val="FontStyle13"/>
          <w:sz w:val="28"/>
          <w:szCs w:val="28"/>
        </w:rPr>
        <w:t xml:space="preserve">С. После этого инструменты моются щеткой в этом же растворе, а затем промываются в проточной и дистиллированной воде. Высушивание проводится в естественных условиях на простыне или в сухожаровом шкафу при </w:t>
      </w:r>
      <w:r>
        <w:rPr>
          <w:rStyle w:val="FontStyle13"/>
          <w:sz w:val="28"/>
          <w:szCs w:val="28"/>
          <w:lang w:val="en-US"/>
        </w:rPr>
        <w:t>t</w:t>
      </w: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3"/>
          <w:sz w:val="28"/>
          <w:szCs w:val="28"/>
        </w:rPr>
        <w:t xml:space="preserve"> 80</w:t>
      </w:r>
      <w:r>
        <w:rPr>
          <w:rStyle w:val="FontStyle13"/>
          <w:sz w:val="28"/>
          <w:szCs w:val="28"/>
          <w:vertAlign w:val="superscript"/>
        </w:rPr>
        <w:t>0</w:t>
      </w:r>
      <w:r>
        <w:rPr>
          <w:rStyle w:val="FontStyle13"/>
          <w:sz w:val="28"/>
          <w:szCs w:val="28"/>
        </w:rPr>
        <w:t xml:space="preserve"> С 30 минут.</w:t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терилизация хирургических инструментов</w:t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Металлические хирургические не режущие инструменты стерилизуются в сухожаровом шкафу или в автоклаве. Есть инструменты одноразового использования, которые стерилизуются лучевым способом. Основным методом стерилизация режущих инструментов является холодный химический способ с применением растворов антисептиков, но можно стерилизовать в сухожаровом шкафу. Самым лучшим методом стерилизации для них является газовая или лучевая стерилизация. Стерилизация резиновых медицинских принадлежностей (катетеры, зонды, дренажи, наконечники, перчатки) проводится путем автоклавирования при 1 атм. в течение 30 минут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В последнее время все чаще используются одноразовые медицинские резиновые и пластмассовые принадлежности, подвергшиеся лучевой заводской стерилизации. Для стерилизации оптических инструментов (лапароскоп, гастроскоп и пр.) применяются газовый способ и холодная химическая стерилизац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ыкина Н.В., Зарянская В.Г. Сестринское дело в хирургии. Ростов н/Д: «Феникс»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для средних медицинских работников / Под ред. Ю.П. Никитина, В.М. Чернышева. – М.: ГЭОТАР – Медиа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ипова В.Л. Дезинфекция: учебное пособие / В.Л. Осипова. – М.: ГЭОТАР – Медиа, 200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№ 9 от 13 февраля 2009 года «Об утверждении санитарно-эпидемиологических правил СП 3.1.2485-09» «Профилактика внутрибольничных инфекций в стационарах (отделениях) хирургического профиля лечебных организаций» / Главная медицинская сестра, - 2009, № 5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6">
    <w:name w:val="Font Style16"/>
    <w:qFormat/>
    <w:rPr>
      <w:rFonts w:ascii="Candara" w:hAnsi="Candara" w:cs="Candara"/>
      <w:i/>
      <w:iCs/>
      <w:sz w:val="18"/>
      <w:szCs w:val="18"/>
    </w:rPr>
  </w:style>
  <w:style w:type="character" w:styleId="FontStyle17">
    <w:name w:val="Font Style17"/>
    <w:qFormat/>
    <w:rPr>
      <w:rFonts w:ascii="Candara" w:hAnsi="Candara" w:cs="Candara"/>
      <w:b/>
      <w:bCs/>
      <w:sz w:val="20"/>
      <w:szCs w:val="20"/>
    </w:rPr>
  </w:style>
  <w:style w:type="character" w:styleId="FontStyle18">
    <w:name w:val="Font Style18"/>
    <w:qFormat/>
    <w:rPr>
      <w:rFonts w:ascii="Candara" w:hAnsi="Candara" w:cs="Candara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7:00Z</dcterms:created>
  <dc:creator>Customer</dc:creator>
  <dc:description/>
  <cp:keywords/>
  <dc:language>en-US</dc:language>
  <cp:lastModifiedBy>Mage</cp:lastModifiedBy>
  <dcterms:modified xsi:type="dcterms:W3CDTF">2011-10-04T18:47:00Z</dcterms:modified>
  <cp:revision>2</cp:revision>
  <dc:subject/>
  <dc:title>Rурский государственный медицинский университет</dc:title>
</cp:coreProperties>
</file>