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 Осложнения и леч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трого гематогенного остеомиелита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П. Краснобаев подразделяет гематогенный остеомиелит на три группы в зависимости от его клинического теч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ксические, или адинамические, формы заболевания — развиваются быстро, молниеносно, в них преобладают общие, септические явления, ведущие к гибели больных в первые дни, без выраженных местных явл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ептико-пиемические, или тяжелые, формы — яркая картина острых местных изменений в кости сочетается с явлениями сепсис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легкие, или местные, формы — местные воспалительные явления преобладают над изменениями общего состояния; остеомиелитический очаг оказывается единственным гематогенным гнойным фокусом в организме. Классификация Т. П. Краснобаева отражает сущность заболевания и отвечает современным задачам лечения острого гематогенного остеомиел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острого остеомиелита зависит от ряда причин: вирулентности микроба, реактивного состояния организма к моменту заболевания, возраста больного, локализации процесса и его распространенности. Заболевание, как правило, начинается внезапно с высокого подъема температуры и появления неопределенно локализованных болей в одной из конечностей. Нарушается общее состояние организма, и развиваются явления токсикоза с повторной рво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оксической форме заболевания уже в течение первых суток присоединяются потеря сознания, судорога; развивается адинамия; быстро наступают ухудшение сердечном деятельности и падение кровяного давления. На фоне общего септического процесса резко выражены нарушения со стороны центральной периной системы. Местные воспалительные явления обычно развиться не успевают, т. к. больные погибают в первые два-три дня. В настоящее время благодаря применению антибиотиков широкого спектра действия токсическая форма остеомиелита наблюдается очень ред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ептико-пиемической форме нарушения общего состояния развиваются одновременно с местными изменениями. Септические явления выражены достаточно ярко, но без признаков тяжелой интоксикации, характерной для токсических форм. У больных часто наблюдается метастазирование гнойной инфекции в другие кости и во внутренние органы. Местные изменения развиваются быстро, и в течение первых двух суток нелокализованная боль в конечности становится локальной. У детей младшего возраста локализация болей происходит в более длительные сроки. Ноль носит крайне резкий характер, в ряде случаев уже в первые часы заболевания больной приводит конечность в вынужденное положение (болевая контрактура). Активные движения в ней отсутствуют, пассивные — резко ограничены. В мягких тканях в области поражения кости быстро нарастает отек. В течение нескольких дней он распространяется на соседние области и может достигать значительных размеров. При локализации очага в бедренной кости отек может переходить на голень и переднюю брюшную стенку; при остеомиелите плечевой кости отек распространяется на грудную клетку. В результате застойных явлений в конечности нередко выражена подкожная венозная сеть. Кожа напряжена, лоснится; отмечается повышение местной температуры. Почти одновременно с появлением отека возникает участок гиперемия кожи, вначале небольшой, затем быстро увеличивающийся. Появление отека соответствует началу образования поднадкостничного абсцесса, Гиперемия кожи возникает после прорыва абсцесса в мягкие ткани. Одновременно при пальпации иногда удается определить участок глубокой флюктуации. У многих больных в этот период развивается сочувственный артрит одного пли обоих прилегающих суставов. Серозный реактивный выпот в суставе может инфицироваться и превратиться в гнойный. В последующие дин болезни держится высокая температура без значительных колебаний, напоминая тифозную. Продолжает оставаться тяжелым общее состояние больного. Отметаются явления токсикоза, головная боль, недомогание и боль во всем теле, потеря аппетита, жаж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зовании метастатических гнойных очагов в других костях, внутренних органах или тканях общее состояние больных ухудшается. В этих случаях может наблюдаться желтуха гемолитического происхождения. Множественное поражение кистей обычно происходит почти одновременно. Однако клинически множественность процесса выявляется позже — через 1—2 недели после появления первого замеченного очага. Частота множественного остеомиелита составляет 11—14% всех случаев этого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оставе крови при остеомиелите аналогичны таковым при других острых воспалительных заболеваниях (высокий лейкоцитоз, резко ускоренная РОЭ, постепенное падение гемоглобина, сдвиг формулы крови вле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ная форма остеомиелита отличается от первых двух форм преобладанием в клиническ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75360</wp:posOffset>
                </wp:positionH>
                <wp:positionV relativeFrom="paragraph">
                  <wp:posOffset>7327265</wp:posOffset>
                </wp:positionV>
                <wp:extent cx="0" cy="3721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8pt,576.95pt" to="-76.8pt,60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ртине локальных изменении над нарушениями со стороны общего состояния и отсутствием септических явлений. Общее состояние бывает нарушено незначительно и часто остается удовлетворительным. Температура в начало заболевания и при дальнейшем течении болезненного процесса держится на мопсе высоких цифрах. Местные воспалительные изменения носят более ограниченный, локальный, характер. Имеют место также и другие указанные симптомы местных изменений в конечности, но все они при местной форме остеомиелита выражены менее ярко по сравнению с септико-пиемической фор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 леченном, но благоприятно текущем остеомиелите за образованием поднадкостничного абсцесса следует прорыв гнойного скопления через надкостницу в окружающие мягкие ткани. Клинические проявления сводятся при этом к симптомам межмышечной флегмоны (припухлость, инфильтрация, резкая болезненность) с последующим формированием гнойника и прорывом его через покровы наружу. Иногда гнои по межмышечным щелям может распространяться на значительные расстояния, так что прорыв его происходит вдали от костного очага, нон изливается нередко в большом количестве, часто содержит капли жира. После прорыва гнойника состояние больного быстро улучшается, температура снижается, процесс принимает хроническое т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чение острого гематогенного остеомиелита плоских и коротких костей также укладывается в приведенные клинические формы. В настоящее время в связи с широким, а главное ранним применением антибиотиков в клиническом течении острого остеомиелита произошли существенные изменения. Преобладающей формой стала местная, а количество случаев септикопиемической формы остеомиелита резко сократилось. Уменьшилось число гнойных осложнений в острый период заболевания. У ряда больных болезнь стала протекать атипично, без нарушения общего состояния, при нормальной или субфебрильной температуре и очень незначительно выраженных местных изменениях. Рано начатое лечение антибиотиками может привести к купированию воспалительного процесса в кости и к его обратному развитию с полным восстановлением структуры кости. Репаративные процессы стали протекать более интенсивно и в укороченные сроки. У больных с бурным и острым началом заболевания благодаря антибиотикам быстро восстанавливается общее состояние, температура снижается до нормальной уже в первые дни болезни. Сочувственные артриты стали наблюдаться редко, а число гнойных артритов при эпифизарном остеомиелите уменьшилось вдвое. Заметно сократились сроки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лож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 об осложнениях острого гематогенного остеомиелита не всегда ясен. Прежде к осложнениям относили септицемию и септикопиемию. Однако в свете современных представлений о патогенезе остеомиелита местный гнойный очаг в кости нередко следует рассматривать не как источник септикопиемии, а как ее проявление. Вместе с том возможно и такое клиническое течение остеомиелита, когда сепсис действительно развивается вторично в качестве осложнения острого остеомиелита: это те случаи, когда больной с местной формой остеомиелита долгое время остается без надлежащего лечения.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х условиях гнойный процесс в кости, как и любой другой гнойный очаг, может становиться источником клинически выраженное общей гнойной инфекции. Подобное двойственное пропс-хождение может иметь и гнойный артрит прилежащего сустава. В одних случаях он является таким же гематогенным фокусом, как и сам остеомиелитический очаг, в других — возникает вторично вследствие распространения инфекции из костного очага но лимф, путям или в результате прорыва гнойного скопления в полость сустава и тогда должен рассматриваться как осложнение остеомиелита. Наконец, чисто вторичное происхождение имеет патологический перелом, вызванный гнойным расплавлением эпифизарного хряща; эпифизеолиз является несомненным осложнением остеомиел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. При обычной клинической картине местная форма остеомиелита не представляет трудностей для постановки диагноза. Он основывается на типичном для острого воспалительного процесса анамнезе; характерны стойкий высокий подъем температуры и резкие боли в области пораженной кости, в последующие дни развиваются объективные местные изменения. При локализации очага в длинных трубчатых костях к перечисленным симптомам нередко присоединяются явления артрита. Большую ценность для диагностики представляет рентгенологическое обследование. Однако следует помнить, что начальные изменения в костях на рентгенограмме определяются на 2—3-й неделе от начала заболевания. В более ранние сроки (с 5—10-го дня) изменения могут наблюдаться только при эпифизарном остеомиелите у детей ранне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ннее распознавание септикопиемической формы остеомиелита встречает известные трудности. Резкое преобладание общих клинических явлений и недостаточно подробное физикальное исследование больного при нервом осмотре на дому могут стать причиной того, что начальные местные изменении останутся незамеченными (особенно у маленьких детей). Тяжелая картина общего инфекционного заболевания, приковывая внимание врача, служит поводом для ошибочного диагноза, например, скарлатины, крупозной пневмонии и др. От ошибки могут предохранить только тщательная, систематичная пальпация и проверка пассивной подвижности конечностей, позволяющая выявить болезненную зону или фиксированность какого-либо сустава (защитную контрактуру). Токсические формы гематогенного остеомиелита с особенно тяжелым молниеносным течением иногда диагностируются только на секционном столе. Такие формы весьма ре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работы по вопросам лечения острого остеомиелита были опубликованы в середине 19 века. С этого времени и до наших дней принципы его менялись несколько раз. Следует различать три основных этапа, по которым шло развитие методов лечения остеомиелита. Первый этап охватывает период с середины 19 века до 1925 г. и характеризуется поисками наиболее рационального метода оперативного лечения для осуществления основной зада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снижения летальности заболевания. В доантисептические времена единственным путем спасения больного считалась ранняя ампутация конечности. В связи с тем, что острый остеомиелит является следствием септикопиемии, этот метод не дал желаемых результатов. Ампутация конечности не устраняла основной причины заболевания. Одновременно было предложено раннее широкое обнажение кости с артротомией и резекцией сустава. Эти методы мотивировались необходимостью удаления гнойного очага и приобрели довольно широкое распространение с момента введения в хирургическую практику принципов антисептики и асептики. Однако результаты такого лечения оказались неудовлетворительными, т. к. производимая операция приводила к инвалидности больного, а летальность достигала 35— 70%. Поэтому многие хирурги ограничили показания к резекции сустава эпифизарными формами остеомиелита и перешли к трепанации кости в целях создания раннего оттока гноя из костномозгового канала. Однако такое хирургическое вмешательство сопровождалось увеличением очага деструкции в кости и приводило к росту лет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тдельные авторы уже в 80-х годах 19 в. указывали, что наилучшие результаты достигаются при ограничении оперативного вмешательства разрезом мягких тканей и вскрытием поднадкостничного абсцесса или артротомией в сочетании с покоем конечности. Однако широкой поддержки и распространения эти предложения в то время не получили, и основным методом лечения на долгие годы осталась трепанация кости. Это объясняется тем, что мысль большинства хирургов не была подготовлена к переходу от крайнего радикализма к почти бездействию, как это казалось на первый взгля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ему, второму, этапу в лечении острого остеомиелита положил начал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ъезд российских хирургов в 1925 г. Выступивший на этом съезде с программным докладом Т. П. Краснобаев на основании анализа литературных данных и большого числа собственных наблюдений убедительно доказал необходимость щадящего, консервативного метода лечения, ограничивающего вмешательство хирурга возможно ранним разрезом мягких тканей и надкостницы под местной анестезией, а при эпифизарном остеомиелите — пункциям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уст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 П. Краснобаев обратил также внимание на значение мероприятий, повышающих сопротивление организма заразному началу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непосредственно воздействующих на возбудителя инфекции. В результате осуществления новых принципов лечения острого гематогенного О. летальность снизилась до 22,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ерехода к консервативному методу была настолько убедительной и неопровержимой, что большинство хирургов сразу же приняло новые принципы к руководству, а ряд крупных немецких и английских хирургов стали не только руководствоваться в своей практике принципами консервативного лечения, но и широко их пропаганд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консервативных методов привело в дальнейшем к еще большему снижению летальности (с 22,4 до 12,7%). Возможности воздействия на инфекционное начало в этот период оставались огранич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ретьего этана в развитии методов лечения гематогенного остеомиелита характерна возможность эффективного непосредственного воздействия на возбудителя заболевания. Хирурги сразу же по достоинству оценили значение пенициллина и других антибиотиков как мощного лечебного фактора. По мнению Эйнштейна и Томаса, Уайта и Деннисона, Т. В. Чистович-Цимбалиной (1948), С. Р. Слуцкой (1948), М. Л. Золотавиной (1949). Т. </w:t>
      </w:r>
      <w:r>
        <w:rPr>
          <w:iCs/>
          <w:sz w:val="28"/>
          <w:szCs w:val="28"/>
        </w:rPr>
        <w:t>П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раснобаева (1951), С. Д. Терновского (1951), раннее применение антибиотиков дает возможность придерживаться еще большего консерватизма в отношении хирургического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Несмотря на успехи пенициллинотерапии, благоприятный исход гематогенного остеомиелита обеспечивается только при условии комплексного лечения, т. е. лечения антибиотиками при одновременном применении хирургического, медикаментозного и общеукрепляющего лечения в сочетании с обеспечением покоя больной конечности. Антибиотики не исключают хирургического лечения. Правда, некоторые утверждали, что пенициллин полностью исключ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хирургические вмешательства, но опыт показал, что это утверждение справедливо только в отношении таких операций, как резекция сустава, ампутация коне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резистентности к пенициллину возбудителей остеомиелита у данного больного большинство авторов предлагает применять его в сочетании с сульфаниламидами (сульфидин, стрептоцид) или другими антибиотиками (стрептомицин, саназин). При микрофлоре, устойчивой к воздействию и пенициллина, и стрептомицина, применение находят эритромицин, биомицин, террамицин, тетрациклин, ауреомицин. Однако основными наиболее широко применяемыми для лечения остеомиелита антибиотическими препаратами являются пенициллин и стрептомицин. Их вводят путем инъекций внутримышечных, а также внутривенных, внутриартериальных, внутрикостных; применяют введение лекарственного вещества и непосредственно в гнойный очаг после отсасывания из него гноя. Особенно целесообразно местное введение антибиотиков в полость сустава при эпифизарном остеомиели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антибиотиками должно проводиться длительно, в достаточно больших дозах. Их суточное количество зависит от возраста и состояния больного, клинической формы заболевания; препарат вводится внутримышечно 2—3 раза равными частями. Примерные суточные дозы пенициллина при местной форме гематогенного остеомиелита: у детей до 1 года — 100—150 тыс. ед.; от 1 до 5 лет — 150—200 тыс. ед.: от 5 до 13 лет — 200—300 тыс. ед.; старше 13 дет— 300—000 тыс. ед. При септико-пиемической форме эти дозы увеличиваются. Детям до 1 года назначается 150—200 тыс. ед.; от 1 до 5 лет — 200—300 тыс. ед.; от 5 до 13 лет — 300—500 тыс. ед.; старше 13 лет— 500 тыс.— 1 млн. 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лечения пенициллином проводят указанными дозами до стойкой нормализации температурной кривой (10—12 дней). После этого лечение антибиотиками продолжают еще 10 диен в половинных суточных доз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мышечные инъекции стрептомицина производят в суточных дозах от 200 до 600 тыс. ед. (в зависимости от возраста больного и формы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ействие на местный очаг состоит из хирургических методов лечения и иммобилизации конечности. Раннее применение антибиотиков дает возможность избежать разреза мягких тканей приблизительно у трети больных (у них наступает быстрое обратное развитие воспалительного процесса в кости). Однако у большинства больных приходится прибегать к своевременному вскрытию поднадкостничного абсцесса, не дожидаясь прорыва его в мягкие ткани. Показаниями к операции служат припухлость и отечность мягких тканей. Вскрытый поднадкостничный абсцесс не следует дренировать или тампонировать; сам разрез дает возможность свободного оттока гноя из очага поражения, а тампон или дренаж, прикасаясь к костной ткани, может вызвать ее некроз. При раннем вскрытии поднадкостничного абсцесса (периостотомия) вместо гноя выделяется кровянистая жидкость с капельками жира. Это указывает па первоначальную локализацию процесса в костном мозге и подтверждает диагноз. Трепанация кости при остром остеомиелите не должна иметь места, т. к. она ведет к увеличению некроза костной ткани, отягощает общее течение заболевания и грозит диссеминацией процесса. Лечение эпифизарного остеомиелита должно проводиться повторными пункциями сустава с отсасыванием гноя и введением в полость сустава антибиотиков. Разрез мягких тканей показан только при образовании параартикулярной флегмоны. Необходимость в резекции сустава может возникнуть лишь в случае развития </w:t>
      </w:r>
      <w:r>
        <w:rPr>
          <w:iCs/>
          <w:sz w:val="28"/>
          <w:szCs w:val="28"/>
        </w:rPr>
        <w:t>панартри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о от клинической формы заболевания у всех больных производится иммобилизация конечности. Она осуществляется наложением гипсового лонгета. У детей до 2—3 лет иммобилизация нижней конечности производится наложением липкопластырного вытяжения по Шеде, верхней конечности— повязкой Дезо. Иммобилизация осуществляется до полного стихания воспалительных явлений и восстановления функции коне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следует придавать проведению комплекса лечебных общеукрепляющих мероприятий (в первую очередь это рациональное питание, переливания крови и плазмы, инъекции глюкозы, витаминотерапия, своевременное проведение курса лечебной физкультуры, физиотерапевтических процеду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 острого гематогенного О. зависит от клинической формы, возраста больного и локализации процесса. Заболевание может закончиться полным выздоровлением, переходом процесса в хроническую фазу или летальным исходом. До применения антибиотиков все случаи токсической формы заболевания оканчивались летально, независимо от лечения. Особенно высока летальность при септико-пиемической форме. Местная форма давала более благоприятные исходы, но при ней чаще острый процесс заканчивался переходом в хронический. Наиболее высокая летальность наблюдалась у детей до 2 лет. При поражении больших костей (бедренная, плечевая) процесс протекает значительно тяжел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, время в результате строгого соблюдения трех основных принципов лечения и особенно раннего применения антибиотиков широкого спектра действия летальность снизилась до 0—1%. Значительно улучшились функциональные исходы. В несколько раз уменьшилось число больных, у которых процесс переходит в хроническую стад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лечения антибиотиками острая стадия гематогенного остеомиелита продолжается в среднем от 1 до 1,5 месяцев. У ряда больных заболевание постепенно может переходить в хроническую стадию с образованием свищей и секвестров. Хронический гематогенный остеомиелит развивается из острого в тех случаях, когда гнойный процесс в кости успеет привести к некрозу более пли менее значительного участка костной ткани. Это почти неизбежно происходит при запоздалом оперативном вскрытии поднадкостничного абсцесса, а тем более при самопроизвольном прорыве гноя из мягких тканей наружу. Далее одновременно с секвестрацией омертвевших участков идет и костсобразование — формируется капсула, заключающая в себе секвестр. В стенке секвестральной коробки на месте прорыва гноя через надкостницу обычно имеется отверстие — клоака, через которое свищевой ход сообщается с секвестральной полостью. В зависимости от степени поражения различают следующие виды секвестров: тотальный (омертвение всего диафиза, значительно реже — всей кости), центральный (секвестр, исходящий из глубоких слоев кости), корковый (омертвение участка кортикального слоя кости), циркулярный, или венечный (некроз ограниченного участка кости но длине и полностью но диаметру), проникающий (некроз всей толщи кортикального слоя на незначительном участке). Наиболее часто наблюдаются центральные и корковые секвест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4:00Z</dcterms:created>
  <dc:creator>Admin</dc:creator>
  <dc:description/>
  <cp:keywords/>
  <dc:language>en-US</dc:language>
  <cp:lastModifiedBy>Mage</cp:lastModifiedBy>
  <dcterms:modified xsi:type="dcterms:W3CDTF">2011-10-04T18:44:00Z</dcterms:modified>
  <cp:revision>2</cp:revision>
  <dc:subject/>
  <dc:title>Реферат</dc:title>
</cp:coreProperties>
</file>