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сновные принципы закаливания</w:t>
      </w:r>
    </w:p>
    <w:p>
      <w:pPr>
        <w:pStyle w:val="Normal"/>
        <w:spacing w:lineRule="auto" w:line="360"/>
        <w:jc w:val="both"/>
        <w:rPr>
          <w:color w:val="000000"/>
          <w:sz w:val="28"/>
          <w:szCs w:val="28"/>
          <w:lang w:val="en-US" w:eastAsia="en-US"/>
        </w:rPr>
      </w:pPr>
      <w:r>
        <w:rPr>
          <w:color w:val="000000"/>
          <w:sz w:val="28"/>
          <w:szCs w:val="28"/>
          <w:lang w:val="en-US" w:eastAsia="en-US"/>
        </w:rPr>
        <w:t>2. Закаливание воздухом</w:t>
      </w:r>
    </w:p>
    <w:p>
      <w:pPr>
        <w:pStyle w:val="Normal"/>
        <w:spacing w:lineRule="auto" w:line="360"/>
        <w:jc w:val="both"/>
        <w:rPr>
          <w:color w:val="000000"/>
          <w:sz w:val="28"/>
          <w:szCs w:val="28"/>
          <w:lang w:val="en-US" w:eastAsia="en-US"/>
        </w:rPr>
      </w:pPr>
      <w:r>
        <w:rPr>
          <w:color w:val="000000"/>
          <w:sz w:val="28"/>
          <w:szCs w:val="28"/>
          <w:lang w:val="en-US" w:eastAsia="en-US"/>
        </w:rPr>
        <w:t>3. Закаливание водой</w:t>
      </w:r>
    </w:p>
    <w:p>
      <w:pPr>
        <w:pStyle w:val="Normal"/>
        <w:spacing w:lineRule="auto" w:line="360"/>
        <w:jc w:val="both"/>
        <w:rPr>
          <w:color w:val="000000"/>
          <w:sz w:val="28"/>
          <w:szCs w:val="28"/>
          <w:lang w:val="en-US" w:eastAsia="en-US"/>
        </w:rPr>
      </w:pPr>
      <w:r>
        <w:rPr>
          <w:color w:val="000000"/>
          <w:sz w:val="28"/>
          <w:szCs w:val="28"/>
          <w:lang w:val="en-US" w:eastAsia="en-US"/>
        </w:rPr>
        <w:t>4. Закаливание солнцем</w:t>
      </w:r>
    </w:p>
    <w:p>
      <w:pPr>
        <w:pStyle w:val="Normal"/>
        <w:spacing w:lineRule="auto" w:line="360"/>
        <w:jc w:val="both"/>
        <w:rPr/>
      </w:pPr>
      <w:r>
        <w:rPr>
          <w:color w:val="000000"/>
          <w:sz w:val="28"/>
          <w:szCs w:val="28"/>
          <w:lang w:val="en-US" w:eastAsia="en-US"/>
        </w:rPr>
        <w:t>5. Оздоровительные мероприятия в детском дошкольном учрежден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воздухом, водой и солнцем как инструментами повышения сопротивляемости организма различным условиям внешней среды использовалось с древних времен. Практическую пользу закаливания признавали такие авторитеты, как Авиценна и Гиппократ — сторонники использования в оздоровительных целях холодных обтираний, душа и ванн. Методы закаливания новорожденных у скифов описывали Геродот и Тацит; имеются данные о традиции якутов обтирать новорожденных снегом, у некоторых других народов принято обливать младенцев холодной водой несколько раз в день, начиная с первых дней жизни. И в Древней Руси, по свидетельству летописца Нестора, считалось добродетелью с самого раннего детского возраста приучать тело к холоду и непогоде с помощью бани и купания в холодной воде. В основе же современных представлений о физическом воздействии закаливающих процедур на организм лежат труды видных деятелей рус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м же образом природные факторы оказывают закаливающее влияние на организм? Для того, чтобы понять, почему точно дозированные воздействия природных факторов повышают иммунитет и работоспособность человека, снижают влияние стрессовых ситуаций, следует знать физиологические механизмы закаливания, теплорегуляцию организма (теплообразование и теплоотдач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сновные принципы закали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аливание позволяет организму сохранять работоспособность и здоровье в экстремальных условиях среды. Тренировки организма — испытанное оздоровительное средство, но для достижения желаемого эффекта необходимо придерживаться определенных принципов закаливания — систематичности, постепенности и последовательности, учета индивидуальных особенностей организма, сочетания общих и местных процедур, перехода от простого к сложному, соблюдения активного режима, использования разнообразных средств и форм, само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систематичности. Закаливающие процедуры должны проводиться систематически: ежедневно, без длительных перерывов, так как только регулярность процедур обеспечивает повышение способности нервной системы адаптироваться к меняющимся условиям внешней среды. Повторность воздействия фактора необходима, так как в этом случае раздражения попадают на следы предшествующих воздействий, благодаря чему изменяется реакция организма на данный вид раздраж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Имеет значение и точное дозирование силы и длительности воздействия раздражителя. Исследования показали, что привыкание к холоду происходит быстрее в том случае, если охлаждение производится ежедневно по 5 мин., а не, например, в течение 10 мин. через день. Длительные перерывы ведут к полной или частичной утрате приобретенных защитны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от простого к сложному» в практике закаливания организма сводится к применению вначале щадящих процедур и постепенному переходу к более сильным воздействиям. Принцип постепенности и последовательности увеличения дозировки воздействий обеспечивает достижение желаемого результата, так как только повышение требований стимулирует усиление устойчивости организма к воздей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блюдение принципов закаливания может повлечь за собой ухудшение здоровья, поэтому при выборе процедур об этом нельзя заб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реакция организма на закаливающие мероприятия неодинакова, при выборе дозировки и вида процедур учитываются также возраст, состояние здоровья и другие индивидуальные особенности человека. Например, дети, пожилые люди, а также те, кто страдает хроническими заболеваниями или недавно болели, более чувствительны к влиянию факторов внешней среды, чем здоровые взрослые люд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сочетания общих и местных воздействий также базируется на научных данных. Несмотря на то, что местные процедуры оказывают не столь сильное действие, как общие, при которых воздействию подвергается вся поверхность тела, правильное закаливание отдельных участков тела также эффективно. Особенно при использовании местных процедур для наиболее чувствительных участков тела — шеи, горла, ступней. Контрастные про- цедуры, при которых происходит резкая смена согревания и охлаждения, очень эффективны, но требуют определенной степени подготовленности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активного режима подразумевает повышение эффективности закаливания при выполнении во время процедур физических упражнений, так как исследования показали, что физические упражнения при закаливании холодом дают возможность компенсировать вызванную охлаждением усиленную теплоотдачу за счет возрастающей тепло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ается устойчивость организма только к тому раздражителю, воздействию которого он систематически подвергался. А потому разностороннее закаливание подразумевает воздействие на организм воздухом, водой, солнцем, раздражение холодом и теплом. Тот факт, что при закаливании с помощью одного раздражителя организм становится, в некоторой степени, более устойчивым и к воздействию других раздражителей, объясняется общими механизмами адаптации организма. И все же, если вы хотите добиться максимального эффекта, используйте все формы и виды закал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контроль дает возможность оценить, насколько правильно подобран режим закаливания. Если вы чувствуете себя хорошо, у вас здоровый аппетит и сон, вы ощущаете прилив сил и жизненной энергии, значит, вы выбрали правильный режим закаливания. При появлении каких-либо жалоб надо скорректировать систему закаливания и посоветоваться с врачом. В систематическом самонаблюдении может помочь ведение дневника самоконтроля, в котором ежедневно до, во время и после процедуры регистрируются пульс, частота дыхательных движений и вид процедуры закаливания. Кроме того, отмечается вес, в баллах оцениваются самочувствие, сон и аппетит. Но самоконтроль не заменит медицинских обследований, поэтому, если самочувствие ухудшилось, следует обратиться за советом к врач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Закаливание воздух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воздуха обычно ниже температуры тела, и поэтому воздух раздражает кожу, слизистые оболочки дыхательных путей и находящиеся в них нервные окончания — рецепторы. При постепенном увеличении этого раздражения приобретается устойчивость организма к температурным колеб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ка надо приучать к свежему воздуху с раннего детства. К сожалению, некоторые родители, опасаясь простуды, лишают детей прогулок, плохо проветривают помещение. Особенно оберегают детей, склонных к насморку, гриппу, ангине, бронхиту. Их усиленно кутают, умывают теплой водой, держат в помещении. Естественно, что, будучи лишены свежего воздуха, дети становятся вялыми, бледными, у них снижается аппетит и развивается малокровие. «Тепличные» условия не оберегают ребенка, а делают его еще более восприимчивым к простудным заболеваниям.</w:t>
      </w:r>
    </w:p>
    <w:p>
      <w:pPr>
        <w:pStyle w:val="Normal"/>
        <w:spacing w:lineRule="auto" w:line="360"/>
        <w:ind w:firstLine="709"/>
        <w:jc w:val="both"/>
        <w:rPr/>
      </w:pPr>
      <w:r>
        <w:rPr>
          <w:color w:val="000000"/>
          <w:sz w:val="28"/>
          <w:szCs w:val="28"/>
          <w:lang w:val="en-US" w:eastAsia="en-US"/>
        </w:rPr>
        <w:t>Какова методика закаливания воздухом? Прежде всего необходимо систематически и тщательно проветривать помещение, в котором находится ребенок. Даже в холодное время года это надо делать не менее 3—4 раз в день. В отсутствие малыша, например, когда он находится на прогулке, хорошо провести сквозное проветривание, при котором открывают не только форточку, но и дверь. Обязательно следует проветривать комнату перед сном. Для того чтобы избежать в присутствии ребенка резкого притока в комнату холодного воздуха, форточку завешивают 2—3 слоями марли. В теплое время года окна или форточки должны быть открыты постоянно.</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оберегать воздух жилых помещений от загрязнения, поддерживать постоянную температуру (18—20°С), не курить в комнатах, где находятся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стремиться к тому, чтобы ребенок проводил как можно больше времени вне помещения — на свежем воздухе, причем не только летом, но и зимой. Ежедневная прогулка во все времена года не только в солнечную, но и в пасмурную погоду должна входить в режим дня ребенка любого возраста. Известный советский педиатр акад. Г. Н. Сперанский писал, что день, проведенный ребенком без прогулки, потерян для его здоровья. Ежедневные прогулки укрепляют нервную систему, улучшают кровообращение, закаливают и предохраняют от рахита.</w:t>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ка, родившегося летом, если температура воздуха не ниже 12— 15°С, можно с первых дней жизни выносить гулять или укладывать его спать в комнате при открытом окне. Если ребенок родился в холодное время года, впервые его следует вынести на прогулку на 3 — 4-й неделе жизни при температуре воздуха не ниже минус 5°С. К холодному воздуху малыша приучают постепенно. Сначала прогулки проводят на закрытой веранде или в комнате с открытой фрамугой или форточкой. В первые дни их продолжительность не превышает 10 мин, а затем ее доводят до 30—45 мин. Во время первых прогулок на улице в холодное время года ребенка держат на руках, а не возят в коляске или с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Детей первых 2-3 месяцев жизни зимой выносят на улицу при температуре не ниже минус 10°С. В холодные дни прогулки с ними лучше совершать 2 раза в день продолжительностью до 20-30 мин каждая, В более тёплое время пребывание на воздухе продолжается 45-60 мин и более. В возрасте 3-6 месяца ребенок может гулять при температуре воздуха до минус 12°С, а к концу года — даже и при минус 15°С. Зимой проводятся две прогулки общей продолжительностью от 1 ч до 2 - 3 ч.</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в возрасте 2—3 лет гуляют также 2 раза в день; минимальной температурой для уже тренированного малыша является 15—16°С ниже нуля. В районах с более холодной зимой, но менее влажным воздухом в безветренные дни ребенок может быть на воздухе и при более низкой температуре. Дошкольники и школьники должны находиться зимой на улице не менее 3—4 ч.</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гулки по возможности выбирают место, защищенное от ветра, ибо движение воздуха усиливает теплоотдачу и содействует переохлаждению, а сильный ветер затрудняет нормальное дыхание. В морозные дни, чтобы предохранить малыша от обморожения, целесообразно смазать его лицо чистым жиром, например гусиным. При температуре воздуха минус 20°С прогулку можно организовать дома: ребенка одевают и укладывают в кровать поближе к окну, открывая форт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плое время года детям грудного и ясельного возраста необходимо проводить на воздухе большую часть дня, а дошкольникам и школьникам (в дни каникул) — почти весь день. Хорошо, когда дети на свежем воздухе играют, спят, а если позволяют условия, то и едят. Некоторые родители во время прогулки тщательно закрывают лицо малыша краем одеяла, завязывают рот платком или шарфом. Этого делать не следует, так как ребенок при таком укутывании не дышит свежим воздухом и смысл прогулки тер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алыша одевают по сезону, не допуская ни охлаждения, ни (об этом часто забывают) перегревания. Нельзя чрезмерно кутать детей, так как перегревание так же вредно для их здоровья, как и охлаждение: и то, и другое предрасполагает к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очень подвижны. Слишком тепло одетому ребенку трудно двигаться, и он скорее мерзнет, чем одетый более легко, быстро устает и потеет. Иногда у «заботливых» мамаш и бабушек малыш даже в комнате одет в шерстяной свитер и теплые чулки. В помещении ребенок должен носить сравнительно легкую одежду.</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прогулки детям дают игрушки, побуждая их к движению, особенно в холодное время года. Зимой они играют с метелками, лопатками, катаются на санках и лыжах. Если ребенок быстро зябнет, прогулку заканчивают раньше положенн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ушные ванны являются нежным, осторожным и эффективным способом закаливания, когда на кожу ребенка воздействуют температура и движение окружающего воздуха и рассеянная солнечная радиация. В результате в организме вырабатывается способность к расширению и сужению кожных сосудов в зависимости от потребности в теплоотдач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етнее время воздушные ванны проводят вне дома, в тени, а в неблагоприятную погоду — в комнате при открытых окнах. В холодное время их проводят в хорошо проветренной, теплой комнате. При переодевании маленькие дети остаются раздетыми в течение нескольких секунд. Этот срок полезно постепенно увелич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К регулярным воздушным ваннам можно приступить, когда ребенку исполнилось 2—3 мес. Летом малышей раздевают и оставляют лежать без одежды в кроватке, которую в солнечные дни ставят в тень (под дерево, навес, тент), в хорошо защищенное от ветра и пыли место, время от времени перевертывая, чтобы воздух действовал на всю поверхность тела. Полезно сочетать воздушные ванны с движением: у детей первых месяцев жизни — с массажем и гимнастикой, после 6 месяцев — с игрой в манеже или кроватке. В возрасте 1 года и старше ребят одевают в легкие трусики и предоставляют им возможность самостоятельно играть, бегать. Старшим детям полезно сочетать воздушную ванну зимой с 3—5-минутной утренней заря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ых признаках охлаждения ребенка (появление «гусиной» кожи, дрожание, озноб) или вялости воздушную ванну прекращают. После ванны ребенок должен быть бодрым, веселым. В тех случаях, когда он после нее становится вялым и капризным, процедуру следует временно сократить или прекратить и обратиться к врачу. После улучшения самочувствия ребенка воздушные ванны, как правило, начинают с той же температуры, при которой они были прер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рудного ребенка при воздушной ванне оптимальная температура воздуха как в комнате, так и на улице — не ниже 22°С. После соответствующих тренировок ванну можно проводить и при температуре 20°С. Воздушные ванны для детей старше полутора лет начинают при температуре не ниже 20°С, постепенно понижая ее до 18°С. Для закаленных детей старшего возраста воздушные ванны вполне допустимы даже при 16°С, 15°С.</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воздушные ванны проводят, соблюдая осторожность, в течение не более 2—3 мин для малышей первого года жизни и 3—5 мин для двух- и трехгодовалых детей. Затем их продолжительность постепенно доводят до 30 мин для детей первого года жизни и 45—60 мин для малышей 2—3 лет. Лучше всего делать воздушные ванны одинаковой продолжительности 2 раза в день: утром и вечером. Старшие дети в жаркое время года вполне могут большую часть дня быть на воздухе в одних трусиках. Дошкольники и школьники при температуре воздуха 18—16°С начинают воздушные ванны с продолжительностью в 5—10 мин и доводят ее постепенно до 1—3 ч. В это время дети должны активно двиг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благоприятное время для воздушных ванн летом — промежуток между 8 и 18 ч. Лучше всего проводить их после дневного сна, но не раньше чем через 1 ч после завтрака и 2 ч после обеда. Если воздушная ванна сочетается с солнечной, она предваряет или завершает последнюю и всегда заканчивается обливанием или душем. Воздушные ванны противопоказаны резко ослабленному и лихорадящему ребенку. Легко возбудимым и нервным детям их разрешают перед сном без каких-либо физических нагрузок и не более чем на 10 мин. Сон малыша после воздушной ванны становится более спокойным и крепк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Закаливание вод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одные процедуры — доступное и в то же время мощное средство закаливания. Вода оказывает на теплорегуляцию более сильное влияние, чем воздух той же температуры, так как ее теплопроводность в 28 раз больше. В результате она отнимает у организма значительно больше тепла, чем воздух. Пагубное влияние непосредственного охлаждения слизистой оболочки носа, глотки и гортани на защитные свойства мукоцилиарного клиренса, который останавливается, а его защитный организм перестаёт действовать, что закономерно приводит к простуде. В этих случаях, защита слизистой верхних дыхательных путей (ВДП) от непосредственного охлаждения может предупредить простуду. Однако даже такие меры защиты носа, глотки и гортани от их охлаждения не защищают от простуды, при охлаждении всего организма или отдельных его частей. Особенно ярко это проявляется при охлаждении ступней ног, которые через рефлексогенные зоны на подошвах ног, имеют прямую связь со слизистой ВДП. Благодаря именно этой рефлексогенной зоне ног, охлаждение подошв ног вызывают рефлекторную реакцию со стороны слизистых оболочек, в виде остановки мукоцилиарного клиренса, как будто произошло местное охлаждение ВДП, что закономерно приводит к простуде.</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алось, что тренировочное охлаждение подошв ног не только успешно адаптирует мукоцилиарный клиренс к подобным нагрузкам, но и дополнительно активизируется его для борьбы с простудной инфекцией. Поэтому, тренировка холодом именно подошв ног является для организма наиболее эффективным способом закаливания. Например, ежедневное обливание по пояс ледяной водой не даёт такой выраженной устойчивости к холоду, какую организм приобретает после тренировочного охлаждения подошв ног. Практическое использование тренировочного охлаждения ступней ног даёт наиболее быстрый (10-12дней) и эффективный результат по адаптации организма к холоду и выработке устойчивости людей к простуде от охла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ы показали, что уже в течение первой минуты после, погружения ног в холодную воду начинается снижение температуры слизистой оболочки нос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человек систематически обмывал ноги прохладной водой, его организм приспособился к подобным температурным воздей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аленный ребенок легче переносит внезапную смену тепла и хол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лиянием водных процедур человек сначала испытывает холод, кожные кровеносные сосуды суживаются, кровь отливает к внутренним органам, а кожа становится бледной и холодной. Иногда появляются так называемая «гусиная кожа» и дрожь. Однако уже через полминуты — минуту сосуды расширяются, кровь приливает к коже и возникает ощущение тепла — кожа розовеет и становится тепл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лительном охлаждении после недолгого ощущения тепла кожа вновь бледнеет, даже приобретает синюшный оттенок, синеют губы и наступает озноб. Эти явления крайне вред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аливании водой требуется строгая постепенность в снижении температуры, внимательное наблюдение за ребенком как во время процедуры, так и после нее. Если после водной процедуры ребенок становится вялым или возбужденным, у него нарушается сон, понижается аппетит, уменьшается масса тела, то необходимо посоветоваться с врачом. Закалять водными процедурами можно только здоровы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как и воздухом, закаливание водой вне помещения начинают летом: теплая вода предохраняет еще не окрепший организм от охлаждения, и продолжают систематически в течение всего года. Закаливание водой проводят на улице в хорошо защищенных от ветра местах, а в холодное время года и в ветреную погоду летом только в помещении с температурой воздуха не ниже 19— 20°С. Важно не допустить охлаждения ребенка перед процед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закаливающих водных процедур используются гигиенические ванны, умывания, обливание стоп, а также обтирания, общие обливания, душ и ку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нны, умывания и обливание стоп. Академик Г. Н. Сперанский не рекомендует даже грудных детей купать в очень теплой воде, так как это изнеживает детский организм. Температура воды в ванне для детей первого полугодия жизни должна равняться температуре тела 36— 37°С, для детей второго полугодия и более старших 31°С. После ванны полезно облить ребенка 2—3 л воды с температурой на 1 — 2°С ниже той, что была в ванне. Со временем ее снижают еще на 1 — 2°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воды для обливания после гигиенической ванны сначала равна 36°С, а затем через 2-3 дня, снижая ежедневно на один градус, ее доводят до 28°С. Нужно внимательно наблюдать за самочувствием ребенка во время и после обливаний и в случае необходимости приостановить снижение температуры воды и ли совсем отказаться от этой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гигиеническую ванну лучше проводить на воздухе, снижая температуру воды до 35-36°С.</w:t>
      </w:r>
    </w:p>
    <w:p>
      <w:pPr>
        <w:pStyle w:val="Normal"/>
        <w:spacing w:lineRule="auto" w:line="360"/>
        <w:ind w:firstLine="709"/>
        <w:jc w:val="both"/>
        <w:rPr>
          <w:color w:val="000000"/>
          <w:sz w:val="28"/>
          <w:szCs w:val="28"/>
          <w:lang w:val="en-US" w:eastAsia="en-US"/>
        </w:rPr>
      </w:pPr>
      <w:r>
        <w:rPr>
          <w:color w:val="000000"/>
          <w:sz w:val="28"/>
          <w:szCs w:val="28"/>
          <w:lang w:val="en-US" w:eastAsia="en-US"/>
        </w:rPr>
        <w:t>С конца первого года жизни ежедневно утром и вечером лицо, шею и руки (до локтя) ребенка умывают прохладной водой не ниже 18°С. С полутора лет ребенка ежедневно умывают до пояса теплой водой 36° С, а затем ее температуру постепенно понижают до комнатной. Дошкольники и школьники моются до пояса самостоятельно. После умывания кожу растирают полотенцем, лучше махровым, до легкого покраснения. Если ребенок привык летом умываться до пояса прохладной водой, важно сохранить эту привычку и в зимн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С двух лет перед сном ежедневно обливают стоны (местное обливание) сначала теплой водой (36оС), а затем постепенно снижают ее температуру через каждые 2 - 3 дня на 1оС и доводят до 20—18оС. Для дошкольников и школьников температура воды может быть снижена до 15° С. Дети, которым проводят обливание стоп на протяжении всего года, обычно реже болеют простудными заболе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тирания начинают, когда ребенку исполнится 6 мес. Эта довольно нежная и наиболее простая водная процедура также требует постепенности в снижении температуры воды. До обтирания водой в течение 7 - 10 дней делают растирания рукавичкой из фланели рук и ног ребенка по направлению к сердцу, затем шеи, груди, живого и поверхности тела сзади.</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ют обтирания теплой водой (35—36оС). Через каждые 5—7 дней температуру ее снижают на 1°С и доводят для детей первого года жизни до 28-30о С. для двух- и трехлетних малышей до 26-25°С. Обтирания детей дошкольного возраста начинают при температуре воды 33 – 32оС, постепенно доводя ее до комнатной. Однако вода не должна быть ниже 16— 17о С. В случае перерыва в обтираниях вновь начинать их следует водой той температуры, которая была при последней процедуре. После длительных перерывов обтирания возобновляют при более высокой температуры воды. Иногда по указанию врача добавляют соль из расчета 1-2 чайные ложки соли на стакан воды.</w:t>
      </w:r>
    </w:p>
    <w:p>
      <w:pPr>
        <w:pStyle w:val="Normal"/>
        <w:spacing w:lineRule="auto" w:line="360"/>
        <w:ind w:firstLine="709"/>
        <w:jc w:val="both"/>
        <w:rPr/>
      </w:pPr>
      <w:r>
        <w:rPr>
          <w:color w:val="000000"/>
          <w:sz w:val="28"/>
          <w:szCs w:val="28"/>
          <w:lang w:val="en-US" w:eastAsia="en-US"/>
        </w:rPr>
        <w:t>Обтирания следует проводить как в летнее, так и зимнее время. Лучше это делать после ночного сна, когда тело ребенка еще теплое. Обтирание делают куском фланели, рукавичкой, специально сшитой из специальной ткани или концом хорошо выстиранного полотенца, намоченным и хорошо выжатым. Обтирание производят в следующей последовательности: сначала обтирают руки, затем ноги, грудь и спину. После этого малыша завертывают в простынку и насухо вытирают до легкого покраснения кож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обливание и душ – более сильные закаливающие процедуры. Обливания начинают с годовалого возраста, а душ в виде ежедневной процедуры закаливания – не раньше полутора лет. Если обливания или душ проводят в холодную пору, ребенка приучают к ним постепенно. Летом же их начинают сразу, используя садовую лейку с сеткой или кувшин, и устраивают, как правило, на воздухе при температуре в тени не ниже 18°С. Зимой обливание или душ проводят утром, после ночного сна, в ванной комнате. Температура в помещении должна быть не ниже 18—19°С. Пусть малыш потрогает воду рукой и убедится, что она не холодна и не горяча. Удобно проводить обливание и душ в специально оборудованной кабине, защищающей от ветра. При этом важно, чтобы струя воды не попадала на голову — высота ее падения на малыша до 3 лет не должна превышать 10 см, для ребенка дошкольного возраста она может быть равна 25—50 см. После обливания тело вытирают досуха и энергично растираю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другие водные процедуры, обливание и душ требуют постепенного снижения через 2—3 дня температуры воды с 36—35°С на 1°С ежедневно, доведения ее для детей 2-го года жизни до 28—26°С, для детей 3-го года—до 25—24°С. Дошкольникам температура воды может быть постепенно снижена до 22—20°С, а детям 6—8 лет — даже до 18°С. Длительность обливания или душа — не более 1—2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считаться с ощущениями ребенка во время процедуры и не спешить со снижением температуры. Не следует при обтирании или обливании мыть кожу мылом, так как частое его употребление чрезмерно ее сушит. Обливания и душ, начатые летом, желательно продолжать и в холодное время года. Естественно, что они противопоказаны значительно ослабленным и больным (лихорадящим) детям.</w:t>
      </w:r>
    </w:p>
    <w:p>
      <w:pPr>
        <w:pStyle w:val="Normal"/>
        <w:spacing w:lineRule="auto" w:line="360"/>
        <w:ind w:firstLine="709"/>
        <w:jc w:val="both"/>
        <w:rPr>
          <w:color w:val="000000"/>
          <w:sz w:val="28"/>
          <w:szCs w:val="28"/>
          <w:lang w:val="en-US" w:eastAsia="en-US"/>
        </w:rPr>
      </w:pPr>
      <w:r>
        <w:rPr>
          <w:color w:val="000000"/>
          <w:sz w:val="28"/>
          <w:szCs w:val="28"/>
          <w:lang w:val="en-US" w:eastAsia="en-US"/>
        </w:rPr>
        <w:t>Купание — одно из наиболее сильно влияющих на организм ребенка и закаливающих его процедур, когда одновременно воздействуют свет, воздух, вода и движения. Однако чтобы купание не принесло вреда, приступать к нему можно после того, как ребенка уже несколько раз обливали водой или он принимал душ.</w:t>
      </w:r>
    </w:p>
    <w:p>
      <w:pPr>
        <w:pStyle w:val="Normal"/>
        <w:spacing w:lineRule="auto" w:line="360"/>
        <w:ind w:firstLine="709"/>
        <w:jc w:val="both"/>
        <w:rPr>
          <w:color w:val="000000"/>
          <w:sz w:val="28"/>
          <w:szCs w:val="28"/>
          <w:lang w:val="en-US" w:eastAsia="en-US"/>
        </w:rPr>
      </w:pPr>
      <w:r>
        <w:rPr>
          <w:color w:val="000000"/>
          <w:sz w:val="28"/>
          <w:szCs w:val="28"/>
          <w:lang w:val="en-US" w:eastAsia="en-US"/>
        </w:rPr>
        <w:t>Купание в реке, озере, море начинают не ранее двухлетнего возраста, т. е. тогда, когда ребенок достаточно хорошо ходит. Течение должно быть медленным, дно песчаным, а глубина такой, чтобы вода доходила приблизительно до колен. Нельзя купаться в загрязненных водоемах, вблизи мест водопоя скота. Вместе с малышом в воде обязательно должен находиться взрослый. Чтобы не испугать ребенка и не вызвать у него отрицательного отношения к купанию, нельзя обрызгивать, насильно погружать его в воду. Перед купанием тело малыша предварительно согревают упражнениями или игрой, однако нельзя купать и разгоряченных, вспотевши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упаясь, нужно больше двигаться, тогда даже прохладная вода будет переноситься легко. После купания ребенка вытирают досуха, одевают и отводят в тень для отдыха. Если он озяб, его заставляют побегать. Солнечные ванны после купания недопусти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екомендуется купаться натощак, а также раньше чем через 1 - 2 ч после еды. Дошкольникам достаточно искупаться один раз в день. Здоровым школьникам в жаркое время года можно позволить это дважды с перерывом в 3—4 ч. Малыш находится в воде вначале не более 3—5 мин, затем это время можно увеличить до 8—10 мин. Хорошо закаленным школьникам время купания можно продлить до 20 мин. Чем выше температура воды и чем больше двигается ребенок, тем дольше он может находиться в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е купание—до «посинения» очень вредно. Однако в повседневной жизни дети нередко злоупотребляют купанием, а взрослые относятся к этому равнодушно.</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воздуха при купании не должна быть ниже 24—22°С, температура воды для детей до 10—12 лет — 22—20°С, для детей более старшего возраста — 20— 18°С. Старшим детям купание можно разрешать при температуре воздуха 18—20°С и воды 15—16°С. Лучшее время для купания — вторая половина дня, особенно после 16 ч, так как вода к этому времени хорошо прогре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ильное влияние на организм оказывают морские купания, при которых к температурному и механическому раздражению добавляется и химическое. Курс морских купаний, а они разрешаются детям не ранее чем с 3-летнего возраста,— 20—25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С 4—5 лет под руководством и с помощью взрослых детей учат плавать. Во время купания необходимо наблюдать за состоянием ребенка. - При появлении бледности, синевы губ, озноба купание должно быть прекращено. Детям, истощенным, страдающим резким малокровием, активным туберкулезом, эпилепсией, болезнями сердечно-сосудистой системы, почек и некоторыми другими болезнями, купание противопоказано.</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родители интересуются, можно ли парить детей в бане. Этого делать нельзя. При усиленном росте ребенка сердце его несет большую нагрузку. Чрезмерная жара увеличивает ее и может оказаться очень вре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 с раннего возраста разумное и систематическое закаливание организма ребенка, родители должны по всем неясным вопросам консультироваться с врачом и всегда следовать его сове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Закаливание солнц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ия солнца в виде ультрафиолетовых и тепловых лучей помогает закаливанию организма, улучшает сон, самочувствие ребенка, состав крови и обмен веществ. Кожа лучше противостоит внешним вредным влияниям и регулирует теплообмен. Ультрафиолетовые лучи повышают защитные силы организма и являются важным средством предупреждения и лечения рахи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забывать, что солнечные ванны — это сильнодействующие процедуры, могущие при неумелом использовании принести вред, в частности вызвать перегревание, что в свою очередь снижает сопротивляемость организма и способствует возникновению рвоты и поноса. Поэтому недопустимо даже малейшее перегревание, ибо оно вызывает головокружение, слабость, бессонницу, потерю аппетита, головные боли, повышенную раздражительность, сердцебиение, снижение массы тела, а также заболевания глаз и солнечные ожоги. Последние очень вредны, так как могут повысить температуру до 40°С. Длительное нахождение детей на солнце с непокрытой головой может привести к солнечному удару.</w:t>
      </w:r>
    </w:p>
    <w:p>
      <w:pPr>
        <w:pStyle w:val="Normal"/>
        <w:spacing w:lineRule="auto" w:line="360"/>
        <w:ind w:firstLine="709"/>
        <w:jc w:val="both"/>
        <w:rPr>
          <w:color w:val="000000"/>
          <w:sz w:val="28"/>
          <w:szCs w:val="28"/>
          <w:lang w:val="en-US" w:eastAsia="en-US"/>
        </w:rPr>
      </w:pPr>
      <w:r>
        <w:rPr>
          <w:color w:val="000000"/>
          <w:sz w:val="28"/>
          <w:szCs w:val="28"/>
          <w:lang w:val="en-US" w:eastAsia="en-US"/>
        </w:rPr>
        <w:t>Солнечные ванны детям нельзя проводить так, как это рекомендуется взрослым. Дети до года в летнее время должны находиться в «кружевной тени» деревьев. Дети старше года принимают солнечные ванны во время игры. В первые дни продолжительность их не должна превышать 5—6 мин. Постепенно после появления загара их можно увеличить до 10 мин. Во время прогулки солнечную ванну можно повторить 2—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явлении у ребенка вялости, резкого покраснения лица, усиленного потоотделения и головной боли солнечную ванну надо прервать. При общем недомогании, повышенной нервной возбудимости, истощении, малярии, туберкулезе, поносе, сердечно-сосудистых заболеваниях солнечные ванны противопоказаны. В зимнее время широко используют искусственные солнечные лучи. По назначению врача детей облучают ультрафиолетовыми лучами ртутно-кварцевой лам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5. Оздоровительные мероприятия в </w:t>
      </w:r>
      <w:r>
        <w:rPr>
          <w:b/>
          <w:bCs/>
          <w:color w:val="000000"/>
          <w:sz w:val="28"/>
          <w:szCs w:val="28"/>
          <w:lang w:val="uk-UA" w:eastAsia="en-US"/>
        </w:rPr>
        <w:t>д</w:t>
      </w:r>
      <w:r>
        <w:rPr>
          <w:b/>
          <w:bCs/>
          <w:color w:val="000000"/>
          <w:sz w:val="28"/>
          <w:szCs w:val="28"/>
          <w:lang w:val="en-US" w:eastAsia="en-US"/>
        </w:rPr>
        <w:t>етском дошкольном учрежд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ДДУ имеется достаточный опыт нетрадиционного и контрастного закаливания детей раннего возраста. Это контрастные ножные ванны, контрастное обтирание, душ.</w:t>
      </w:r>
      <w:r>
        <w:rPr>
          <w:color w:val="000000"/>
          <w:sz w:val="28"/>
          <w:szCs w:val="28"/>
          <w:lang w:val="en-US"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Комплекс довольно несложных действий и процедур для наиболее эффективного закаливания организма сводится к следующему:</w:t>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Методика закаливания организма детей:</w:t>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Тренировку к холоду лучше начинать с подошв ног, при помощи их споласкивания холодной водой, с последующим растиранием до покраснения кожи. Это споласкивание ног холодной водой становится наиболее безопасным и физиологичным, если его делают по утрам после разогрева организма любыми физическими упражнениями до появления испарины(влажности) на лбу, когда появляется естественное желание освежиться. Через 7-10 дней такого споласкивания ног организм приобретает первоначальную устойчивость к нагрузкам холода, а последующее продолжение этих процедур делает устойчивость организма к холоду более выраженной. Для дальнейшего повышения устойчивости к холоду можно переходить на более длительное обливание ног до ощущения их охлаждения, с последующим поминутным стоянием в холодной воде до 2-3 минут. Температура холодной воды водопровода, как правило, соответствует температуре на улице и поэтому, в достаточной степени тренирует организм для защиты от сезонной простуды. Для усиления эффекта начальной тренировки организма к холоду, особенно в осеннее- зимний период, перед сном подошвы ног следует подержать в горячей воде 10-15 минут, что повышает эффективность охлаждающего действия холодной воды утром.</w:t>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Однако, как не обидно, но приобретенная устойчивость организма к охлаждению постепенно исчезает примерно через неделю, если её не подкреплять постоянными тренировками. А за летний период, вся приобретенная зимой устойчивость организма к холоду полностью исчезает. Это обусловлено тем, что наш организм не обладает памятью к защите от холода, как к инфекционным детским заболеваниям, которые болеют лишь однажды, а иммунитет к ним сохраняется пожизненно. Поэтому процедуры лучше поводить круглогодично.</w:t>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1). Наиболее распространенным методом, применяемым у детей, является контрастное обливание ног.</w:t>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Цель: профилактика простудных заболеваний, положительный эффект на мышечную, сосудистую, нервную системы, обмен веществ, настроение и сон.</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1.</w:t>
      </w:r>
    </w:p>
    <w:p>
      <w:pPr>
        <w:pStyle w:val="Normal"/>
        <w:spacing w:lineRule="auto" w:line="360"/>
        <w:ind w:firstLine="709"/>
        <w:jc w:val="both"/>
        <w:rPr/>
      </w:pPr>
      <w:r>
        <w:rPr>
          <w:color w:val="000000"/>
          <w:sz w:val="28"/>
          <w:szCs w:val="28"/>
          <w:lang w:val="en-US" w:eastAsia="en-US"/>
        </w:rPr>
        <w:t xml:space="preserve">Ставят два таза так, чтобы вода покрывала ноги до середины голени. В одном тазу вода с температурой 38° С, а в другом на 3-4°С ниже. Ребенок сначала погружает ноги в горячую воду на 1-2 мин., а затем в </w:t>
      </w:r>
      <w:r>
        <w:rPr>
          <w:color w:val="000000"/>
          <w:sz w:val="28"/>
          <w:szCs w:val="28"/>
          <w:lang w:val="en-US" w:eastAsia="en-US"/>
        </w:rPr>
        <w:drawing>
          <wp:inline distT="0" distB="0" distL="0" distR="0">
            <wp:extent cx="14605"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39" t="-2273" r="-2439" b="-2273"/>
                    <a:stretch>
                      <a:fillRect/>
                    </a:stretch>
                  </pic:blipFill>
                  <pic:spPr bwMode="auto">
                    <a:xfrm>
                      <a:off x="0" y="0"/>
                      <a:ext cx="14605" cy="15875"/>
                    </a:xfrm>
                    <a:prstGeom prst="rect">
                      <a:avLst/>
                    </a:prstGeom>
                  </pic:spPr>
                </pic:pic>
              </a:graphicData>
            </a:graphic>
          </wp:inline>
        </w:drawing>
      </w:r>
      <w:r>
        <w:rPr>
          <w:color w:val="000000"/>
          <w:sz w:val="28"/>
          <w:szCs w:val="28"/>
          <w:lang w:val="en-US" w:eastAsia="en-US"/>
        </w:rPr>
        <w:t>прохладную на 5-20 сек. Число попеременных погружений от 3 до 6. Каждые 5 дней температуру воды во втором тазу снижают на 1° С, доводя её до 18-10°С. У здоровых детей процедуру заканчивают холодной водой, а у ослабленных - горяч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2.</w:t>
      </w:r>
    </w:p>
    <w:p>
      <w:pPr>
        <w:pStyle w:val="Normal"/>
        <w:spacing w:lineRule="auto" w:line="360"/>
        <w:ind w:firstLine="709"/>
        <w:jc w:val="both"/>
        <w:rPr/>
      </w:pPr>
      <w:r>
        <w:rPr>
          <w:color w:val="000000"/>
          <w:sz w:val="28"/>
          <w:szCs w:val="28"/>
          <w:lang w:val="en-US" w:eastAsia="en-US"/>
        </w:rPr>
        <w:t>С вечера в тазик наливают 7 литров воды, которая к утру приобретает комнатную температуру и её используют для споласкивания ног после гимнастики. На следующее утро, один литр холодной воды в тазике заменяют, на один литр холодной водопроводной воды. На второе утро уже заменяют два литра воды из тазика на холодную водопроводную воду. Так постепенно, к концу недели, уже вся вода в тазике становится холодной из водопровода и тогда можно переходить на споласкивание ног прямо под холодной водой из-под к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остепенно переходить от споласкивания подошв ног, к обливанию всех ног, затем по пояс и наконец, к общим обливаниям холодной водой с последующим растиранием полотенц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о: Нельзя обливать холодные ноги холодной водой (ноги предварительно согре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епенное снижение температуры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летом процедуру проводить на улице;</w:t>
      </w:r>
    </w:p>
    <w:p>
      <w:pPr>
        <w:pStyle w:val="Normal"/>
        <w:spacing w:lineRule="auto" w:line="360"/>
        <w:ind w:firstLine="709"/>
        <w:jc w:val="both"/>
        <w:rPr/>
      </w:pPr>
      <w:r>
        <w:rPr>
          <w:color w:val="000000"/>
          <w:sz w:val="28"/>
          <w:szCs w:val="28"/>
          <w:lang w:val="en-US" w:eastAsia="en-US"/>
        </w:rPr>
        <w:t>- после обливания, умывания кожу насухо вытереть полотенцем (лучше махровым) до лёгкого покрас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Закаливание воздух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едупреждение и лечение рахита, малокровия, укрепление нервной системы, предупреждение развития опрелостей и потницы, при плохом аппетит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и, ежедневно проветривать пом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ежедневные активные прогулки на свежем воздухе (игры, санки) в защищённом от ветра и пыли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тепенное увеличение продолжительности воздушных ва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лабленные и лихорадящие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3). Закаливание солнце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едупреждение и лечение рахита, повышение защитных сил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опускать перегревания! Защищённость головы ребёнка (косынка, панам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должительность солнечных ванн в первые дни не более 5-6 мин., постепенное увеличение до 1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казания: Общее недомогание, истощение сердечно- сосудистые заболе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апные оздоровительные мероприятия с элементами нетрадиционных способов закал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этап: Обычно начинается в летнее (осеннее) время года, с переходом на зимнее. Бег, физические упражнения на улице. Форма одежды по сезону. В тёплое время бос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2 этап: Занятия в спортзале. Форма одежды: майка, трусы. На тренажерах - массаж ног.</w:t>
      </w:r>
    </w:p>
    <w:p>
      <w:pPr>
        <w:pStyle w:val="Normal"/>
        <w:spacing w:lineRule="auto" w:line="360"/>
        <w:ind w:firstLine="709"/>
        <w:jc w:val="both"/>
        <w:rPr>
          <w:color w:val="000000"/>
          <w:sz w:val="28"/>
          <w:szCs w:val="28"/>
          <w:lang w:val="en-US" w:eastAsia="en-US"/>
        </w:rPr>
      </w:pPr>
      <w:r>
        <w:rPr>
          <w:color w:val="000000"/>
          <w:sz w:val="28"/>
          <w:szCs w:val="28"/>
          <w:lang w:val="en-US" w:eastAsia="en-US"/>
        </w:rPr>
        <w:t>3этап: Обливание ног холодной водой на массажных ковриках. Сначала ступни, затем до колена и выше колена. Растирание стоп полотенцем. Одеваем х/б носочки + тёплые.</w:t>
      </w:r>
    </w:p>
    <w:p>
      <w:pPr>
        <w:pStyle w:val="Normal"/>
        <w:spacing w:lineRule="auto" w:line="360"/>
        <w:ind w:firstLine="709"/>
        <w:jc w:val="both"/>
        <w:rPr>
          <w:color w:val="000000"/>
          <w:sz w:val="28"/>
          <w:szCs w:val="28"/>
          <w:lang w:val="en-US" w:eastAsia="en-US"/>
        </w:rPr>
      </w:pPr>
      <w:r>
        <w:rPr>
          <w:color w:val="000000"/>
          <w:sz w:val="28"/>
          <w:szCs w:val="28"/>
          <w:lang w:val="en-US" w:eastAsia="en-US"/>
        </w:rPr>
        <w:t>4 этап: Когда дети освоили все предыдущие этапы, в зимнее время 3 этап меняется. После занятий в спортзале: дети бегают босиком по снегу, обливание холодной водой на улице, затем в помещении мытьё ног водой комнатной температуры и обтирание. В летнее время так - же обливание водой на улице. Питьё: либо «Флорента» или чебрец и др. травы, ароматерапия, витамины. Так же в группах после дневного сна – ежедневно массаж стоп массажным мячиком + дыхательная гимна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закаливающих процедур следует руководствоваться следующими принципами: раннее начало, постепенность, систематичность и индивидуальные особенности ребёнка. Условие: проводимые процедуры не должны вызывать у малыша плача или беспокойства. После процедуры должно быть хорошее бодрое настроение; и получение полноценн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ведения по заболеваемости детей, занимающихся в группе закаливания, за период 2003 г. – ноябрь 2005 г. </w:t>
      </w:r>
      <w:r>
        <w:rPr/>
        <w:t>Количество детей в группе здоровья – 20 человек.</w:t>
      </w:r>
    </w:p>
    <w:tbl>
      <w:tblPr>
        <w:tblW w:w="5000" w:type="pct"/>
        <w:jc w:val="left"/>
        <w:tblInd w:w="-113" w:type="dxa"/>
        <w:tblLayout w:type="fixed"/>
        <w:tblCellMar>
          <w:top w:w="0" w:type="dxa"/>
          <w:left w:w="108" w:type="dxa"/>
          <w:bottom w:w="0" w:type="dxa"/>
          <w:right w:w="108" w:type="dxa"/>
        </w:tblCellMar>
      </w:tblPr>
      <w:tblGrid>
        <w:gridCol w:w="3560"/>
        <w:gridCol w:w="1931"/>
        <w:gridCol w:w="1930"/>
        <w:gridCol w:w="1933"/>
      </w:tblGrid>
      <w:tr>
        <w:trPr>
          <w:trHeight w:val="23" w:hRule="atLeast"/>
          <w:cantSplit w:val="true"/>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Заболевания</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 заболеваний</w:t>
            </w:r>
          </w:p>
        </w:tc>
      </w:tr>
      <w:tr>
        <w:trPr>
          <w:trHeight w:val="23" w:hRule="atLeast"/>
          <w:cantSplit w:val="true"/>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о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3 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4 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5 г.</w:t>
            </w:r>
          </w:p>
        </w:tc>
      </w:tr>
      <w:tr>
        <w:trPr>
          <w:trHeight w:val="23" w:hRule="atLeast"/>
          <w:cantSplit w:val="true"/>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зраст дете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 л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лет</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ОР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54 (7</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9 (4</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1(2</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ОРВ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 (2</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6(2</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Острый ринофаринги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7 (4</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7 (2</w:t>
            </w:r>
            <w:r>
              <w:rPr>
                <w:rFonts w:eastAsia="MS Mincho;?l?r ??Ѓfc" w:cs="MS Mincho;?l?r ??Ѓfc" w:ascii="MS Mincho;?l?r ??Ѓfc" w:hAnsi="MS Mincho;?l?r ??Ѓfc"/>
                <w:color w:val="000000"/>
                <w:sz w:val="20"/>
                <w:szCs w:val="20"/>
                <w:lang w:val="en-US" w:eastAsia="en-US"/>
              </w:rPr>
              <w:t>∗</w:t>
            </w:r>
            <w:r>
              <w:rPr>
                <w:color w:val="000000"/>
                <w:sz w:val="20"/>
                <w:szCs w:val="20"/>
                <w:lang w:val="en-US" w:eastAsia="en-US"/>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 Пневмо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Бронхи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pPr>
      <w:r>
        <w:rPr>
          <w:color w:val="000000"/>
          <w:sz w:val="28"/>
          <w:szCs w:val="28"/>
          <w:lang w:val="en-US" w:eastAsia="en-US"/>
        </w:rPr>
        <w:t xml:space="preserve">Примечание: </w:t>
      </w:r>
      <w:r>
        <w:rPr>
          <w:rFonts w:eastAsia="MS Mincho;?l?r ??Ѓfc" w:cs="MS Mincho;?l?r ??Ѓfc" w:ascii="MS Mincho;?l?r ??Ѓfc" w:hAnsi="MS Mincho;?l?r ??Ѓfc"/>
          <w:color w:val="000000"/>
          <w:sz w:val="28"/>
          <w:szCs w:val="28"/>
          <w:lang w:val="en-US" w:eastAsia="en-US"/>
        </w:rPr>
        <w:t>∗</w:t>
      </w:r>
      <w:r>
        <w:rPr>
          <w:color w:val="000000"/>
          <w:sz w:val="28"/>
          <w:szCs w:val="28"/>
          <w:lang w:val="en-US" w:eastAsia="en-US"/>
        </w:rPr>
        <w:t xml:space="preserve"> - количество рецидивов у одного и того же ребё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Практический опыт свидетельствует о положительной динамике закаливающих мероприятий. Снижение частоты заболеваемости за год: ОРЗ – в 1,7-2,8 раза; ОРВИ – в 2 раза; Острый ринофарингит-2,4- 3,5 раза; Пневмония-100%</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етоды закаливания особенно полезны детям, поскольку, они не только закаливают организм ребёнка, но и «оживляют»: улучшается настроение, мышление, аппетит, сон и восприятие окружающе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лнце, воздух и вода помогут им защитить организм от многих заболеван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необходимо остановиться на так называемых фармакологических методах закаливания. Речь идет об иммуномодуляторах, усиливающих интерферонообразование, таких как продигиозан, левамизол, тимолин, Т-активин и др. Некоторые авторы рекомендуют использовать их для профилактики частых респираторных заболеваний у детей раннего возраста. Но, как правило, научные исследования, проведенные с целью определения эффективности иммуностимуляторов у этой группы детей, касаются только иммунологических показателей до и после применения препаратов, в частности отмечается снижение уровня IgЕ, нарастание числа Т-лимфоцитов. Однако практический опыт свидетельствует об отсутствии влияния лечения иммуностимуляторами на уровень и динамику респираторной заболеваемости, в то время как контрастное закаливание уже через год способствует снижению частоты ОРВИ у детей раннего возраста в 3,5 раз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А. Баранова «Детские болезни».Москва, 2002 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Ф. Тура «Родителям о детях». М. Медицина, 1980 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Н. Лопатина «У вас растёт ребёнок». Владивосток, 1991 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А. Баранова «Пропедевтика детских болезней. М., Медицина,</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1998 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 Крушинская «Сестринское дело», №1, 2005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СТ ОЗДОРОВИТЕЛЬНЫХ МЕРОПРИЯТИЙ, ПРОВОДИМЫХ В ДДУ</w:t>
      </w:r>
    </w:p>
    <w:p>
      <w:pPr>
        <w:pStyle w:val="Normal"/>
        <w:spacing w:lineRule="auto" w:line="360"/>
        <w:ind w:firstLine="709"/>
        <w:jc w:val="both"/>
        <w:rPr>
          <w:color w:val="000000"/>
          <w:sz w:val="28"/>
          <w:szCs w:val="28"/>
          <w:lang w:val="en-US" w:eastAsia="en-US"/>
        </w:rPr>
      </w:pPr>
      <w:r>
        <w:rPr>
          <w:color w:val="000000"/>
          <w:sz w:val="28"/>
          <w:szCs w:val="28"/>
          <w:lang w:val="en-US" w:eastAsia="en-US"/>
        </w:rPr>
        <w:t>Ф.И.О. 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DS основной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рождения 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DS сопутствующий 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 __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Лечащий врач д/к________________ м/с д/к 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41"/>
        <w:gridCol w:w="998"/>
        <w:gridCol w:w="1129"/>
        <w:gridCol w:w="737"/>
        <w:gridCol w:w="234"/>
        <w:gridCol w:w="233"/>
        <w:gridCol w:w="234"/>
        <w:gridCol w:w="234"/>
        <w:gridCol w:w="233"/>
        <w:gridCol w:w="234"/>
        <w:gridCol w:w="233"/>
        <w:gridCol w:w="234"/>
        <w:gridCol w:w="234"/>
        <w:gridCol w:w="204"/>
        <w:gridCol w:w="29"/>
        <w:gridCol w:w="997"/>
        <w:gridCol w:w="1416"/>
      </w:tblGrid>
      <w:tr>
        <w:trPr>
          <w:trHeight w:val="23"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процедуры, методик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во процедур</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Цель процедуры</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ата назна-чения</w:t>
            </w:r>
          </w:p>
        </w:tc>
        <w:tc>
          <w:tcPr>
            <w:tcW w:w="2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Числа лечения</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езультат леч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екомендации</w:t>
            </w:r>
          </w:p>
        </w:tc>
      </w:tr>
      <w:tr>
        <w:trPr>
          <w:trHeight w:val="23"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ла:__________________________________</w:t>
      </w:r>
    </w:p>
    <w:sectPr>
      <w:headerReference w:type="default" r:id="rId9"/>
      <w:headerReference w:type="first" r:id="rId10"/>
      <w:footerReference w:type="default" r:id="rId11"/>
      <w:footerReference w:type="first" r:id="rId12"/>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Mincho">
    <w:altName w:val="?l?r ??Ѓ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680"/>
      <w:jc w:val="center"/>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autoSpaceDE w:val="false"/>
      <w:ind w:firstLine="680"/>
      <w:jc w:val="center"/>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680"/>
      <w:jc w:val="both"/>
      <w:outlineLvl w:val="2"/>
    </w:pPr>
    <w:rPr>
      <w:color w:val="000000"/>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44"/>
      <w:szCs w:val="44"/>
    </w:rPr>
  </w:style>
  <w:style w:type="paragraph" w:styleId="TextBody">
    <w:name w:val="Body Text"/>
    <w:basedOn w:val="Normal"/>
    <w:pPr/>
    <w:rPr>
      <w:color w:val="32323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680"/>
      <w:jc w:val="both"/>
    </w:pPr>
    <w:rPr>
      <w:color w:val="000000"/>
      <w:sz w:val="28"/>
      <w:szCs w:val="28"/>
    </w:rPr>
  </w:style>
  <w:style w:type="paragraph" w:styleId="23">
    <w:name w:val="Основной текст с отступом 2"/>
    <w:basedOn w:val="Normal"/>
    <w:qFormat/>
    <w:pPr>
      <w:shd w:fill="FFFFFF" w:val="clear"/>
      <w:autoSpaceDE w:val="false"/>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b/>
      <w:bCs/>
      <w:color w:val="000000"/>
      <w:sz w:val="28"/>
      <w:szCs w:val="28"/>
    </w:rPr>
  </w:style>
  <w:style w:type="paragraph" w:styleId="33">
    <w:name w:val="Основной текст 3"/>
    <w:basedOn w:val="Normal"/>
    <w:qFormat/>
    <w:pPr>
      <w:shd w:fill="FFFFFF" w:val="clear"/>
      <w:autoSpaceDE w:val="false"/>
    </w:pPr>
    <w:rPr>
      <w:color w:val="323232"/>
      <w:sz w:val="65"/>
      <w:szCs w:val="65"/>
    </w:rPr>
  </w:style>
  <w:style w:type="paragraph" w:styleId="34">
    <w:name w:val="Основной текст с отступом 3"/>
    <w:basedOn w:val="Normal"/>
    <w:qFormat/>
    <w:pPr>
      <w:spacing w:lineRule="auto" w:line="360"/>
      <w:ind w:firstLine="680"/>
      <w:jc w:val="both"/>
    </w:pPr>
    <w:rPr>
      <w:color w:val="000000"/>
      <w:sz w:val="28"/>
      <w:szCs w:val="28"/>
    </w:rPr>
  </w:style>
  <w:style w:type="paragraph" w:styleId="Contents1">
    <w:name w:val="TOC 1"/>
    <w:basedOn w:val="Normal"/>
    <w:next w:val="Normal"/>
    <w:pPr/>
    <w:rPr>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0:00Z</dcterms:created>
  <dc:creator>Метрологическая служба</dc:creator>
  <dc:description/>
  <cp:keywords/>
  <dc:language>en-US</dc:language>
  <cp:lastModifiedBy>Mage</cp:lastModifiedBy>
  <cp:lastPrinted>2005-12-15T12:44:00Z</cp:lastPrinted>
  <dcterms:modified xsi:type="dcterms:W3CDTF">2011-10-04T18:40:00Z</dcterms:modified>
  <cp:revision>2</cp:revision>
  <dc:subject/>
  <dc:title>Закаливание воздухом</dc:title>
</cp:coreProperties>
</file>