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мский гуманитарно-технологический институт</w:t>
      </w:r>
    </w:p>
    <w:p>
      <w:pPr>
        <w:pStyle w:val="Normal"/>
        <w:spacing w:lineRule="auto" w:line="3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манитарный факультет</w:t>
      </w:r>
    </w:p>
    <w:p>
      <w:pPr>
        <w:pStyle w:val="Normal"/>
        <w:spacing w:lineRule="auto" w:line="3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</w:t>
      </w:r>
    </w:p>
    <w:p>
      <w:pPr>
        <w:pStyle w:val="Normal"/>
        <w:spacing w:lineRule="auto" w:line="3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 «АНАТОМИЯ ЦНС»</w:t>
      </w:r>
    </w:p>
    <w:p>
      <w:pPr>
        <w:pStyle w:val="Normal"/>
        <w:spacing w:lineRule="auto" w:line="360"/>
        <w:ind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тему</w:t>
      </w:r>
    </w:p>
    <w:p>
      <w:pPr>
        <w:pStyle w:val="Normal"/>
        <w:shd w:fill="FFFFFF" w:val="clear"/>
        <w:spacing w:lineRule="auto" w:line="360"/>
        <w:ind w:left="709" w:hanging="0"/>
        <w:jc w:val="center"/>
        <w:rPr/>
      </w:pP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Основные этапы эволюционного развития ЦНС»</w:t>
      </w:r>
    </w:p>
    <w:p>
      <w:pPr>
        <w:pStyle w:val="Normal"/>
        <w:spacing w:lineRule="auto" w:line="36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мь, 2007</w:t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пы развития центральной нервной системы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явление многоклеточных организмов явилось первичным стимулом для дифференциации систем связи, которые обеспечивают целостность реакций организма, взаимодействие между его тканями и органами. Это взаимодействие может осуществляться как гуморальным путем посредством поступления гормонов и продуктов метаболизма в кровь, лимфу и тканевую жидкость, так и за счет функции нервной системы, которая обеспечивает быструю передачу возбуждения, адресованного к вполне определенным мишеням.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рвная система беспозвоночных животных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ервная система как специализированная система интеграции на пути структурного и функционального развития проходит через несколько этапов, которые у первично- и вторичноротых животных могут характеризоваться чертами параллелизма и филогенетической пластичностью выбора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Среди беспозвоночных наиболее примитивный тип нервной системы в виде </w:t>
      </w:r>
      <w:r>
        <w:rPr>
          <w:i/>
          <w:sz w:val="28"/>
          <w:szCs w:val="28"/>
        </w:rPr>
        <w:t>диффузной нервной сети</w:t>
      </w:r>
      <w:r>
        <w:rPr>
          <w:sz w:val="28"/>
          <w:szCs w:val="28"/>
        </w:rPr>
        <w:t xml:space="preserve"> встречается у типа кишечнополостных. Их нервная сеть представляет собой скопление мультиполярных и биполярных нейронов, отростки которых могут перекрещиваться, прилегать друг к другу и лишены функциональной дифференциации на аксоны и дендриты. Диффузная нервная сеть не разделена на центральный и периферический отделы и может быть локализована в эктодерме и энтодерме.</w:t>
      </w:r>
    </w:p>
    <w:p>
      <w:pPr>
        <w:pStyle w:val="Normal"/>
        <w:spacing w:lineRule="auto" w:line="360"/>
        <w:ind w:firstLine="709"/>
        <w:rPr/>
      </w:pPr>
      <w:r>
        <w:rPr>
          <w:i/>
          <w:sz w:val="28"/>
          <w:szCs w:val="28"/>
        </w:rPr>
        <w:t>Эпидермальные нервные сплетения,</w:t>
      </w:r>
      <w:r>
        <w:rPr>
          <w:sz w:val="28"/>
          <w:szCs w:val="28"/>
        </w:rPr>
        <w:t xml:space="preserve"> напоминающие нервные сети кишечнополостных, могут быть обнаружены и у более высоко организованных беспозвоночных (плоские и кольчатые черви), однако здесь они занимают соподчиненное положение по отношению к центральной нервной системе (ЦНС), которая выделяется как самостоятельный отдел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В качестве примера такой централизации и концентрации нервных элементов можно привести </w:t>
      </w:r>
      <w:r>
        <w:rPr>
          <w:i/>
          <w:sz w:val="28"/>
          <w:szCs w:val="28"/>
        </w:rPr>
        <w:t xml:space="preserve">ортогональную нервную систему </w:t>
      </w:r>
      <w:r>
        <w:rPr>
          <w:sz w:val="28"/>
          <w:szCs w:val="28"/>
        </w:rPr>
        <w:t>плоских червей. Ортогон высших турбеллярий представляет собой упорядоченную структуру, которая состоит из ассоциативных и двигательных клеток, формирующих вместе несколько пар продольных тяжей, или стволов, соединенных большим числом поперечных и кольцевых комиссуральных стволов. Концентрация нервных элементов сопровождается их погружением в глубь тела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Плоские черви являются билатерально симметричными животными с четко выраженной продольной осью тела. Движение у свободноживущих форм осуществляется преимущественно в сторону головного конца, где концентрируются рецепторы, сигнализирующие о приближении источника раздражения. К числу таких рецепторов турбеллярий относятся пигментные глазки, обонятельные ямки, статоцист, чувствительные клетки покровов, наличие которых способствует концентрации нервной ткани на переднем конце тела. Этот процесс приводит к формированию </w:t>
      </w:r>
      <w:r>
        <w:rPr>
          <w:i/>
          <w:sz w:val="28"/>
          <w:szCs w:val="28"/>
        </w:rPr>
        <w:t>головного ганглия,</w:t>
      </w:r>
      <w:r>
        <w:rPr>
          <w:sz w:val="28"/>
          <w:szCs w:val="28"/>
        </w:rPr>
        <w:t xml:space="preserve"> который, по меткому выражению Ч. Шеррингтона, можно рассматривать как ганглиозную надстройку над системами рецепции на расстоянии.</w:t>
      </w:r>
    </w:p>
    <w:p>
      <w:pPr>
        <w:pStyle w:val="Normal"/>
        <w:spacing w:lineRule="auto" w:line="360"/>
        <w:ind w:firstLine="709"/>
        <w:rPr/>
      </w:pPr>
      <w:r>
        <w:rPr>
          <w:i/>
          <w:sz w:val="28"/>
          <w:szCs w:val="28"/>
        </w:rPr>
        <w:t>Ганглионизация нервных элементов</w:t>
      </w:r>
      <w:r>
        <w:rPr>
          <w:sz w:val="28"/>
          <w:szCs w:val="28"/>
        </w:rPr>
        <w:t xml:space="preserve"> получает дальнейшее развитие у высших беспозвоночных, кольчатых червей, моллюсков и членистоногих. У большинства кольчатых червей брюшные стволы ганглионизированы таким образом, что в каждом сегменте тела формируется по одной паре ганглиев, соединенных коннективами с другой парой, расположенной в соседнем сегменте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Ганглии одного сегмента у примитивных аннелид соединены между собой поперечными комиссурами, и это приводит к образованию </w:t>
      </w:r>
      <w:r>
        <w:rPr>
          <w:i/>
          <w:sz w:val="28"/>
          <w:szCs w:val="28"/>
        </w:rPr>
        <w:t>лестничной нервной системы,.</w:t>
      </w:r>
      <w:r>
        <w:rPr>
          <w:sz w:val="28"/>
          <w:szCs w:val="28"/>
        </w:rPr>
        <w:t xml:space="preserve"> В более продвинутых отрядах кольчатых червей наблюдается тенденция к сближению брюшных стволов вплоть до полного слияния ганглиев правой и левой сторон и перехода от лестничной к </w:t>
      </w:r>
      <w:r>
        <w:rPr>
          <w:i/>
          <w:sz w:val="28"/>
          <w:szCs w:val="28"/>
        </w:rPr>
        <w:t>цепочечной нервной системе.</w:t>
      </w:r>
      <w:r>
        <w:rPr>
          <w:sz w:val="28"/>
          <w:szCs w:val="28"/>
        </w:rPr>
        <w:t xml:space="preserve"> Идентичный, цепочечный тип строения нервной системы существует и у членистоногих с различной выраженностью концентрации нервных элементов, которая может осуществляться не только за счет слияния соседних ганглиев одного сегмента, но и при слиянии последовательных ганглиев различных сегментов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Эволюция нервной системы беспозвоночных идет не только по пути концентрации нервных элементов, но и в направлении усложнения структурных взаимоотношений в пределах ганглиев. Не случайно в современной литературе отмечается </w:t>
      </w:r>
      <w:r>
        <w:rPr>
          <w:i/>
          <w:sz w:val="28"/>
          <w:szCs w:val="28"/>
        </w:rPr>
        <w:t>тенденция сравнивать брюшную нервную цепочку со спинным мозгом позвоночных животных.</w:t>
      </w:r>
      <w:r>
        <w:rPr>
          <w:sz w:val="28"/>
          <w:szCs w:val="28"/>
        </w:rPr>
        <w:t xml:space="preserve"> Как и в спинном мозгу, в ганглиях обнаруживается поверхностное расположение проводящих путей, дифференциация нейропиля на моторную, чувствительную и ассоциативные области. Это сходство, являющееся примером параллелизма в эволюции тканевых структур, не исключает, однако, своеобразия анатомической организации. Так, например, расположение туловищного мозга кольчатых червей и членистоногих на брюшной стороне тела обусловило локализацию моторного нейропиля на дорсальной стороне ганглия, а не на вентральной, как это имеет место у позвоночных животных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Процесс ганглионизации у беспозвоночных может привести к формированию </w:t>
      </w:r>
      <w:r>
        <w:rPr>
          <w:i/>
          <w:sz w:val="28"/>
          <w:szCs w:val="28"/>
        </w:rPr>
        <w:t>нервной системы разбросанно-узлового типа,</w:t>
      </w:r>
      <w:r>
        <w:rPr>
          <w:sz w:val="28"/>
          <w:szCs w:val="28"/>
        </w:rPr>
        <w:t xml:space="preserve"> которая встречается у моллюсков. В пределах этого многочисленного типа имеются филогенетически примитивные формы с нервной системой, сопоставимой с ортогоном плоских червей (боконервные моллюски), и продвинутые классы (головоногие моллюски), у которых слившиеся ганглии формируют дифференцированный на отделы мозг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Прогрессивное развитие мозга у головоногих моллюсков и насекомых создает предпосылку для возникновения своеобразной иерархии командных систем управления поведением. </w:t>
      </w:r>
      <w:r>
        <w:rPr>
          <w:i/>
          <w:sz w:val="28"/>
          <w:szCs w:val="28"/>
        </w:rPr>
        <w:t>Низший уровень интеграции</w:t>
      </w:r>
      <w:r>
        <w:rPr>
          <w:sz w:val="28"/>
          <w:szCs w:val="28"/>
        </w:rPr>
        <w:t xml:space="preserve"> в сегментарных ганглиях насекомых и в подглоточной массе мозга моллюсков служит основой для автономной деятельности и координации элементарных двигательных актов. В то же время мозг представляет собой следующий, </w:t>
      </w:r>
      <w:r>
        <w:rPr>
          <w:i/>
          <w:sz w:val="28"/>
          <w:szCs w:val="28"/>
        </w:rPr>
        <w:t>более высокий уровень интеграции,</w:t>
      </w:r>
      <w:r>
        <w:rPr>
          <w:sz w:val="28"/>
          <w:szCs w:val="28"/>
        </w:rPr>
        <w:t xml:space="preserve"> где могут осуществляться межанализаторный синтез и оценка биологической значимости информации. На основе этих процессов формируются нисходящие команды, обеспечивающие вариантность запуска нейронов сегментарных центров. Очевидно, взаимодействие двух уровней интеграции лежит в основе пластичности поведения высших беспозвоночных, включающего врожденные и приобретенные реакции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 целом, говоря об эволюции нервной системы беспозвоночных, было бы упрощением представлять ее как линейный процесс. Факты, полученные в нейроонтогенетических исследованиях беспозвоночных, позволяют допустить множественное (полигенетическое) происхождение нервной ткани беспозвоночных. Следовательно, эволюция нервной системы беспозвоночных могла идти широким фронтом от нескольких источников с изначальным многообразием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На ранних этапах филогенетического развития сформировался </w:t>
      </w:r>
      <w:r>
        <w:rPr>
          <w:i/>
          <w:sz w:val="28"/>
          <w:szCs w:val="28"/>
        </w:rPr>
        <w:t>второй ствол эволюционного древа,</w:t>
      </w:r>
      <w:r>
        <w:rPr>
          <w:sz w:val="28"/>
          <w:szCs w:val="28"/>
        </w:rPr>
        <w:t xml:space="preserve"> который дал начало иглокожим и хордовым. Основным критерием для выделения типа хордовых является наличие хорды, глоточных жаберных щелей и дорсального нервного тяжа — нервной трубки, представляющей собой производное наружного зародышевого листка — эктодермы. </w:t>
      </w:r>
      <w:r>
        <w:rPr>
          <w:i/>
          <w:sz w:val="28"/>
          <w:szCs w:val="28"/>
        </w:rPr>
        <w:t>Трубчатый тип нервной системы</w:t>
      </w:r>
      <w:r>
        <w:rPr>
          <w:sz w:val="28"/>
          <w:szCs w:val="28"/>
        </w:rPr>
        <w:t xml:space="preserve"> позвоночных по основным принципам организации отличен от ганглионарного или узлового типа нервной системы высших беспозвоночных.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Нервная система позвоночных животных</w:t>
      </w:r>
    </w:p>
    <w:p>
      <w:pPr>
        <w:pStyle w:val="Normal"/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i/>
          <w:sz w:val="28"/>
          <w:szCs w:val="28"/>
        </w:rPr>
        <w:t>Нервная система позвоночных</w:t>
      </w:r>
      <w:r>
        <w:rPr>
          <w:sz w:val="28"/>
          <w:szCs w:val="28"/>
        </w:rPr>
        <w:t xml:space="preserve"> закладывается в виде сплошной нервной трубки, которая в процессе онто- и филогенеза дифференцируется на различные отделы и является также источником периферических симпатических и парасимпатических нервных узлов. У наиболее древних хордовых (бесчерепных) головной мозг отсутствует и нервная трубка представлена в малодифференцированном состоянии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Согласно представлениям Л. А. Орбели, С. Херрика, А. И. Карамяна, этот критический этап развития центральной нервной системы обозначается как </w:t>
      </w:r>
      <w:r>
        <w:rPr>
          <w:i/>
          <w:sz w:val="28"/>
          <w:szCs w:val="28"/>
        </w:rPr>
        <w:t>спинальный.</w:t>
      </w:r>
      <w:r>
        <w:rPr>
          <w:sz w:val="28"/>
          <w:szCs w:val="28"/>
        </w:rPr>
        <w:t xml:space="preserve"> Нервная трубка современного бесчерепного (ланцетника), как и спинной мозг более высоко организованных позвоночных, имеет метамерное строение и состоит из 62—64 сегментов, в центре которых проходит </w:t>
      </w:r>
      <w:r>
        <w:rPr>
          <w:i/>
          <w:sz w:val="28"/>
          <w:szCs w:val="28"/>
        </w:rPr>
        <w:t>спинно-мозговой канал.</w:t>
      </w:r>
      <w:r>
        <w:rPr>
          <w:sz w:val="28"/>
          <w:szCs w:val="28"/>
        </w:rPr>
        <w:t xml:space="preserve"> От каждого сегмента отходят брюшные (двигательные) и спинные (чувствительные) корешки, которые не образуют смешанных нервов, а идут в виде отдельных стволов. В головных и хвостовых отделах нервной трубки локализованы гигантские клетки Родэ, толстые аксоны которых образуют проводниковый аппарат. С клетками Родэ связаны светочувствительные глазки Гесса, возбуждение которых вызывает отрицательный фототаксис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 головной части нервной трубки ланцетника находятся крупные ганглиозные клетки Овсянникова, имеющие синаптические контакты с биполярными чувствительными клетками обонятельной ямки. В последнее время в головной части нервной трубки идентифицированы нейросекреторные клетки, напоминающие гипофизарную систему высших позвоночных. Однако анализ восприятия и простых форм обучения ланцетника показывает, что на данном этапе развития ЦНС функционирует по принципу эквипотенциальности, и утверждение о специфике головного отдела нервной трубки не имеет достаточных оснований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В ходе дальнейшей эволюции наблюдается перемещение некоторых функций и систем интеграции из спинного мозга в головной — </w:t>
      </w:r>
      <w:r>
        <w:rPr>
          <w:i/>
          <w:sz w:val="28"/>
          <w:szCs w:val="28"/>
        </w:rPr>
        <w:t>процесс энцефализации,</w:t>
      </w:r>
      <w:r>
        <w:rPr>
          <w:sz w:val="28"/>
          <w:szCs w:val="28"/>
        </w:rPr>
        <w:t xml:space="preserve"> который был рассмотрен на примере беспозвоночных животных. В период филогенетического развития от уровня бесчерепных до уровня круглоротых </w:t>
      </w:r>
      <w:r>
        <w:rPr>
          <w:i/>
          <w:sz w:val="28"/>
          <w:szCs w:val="28"/>
        </w:rPr>
        <w:t>формируется головной мозг</w:t>
      </w:r>
      <w:r>
        <w:rPr>
          <w:sz w:val="28"/>
          <w:szCs w:val="28"/>
        </w:rPr>
        <w:t xml:space="preserve"> как надстройка над системами дистантной рецепции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Исследование ЦНС современных круглоротых показывает, что их головной мозг в зачаточном состоянии содержит все основные структурные элементы. Развитие вестибулолатеральной системы, связанной с полукружными каналами и рецепторами боковой линии, возникновение ядер блуждающего нерва и дыхательного центра создают основу для формирования </w:t>
      </w:r>
      <w:r>
        <w:rPr>
          <w:i/>
          <w:sz w:val="28"/>
          <w:szCs w:val="28"/>
        </w:rPr>
        <w:t>заднего мозга.</w:t>
      </w:r>
      <w:r>
        <w:rPr>
          <w:sz w:val="28"/>
          <w:szCs w:val="28"/>
        </w:rPr>
        <w:t xml:space="preserve"> Задний мозг миноги включает продолговатый мозг и мозжечок в виде небольших выпячиваний нервной трубк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азвитие дистантной зрительной рецепции дает толчок к закладке </w:t>
      </w:r>
      <w:r>
        <w:rPr>
          <w:i/>
          <w:sz w:val="28"/>
          <w:szCs w:val="28"/>
        </w:rPr>
        <w:t>среднего мозга.</w:t>
      </w:r>
      <w:r>
        <w:rPr>
          <w:sz w:val="28"/>
          <w:szCs w:val="28"/>
        </w:rPr>
        <w:t xml:space="preserve"> На дорсальной поверхности нервной трубки развивается зрительный рефлекторный центр — крыша среднего мозга, куда приходят волокна зрительного нерва. И наконец, развитие обонятельных рецепторов способствует формированию </w:t>
      </w:r>
      <w:r>
        <w:rPr>
          <w:i/>
          <w:sz w:val="28"/>
          <w:szCs w:val="28"/>
        </w:rPr>
        <w:t>переднего</w:t>
      </w:r>
      <w:r>
        <w:rPr>
          <w:sz w:val="28"/>
          <w:szCs w:val="28"/>
        </w:rPr>
        <w:t xml:space="preserve"> или </w:t>
      </w:r>
      <w:r>
        <w:rPr>
          <w:i/>
          <w:sz w:val="28"/>
          <w:szCs w:val="28"/>
        </w:rPr>
        <w:t>конечного мозга,</w:t>
      </w:r>
      <w:r>
        <w:rPr>
          <w:sz w:val="28"/>
          <w:szCs w:val="28"/>
        </w:rPr>
        <w:t xml:space="preserve"> к которому примыкает слаборазвитый </w:t>
      </w:r>
      <w:r>
        <w:rPr>
          <w:i/>
          <w:sz w:val="28"/>
          <w:szCs w:val="28"/>
        </w:rPr>
        <w:t>промежуточный мозг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Указанная выше направленность процесса энцефализации согласуется с ходом онтогенетического развития мозга у круглоротых. В процессе эмбриогенеза головные отделы нервной трубки дают начало </w:t>
      </w:r>
      <w:r>
        <w:rPr>
          <w:i/>
          <w:sz w:val="28"/>
          <w:szCs w:val="28"/>
        </w:rPr>
        <w:t>трем мозговым пузырям.</w:t>
      </w:r>
      <w:r>
        <w:rPr>
          <w:sz w:val="28"/>
          <w:szCs w:val="28"/>
        </w:rPr>
        <w:t xml:space="preserve"> Из переднего пузыря формируется конечный и промежуточный мозг, средний пузырь дифференцируется в средний мозг, а из заднего пузыря образуются продолговатый мозг и мозжечок. Сходный план онтогенетического развития мозга сохраняется и у других классов позвоночных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Нейрофизиологические исследования мозга круглоротых показывают, что его главный интегративный уровень сосредоточен в среднем и продолговатом мозгу, т. е. на данном этапе развития ЦНС доминирует </w:t>
      </w:r>
      <w:r>
        <w:rPr>
          <w:i/>
          <w:sz w:val="28"/>
          <w:szCs w:val="28"/>
        </w:rPr>
        <w:t>бульбомезенцефальная система интеграции,</w:t>
      </w:r>
      <w:r>
        <w:rPr>
          <w:sz w:val="28"/>
          <w:szCs w:val="28"/>
        </w:rPr>
        <w:t xml:space="preserve"> пришедшая на смену спинальной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ередний мозг круглоротых длительное время считали чисто обонятельным. Однако исследования недавнего времени показали, что обонятельные входы в передний мозг не являются единственными, а дополняются сенсорными входами других модальностей. Очевидно, уже на ранних этапах филогенеза позвоночных передний мозг начинает участвовать в переработке информации и управлении поведением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месте с тем энцефализация как магистральное направление развития мозга не исключает эволюционных преобразований в спинном мозгу круглоротых. В отличие от бесчерепных нейроны кожной чувствительности выделяются из спинного мозга и концентрируются в спинно-мозговой ганглий. Наблюдается совершенствование проводниковой части спинного мозга. Проводящие волокна боковых столбов имеют контакты с мощной дендритной сетью мотонейронов. Формируются нисходящие связи головного мозга со спинным через мюллеровские волокна — гигантские аксоны клеток, лежащих в среднем и продолговатом мозгу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Появление более </w:t>
      </w:r>
      <w:r>
        <w:rPr>
          <w:i/>
          <w:sz w:val="28"/>
          <w:szCs w:val="28"/>
        </w:rPr>
        <w:t>сложных форм двигательного поведения</w:t>
      </w:r>
      <w:r>
        <w:rPr>
          <w:sz w:val="28"/>
          <w:szCs w:val="28"/>
        </w:rPr>
        <w:t xml:space="preserve"> у позвоночных сопряжено с совершенствованием организации спинного мозга. Так, например, переход от стереотипных ундулирующих движений круглоротых к локомоции с помощью плавников у хрящевых рыб (акулы, скаты) связан с разделением кожной и мышечно-суставной (проприоцептивной) чувствительности. В спинальных ганглиях появляются специализированные нейроны для выполнения этих функций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 эфферентной части спинного мозга хрящевых рыб также наблюдаются прогрессивные преобразования. Укорачивается путь моторных аксонов внутри спинного мозга, происходит дальнейшая дифференциация его проводящих путей. Восходящие пути боковых столбов у хрящевых рыб доходят до продолговатого мозга и мозжечка. Вместе с тем восходящие пути задних столбов спинного мозга еще не дифференцированы и состоят из коротких звеньев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исходящие пути спинного мозга у хрящевых рыб представлены развитым ретикулоспинальным трактом и путями, соединяющими вестибулолатеральную систему и мозжечок со спинным мозгом (вестибулоспинальный и церебеллоспинальный тракты)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Одновременно в продолговатом мозгу наблюдается усложнение систем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ядер вестибулолатеральной зоны. Этот процесс сопряжен с дальнейшей дифференциацией органов боковой линии и с появлением в лабиринте третьего (наружного) полукружного канала в Дополнение к переднему и заднему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Развитие общей двигательной координации у хрящевых рыб связано с </w:t>
      </w:r>
      <w:r>
        <w:rPr>
          <w:i/>
          <w:sz w:val="28"/>
          <w:szCs w:val="28"/>
        </w:rPr>
        <w:t>интенсивным развитием мозжечка.</w:t>
      </w:r>
      <w:r>
        <w:rPr>
          <w:sz w:val="28"/>
          <w:szCs w:val="28"/>
        </w:rPr>
        <w:t xml:space="preserve"> Массивный мозжечок акулы имеет двусторонние связи со спинным, продолговатым мозгом и покрышкой среднего мозга. Функционально он разделяется на две части: старый мозжечок (архицеребеллум), связанный с вестибуло-латеральной системой, и древний мозжечок (палецоцеребеллум), включенный в систему анализа проприоцептивной чувствительности. Существенным моментом структурной организации мозжечка хрящевых рыб является его многослойность. В сером веществе мозжечка акулы идентифицированы молекулярный слой, слой клеток Пуркинье и зернистый слой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Другой многослойной структурой стволовой части мозга хрящевых рыб является </w:t>
      </w:r>
      <w:r>
        <w:rPr>
          <w:i/>
          <w:sz w:val="28"/>
          <w:szCs w:val="28"/>
        </w:rPr>
        <w:t>крыша среднего мозга,</w:t>
      </w:r>
      <w:r>
        <w:rPr>
          <w:sz w:val="28"/>
          <w:szCs w:val="28"/>
        </w:rPr>
        <w:t xml:space="preserve"> куда подходят афференты различных модальностей (зрительные, соматические). Сама морфологическая организация среднего мозга свидетельствует о его важной роли в интегративных процессах на данном уровне филогенетического развития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В промежуточном мозгу хрящевых рыб происходит </w:t>
      </w:r>
      <w:r>
        <w:rPr>
          <w:i/>
          <w:sz w:val="28"/>
          <w:szCs w:val="28"/>
        </w:rPr>
        <w:t>дифференциация гипоталамуса,</w:t>
      </w:r>
      <w:r>
        <w:rPr>
          <w:sz w:val="28"/>
          <w:szCs w:val="28"/>
        </w:rPr>
        <w:t xml:space="preserve"> который является наиболее древним образованием этой части мозга. Гипоталамус имеет связи с конечным мозгом. Сам конечный мозг разрастается и состоит из обонятельных луковиц и парных полушарий. В полушариях у акул находятся зачатки старой коры (архикортекса) и древней коры (палеокортекса)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алеокортекс, тесно связанный с обонятельными луковицами, служит главным образом для восприятия обонятельных стимулов. Архикортекс, или гиппокампальная кора, предназначен для более сложной обработки обонятельной информации. Вместе с тем электрофизиологические исследования показали, что обонятельные проекции занимают только часть полушарий переднего мозга акул. Кроме обонятельной здесь обнаружено представительство зрительной и соматической сенсорных систем. Очевидно, старая и древняя кора может участвовать в регуляции поисковых, пищевых, половых и оборонительных рефлексов у хрящевых рыб, многие из которых являются активными хищниками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Таким образом, у хрящевых рыб складываются основные черты ихтиопсидного типа организации мозга. Его отличительной чертой является присутствие надсегментарного аппарата интеграции, координирующего работу моторных центров и организующего поведение. Эти интегративные функции осуществляют средний мозг и мозжечок, что позволяет говорить о </w:t>
      </w:r>
      <w:r>
        <w:rPr>
          <w:i/>
          <w:sz w:val="28"/>
          <w:szCs w:val="28"/>
        </w:rPr>
        <w:t>мезэнцвфалоцеребеллярной системе интеграции</w:t>
      </w:r>
      <w:r>
        <w:rPr>
          <w:sz w:val="28"/>
          <w:szCs w:val="28"/>
        </w:rPr>
        <w:t xml:space="preserve"> на данном этапе филогенетического развития нервной системы. Конечный мозг остется преимущественно обонятельным, хотя и участвует в регуляции функций нижележащих отделов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Переход позвоночных от водного к наземному образу жизни связан с целым рядом перестроек в ЦНС. Так, например, у амфибий в спинном мозгу появляется два утолщения, соответствующие верхнему и нижнему поясам конечностей. В спинальных ганглиях вместо биполярных чувствительных нейронов сосредоточиваются униполярные с Т-образно ветвящимся отростком, обеспечивающим более высокую скорость проведения возбуждения без участия клеточного тела. На периферии в коже земноводных формируются </w:t>
      </w:r>
      <w:r>
        <w:rPr>
          <w:i/>
          <w:sz w:val="28"/>
          <w:szCs w:val="28"/>
        </w:rPr>
        <w:t>специализированные рецепторы и рецепторные поля,</w:t>
      </w:r>
      <w:r>
        <w:rPr>
          <w:sz w:val="28"/>
          <w:szCs w:val="28"/>
        </w:rPr>
        <w:t xml:space="preserve"> обеспечивающие дискриминационную чувствительность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 мозговом стволе также происходят структурные изменения в связи с перераспределением функциональной значимости различных отделов. В продолговатом мозгу наблюдаются редукция ядер боковой линии и формирование кохлеарного, слухового ядра, осуществляющего анализ информации от примитивного органа слух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о сравнению с рыбами у амфибий, имеющих довольно стереотипную локомоцию, наблюдается значительная редукция мозжечка. Средний мозг, так же как и у рыб, представляет собой многослойную структуру, в которой наряду с передним двухолмием — ведущим отделом интеграции зрительного анализатора — появляются дополнительные бугорки — </w:t>
      </w:r>
      <w:r>
        <w:rPr>
          <w:i/>
          <w:sz w:val="28"/>
          <w:szCs w:val="28"/>
        </w:rPr>
        <w:t>предшественники задних холмов четверохолмия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Наиболее существенные в эволюционном плане изменения происходят в промежуточном мозгу амфибий. Здесь обособляется </w:t>
      </w:r>
      <w:r>
        <w:rPr>
          <w:i/>
          <w:sz w:val="28"/>
          <w:szCs w:val="28"/>
        </w:rPr>
        <w:t>зрительный бугор — таламус,</w:t>
      </w:r>
      <w:r>
        <w:rPr>
          <w:sz w:val="28"/>
          <w:szCs w:val="28"/>
        </w:rPr>
        <w:t xml:space="preserve"> появляются структурированные ядра (наружное коленчатое тело) и восходящие пути, связывающие зрительный бугор с корой (таламокортикальный тракт)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полушариях переднего мозга происходит дальнейшая дифференциация старой и древней коры. В старой коре (архикортексе) обнаруживаются звездчатые и пирамидные клетки. В промежутке между старой и древней корой появляется полоска плаща, которая является предтечей </w:t>
      </w:r>
      <w:r>
        <w:rPr>
          <w:i/>
          <w:sz w:val="28"/>
          <w:szCs w:val="28"/>
        </w:rPr>
        <w:t>новой коры (неокортекса)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В целом развитие переднего мозга создает предпосылки для перехода от свойственной рыбам мозжечково-мезэнцефальной системы интеграции к </w:t>
      </w:r>
      <w:r>
        <w:rPr>
          <w:i/>
          <w:sz w:val="28"/>
          <w:szCs w:val="28"/>
        </w:rPr>
        <w:t>диэнцефалотелэнцефальной,</w:t>
      </w:r>
      <w:r>
        <w:rPr>
          <w:sz w:val="28"/>
          <w:szCs w:val="28"/>
        </w:rPr>
        <w:t xml:space="preserve"> где ведущим отделом становится передний мозг, а зрительный бугор промежуточного мозга превращается в коллектор всех афферентных сигналов. В полной мере эта система интеграции представлена в зауропсидном типе мозга у рептилий и знаменует собой следующий </w:t>
      </w:r>
      <w:r>
        <w:rPr>
          <w:i/>
          <w:sz w:val="28"/>
          <w:szCs w:val="28"/>
        </w:rPr>
        <w:t>этап морфофункциональной эволюции мозга</w:t>
      </w:r>
      <w:r>
        <w:rPr>
          <w:sz w:val="28"/>
          <w:szCs w:val="28"/>
        </w:rPr>
        <w:t xml:space="preserve"> 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азвитие таламокортикальной системы связей у рептилий приводит к формированию новых проводящих путей, как бы подтягивающихся к филогенетически молодым формациям мозга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В боковых столбах спинного мозга рептилий появляется восходящий </w:t>
      </w:r>
      <w:r>
        <w:rPr>
          <w:i/>
          <w:sz w:val="28"/>
          <w:szCs w:val="28"/>
        </w:rPr>
        <w:t>спиноталамический тракт,</w:t>
      </w:r>
      <w:r>
        <w:rPr>
          <w:sz w:val="28"/>
          <w:szCs w:val="28"/>
        </w:rPr>
        <w:t xml:space="preserve"> который проводит к головному мозгу информацию о температурной и болевой чувствительности. Здесь же в боковых столбах формируется новый нисходящий тракт — </w:t>
      </w:r>
      <w:r>
        <w:rPr>
          <w:i/>
          <w:sz w:val="28"/>
          <w:szCs w:val="28"/>
        </w:rPr>
        <w:t>руброспинальный</w:t>
      </w:r>
      <w:r>
        <w:rPr>
          <w:sz w:val="28"/>
          <w:szCs w:val="28"/>
        </w:rPr>
        <w:t xml:space="preserve"> (Монакова). Он связывает мотонейроны спинного мозга с красным ядром среднего мозга, которое включено в древнюю экстрапирамидную систему двигательной регуляции. Эта многозвенная система объединяет влияние переднего мозга, мозжечка, ретикулярной формации ствола, ядер вестибулярного комплекса и координирует двигательную активность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У рептилий, как истинно наземных животных, возрастает роль зрительной и акустической информации, возникает необходимость сопоставления этой информации с обонятельной и вкусовой. В соответствии с этими биологическими изменениями в стволовой части мозга рептилий происходит целый ряд структурных изменений. В продолговатом мозгу дифференцируются слуховые ядра, помимо кохлеарного ядра появляется угловое, связанное со средним мозгом. В среднем мозгу двухолмие преобразуется в четверохолмие, в задних холмах которого локализованы акустические центры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блюдается дальнейшая дифференциация связей крыши среднего мозга со зрительным бугром — таламусом, который является как бы преддверием перед входом в кору всех восходящих сенсорных путей. В самом таламусе происходит дальнейшее обособление ядерных структур и установление между ними специализированных связей.</w:t>
      </w:r>
    </w:p>
    <w:p>
      <w:pPr>
        <w:pStyle w:val="Normal"/>
        <w:spacing w:lineRule="auto" w:line="360"/>
        <w:ind w:firstLine="709"/>
        <w:rPr/>
      </w:pPr>
      <w:r>
        <w:rPr>
          <w:i/>
          <w:sz w:val="28"/>
          <w:szCs w:val="28"/>
        </w:rPr>
        <w:t>Конечный мозг</w:t>
      </w:r>
      <w:r>
        <w:rPr>
          <w:sz w:val="28"/>
          <w:szCs w:val="28"/>
        </w:rPr>
        <w:t xml:space="preserve"> рептилий может иметь два типа организации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кортикальный и стриатальный. </w:t>
      </w:r>
      <w:r>
        <w:rPr>
          <w:i/>
          <w:sz w:val="28"/>
          <w:szCs w:val="28"/>
        </w:rPr>
        <w:t xml:space="preserve">Кортикальный тип организации, </w:t>
      </w:r>
      <w:r>
        <w:rPr>
          <w:sz w:val="28"/>
          <w:szCs w:val="28"/>
        </w:rPr>
        <w:t>свойственный современным черепахам, характеризуется преимущественным развитием полушарий переднего мозга и параллельным 'развитием новых отделов мозжечка. В дальнейшем это направление в эволюции мозга сохраняется у млекопитающих.</w:t>
      </w:r>
    </w:p>
    <w:p>
      <w:pPr>
        <w:pStyle w:val="Normal"/>
        <w:spacing w:lineRule="auto" w:line="360"/>
        <w:ind w:firstLine="709"/>
        <w:rPr/>
      </w:pPr>
      <w:r>
        <w:rPr>
          <w:i/>
          <w:sz w:val="28"/>
          <w:szCs w:val="28"/>
        </w:rPr>
        <w:t>Стриатальный тип организации,</w:t>
      </w:r>
      <w:r>
        <w:rPr>
          <w:sz w:val="28"/>
          <w:szCs w:val="28"/>
        </w:rPr>
        <w:t xml:space="preserve"> характерный для современных ящериц, отличается доминирующим развитием находящихся в глубине полушарий базальных ганглиев, в частности полосатого тела. По этому пути далее идет развитие головного мозга у птиц. Представляет интерес, что в полосатом теле у птиц имеются клеточные объединения или ассоциации нейронов (от трех до десяти), разделенные олигодендроглией. Нейроны таких ассоциаций получают одинаковую афферентацию, и это делает их сходными с нейронами, объединенными в вертикальные колонки в новой коре млекопитающих. В то же время в полосатом теле млекопитающих идентичные клеточные ассоциации не описаны. Очевидно, это является примером конвергентной эволюции, когда сходные образования развились независимо у различных животных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У млекопитающих развитие переднего мозга сопровождалось бурным ростом новой коры, находящейся в тесной функциональной связи со зрительным бугром промежуточного мозга. В коре закладываются эфферентные пирамидные клетки, посылающие свои длинные аксоны к мотонейронам спинного мозга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Таким образом, наряду с многозвенной экстрапирамидной системой появляются прямые пирамидные пути, которые обеспечивают непосредственный контроль над двигательными актами. Корковая регуляция моторики у млекопитающих приводит к развитию филогенетически наиболее молодой части мозжечка — передней части задних долей полушарий, или </w:t>
      </w:r>
      <w:r>
        <w:rPr>
          <w:i/>
          <w:sz w:val="28"/>
          <w:szCs w:val="28"/>
        </w:rPr>
        <w:t>неоцеребеллума.</w:t>
      </w:r>
      <w:r>
        <w:rPr>
          <w:sz w:val="28"/>
          <w:szCs w:val="28"/>
        </w:rPr>
        <w:t xml:space="preserve"> Неоцеребеллум приобретает двусторонние связи с новой корой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ост новой коры у млекопитающих происходит настолько интенсивно, что старая и древняя кора оттесняется в медиальном направлении к мозговой перегородке. Бурный рост коры компенсируется формированием складчатости. У наиболее низко организованных однопроходных (утконос) на поверхности полушария закладываются первые две постоянные борозды, остальная же поверхность остается гладкой </w:t>
      </w:r>
      <w:r>
        <w:rPr>
          <w:i/>
          <w:sz w:val="28"/>
          <w:szCs w:val="28"/>
        </w:rPr>
        <w:t>(лиссэнцефальный тип коры)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ак показали нейрофизиологические исследования, мозг однопроходных и сумчатых млекопитающих лишен еще соединяющего полушария мозолистого тела и характеризуется перекрытием сенсорных проекций в новой коре. Четкая локализация моторных, зрительных и слуховых проекций здесь отсутствует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У плацентарных млекопитающих (насекомоядных и грызунов) отмечается развитие более четкой локализации проекционных зон в коре. Наряду с проекционными зонами в новой коре формируются ассоциативные зоны, однако границы первых и вторых могут перекрываться. Мозг насекомоядных и грызунов характеризуется наличием мозолистого тела и дальнейшим увеличением общей площади новой коры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В процессе параллельно-адаптивной эволюции у хищных млекопитающих появляются </w:t>
      </w:r>
      <w:r>
        <w:rPr>
          <w:i/>
          <w:sz w:val="28"/>
          <w:szCs w:val="28"/>
        </w:rPr>
        <w:t xml:space="preserve">теменные и лобные ассоциативные поля, </w:t>
      </w:r>
      <w:r>
        <w:rPr>
          <w:sz w:val="28"/>
          <w:szCs w:val="28"/>
        </w:rPr>
        <w:t>ответственные за оценку биологически значимой информации, мотивацию поведения и программирование сложных поведенческих актов. Наблюдается дальнейшее развитие складчатости новой коры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И наконец, приматы демонстрируют </w:t>
      </w:r>
      <w:r>
        <w:rPr>
          <w:i/>
          <w:sz w:val="28"/>
          <w:szCs w:val="28"/>
        </w:rPr>
        <w:t>наиболее высокий уровень организации коры головного мозга.</w:t>
      </w:r>
      <w:r>
        <w:rPr>
          <w:sz w:val="28"/>
          <w:szCs w:val="28"/>
        </w:rPr>
        <w:t xml:space="preserve"> Кора приматов характеризуется шестислойностью, отсутствием перекрытия ассоциативных и проекционных зон. У приматов формируются связи между фронтальными и теменными ассоциативными полями и, таким образом, возникает целостная интегративная система больших полушарий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целом, прослеживая основные этапы эволюции мозга позвоночных, следует отметить, что его развитие не сводилось просто к линейному увеличению размеров. В различных эволюционных линиях позвоночных могли иметь место независимые процессы увеличения размеров и усложнения цитоархитектоники различных отделов мозга. Примером тому может служить сравнение стриатального и кортикального типов организации переднего мозга позвоночных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процессе развития наблюдается тенденция к перемещению ведущих интегративных центров мозга в ростральном направлении от среднего мозга и мозжечка к переднему мозгу. Однако эту тенденцию нельзя абсолютизировать, так как мозг представляет собой целостную систему, в которой стволовые части играют важную функциональную роль на всех этапах филогенетического развития позвоночных. Кроме того, начиная с круглоротых в переднем мозгу обнаруживаются проекции различных сенсорных модальностей, свидетельствующие об участии этого отдела мозга в управлении поведением уже на ранних стадиях эволюции позвоночных.</w:t>
      </w:r>
      <w:r>
        <w:br w:type="page"/>
      </w:r>
    </w:p>
    <w:p>
      <w:pPr>
        <w:pStyle w:val="Normal"/>
        <w:spacing w:lineRule="auto" w:line="360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блиографический список</w:t>
      </w:r>
    </w:p>
    <w:p>
      <w:pPr>
        <w:pStyle w:val="Normal"/>
        <w:spacing w:lineRule="auto" w:line="360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1. Самусев Р.П. Анатомия человека. М., 1995.</w:t>
      </w:r>
    </w:p>
    <w:p>
      <w:pPr>
        <w:pStyle w:val="Normal"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2. Анатомия человека. Под ред. М.Р. Сапина. М.,1986.</w:t>
      </w:r>
    </w:p>
    <w:p>
      <w:pPr>
        <w:pStyle w:val="Normal"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3. Общий курс физиологии человека и животных в 2-х кн. Под ред. А.Д. Ноздрачёва. М., “Высшая школа”,1991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lineRule="auto" w:line="259"/>
      <w:ind w:firstLine="300"/>
      <w:jc w:val="both"/>
      <w:textAlignment w:val="baseline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8:38:00Z</dcterms:created>
  <dc:creator>Serga</dc:creator>
  <dc:description/>
  <cp:keywords/>
  <dc:language>en-US</dc:language>
  <cp:lastModifiedBy>Mage</cp:lastModifiedBy>
  <dcterms:modified xsi:type="dcterms:W3CDTF">2011-10-04T18:38:00Z</dcterms:modified>
  <cp:revision>2</cp:revision>
  <dc:subject/>
  <dc:title>Пермский гуманитарно-технологический институт</dc:title>
</cp:coreProperties>
</file>