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ферат</w:t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сновы иммунотерапии и иммунопрофилактики</w:t>
      </w:r>
      <w:r>
        <w:br w:type="page"/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пидемическая обстановка в мире никогда не была спокойной. Все время наблюдались вспышки инфекционных заболеваний и появлялись новые виды заразных болезней, а в последние 10 лет поисходит возвращение «старых» инфекций. Генетическая изменчивость циркулирующих штаммов, внутрибольничные инфекции, бактерионосительство, трудности в обеспечении и применении иммунобиологических препаратов требуют усиления работы в области иммунопрофилактики и иммунотерапии. Недостаточное внимание к этим проблемам неминуемо приводит к подъему инфекционной заболеваемости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филактика и лечение, основанные на иммунологических принципах, стали решающим средством снижения детской смертности, увеличения продолжительности и улучшения качества жизни всех возрастных групп населения. Хорошо известно, что профилактика является самым эффективным и самым экономичным способом сохранения здоровья людей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менились наши представления об иммунопрофилактике и иммунотерапии групп повышенного риска. Именно эти группы людей нуждаются в иммунологической помощи, так как они наиболее чувствительны к инфекционным болезням. Резко сократился список противопоказаний к вакцинации и иммунотерапии. В недалеком будущем он будет еще короче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оследние годы основными направлениями Всемирной организации зравоохранения являются разработка новых иммунобиологических препаратов и обеспечение их безопасности. Интенсивно разрабатываются принципиально новые подходы к созданию лечебных и профилактических средств (рекомбинантные препараты:, моноклональные антитела, ДНК-вакцины, растительные вакцины и цитокины, синтетические адъюванты и пр.). Особенно много поступает на рынок различных иммуномодуляторов, некоторые из них предлагаются в качестве панацеи от всех видов иммунопатологии. Практическому врачу трудно ориентироваться в море таких препаратов. Решить проблему можно только с помощью контролируемых исследований на стадии государственных испытаний при каждом заболевании отдельно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менилось производство иммунобиологических препаратов, широко применяются генно-инженерные, клеточные и другие виды современной технологии. На предприятиях начала работать система обеспечения качества, которая является гарантом стабильности производства и выпуска препаратов высокого качества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юди научились бороться с инфекциями, однако их иммунная система стала слабее реагировать на патогены и не всегда справляется с инфекционными заболеваниями. Причинами слабости иммунной системы являются неблагоприятные экологические условия жизни населения, урбанизация, ослабление естественной иммунизации людей циркулирующими в среде микроорганизмами, частые случаи врожденной и приобретенной иммунологической недостаточности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иммунопрофилактики и иммунотерапии особенно важны вопросы этики и морали. Этические проблемы возникают при производстве, испытаниях и практическом использовании препаратов. К сожалению, многие этические проблемы иммунопрофилактики и иммунотерапии решаются крайне медленно. Прежде всего это касается вопросов взаимодействия медицинского персонала и населения, связи медицинских учреждений с родителями и средствами массовой информаци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Иммунотерапия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етод лечения, при котором осуществляется воздействие на иммунную систему: подавление иммунного ответа (иммуносупрессия), стимуляция ответа (иммуностимуляция), восстановление иммунодефицитов (иммунокоррекция). В прикладном, более узком смысле иммунотерапия использует специфические методы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серотерап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применение иммунных сывороток, иммуноглобулинов)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вакцинотерап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лечебные вакцины)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иммунокоррекц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десенсибилизация и др.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Иммунопрофилактика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пособ предупреждения инфекционных заболеваний путем создания искусственного специфического иммунитета. Выделяют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вакцинопрофилактику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создание активного иммунитета за счет вакцин, антигенов) 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серопрофилактику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пассивный иммунитет за счет введения в организм специфических антител - иммуноглобулинов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новную роль в специфической профилактике инфекционных заболеваний име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вакцинопрофилакти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Вариоляция 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анее применявшийся способ защиты от натуральной оспы с помощью втирания в кожу небольшого количества заразного материала от выздоравливающих от оспы людей известен с незапамятных времен. В России одной из первых этой процедуре подверглась Екатерина II. Однако способ вариоляции был очень опасны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Вакцинация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акцинацией человечество обязано Э.Дженнеру, который в 1796г. показал, что прививка коровьей оспы -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вакцинац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vaccinum - с лат. коровий) эффективна для профилактики натуральной оспы. С тех пор препараты, используемые для создания специфического активного иммунитета, называют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вакцинам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ет ряд типов вакцин - живые, убитые, компонентные и субъединичные, рекомбинантные, синтетические олигопептидные, антиидиотипические и др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. Убитые (инактивированные) вакцин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это вакцинные препараты, не содержащие живых микроорганизмов. Вакцины могут содержать цельные микробы (корпускулы) - вакцины против чумы, гриппа, полиомиелитная вакцина Солка, а также отдельные компоненты (полисахаридная пневмококковая вакцина) или иммунологически активные фракции (вакцина против вируса гепатита В). 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личают вакцины, содержащие антигены одного возбудителя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моновалентные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ли нескольких возбудителей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оливалентные)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битые вакцины как правило менее иммуногенны, чем живые, реактогенны, могут вызывать сенсибилизацию организм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Ослабленные (аттенуированные) вакцины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Эти вакцины имеют некоторые преимущества перед убитыми. Они полностью сохраняют антигенный набор микроорганизма и обеспечивают более длительное состояние специфической невосприимчивости. Живые вакцины применяют для профилактики полиомиелита, туляремии, бруцеллеза, кори, желтой лихорадки, эпидемического паротита. Недостатки - наличие не только нужных (протективных), но и вредных для организма антигенных комплексов (в том числе перекрестно реагирующих с тканями человека), сенсибилизация организма, большая антигенная нагрузка на иммунную систему и др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Компонентные (субъединичные) вакцин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оят из главных (мажорных) антигенных компонентов, способных обеспечить протективный иммунитет. Ими могут быть: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компоненты структур клетк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антигены клеточной стенки, Н - и Vi - антигены, рибосомальные антигены);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анатоксины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епараты, содержащие модифицированные химическим путем экзотоксины, лишенные токсических свойств, но сохранившие высокую антигенность и иммуногенность. Эти препараты обеспечивают выработку антитоксического иммунитета (антитоксических антител - антитоксинов). Наиболее широко используются дифтерийный и столбнячный анатоксины. АКДС - ассоциированная коклюшно- дифтерийно- столбнячная вакцина. Полученные химическим путем вакцинные препараты (пример- анатоксины, получаемые обработкой экзотоксинов формалином) называют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химическими вакцинами;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- конъюгированные вакцины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лекс малоиммуногенных полисахаридов и высокоиммуногенных анатоксинов- например, сочетание антигенов Haemophilus influenzae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 обеспечивающего иммуногенность вакцины дифтерийного анатоксина;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субъединичные вакцины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кцину против вируса гепатита В готовят из поверхностных белков (субъединиц) вирусных частиц (HBs антиген). В настоящее время эту вакцину получают на рекомбинантной основе- с помощью дрожжевых клеток с плазмидой, кодирующей HBs антиген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4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Рекомбинантные вакцины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помощью методов генной инженерии гены, контролирующие синтез наиболее значимых иммуногенных детерминант, встраивают в самореплицирующиеся генетические структуры (плазмиды, вирусы). Если носителем (вектором) является вирус осповакцины, то данная вакцина будет в организме индуцировать иммунитет не только против оспы, но и против того возбудителя, чей ген был встроен в его геном (если ген HBs антигена - против вируса гепатита В)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вектором является плазмида, то при размножении рекомбинантного клона микроорганизма (дрожжей, например) нарабатывается необходимый антиген, который и используется в дальнейшем для производства вакцин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5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Синтетические олигопептидные вакцин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Принципы их конструирования включают синтез пептидных последовательностей, образующих эпитопы, распознаваемые нейтрализующими антителам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6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Кассетные или экспозиционные вакцин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В качестве носителя используют белковую структуру, на поверхности которой экспонируют (располагают) введенные химическим или генно- инженерным путем соответствующие определенные антигенные детерминанты. В качестве носителей при создании искусственных вакцин могут использовать синтетические полимеры- полиэлектролиты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7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Липосомальные вакцины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ни представляют собой комплексы, состоящие из антигенов и липофильных носителей (пример- фосфолипиды). Иммуногенные липосомы более эффективно стимулируют выработку антител, пролиферацию Т- лимфоцитов и секрецию ими ИЛ- 2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8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Антиидиопатические вакцины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тиидиотипические антитела содержат “внутренний” специфический портрет антигенной детерминанты. Получают моноклональные антиидиотипические антитела, содержащие “внутренний образ” протективного антигена. Для оптимальных результатов (защиты в отношении возбудителя) необходимо иметь набор МКА против различных антигенных детерминант возбудителя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настоящее время в нашей стране производится 7 анатоксинов, около 20 противовирусных и более 20 антибактериальных вакцин. Часть из них являетс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ассоциированными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.е. содержащими антигены различных возбудителей, или одного, но в различных вариантах (корпускулярные и химические)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Иммуномодулирующая терапия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особы иммуномодуляции условно можно разделить на методы иммуностимуляции и иммунодепрессии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льшинство иммунотропных препаратов подробно описано в фармацевтических справочниках. Однако при их применении необходимо придерживаться некоторых общих правил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Решение о применении препаратов должно базироваться как на клинических проявлениях иммунодефицита, так и на данных лабораторных исследований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Даже при положительном клиническом эффекте обязательно должно проводиться оценка иммунного статуса в динамике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Необходимо строго придерживаться принятых схем и дозировок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Результат действия может зависить как от исходного состояния, так и от дозы препарата, т.е. на один и тот же препарат может быть как стимуляция, так и супрессия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Иммуностимуляторы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муностимулирующей активностью обладают препараты тимуса и их синтетические аналоги, левамизол (декарис), цитокины, препараты адамантанового ряда, некоторые соли, природные соединения, полиэлектролиты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стимуляторам Т- лимфоцит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тносятся тактивин, тималин, тимоген, тимоптин, вилозен, декарис, диуцифон, нуклеинат натрия, цинка ацетат, спленин, к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стимуляторам В- лимфоцит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лиелопид, продигиозан, пирогенал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Стимуляторами фагоцитоз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являются нуклеинат натрия, метилурацил (последний стимулирует также Т- и В- лимфоциты). К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стимуляторам эндогенного интерферон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носят дибазол и арбинол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Для заместительной терап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няют иммуноглобулин для внутривенного введения, пентаглобулин (препарат IgM)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нтезирован ряд новых препаратов - различные цитокины, иммунофан, полиоксидоний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пределенным иммуностимулирующим действием обладают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биогенные стимуляторы (адаптогены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экстракт алоэ, ФИБС, стекловидное тело, сок каланхоэ, препараты женьшеня, пантокрина, радиолы розовой, элеуторококка, чабреца, чаги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Иммунодепресанты. 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препаратам с противовоспалительным и иммунодепрессивным действием относятся глюкокортикоидные гормоны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льшинство иммунодепрессантов является цитостатиками и часто применяются для химиотерапии злокачественных новообразований. Среди них выделяют антиметаболиты, алкилирующие препараты, антибиотики, алкалоиды и ингибиторы фермент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Антиметаболит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ще всего влияют на обмен нуклеиновых кислот. К антогонистам пурина относятся меркаптопурин и азатиоприн (имуран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К алкилирующим препарата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тносят циклофосфамид, хлорбутин. Основной их мишенью являются белки и нуклеиновые кислоты, с которыми они ковалентно связываются. Нарушаются процессы репликации и трансляции, нарушаются процессы митоза клеток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Антибиотики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ногие антибиотики оказывают влияние на обмен ДНК и РНК. В наибольшей степени это относится к продуктам деятельности актиномицет- актиномицинам С и Д, а также продукту жизнедеятельности грибов Trihoderma polysporium - циклоспорину. Актиномицин Д тормозит деление клеток и ДНК- зависимый синтез РНК. Актиномицин С является алкилирующим препаратом. Циклоспорин является активным иммунодепресантом, подавляющим клеточные иммунные реакции, в т.ч. реакции трансплантационного иммунитета, ГЗТ, Т- зависимое антителообразование. Механизм его действия связан с подавлением продукции Т- хелперами ИЛ- 2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нение иммунодепресантов, особенно цитостатиков, вызывает много осложнений, в том числе угнетение гемопоэза, снижение противоинфекционной и противоопухолевой защиты.</w:t>
      </w:r>
    </w:p>
    <w:p>
      <w:pPr>
        <w:pStyle w:val="21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смотря на обширный спектр иммуномодуляторов (особенно иммуностимуляторов), подавляющее число из них на практике используется редко. Причины- недостаточная эффективность, побочные эффекты, токсичность, высокая стоимость, недостаточная изученность и др.</w:t>
      </w:r>
      <w:r>
        <w:br w:type="page"/>
      </w:r>
    </w:p>
    <w:p>
      <w:pPr>
        <w:pStyle w:val="Normal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Литература</w:t>
      </w:r>
    </w:p>
    <w:p>
      <w:pPr>
        <w:pStyle w:val="Normal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21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Коротяев А.И., Бабичев С.А. Медицинская микробиология, иммунология и вирусология.- Санкт- Петербург: Специальная литература,1998.</w:t>
      </w:r>
    </w:p>
    <w:p>
      <w:pPr>
        <w:pStyle w:val="21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Медицинская микробиология / Под ред. В.И.Покровского, О.К.Поздеева.- М.: ГЭОТАР Медицина, 1999.</w:t>
      </w:r>
    </w:p>
    <w:p>
      <w:pPr>
        <w:pStyle w:val="21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А.Н.Маянский Микробиология для врачей.- Нижний Новгород: изд - во НГМА, 1999.</w:t>
      </w:r>
    </w:p>
    <w:p>
      <w:pPr>
        <w:pStyle w:val="21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роблемы инфектологии / Под ред. С.В.Прозоровского.- М., 1991.</w:t>
      </w:r>
    </w:p>
    <w:p>
      <w:pPr>
        <w:pStyle w:val="21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Клиническая иммунология / Под ред.Е.И.Соколова.- М., 1998.</w:t>
      </w:r>
    </w:p>
    <w:p>
      <w:pPr>
        <w:pStyle w:val="21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Руководство к лабораторным занятиям по микробиологии / Под ред. Л.Б. Борисова.- М., 1984.</w:t>
      </w:r>
    </w:p>
    <w:p>
      <w:pPr>
        <w:pStyle w:val="21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Вирусология / Под ред. Б.Филсца, Д.Найпа.- М.,1989.</w:t>
      </w:r>
    </w:p>
    <w:p>
      <w:pPr>
        <w:pStyle w:val="21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. Ярилин А.А. Основы иммунологии.- М.: Медицина, 1999.</w:t>
      </w:r>
    </w:p>
    <w:p>
      <w:pPr>
        <w:pStyle w:val="21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. Галактионов В.Г. Иммунология.- М.: Изд-во МГУ, 19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ntiqua;Times New Roman" w:hAnsi="Antiqua;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cs="Times New Roman"/>
      <w:sz w:val="28"/>
      <w:szCs w:val="28"/>
      <w:lang w:val="ru-RU"/>
    </w:rPr>
  </w:style>
  <w:style w:type="character" w:styleId="Style16">
    <w:name w:val="Нижний колонтитул Знак"/>
    <w:qFormat/>
    <w:rPr>
      <w:rFonts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567"/>
    </w:pPr>
    <w:rPr>
      <w:rFonts w:ascii="Antiqua;Times New Roman" w:hAnsi="Antiqua;Times New Roman" w:eastAsia="Times New Roman" w:cs="Antiqua;Times New Roma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7:00Z</dcterms:created>
  <dc:creator>Vladimir Solovev</dc:creator>
  <dc:description/>
  <cp:keywords/>
  <dc:language>en-US</dc:language>
  <cp:lastModifiedBy>Mage</cp:lastModifiedBy>
  <dcterms:modified xsi:type="dcterms:W3CDTF">2011-10-04T18:37:00Z</dcterms:modified>
  <cp:revision>2</cp:revision>
  <dc:subject/>
  <dc:title>Реферат</dc:title>
</cp:coreProperties>
</file>