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Заполните графы сводной таблицы "Лекарственное растительное сырье, содержащее простые фенолы и фенологликозиды". Названия растений, семейств и лекарственного растительного сырья укажите на русском и латинском языках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Используя учебную и справочную литературу, укажите основные отличия крушины ольховидной и жостера слабительного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Дайте определение понятия "Флавоноиды" как группы биологически активных соединений. Охарактеризуйте их распространение в растительном мире, локализацию по органам и тканям растений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Используя учебную и справочную литературу, заполните таблицу: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Используя учебную и справочную литературу, познакомьтесь с вопросами заготовки лекарственного растительного сырья, содержащего дубильные вещества, и заполните таблицу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6. Изучив учебную и справочную литературу, укажите анатомические признаки лекарственного растительного сырья, содержащего алкалоиды. Подчеркните диагностические анатомические признаки каждого вида сырья</w:t>
      </w:r>
    </w:p>
    <w:p>
      <w:pPr>
        <w:pStyle w:val="Contents3"/>
        <w:tabs>
          <w:tab w:val="clear" w:pos="708"/>
          <w:tab w:val="right" w:pos="9628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7. Используя учебную и справочную литературу, укажите основную группу действующих веществ, обуславливающую применение лекарственного растительного сырья в медицинской практике. Кратко охарактеризуйте применение растительного сырья в медицине. Названия растений, семейств, растительного сырья укажите на русском и латинском язык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 Заполните графы сводной таблицы "Лекарственное растительное сырье, содержащее простые фенолы и фенологликозиды". Названия растений, семейств и лекарственного растительного сырья укажите на русском и латинском языках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341"/>
        <w:gridCol w:w="1715"/>
        <w:gridCol w:w="835"/>
        <w:gridCol w:w="3223"/>
        <w:gridCol w:w="3952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  <w:szCs w:val="26"/>
              </w:rPr>
              <w:t>Название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растения и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семейств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  <w:szCs w:val="26"/>
              </w:rPr>
              <w:t>Название ЛРС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  <w:szCs w:val="26"/>
              </w:rPr>
              <w:t>Срок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18"/>
              </w:rPr>
              <w:t xml:space="preserve">годности </w:t>
            </w:r>
            <w:r>
              <w:rPr>
                <w:sz w:val="20"/>
                <w:szCs w:val="26"/>
              </w:rPr>
              <w:t>ЛРС, 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НД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  <w:szCs w:val="26"/>
              </w:rPr>
              <w:t>Лекарственные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формы и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препараты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  <w:szCs w:val="26"/>
              </w:rPr>
              <w:t>Основные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Лечебные</w:t>
            </w:r>
            <w:r>
              <w:rPr>
                <w:sz w:val="20"/>
                <w:szCs w:val="26"/>
                <w:lang w:val="en-US"/>
              </w:rPr>
              <w:t xml:space="preserve"> </w:t>
            </w:r>
            <w:r>
              <w:rPr>
                <w:sz w:val="20"/>
                <w:szCs w:val="26"/>
              </w:rPr>
              <w:t>эффекты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Толокнянка обыкновенная Arctostaphylos uva-ursi Вересковые Еriсасеа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Листья толокнянки обыкновенной Folia Uvae urs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5 лег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Ф </w:t>
            </w:r>
            <w:r>
              <w:rPr>
                <w:sz w:val="20"/>
                <w:lang w:val="en-US"/>
              </w:rPr>
              <w:t>XI,</w:t>
            </w:r>
            <w:r>
              <w:rPr>
                <w:sz w:val="20"/>
              </w:rPr>
              <w:t xml:space="preserve"> ст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№2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Измельченные листья как отдельный препарат, так и входящий в сборы: мочегонные №1, №2. "Ролекрамин"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Применяют при воспалительных заболеваниях мочевого пузыря и мочевых путей, оказывает мочегонное действие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русника </w:t>
            </w:r>
            <w:r>
              <w:rPr>
                <w:sz w:val="20"/>
                <w:lang w:val="en-US"/>
              </w:rPr>
              <w:t>Vaccini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daea</w:t>
            </w:r>
            <w:r>
              <w:rPr>
                <w:sz w:val="20"/>
              </w:rPr>
              <w:t xml:space="preserve"> Брусничные </w:t>
            </w:r>
            <w:r>
              <w:rPr>
                <w:sz w:val="20"/>
                <w:lang w:val="en-US"/>
              </w:rPr>
              <w:t>Vaccinacea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стья брусники Folia </w:t>
            </w:r>
            <w:r>
              <w:rPr>
                <w:sz w:val="20"/>
                <w:lang w:val="en-US"/>
              </w:rPr>
              <w:t>Vaccini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it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dae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3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ГФ ст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№2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Водные отвары, входят в состав сбора "Бруснивер". Брикеты из прессованного крупного порошка листьев брусники. Цельные листья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Мочегонное и желчегонное, антисептическое средство при воспалительных заболеваниях почек и мочевого пузыря, мочекаменной болезни, подагре реже как вяжущее средство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Мужской папоротник Dryopteris filix mas Многоножковые Polipodiacea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Корневище мужского папоротника Rhizomata Filicis mari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не более года в сухих теплых помещения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С 42- 1621- 81 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товят густой экстракт и сушеное корневище.  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листогонное средство (ленточные черви).   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Родиола розовая Rhodiola rosea Толстянковые Crassulacea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рневище с корнями родиолы розовой </w:t>
            </w:r>
            <w:r>
              <w:rPr>
                <w:sz w:val="20"/>
                <w:lang w:val="en-US"/>
              </w:rPr>
              <w:t>Rhizomat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e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adic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hodiola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oseae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3 года   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Ф ст. №75, 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отовят жидкий экстракт  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низирующее средство.   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 Используя учебную и справочную литературу, укажите основные отличия крушины ольховидной и жостера слабительног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058"/>
        <w:gridCol w:w="3202"/>
        <w:gridCol w:w="2049"/>
        <w:gridCol w:w="2888"/>
        <w:gridCol w:w="2662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звание растения  </w:t>
            </w:r>
          </w:p>
        </w:tc>
        <w:tc>
          <w:tcPr>
            <w:tcW w:w="10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тличительные признаки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ста обитания 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етви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истья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цветки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лоды 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рушина ольховидная Franqgula alnus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ладкие без колючек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Очередные, черешковые, эллиптичес- кие, короткозаост-ренные, цельнокрай-ние, голые, блестящие с 6-8 парами параллельных вторичных жило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лкие зеленовато- белые собраны пучками в пазухах листьев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Ценокарпные костянки, сначала они зеленые, затем красные, а в зрелом состоянии – почти черного цвета. Косточек 2; они округлые, плосковыпук-лые с хрящеватым, более светлым клювиком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Растет в лиственных и смешанных лесах по опушкам, в долинах лесных рек, кустарнико-вых зарослях, часто совместно с ольхой, черемухой, рябиной, ивой, осиной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Жостер слабительный Rhamnus cathartica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отивные, покрытые красно-бурою корою и превращенные на концах в колючки.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Черешчатые, супротивные, эллиптичес-кие или округло-яйцевидные, слегка заостренные, мелкогородчато-пильчатые, по обе стороны главной жилки обыкновенно с 3 дугообразными боковыми жилк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лкие, зеленоватые на длинных цветонож-ках, выходящих из нижних листовых пазух молодых побегов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Костянка, почти черного цвета, величиною с горошину с сочною, зеленовато-бурою мякотью, 4 косточки; каждая косточка с одним семенем внутри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Лиственные леса и между кустарниками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Дайте определение понятия "Флавоноиды" как группы биологически активных соединений. Охарактеризуйте их распространение в растительном мире, локализацию по органам и тканям раст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11"/>
        <w:suppressAutoHyphens w:val="true"/>
        <w:ind w:firstLine="709"/>
        <w:rPr/>
      </w:pPr>
      <w:r>
        <w:rPr/>
        <w:t>Флавоноиды - фенольные соединения, в основе которых лежит дифенилпропановый скелет, составляют большую группу природных соединений широко распространенных в растительном мире.</w:t>
      </w:r>
    </w:p>
    <w:p>
      <w:pPr>
        <w:pStyle w:val="11"/>
        <w:suppressAutoHyphens w:val="true"/>
        <w:ind w:firstLine="709"/>
        <w:rPr/>
      </w:pPr>
      <w:r>
        <w:rPr/>
        <w:t>Флавоноиды широко распространены в растительном мире. Они обнаружены почти во всех высших растениях (цветковых и споровых), а также у папоротникообразных, голосеменных, мхах и зеленых водорослях. Наиболее богаты - цитрусовые, гречишные, Яснотковые, розоцветные, бобовые, астровые, хвощевые и др.</w:t>
      </w:r>
    </w:p>
    <w:p>
      <w:pPr>
        <w:pStyle w:val="11"/>
        <w:suppressAutoHyphens w:val="true"/>
        <w:ind w:firstLine="709"/>
        <w:rPr/>
      </w:pPr>
      <w:r>
        <w:rPr/>
        <w:t>Находятся чаще в травах (пустырника, череды, зверобоя, фиалки полевой, хвоща полевого); цветках (пижмы, боярышника); плодах (софоры японской, рябины черноплодной, экзокарпий цитрусовых).</w:t>
      </w:r>
    </w:p>
    <w:p>
      <w:pPr>
        <w:pStyle w:val="11"/>
        <w:suppressAutoHyphens w:val="true"/>
        <w:ind w:firstLine="709"/>
        <w:rPr/>
      </w:pPr>
      <w:r>
        <w:rPr/>
        <w:t>Находятся чаще в виде гликозидов, которые растворены в клеточном соке, сосредоточены в вакуолях и фторо- и хлоропластах. Особенно богаты молодые органы.</w:t>
      </w:r>
    </w:p>
    <w:p>
      <w:pPr>
        <w:pStyle w:val="11"/>
        <w:suppressAutoHyphens w:val="true"/>
        <w:ind w:firstLine="709"/>
        <w:rPr>
          <w:i/>
          <w:i/>
        </w:rPr>
      </w:pPr>
      <w:r>
        <w:rPr>
          <w:i/>
        </w:rPr>
        <w:t>? Какие факторы влияют на накопление флавоноидов в растениях?</w:t>
      </w:r>
    </w:p>
    <w:p>
      <w:pPr>
        <w:pStyle w:val="11"/>
        <w:suppressAutoHyphens w:val="true"/>
        <w:ind w:firstLine="709"/>
        <w:rPr/>
      </w:pPr>
      <w:r>
        <w:rPr/>
        <w:t>Особенно богаты молодые органы. Накоплению способствуют умеренная влажность и умеренная температура. Почвы должны быть богаты N, К, Р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Используя учебную и справочную литературу, заполните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2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  <w:szCs w:val="25"/>
              </w:rPr>
              <w:t>Методы выделения кумаринов из растительного сырья</w:t>
            </w:r>
          </w:p>
        </w:tc>
        <w:tc>
          <w:tcPr>
            <w:tcW w:w="1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  <w:szCs w:val="25"/>
              </w:rPr>
              <w:t>Теоретическое обоснова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  <w:szCs w:val="25"/>
              </w:rPr>
              <w:t>Методы очистки кумаринов.</w:t>
            </w:r>
          </w:p>
        </w:tc>
        <w:tc>
          <w:tcPr>
            <w:tcW w:w="1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Богаты кумаринами растения из семейств зонтичных, бобовых, рутовых, с конскокаштановых. Накапливаются кумарины преимущественно в плодах, семенах, цветках, корнях и выполняют, в частности, роль растительных гормонов, тормозящих рост в периоды сезонного покоя. В воде кумарины не растворяются, но образуют гликозиды с достаточно хорошей растворимостью, что позволяет извлекать их при приготовлении настоев и отвар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  <w:szCs w:val="25"/>
              </w:rPr>
              <w:t>Методы разделения суммы кумаринов.</w:t>
            </w:r>
          </w:p>
        </w:tc>
        <w:tc>
          <w:tcPr>
            <w:tcW w:w="1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Фотосенсибилизирующее действие свойственно некоторым кумаринам (псорален, ангелицин, ксантотоксин, императорин и другие). Оно состоит в повышении чувствительности кожи к ультрафиолетовому облучению, в результате чего, по-видимому с защитной целью, в клетках базального слоя эпидермиса (меланобластах) усиливается образование темно-окрашенного пигмента — меланина. Последний синтезируется из аминокислоты тирозина в результате ее окисления и полимеризации.</w:t>
            </w:r>
          </w:p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Антикоагулянтное действие присуще только оксикумаринам, причем наличие гидроксила в четвертой позиции пиранового кольца является оптимальным. Поэтому указания на присутствие в лекарственном сырье кумаринов вовсе не свидетельствуют об антикоагулянтных свойствах растения. Эти свойства, как и открытие дикумарина, были выявлены в результате анализа причин массового падежа скота при поедании им подгнившего сена с большим содержанием донника и клевера. Именно это открытие положило начало созданию большой и важной группы непрямых антикоагулянтов. В лекарственных растениях присутствуют лишь следы дикумарина и более ощутимые количества самого кумарина, который потенциально может окисляться, особенно при длительном и неправильном хранении, приобретая антикоагулянтные свойства.</w:t>
            </w:r>
          </w:p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пазмолитическое действие присуще в основном фуро- и пиранокумаринам. В этом качестве они часто превосходят флавоноиды, которым сопутствуют в растении. К наиболее активным фурокумаринам относят келлин, келлол, виснагин, пастинацин; к пиранокумаринам — виснадин, самидин, дигидросамидин и другие. Особенно богаты этими кумаринами воз-духоплодник сибирский, пастернак посевной, амми зубная, горичник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1"/>
        <w:suppressAutoHyphens w:val="true"/>
        <w:ind w:firstLine="709"/>
        <w:rPr>
          <w:i/>
          <w:i/>
        </w:rPr>
      </w:pPr>
      <w:r>
        <w:rPr>
          <w:i/>
        </w:rPr>
        <w:t>? Почему нельзя использовать воду для извлечения кумаринов из растительного сырья?</w:t>
      </w:r>
    </w:p>
    <w:p>
      <w:pPr>
        <w:pStyle w:val="11"/>
        <w:suppressAutoHyphens w:val="true"/>
        <w:ind w:firstLine="709"/>
        <w:rPr/>
      </w:pPr>
      <w:r>
        <w:rPr/>
        <w:t>В воде кумарины не растворяются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 Используя учебную и справочную литературу, познакомьтесь с вопросами заготовки лекарственного растительного сырья, содержащего дубильные вещества, и заполните таблиц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3478"/>
        <w:gridCol w:w="4941"/>
        <w:gridCol w:w="4181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Название ЛРС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Сроки заготовки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Рациональные приемы сбора сырь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ервичная обработка сырья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орневище змеевика </w:t>
            </w:r>
            <w:r>
              <w:rPr>
                <w:sz w:val="20"/>
                <w:lang w:val="en-US"/>
              </w:rPr>
              <w:t>Rhizomata Bistirtae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Летом после отцветания или весной до начала стеблевания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Выкапывают кирками или лопатами. Для возобновления зарослей необходимо оставлять нетронутыми 1 экземпляр растения на каждые 2-5 м его заросли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Тщательно очищают от остатков листьев и тонких корней, отмывают от земли и сушат в проветриваемых помещениях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Соплодия ольхи </w:t>
            </w:r>
            <w:r>
              <w:rPr>
                <w:sz w:val="20"/>
                <w:lang w:val="en-US"/>
              </w:rPr>
              <w:t>Fructus alni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Заготавливают осенью и зимой (до начала марта)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екатором или ножом срезают концы тонких веток, с которых затем обрывают соплодия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чищают от примесей, загрязненных частей растения, поврежденных, испорченных частей.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Листья чая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Начиная со второй половины апреля или в начале мая по сентябрь и первую половину октября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Собирают верхние листочки и чем выше, тем лучше качество чая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Убирают побуревшие, испорченные части, примеси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6. Изучив учебную и справочную литературу, укажите анатомические признаки лекарственного растительного сырья, содержащего алкалоиды. Подчеркните диагностические анатомические признаки каждого вида сырь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tbl>
      <w:tblPr>
        <w:tblW w:w="1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76"/>
        <w:gridCol w:w="1511"/>
        <w:gridCol w:w="1704"/>
        <w:gridCol w:w="1342"/>
        <w:gridCol w:w="487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ЛРС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Форма и контур клеток эпидермы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ип устьичного аппарата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ихомы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Секреторные структуры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инеральные включен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ава термопсиса ланцетного </w:t>
            </w:r>
            <w:r>
              <w:rPr>
                <w:sz w:val="20"/>
                <w:lang w:val="en-US"/>
              </w:rPr>
              <w:t>Herb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hermopsid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ceolata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Многоугольные клетки эпидермиса со слабоизвилистыми стенками с верхней стороны, с нижней более извилистые. Местами имеются у стенок четковидные утолщения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номоцитный тип. Устьица овальные, погруженные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олоски многочисленные, двухклеточные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трубки с зернистым содержимы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феро- кристаллы феноло- гликозид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рава чистотела </w:t>
            </w:r>
            <w:r>
              <w:rPr>
                <w:sz w:val="20"/>
                <w:lang w:val="en-US"/>
              </w:rPr>
              <w:t>Herba Chelidonii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Клетки с извилистыми стенкам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омоцитный тип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Редкие, длинные простые волоск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Млечные трубки с темно-бурым зернистым содержимым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bookmarkStart w:id="0" w:name="up"/>
            <w:r>
              <w:rPr>
                <w:sz w:val="20"/>
              </w:rPr>
              <w:t xml:space="preserve">Во всех частях растения содержаться алкалоиды, количество которых в траве может достигать 2%, а в корнях - 4%. Состав алкалоидов очень сложен, и по своей структуре они относятся к разным подгруппам изохинолиновых производных: протобербериновые алкалоиды (берберин, коптозин и др.), протопиновые алкалоиды (протопин, аллокриптопин); бензофенантрединовые алкалоиды (хелидонин, гомохелидонин, хелеритрин, метоксихелидонин, оксихелидонин, сангвинарин и др.). Помимо алкалоидов присутствуют сапонины, 0,01% эфирного масла, до 1,87% аскорбиновой кислоты, каротин, флавоноиды, органические кислоты (яблочная, лимонная и янтарная). В семенах содержится 40-60% жирного масла. </w:t>
            </w:r>
            <w:bookmarkEnd w:id="0"/>
          </w:p>
        </w:tc>
      </w:tr>
    </w:tbl>
    <w:p>
      <w:pPr>
        <w:pStyle w:val="11"/>
        <w:suppressAutoHyphens w:val="true"/>
        <w:ind w:firstLine="709"/>
        <w:rPr>
          <w:i/>
          <w:i/>
        </w:rPr>
      </w:pPr>
      <w:r>
        <w:rPr>
          <w:i/>
        </w:rPr>
      </w:r>
    </w:p>
    <w:p>
      <w:pPr>
        <w:pStyle w:val="11"/>
        <w:suppressAutoHyphens w:val="true"/>
        <w:ind w:firstLine="709"/>
        <w:rPr>
          <w:i/>
          <w:i/>
        </w:rPr>
      </w:pPr>
      <w:r>
        <w:rPr>
          <w:i/>
        </w:rPr>
        <w:t>? Как приготовить микропрепарат листа термопсиса, чтобы обнаружить кристаллы термопсиланцина?</w:t>
      </w:r>
    </w:p>
    <w:p>
      <w:pPr>
        <w:pStyle w:val="11"/>
        <w:suppressAutoHyphens w:val="true"/>
        <w:ind w:firstLine="709"/>
        <w:rPr/>
      </w:pPr>
      <w:r>
        <w:rPr/>
        <w:t>В препаратах, просветленных хлоралгидратом, в клетках эпидермы видны сферокристаллы гликозида термопсиланцина, растворяющегося в щелочах. Волоски двух типов находятся в центре розетки, чаще состоят из двух клеток. Нижняя, базальная, клетка малозаметна, верхняя - длинная, терминальная клетка</w:t>
      </w:r>
    </w:p>
    <w:p>
      <w:pPr>
        <w:pStyle w:val="11"/>
        <w:suppressAutoHyphens w:val="true"/>
        <w:ind w:firstLine="709"/>
        <w:rPr/>
      </w:pPr>
      <w:r>
        <w:rPr>
          <w:i/>
        </w:rPr>
        <w:t xml:space="preserve">? Что является характерным признаком листа чистотела в микропрепарате? </w:t>
      </w:r>
      <w:r>
        <w:rPr/>
        <w:t>Млечники.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. Используя учебную и справочную литературу, укажите основную группу действующих веществ, обуславливающую применение лекарственного растительного сырья в медицинской практике. Кратко охарактеризуйте применение растительного сырья в медицине. Названия растений, семейств, растительного сырья укажите на русском и латинском язы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2511"/>
        <w:gridCol w:w="2642"/>
        <w:gridCol w:w="5797"/>
      </w:tblGrid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Вид растения, семейство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Название ЛРС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сновная группа БАС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Применение в медицине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Щавель конский </w:t>
            </w:r>
            <w:r>
              <w:rPr>
                <w:sz w:val="20"/>
                <w:lang w:val="en-US"/>
              </w:rPr>
              <w:t>Rume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nfertus</w:t>
            </w:r>
            <w:r>
              <w:rPr>
                <w:sz w:val="20"/>
              </w:rPr>
              <w:t xml:space="preserve"> Гречишные </w:t>
            </w:r>
            <w:r>
              <w:rPr>
                <w:sz w:val="20"/>
                <w:lang w:val="en-US"/>
              </w:rPr>
              <w:t>Polygonacea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Корни щавеля конск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нтрагликозид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Отвар, порошки для лечения колитов, энтероколитов и геморроя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ессмертник песчаный </w:t>
            </w:r>
            <w:r>
              <w:rPr>
                <w:sz w:val="20"/>
                <w:lang w:val="en-US"/>
              </w:rPr>
              <w:t>Helichrys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enarium</w:t>
            </w:r>
            <w:r>
              <w:rPr>
                <w:sz w:val="20"/>
              </w:rPr>
              <w:t xml:space="preserve"> Сложноцветные </w:t>
            </w:r>
            <w:r>
              <w:rPr>
                <w:sz w:val="20"/>
                <w:lang w:val="en-US"/>
              </w:rPr>
              <w:t>Asteracea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Цветки бессмертника песчан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Флавоноиды: флавонон, флавонол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/>
            </w:pPr>
            <w:r>
              <w:rPr>
                <w:sz w:val="20"/>
              </w:rPr>
              <w:t>Острое хроническое заболевание печени, желчного пузыря и желчных путей. Жидкий экстракт, новогаленовый препарат "Фламин", желчегонные сборы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ермопсис очередноцветковый </w:t>
            </w:r>
            <w:r>
              <w:rPr>
                <w:sz w:val="20"/>
                <w:lang w:val="en-US"/>
              </w:rPr>
              <w:t>Thermopsidi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terniflora</w:t>
            </w:r>
            <w:r>
              <w:rPr>
                <w:sz w:val="20"/>
              </w:rPr>
              <w:t xml:space="preserve"> Бобовые </w:t>
            </w:r>
            <w:r>
              <w:rPr>
                <w:sz w:val="20"/>
                <w:lang w:val="en-US"/>
              </w:rPr>
              <w:t>Fabacea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Трава термопсиса очередноцветков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лкалоид - цитезин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Для получения алкалоида цитизина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Чилибуха </w:t>
            </w:r>
            <w:r>
              <w:rPr>
                <w:sz w:val="20"/>
                <w:lang w:val="en-US"/>
              </w:rPr>
              <w:t>Stuchno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ux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omica</w:t>
            </w:r>
            <w:r>
              <w:rPr>
                <w:sz w:val="20"/>
              </w:rPr>
              <w:t xml:space="preserve"> Логаниевые </w:t>
            </w:r>
            <w:r>
              <w:rPr>
                <w:sz w:val="20"/>
                <w:lang w:val="en-US"/>
              </w:rPr>
              <w:t>Loganiacea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Семена чилибух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Алкалоиды: стрихнин, бруцин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Галеновый препарат и стрихнина нитрат. Стимулирующие средства, возбуждающие нервную систему.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ижма обыкновенная </w:t>
            </w:r>
            <w:r>
              <w:rPr>
                <w:sz w:val="20"/>
                <w:lang w:val="en-US"/>
              </w:rPr>
              <w:t>Tanacetu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vulgare</w:t>
            </w:r>
            <w:r>
              <w:rPr>
                <w:sz w:val="20"/>
              </w:rPr>
              <w:t xml:space="preserve"> Астровые </w:t>
            </w:r>
            <w:r>
              <w:rPr>
                <w:sz w:val="20"/>
                <w:lang w:val="en-US"/>
              </w:rPr>
              <w:t>Asteraceae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Цветки пижм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Эфирные масла, Флавоноиды и горькие веществ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Настой, отвар при аскаридозе и острицах, желчегонные сборы при холециститах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2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szCs w:val="17"/>
    </w:rPr>
  </w:style>
  <w:style w:type="paragraph" w:styleId="Mt">
    <w:name w:val="m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36:00Z</dcterms:created>
  <dc:creator>Людмила</dc:creator>
  <dc:description/>
  <cp:keywords/>
  <dc:language>en-US</dc:language>
  <cp:lastModifiedBy>Mage</cp:lastModifiedBy>
  <cp:lastPrinted>2006-03-29T16:58:00Z</cp:lastPrinted>
  <dcterms:modified xsi:type="dcterms:W3CDTF">2011-10-04T18:36:00Z</dcterms:modified>
  <cp:revision>2</cp:revision>
  <dc:subject/>
  <dc:title>Содержание</dc:title>
</cp:coreProperties>
</file>