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Сестринское дело»</w:t>
      </w:r>
    </w:p>
    <w:p>
      <w:pPr>
        <w:pStyle w:val="Heading"/>
        <w:tabs>
          <w:tab w:val="clear" w:pos="708"/>
          <w:tab w:val="left" w:pos="5823" w:leader="none"/>
        </w:tabs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очное отделение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5823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5823" w:leader="none"/>
        </w:tabs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ubtitle"/>
        <w:tabs>
          <w:tab w:val="clear" w:pos="708"/>
          <w:tab w:val="left" w:pos="5823" w:leader="none"/>
        </w:tabs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Фармакология»</w:t>
      </w:r>
    </w:p>
    <w:p>
      <w:pPr>
        <w:pStyle w:val="Subtitle"/>
        <w:tabs>
          <w:tab w:val="clear" w:pos="708"/>
          <w:tab w:val="left" w:pos="5823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823" w:leader="none"/>
        </w:tabs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 (а) студент (ка) 285 группы</w:t>
      </w:r>
    </w:p>
    <w:p>
      <w:pPr>
        <w:pStyle w:val="List"/>
        <w:tabs>
          <w:tab w:val="clear" w:pos="708"/>
          <w:tab w:val="left" w:pos="5823" w:leader="none"/>
        </w:tabs>
        <w:spacing w:lineRule="auto" w:line="36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Дубиненко Ольга Сергеевна</w:t>
      </w:r>
    </w:p>
    <w:p>
      <w:pPr>
        <w:pStyle w:val="List"/>
        <w:tabs>
          <w:tab w:val="clear" w:pos="708"/>
          <w:tab w:val="left" w:pos="5823" w:leader="none"/>
        </w:tabs>
        <w:spacing w:lineRule="auto" w:line="36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ата выполнения__________________</w:t>
      </w:r>
    </w:p>
    <w:p>
      <w:pPr>
        <w:pStyle w:val="List"/>
        <w:tabs>
          <w:tab w:val="clear" w:pos="708"/>
          <w:tab w:val="left" w:pos="5823" w:leader="none"/>
        </w:tabs>
        <w:spacing w:lineRule="auto" w:line="36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________________________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823" w:leader="none"/>
        </w:tabs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823" w:leader="none"/>
        </w:tabs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823" w:leader="none"/>
        </w:tabs>
        <w:spacing w:lineRule="auto" w:line="360"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рнаул – 2009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1. Раскройте содержание в развернутой письменной форм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1 Антихолинэстеразные вещества: обратимые и необратимые ингибиторы холинэстеразы. </w:t>
      </w:r>
      <w:r>
        <w:rPr>
          <w:b/>
          <w:bCs/>
          <w:color w:val="000000"/>
          <w:sz w:val="28"/>
          <w:szCs w:val="28"/>
        </w:rPr>
        <w:t>Неостигмин (прозерин), галантамина гидробромид, физостигмина салицилат, армии, дистигмин (убретид). Влияние на органы с вегетативной иннервацией. Возможные побочные эффек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холинэстеразные вещества получили свое название в связи с их способностью блокировать ферменты — холинэстераз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антихолинэстеразные вещества блокируют ацетилхолинэстеразу — фермент, разрушающий ацетилхолин. Блокируя ацетилхолинэстеразу в холинергических синапсах, антихолинэстеразные веществапрепятствуют разрушению ацетилхолина и в связи с этим значительно усиливают и удлиняют его действие. Непосредственное влияние на холинорецепторы антихолинэстеразные вещества либо совсем не оказывают, либо оно выражено незначи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введении в организм антихолинэстеразных веществ все возникающие эффекты обусловлены действием эндогенного ацетилхолина. При этом отмечаются сужение зрачков глаз, спазм аккомодации, брадикардия, снижение артериального давления, повышение тонуса гладких мышц внутренних органов (желудочно-кишечного тракта, бронхов, мочевого пузыря), усиление секреции желез. Отчетливо выражено стимулирующее влияние антихолинэстеразных веществ на нервно-мышечные синапсы, в связи с чем эти вещества повышают тонус скелетных мыш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 антихолинэстеразные вещества, которые легко проникают в центральную нервную систему (через гематоэнцефалический барьер), оказывают на нее возбуждающее действие (возбуждение центральных холинорецептор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м антихолинэстеразным веществом, примененным в медицинской практике, был физостигмин — алкалоид калабарских бобов, произрастающих в Западной Африке. Физостигмин был выделен в 70-х годах прошлого столетия. Его растворы до сих пор используют в глазной практике при глаукоме в качестве средства, суживающего зрачок и снижающего внутриглазное давление. Для парентерального введения физостигмин малопригоден ввиду его высокой токс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ерин (неостигмин) — синтетический антихолинэстеразный препарат, который особенно широко используется в клинике. Действие прозерина, как и других антихолинэстеразных средств, связано с тем, что он блокирует ацетилхолинэстеразу и тем самым значительно усиливает и удлиняет действие ацетилхолина. Так же как и при введении ацетилхолина, при этом преобладают эффекты, связанные с возбуждением парасимпатической иннерв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ерин суживает зрачки глаз (за счет сокращения круговой мышцы радужной оболочки) и в связи с этим понижает внутриглазное давление. Под влиянием препарата сокращается ресничная мышца, что ведет к расслаблению ресничного пояска и сокращению капсулы хрусталика (хрусталик становится более выпуклым). Другими словами, прозерин вызывает спазм аккомодации (глаз устанавливается на ближнюю точку вид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ерин вызывает брадикардию, расширение кровеносных сосудов, вследствие чего снижается артериальное да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ерин повышает тонус гладких мышц внутренних органов (бронхов, желудочно-кишечного тракта, матки, мочевого пузыря), усиливает секрецию желез (бронхиальных, пищеварительных). Прозерин облегчает нервно-мышечную передач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казанных свойств прозерина используется в клинике. Так, в связи со способностью прозерина снижать внутриглазное давление его применяют в глазной практике (в виде глазных капель) для лечения глауко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ерин применяют при атонии кишечника, мочевого пузыря, а также для стимуляции родов при слабости родовой деятельности. В этих случаях прозерин вводят под кожу или назначают внут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зерина облегчать нервно-мышечную передачу используется при миастении (заболевание, при котором вследствие нарушения передачи возбуждения в нервно-мышечных синапсах развивается сильная мышечная слабость), а также при мышечных параличах другого происхождения. Кроме того, прозерин применяют в качестве антагониста курареподобных веществ антидеполяризующего конкурентного типа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одны по свойствам с прозерином оксазил и пиридостигмин (местино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ерин плохо проникает в ЦНС (через гематоэнцефалический барьер). Поэтому при мышечных параличах, связанных с нарушениями деятельности ЦНС, например при параличах после полиомиелита, применяют антихолинэстеразное средство, хорошо проникающее через гематоэнцефалический барьер, — галантамин (нивалин). Кроме того, галантамин, как и прозерин, используют при атонии кишечника и мочевого пузыря, при миастении и в качестве антагониста курареподобных средств антидеполяризующего конкурентного действия. В глазной практике галантамин не используют в связи с его местнораздражающими свой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тивопоказаниями к назначению указанных средств являются эпилепсия, болезнь Паркинсона, бронхиальная астма, стенокардия, нарушение сердечной провод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нтихолинэстеразным веществам относятся различные фосфорорганические соединения (ФОС). В отличие от названных выше антихолинэстеразных веществ фосфорорганические соединения длительно блокируют ацетилхолинэстеразу. Некоторые из этих веществ применяются в практической медицине (например, фосфакол при глаукоме), другие используются как инсектицидные средства (для борьбы с насекомыми). Так, в качестве инсектицидов применяются карбофос, тиофос и др. Эти вещества в связи с их высокой токсичностью и широким применением в быту нередко бывают причиной отравления (отравления возможны даже при попадании этих веществ на кожу, так как они легко всасываются через кожную поверхн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фосфорорганическими соединениями проявляются такими симптомами, как миоз (сужение зрачков), потливость, слюнотечение, увеличение секреции бронхиальных желез, бронхоспазм, брадикардия, а затем тахикардия, повышение артериального давления, психомоторное возбуждение, рвота, спастические боли в животе. В более тяжелых случаях это сопровождается затруднением дыхания, мышечными подергиваниями и судорогами; возбуждение сменяется заторможенностью, артериальное давление снижается, развивается коматозное состояние; смерть наступает от паралича дыхательного цен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указывалось, большинство этих симптомов связано с возбуждением парасимпатической иннервации. Поэтому при отравлении фосфорорганическими соединениями назначают прежде всего вещества, блокирующие парасимпатическую иннервацию. Обычно применяют м-холинблокаторы, чаще всего атропин, который в этих случаях вводят внутривенно в большихдозах (2—4 мл 0,1% раствора) и при необходимости повторяют введение. Кроме того, назначают реактиваторы холинэстеразы, которые восстанавливают активность блокированной ацетилхолинэстеразы. К препаратам такого рода относятся, в частности, дипироксим и изонитрозин, которые вводят под кожу одновременно с атропином: При резком повышении артериального давления вводят гангляоблокаторы. Дополнительными мероприятиями являются дача кислорода и, при необходимости, искусственное дыхание. При попадании фосфорорганических соединении на кожу надо вытереть ее сухим тампоном, а затем вымыть 5—6% раствором натрия гидрокарбоната и теплой водой с мылом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2</w:t>
      </w:r>
      <w:r>
        <w:rPr>
          <w:b/>
          <w:bCs/>
          <w:color w:val="000000"/>
          <w:sz w:val="28"/>
          <w:szCs w:val="28"/>
        </w:rPr>
        <w:t xml:space="preserve"> Адапгогенное действие, его основы и проявления. Растительные адаптогены (женьшень, левзея, маралий корень, золотой корень, элеутерококк и другие). Вещества животного происхождения (пантокрин). Адапгогенное действие синтетических средств (дибазо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тонизирующим действием на ЦНС обладает ряд средств, преимущественно растительного происхожд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неспецифического общетонизирующего действия на ЦНС, эти лекарственные средства улучшают эндокринную регуляцию и обменные процессы, а также повышают адаптацию организма к неблагоприятным факто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ы биологически активных веществ левзеи, китайского лимонника, заманихи, аралии обладают общетонизирующим действием. Препараты женьшеня, элеутерококка, родиолы розовой и др. растений сочетают общетонизирующий эффект с адаптационными свойст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общетонизирующего и адаптогенного действия пока остается неясным. Предполагается, что в реализации адаптогенного действия играет роль усиление адаптивного синтеза РНК и белков, активности ферментов энергетического обмена и процессов реген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действия общетонизирующих средств включает прежде всего общетонизирующий эффект, который развивается постепенно и выражается в повышении тонуса и жизнедеятельности организма. В основе общетонизирующего действия лежит активация метаболизма, эндокринной и вегетатив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тонизирующее действие сопровождается усилением аппетита, повышением тонуса полых органов, секреции желез ЖКТ. Помимо этих эффектов отмечается восстановление сниженного сосудистого тонуса, незначительное повышение АД и работы сердца. Помимо общетонизирующего для препаратов этой группы хпрактерен не ярко выраженный психостимулирующий эффект. Психостимуляция проявляется в улучшении работоспособности (физической и психической), уменьшении признаков астении и утомления. Этот эффект не сопровождается признаками возбуждения, в том числе эйфории. Следует отметить, что проявление и общетонизирующего и психостимулирующего эффектов находится в диапазоне физиологической н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араты, полученные из растений с адаптогенным действием обладают незначительным психостимулирующим действием (по выраженности и скорости развития значительно уступает психостимуляторам и общетонизирующим лекарственным средства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 фармакодинамике адаптогенов являются следующие эффек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яция иммунитета (специфического и неспецифического) и повышение резистентности организма к инфекции. На этом основывается применение адаптогенов во время эпидемий, приводящее к уменьшению числа заболевших и выраженности клинической картины заболе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переносимости организмом неблагоприятных факторов внешней среды (высокая и низкая температура внешней среды, интоксикация, излучение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епаратов общетонизирующих средств и адаптогенов используют различные вытяжки из лекарственного сырья: настойки, жидкие экстра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наиболее сильным и избирательным общетонизирующим действием обладают изолированные алкалоиды — стрихнин, секуринин, эхинопсин. Эти алкалоиды характеризуются высокой токсичностью и вследствие этого практически не использу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етонизирующие средства и адаптогены малотоксичны и обычно хорошо переносятся. Не следует назначать их при повышенной возбудимости ЦНС, гипертонической болезни и некоторых других состоя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ы общетонизирующие средства и адаптогены при астении (после травм, соматических заболеваний и др.), переутомляемости, гипотонии, для повышения иммунитета при эпидемиях. Эффективны эти препараты для поддержания общего тонуса и работоспособности, в т.ч. у пожилых пациентов, и для ускорения адаптации (физические и умственные перегрузки, изменение условий жизни и работы, влияние неблагоприятных факторов). Необходимо иметь в виду, что адаптогены являются профилактическими средствами, т.е. их эффект проявляется при длительном систематическом примен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ами общетонизирующих и адаптогенных средств являются не только растения. Их получают из неокостеневших рогов маралов и оленей (Пантокрин и др.), аквабионтов или синтетическим путем — ацетиламиноянтарная кислота, сальбутиамин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отметить, что общетонизирующим и адаптогенным действием обладают некоторые препараты других фармакологических групп (бендазол), а также большое количество препаратов сложного состава, содержащих в т.ч. вышеописанные лекарственные сре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 Выпишите рецепты. Письменно дайте информацию к каждому рецепт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инонимы (если имеютс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каз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рмакологическое действие, механизм действ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рмакокинети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бочные эффек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тивопоказ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желательные реакции при взаимодействии с друг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ара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зможность заме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если рецепт состоит из нескольких препаратов, обосну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сообразность данной комбин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1 Тетракаина гидрохлорид (дикаин) с дифенграмина гидрохлоридом (димедрол) – капл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lang w:val="en-US"/>
        </w:rPr>
        <w:t>Rp.: Sol. Dicainum</w:t>
      </w:r>
      <w:r>
        <w:rPr>
          <w:rStyle w:val="Applestylespan"/>
          <w:color w:val="000000"/>
          <w:sz w:val="28"/>
          <w:szCs w:val="28"/>
        </w:rPr>
        <w:t xml:space="preserve"> 0,1 % 10 </w:t>
      </w:r>
      <w:r>
        <w:rPr>
          <w:rStyle w:val="Applestylespan"/>
          <w:color w:val="000000"/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  <w:lang w:val="en-US"/>
        </w:rPr>
        <w:t>Dimedrolum</w:t>
      </w:r>
      <w:r>
        <w:rPr>
          <w:rStyle w:val="Applestylespan"/>
          <w:color w:val="000000"/>
          <w:sz w:val="28"/>
          <w:szCs w:val="28"/>
        </w:rPr>
        <w:t xml:space="preserve"> 0,2 % 10 </w:t>
      </w:r>
      <w:r>
        <w:rPr>
          <w:rStyle w:val="Applestylespan"/>
          <w:color w:val="000000"/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D. S. По 1-2 капли внутрь 2 - 3 раза в ден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онимы: Тетракаин гидрохлорид, Аметокаин, Анетаин, Децикаин, Феликаин, Фонкаин, Интеркаин, Медикаин, Пантокаин, Рексока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Дикаин используют только для поверхностной анестезии (обезболив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Фармакологическое действие, механизм действ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Фармакологическое действ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- местноанестезирующ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Фармакокинетика: Местноанестезирующее действие на роговую оболочку глаза проявляется через 20–30 с после инстилляции и сохраняется в течение 13–15 мин. Препарат не оказывает токсического воздействия на эпителий роговицы и не усугубляет течение патологических 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Побочные эффек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Кратковременное жжение после инстилляции, слабовыраженные аллергические реакции.</w:t>
      </w:r>
    </w:p>
    <w:p>
      <w:pPr>
        <w:pStyle w:val="Normal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отивопоказания: Возраст до 10 лет, общее тяжелое состояние больных. При работе с дикаином инструменты и шприцы не должны содержать остатков щелочи. Дикаин в присутствии щелочи выпадает в осад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Нежелательные реакции при взаимодействии с другими препаратами: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Возможность замены: есть.</w:t>
      </w:r>
    </w:p>
    <w:p>
      <w:pPr>
        <w:pStyle w:val="Normal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анная комбинация обусловлена тем, что димедрол делает более сильным местноанастезируютщий эффект дикаина из з-а своих седативных свойств.</w:t>
      </w:r>
    </w:p>
    <w:p>
      <w:pPr>
        <w:pStyle w:val="Normal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Антихолинэстеразные вещества: обратимые и необратимые ингибиторы холинэстеразы. Адапгогенное действие, его основы и проявления. Тетракаина гидрохлорид (дикаин) с дифенграмина гидрохлоридом (димедрол). Микстура из травы пустырника с бромидом натрия.</w:t>
      </w:r>
    </w:p>
    <w:p>
      <w:pPr>
        <w:pStyle w:val="Normal"/>
        <w:spacing w:lineRule="auto" w:line="360"/>
        <w:ind w:firstLine="720"/>
        <w:jc w:val="center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Applestylespan"/>
          <w:b/>
          <w:bCs/>
          <w:color w:val="000000"/>
          <w:sz w:val="28"/>
          <w:szCs w:val="28"/>
        </w:rPr>
        <w:t>2.2 Микстура из травы пустырника с бромидом натрия</w:t>
      </w:r>
    </w:p>
    <w:p>
      <w:pPr>
        <w:pStyle w:val="Normal"/>
        <w:spacing w:lineRule="auto" w:line="360"/>
        <w:ind w:firstLine="720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  <w:lang w:val="en-US"/>
        </w:rPr>
        <w:t>Rp: Inf.herbae Leonuri 12,0-200,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  <w:lang w:val="en-US"/>
        </w:rPr>
        <w:t>Natrii bromidi 3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M.D.S.: По 1 столовой ложке 3 раза в де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sz w:val="28"/>
          <w:szCs w:val="28"/>
        </w:rPr>
        <w:t>Синонимы: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Применяют при неврозах, нейроциркуляторной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истонии кардиального тип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Фармакологическое действие, механизм действия: оказывает успокаивающее и снотворное действ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Фармакокинетика: Всасывается быстр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Побочные эффекты: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Противопоказания: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Нежелательные реакции при взаимодействии с другими препаратами: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Возможность замены: е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комбинация обусловлена усилением седативного эфф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. Теофилин с платифилином – свеч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p: Supp. cum Theophyllino 0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latyphyllinum 0,00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свече 2 раза в день (при застойных явлениях сердечного происхождения)</w:t>
      </w:r>
    </w:p>
    <w:p>
      <w:pPr>
        <w:pStyle w:val="Normal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инонимы</w:t>
      </w:r>
      <w:r>
        <w:rPr>
          <w:rStyle w:val="Applestylespan"/>
          <w:color w:val="000000"/>
          <w:sz w:val="28"/>
          <w:szCs w:val="28"/>
          <w:lang w:val="en-US"/>
        </w:rPr>
        <w:t>: Aqualin, Asmafil, Lanophyllin, Optiphyllin, Oralphyllin, Teolix, Theocin, Theofin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оказ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В основном теофиллин применяют как бронхолитическое (расширяющее просвет бронхов) средство, а также как умеренно действующее кардиотоническое (увеличивающее силу сердечных сокращений) и диуретическое (мочегонное) средство при застойных явлениях сердечного и почечного происхождения. Иногда назначают вместе с другими спазмолитическими и бронхолитическими препара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Фармакологическое действие, механизм действ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Теофиллин влияет на различные функции организма. Он оказывает стимулирующее действие на центральную нервную систему, хотя и менее выраженное, чем кофеин; усиливает сократительную деятельность миокарда (сердечной мышцы). Несколько расширяет периферические, коронарные (сердечные) и почечные сосуды, оказывает умеренное диуретическое (мочегонное) действие, ингибирует агрегацию (препятствует склеиванию) тромбоцитов, тормозит высвобождение из тучных клеток медиаторов аллергии. Особенно важной является способность теофиллина оказывать бронхорасширяюший эффект. В механизме действия теофиллина определенную роль играют ингибирование фосфодиэстеразы и накопление в тканях циклического 3'-5'-аденозинмонофосфата. Накопление в клетках цАМФ тормозит соединение миозина с актином, что уменьшает сократительную активность гладкой мускулатуры (мышц сосудов и внутренних органов) и способствует, в частности, расслаблению бронхов и снятию бронхоспазма (сужения просвета бронхов). К расслаблению мускулатуры приводит также способность теофиллина угнетать транспорт ионов кальция через «медленные» каналы клеточных мембран. Особо важное значение в молекулярном механизме действия теофиллина имеет выявленная в последнее время его способность блокировать аденозиновые (пуриновые) рецеп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Фармкокинетика: </w:t>
      </w:r>
      <w:r>
        <w:rPr>
          <w:color w:val="000000"/>
          <w:sz w:val="28"/>
          <w:szCs w:val="28"/>
        </w:rPr>
        <w:t xml:space="preserve">При приеме внутрь теофиллин быстро и полностью абсорбируется из ЖК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сутствие пищи в желудке может влиять на скорость (но не на степень) всасывания теофиллина, а также на его клиренс. При применении лекарственной формы обычной продолжительности действия C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лазме достигается через 1-2 ч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/м инъекции абсорбция медленная и неполна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ывание с белками плазмы составляет приблизительно 40%; у новорожденных, а также у взрослых с заболеваниями связывание уменьш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офиллин метаболизируется в печени при участии нескольких изоферментов цитохрома P</w:t>
      </w:r>
      <w:r>
        <w:rPr>
          <w:color w:val="000000"/>
          <w:sz w:val="28"/>
          <w:szCs w:val="28"/>
          <w:vertAlign w:val="subscript"/>
        </w:rPr>
        <w:t>450</w:t>
      </w:r>
      <w:r>
        <w:rPr>
          <w:color w:val="000000"/>
          <w:sz w:val="28"/>
          <w:szCs w:val="28"/>
        </w:rPr>
        <w:t>, наиболее важным из которых является CYP1A2. В процессе метаболизма образуются 1,3-диметилмочевая кислота, 1-метилмочевая кислота и 3-метилксантин. Эти метаболиты выводятся с мочой. В неизмененном виде у взрослых выводится 10%. У новорожденных значительная часть выводится в виде кофеина (из-за незрелости путей его дальнейшего метаболизма), в неизмененном виде - 50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индивидуальные различия скорости печеночного метаболизма теофиллина являются причиной выраженной вариабельности значений клиренса, концентрации в плазме, периода полувыведения. На печеночный метаболизм влияют такие факторы как возраст, пристрастие к курению табака, диета, заболевания, одновременно проводимая лекарственная терап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/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филлина у некурящих пациентов с бронхиальной астмой практически без патологических изменений со стороны других органов и систем составляет 6-12 ч, у детей - 1-5 ч, у курильщиков - 4-5 ч, у новорожденных и недоношенных детей - 10-45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/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филлина увеличивается у лиц пожилого возраста и у пациентов с сердечной недостаточностью или заболеваниями пече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ренс уменьшается при сердечной недостаточности, нарушениях функции печени, хроническом алкоголизме, отеке легких, при ХОБ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эффек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ЦНС: головокружение, головная боль, бессонница, возбуждение, тревожность, раздражительность, трем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сердечно-сосудистой системы: сердцебиение, тахикардия (в т.ч. у плода при приеме в III триместре), аритмии, снижение АД, кардиалгия, увеличение частоты приступов стенокард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пищеварительной системы: гастралгия, тошнота, рвота, гастроэзофагеальный рефлюкс, изжога, обострение язвенной болезни, диарея, при длительном приеме - снижение аппети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: кожная сыпь, зуд, лихора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: боль в груди, тахипноэ, ощущение приливов к лицу, альбуминурия, гематурия, гипогликемия, усиление диуреза, повышенное потоотделение. Побочные эффекты уменьшаются при снижении до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Эпилепсия, язвенная болезнь желудка и двенадцатиперстной кишки в фазе обострения, гастрит с повышенной кислотностью, недавнее кровотечение из ЖКТ, тяжелая артериальная гипер- или гипотензия, тяжелые тахиаритмии, геморрагический инсульт, кровоизлияние в сетчатку глаза, детский возраст (до 3 лет, для пролонгированных пероральных форм - до 12 лет), повышенная чувствительность к теофиллину и к другим производным ксантина (кофеину, пентоксифиллину, теобромин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Нежелательные взаимодействия с другими препаратами: </w:t>
      </w:r>
      <w:r>
        <w:rPr>
          <w:color w:val="000000"/>
          <w:sz w:val="28"/>
          <w:szCs w:val="28"/>
        </w:rPr>
        <w:t>При одновременном применении с антибиотиками группы макролидов, аллопуринолом, циметидином, пероральными контрацептивами, изопреналином, линкомицином уменьшается клиренс теофилли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бета-адреноблокаторы, особенно неселективные, могут вызывать сужение бронхов, что уменьшает бронходилатирующий эффект теофиллина. Возможно уменьшение эффективности бета-адреноблока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одновременном применении стимуляторов 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адренорецепторов, кофеина, фуросемида действие теофиллина усилив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аминоглутетимидом возможно уменьшение эффективности теофиллина вследствие повышения его выведения из организм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ацикловиром возможно повышение концентрации теофиллина в плазме крови и усиление побочных реак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верапамилом, дилтиаземом, нифедипином, фелодипином обычно незначительно или умеренно изменяется концентрация теофиллина в плазме крови при отсутствии изменений бронхолитического действия. Описаны случаи повышения концентрации теофиллина в плазме крови и усиления его побочного действия у пациентов, одновременно получающих верапамил или нифедипи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дисульфирама повышается концентрация теофиллина в плазме крови и развиваются токсические реак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олей лития возможно уменьшение их эффектив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пропранололом уменьшается клиренс теофилли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фенитоином уменьшаются концентрации теофиллина и фенитоина в плазме крови и уменьшается их терапевтическая эффективнос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фенобарбиталом, рифампицином, изониазидом, карбамазепином, сульфинпиразоном интенсивность действия теофиллина может уменьшаться вследствие увеличения его клирен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рименении с эноксацином или другими фторхинолонами возможно значительное повышение концентрации теофиллина в плазме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зможность замены: есть фенотерол, эфедрин, метац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обная комбинация обусловлена тем, что </w:t>
      </w:r>
      <w:r>
        <w:rPr>
          <w:sz w:val="28"/>
          <w:szCs w:val="28"/>
        </w:rPr>
        <w:t xml:space="preserve">платифиллин помимо м-холиноблокирующих свойств проявляет миотропное спазмолитическое действие, что способствует бронхолитическому эффект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4. Фурацилин для полоскания полости р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p.: Tab. Furacilini</w:t>
      </w:r>
      <w:r>
        <w:rPr>
          <w:sz w:val="28"/>
          <w:szCs w:val="28"/>
        </w:rPr>
        <w:t xml:space="preserve"> 0,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rnum</w:t>
      </w:r>
      <w:r>
        <w:rPr>
          <w:sz w:val="28"/>
          <w:szCs w:val="28"/>
        </w:rPr>
        <w:t xml:space="preserve"> №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Растворить одну таблетку в 100 мл воды (для полоскан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Синонимы</w:t>
      </w:r>
      <w:r>
        <w:rPr>
          <w:rStyle w:val="Applestylespan"/>
          <w:color w:val="000000"/>
          <w:sz w:val="28"/>
          <w:szCs w:val="28"/>
          <w:lang w:val="en-US"/>
        </w:rPr>
        <w:t>: Amifur, Chemofuran, Flavazone, Furacin, Furaldon, Furosem, Nitrofural, Nitrofuralum, Nitrofuran, Nitrofurazon, Otofural, Vabrocid, Vatrocin, Vitroci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Показания: </w:t>
      </w:r>
      <w:r>
        <w:rPr>
          <w:sz w:val="28"/>
          <w:szCs w:val="28"/>
        </w:rPr>
        <w:t>Наружно: гнойные раны, пролежни, ожоги II-III ст., блефарит, конъюнктивит, фурункул наружного слухового прохода; остеомиелит, эмпиема околоносовых пазух, плевры (промывание полостей); острый наружный и средний отит, ангина, стоматит, гингивит; мелкие повреждения кожи (в т.ч. ссадины, царапины, трещины, порез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ческое действие, механизм действия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микробное средство, обладает отличным от др. химиотерапевтических ЛС механизмом действия: микробные флавопротеины, восстанавливая 5-нитрогруппу, образуют высокореактивные аминопроизводные, способные вызывать конформационные изменения белков (в т.ч. рибосомальных) и др. макромолекул, приводя к гибели клеток. Активен в отношении грамположительных и грамотрицательных бактерий (Staphylococcus spp., Streptococcus spp., Shigella dysenteria spp., Shigella flexneri spp., Shigella boydii spp., Shigella sonnei spp., Escherichia coli, Clostridium perfringens, Salmonella spp. и др.). Устойчивость развивается медленно и не достигает высокой степени. Увеличивает активность РЭС, усиливает фагоцитоз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рмакокинетик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Фурацилин выводится из организма с мочой в течение 24 часов. Максимальная концентрация в моче достигается через 6 часов после приема, затем начинает постепенно уменьш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Побочные эффек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ллергические реакции. При наружном применении - дермати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показания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чувствительность, кровотечение, аллергодерматоз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елательные реакции при взаимодействии с другими препаратам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е время взаимодействие фурацилина раствора для наружного применения с другими лекарственными препаратами не выя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зможность замены</w:t>
      </w:r>
      <w:r>
        <w:rPr>
          <w:sz w:val="28"/>
          <w:szCs w:val="28"/>
        </w:rPr>
        <w:t>: димедрол, витамины, никотиновая кислота (или никотинамид), тиамин-бромид (или хлорид).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По описанию определите препара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Ослабляет влияние симпатической нервной системы на </w:t>
      </w:r>
      <w:r>
        <w:rPr>
          <w:b/>
          <w:b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- рецепто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ает силу и частоту сердечных сокращений, что приводит к понижению АД у больных гипертонией. Применяют также при ишемической болезни сердца, поскольку снижает потребность миокарда в кислороде. На разные подтипы рецепторов действует одинаково, то есть избирательности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Тевет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Небарбитуровый препарат для внутривенного наркоза с выраженным анальгезирующим эффектом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производить хирургические вмешательства с сохранением самостоятельности дыхания (без наркозной аппаратуры). Действие непродолжительное, но может поддерживаться, если препарат вводить капельно внутривенно. Характерно, что это вещество повышает АД и увеличивает частоту сердечных сокращений. Выпускают в виде 5% раствора в ампулах по 2 и 10 м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Кетамина гидрохлори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3. Синтетический препара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роизводное пиперидина, созданный под руководством М. Д. Мошковского, в 1955 году. Как анальгетик уступает морфину, но не вызывает спазмов гладкой мускулатуры и даже расслабляет ее. Тонус и сокращение матки усиливает и может применяться в акушерской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Фентани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ртите таблицы. При необходимости заполните их или определите веще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4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45"/>
        <w:gridCol w:w="2485"/>
        <w:gridCol w:w="223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Ф Ф Е К Т 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лепт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квилизатор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тивные средства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Успокаивающ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Анксиолитическ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типсихотическ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тивосудорож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отвор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тиворвот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нижение тонуса скелетных мыш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Улучшение трофики ткане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3C3C3C"/>
                <w:sz w:val="20"/>
                <w:szCs w:val="20"/>
              </w:rPr>
              <w:t xml:space="preserve">Своеобразное успокаивающее действие, сопровождающееся уменьшением реакций на внешние стимулы, ослаблением психомоторного возбуждения и аффективной напряженности, подавлением чувства страха, ослаблением </w:t>
            </w:r>
            <w:r>
              <w:rPr>
                <w:rStyle w:val="Applestylespan"/>
                <w:color w:val="000000"/>
                <w:sz w:val="20"/>
                <w:szCs w:val="20"/>
              </w:rPr>
              <w:t>агрессивности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сиолитическое действие проявляется в уменьшении тревоги, страха (антифобическое действие), эмоциональной напряжен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У одних нейролептиков антипсихотическое действие сопровождается седативным эффектом (алифатические производные фенотиазина: хлорпромазин, промазин, левомепромазин и др.), а у других - (пиперазиновые производные фенотиазина: прохлорперазин, трифлуоперазин; некоторые бутирофеноны) активирующим (энергезирующим)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Умеренно выраженный противосудорожный эффект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Выраженным снотворным действием нейролептики в обычных дозах не обладают, но могут вызывать дремотное состояние, способствовать наступлению сна и усиливать влияние снотворных и других успокаивающих (седативных) средств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Предупреждают и устраняют рвоту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тонуса скелетных мышц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ают трофику ткан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едативное (успокаивающее) действие выражается в уменьшении психомоторной возбудимости, дневной активности, снижением концентрации внимания, уменьшением скорости реакции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нксиолитическое действие проявляется в уменьшении тревоги, страха (антифобическое действие), эмоциональной напряженн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транквилизаторов не оказывает ярко выраженного антипсихотического эффект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отивосудорожное действие выражается в подавлении распространения эпилептогенной активности, возникающей в эпилептогенных очаг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Снотворный (гипнотический) эффект проявляется в облегчении наступления сна и увеличении его продолжительности. Угнетающее действие транквилизаторов на ЦНС обуславливает взаимное усилению эффектов снотворных, наркозных и анальгезирующих средст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Обладают отчетливым противорвотным эффект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нижение тонуса скелетных мышц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т трофику ткан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ют общее успокаивающее действие на ЦНС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едативный (успокаивающий) эффект проявляется в снижении реакции на различные внешние раздражители и некотором уменьшении дневной активн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сиолитическое действие проявляется в уменьшении тревоги, страха (антифобическое действие), эмоциональной напряженн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щ сильный антипсихотический эффек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ют противосудорожно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творный эффект наблюдается при увеличении доли препарат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Обладают отчетливым противорвотным эффект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нижение тонуса скелетных мыш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ают трофику ткане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41"/>
        <w:gridCol w:w="1779"/>
        <w:gridCol w:w="1122"/>
        <w:gridCol w:w="35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антибиот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ве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противомикробного 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 через ГЭБ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чные эффек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томиц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арентерально (в/м) — при системных, применяется также местно. При в/м введении быстро и полностью абсорбируетс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оникает внутрь микробной клетки за счет активного транспорта и пассивной диффузии, которая усиливается средствами, нарушающими синтез клеточной мембраны (например пенициллинами). Необратимо связывается со специфическими белками-рецепторами на 30S субъединице рибосом. Нарушается образование инициирующего комплекса между матричной РНК и 30S субъединицей рибосомы. В результате возникают дефекты при считывании информации с матричной (информационной) РНК, синтезируются неполноценные белки. Полирибосомы распадаются и теряют способность синтезировать белок, повреждаются цитоплазматические мембраны и клетка гибне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В терапевтических концентрациях через неповрежденный ГЭБ не проходит, при воспалении мозговых оболочек его проницаемость для стрептомицина увеличивается, и концентрация в спинно-мозговой жидкости достигает 20% от концентрации в плазме крови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нервной системы и органов чувств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головная боль, судорожные сокращения мышц, угнетение нейромышечной передачи (мышечная слабость, затруднение дыхания), сонливость, подергивание мышц, парестезия, эпилептические припадки, вестибулярные и лабиринтные нарушения (неустойчивость походки, нескоординированность движений, головокружение, тошнота, рвота), ототоксичность (шум или звон в ушах, ощущение «заложенности» ушей, понижение слуха, вплоть до полной глухоты), неврит лицевого нерва (ощущение жжения в области лица, парестезия), амблиопия, периферический неврит, арахноидит, энцефалопатия; редко — нервно-мышечная блокада при одновременном введении с миорелаксантами (затруднение дыхания, ночное апноэ, остановка дыхания)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сердечно-сосудистой системы и крови (кроветворение, гемостаз)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сердцебиение, тахикардия, повышенная кровоточивость, тромбо- и лейкопения, панцитопения, гемолитическая анемия, эозинофилия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органов ЖК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тошнота, рвота, дисбактериоз, диарея, нарушение функции печени (повышение активности печеночных трансаминаз, гипербилирубинемия)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мочеполовой систем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нефротоксичность (значительное увеличение или уменьшение частоты мочеиспускания, олигурия, полиурия, альбуминурия, гематурия)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Аллергические реакции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кожный зуд, сыпь, гиперемия кожи, крапивница, отек Квинке, анафилактический шок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очи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лихорадка, дерматит, боль в суставах; местные реакции — гиперемия и боль в месте инъекции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ампиц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нутрь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в/в капельно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Внутрь, натощак (за 30–60 мин до еды или через 2 ч после еды), запивая полным стаканом воды. В/в капельно (скорость введения 60–80 капель в минуту). При плохой переносимости суточную дозу можно разделить на 2 приема/введ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Нарушает синтез РНК в бактериальной клетке: связывается с бета-субъединицей ДНК-зависимой РНК-полимеразы, препятствуя ее присоединению к ДНК, и ингибирует транскрипцию РНК. На человеческую РНК-полимеразу не действует. Эффективен в отношении вне- и внутриклеточно расположенных микроорганизмов, особенно быстроразмножающихся внеклеточных возбудителей. Имеются данные о блокировании последней стадии формирования поксивирусов, возможно, за счет нарушения образования наружной оболочки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Проходит через ГЭБ только в случае воспаления мозговых оболочек, при туберкулезном менингите обнаруживается в спинно-мозговой жидкости в концентрациях, составляющих 10–40% от таковой в плазме кров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нервной системы и органов чувств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головная боль, нарушение зрения, атаксия, дезориентация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сердечно-сосудистой системы и крови (кроветворение, гемостаз)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понижение АД (при быстром в/в введении), флебит (при длительном в/в введении), тромбоцитопеническая пурпура, тромбо- и лейкопения, кровотечение, острая гемолитическая анемия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органов ЖК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кандидоз ротовой полости, уменьшение аппетита, тошнота, рвота, эрозивный гастрит, нарушение пищеварения, боль в животе, диарея, псевдомембранозный колит, повышение уровня печеночных трансаминаз и билирубина в крови, желтуха (1–3%), гепатит, поражение поджелудочной железы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мочеполовой систем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канальцевый некроз, интерстициальный нефрит, острая почечная недостаточность, нарушения менструального цикла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Аллергические реакции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кожная сыпь, зуд, крапивница, лихорадка, отек Квинке, бронхоспазм, слезотечение, эозинофил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очи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артралгия, мышечная слабость, герпес, индукция порфирии, гриппоподобный синдром (при интермиттирующей или нерегулярной терапии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ицин 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/в капельно (20–30 капель/мин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в течение 3–6 ч. Раствор готовят в стерильных условиях непосредственно перед применением: во флакон добавляют 5–10 мл воды для инъекций (стерильным шприцом через прокол резиновой пробки, предварительно обработав ее спиртом). не использую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вязывается со стеролами (эргостеролами) клеточной мембраны чувствительных грибов. В результате нарушается проницаемость мембраны и внутриклеточные компоненты попадают во внеклеточное пространств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оникает через плаценту. Связывание с белками плазмы составляет 90%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и в/в введении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нервной системы и органов чувств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головная боль, полинейропатия, нечеткость зрения, диплопия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сердечно-сосудистой системы и крови (кроветворение, гемостаз)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артериальная гипо- или гипертензия, аритмия, изменения ЭКГ, анемия, лейкопения, тромбоцитопения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органов ЖК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тошнота, рвота, диарея, боль в эпигастрии, повышение активности печеночных ферментов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мочеполовой систем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нарушение функции почек, в т.ч. повышение концентрации креатинина в сыворотке крови, протеинурия, азотемия, ацидоз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Аллергические реакции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кожная сыпь, зуд, отек Квинке, бронхоспазм (при ингаляции)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очи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повышение температуры тела, озноб, понижение аппетита, нарушение электролитного состава крови, в т.ч. гипокалиемия, гипомагниемия; тромбофлебит в месте инъекции; при ингаляции возможно першение в горле, кашель, насморк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и местном применении отсутствуют побочные эффекты, характерные для системного действия, но возможно возникновение аллергических реакц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ат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Внутрь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Взрослым: по 500000 ЕД 3–4 раза в сутки; суточная доза — 1,5–3 млн ЕД, в тяжелых случаях до 4–6 млн ЕД. Детям: до 1 года — 100000 ЕД, от 1 года до 3 лет — 250000 ЕД 3–4 раза в сутки, старше 13 лет — по 250000–500000 ЕД 3–4 раза в сутки. Средняя продолжительность курса лечения — 10–14 дней. При необходимости проводят повторные курсы (с перерывом между курсами). Длительность лечения и необходимость повторных курсов определяется врачом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естно (ректальн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ил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интравагинально)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по 250000–500000 ЕД 2 раза в сутки (утром и вечером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Наружно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Мазь наносят тонким слоем на пораженную поверхность 2 раза в сутки. Применение мази можно сочетать с приемом внутрь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Имеет в структуре большое количество двойных связей, обусловливающих высокую тропность антибиотика к стеролам клеточной мембраны грибов. Вследствие этого молекула встраивается в мембрану клетки с образованием множества каналов, способствующих неконтролируемому транспорту воды, электролитов и неэлектролитов. Клетка теряет устойчивость к воздействию внешних осмотических сил, что приводит к лизис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 ГЭБ резко возрастае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Аллергические реакции (в т.ч. кожный зуд и высыпания, повышение температуры тела, озноб); при приеме внутрь — горький привкус во рту, диспептические явления (тошнота, рвота, диарея, боль в животе); при интравагинальном применении — раздражение влагалища, не отмечавшееся до лечения; при наружном применении — раздражение кожи, не отмечавшееся до лечения. Возможно возникновение резистентных форм грибов (требует отмены препарата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нутрь, запивая большим количеством жидкости, взрослым - по 0.25-0.5 г 4 раза в сутки или по 0.5-1 г каждые 12 ч. Максимальная суточная доза - 4 г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Нарушает образование комплекса между транспортной РНК и рибосомой, что приводит к подавлению синтеза бел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 через ГЭБ существенно ограничен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о стороны пищеварительной системы: снижение аппетита, рвота, диарея, тошнота, глоссит, эзофагит, гастрит, изъязвление желудка и 12-перстной кишки, гипертрофия сосочков языка, дисфагия, гепатотоксическое действие, повышение активности "печеночных" трансаминаз, панкреатит, кишечный дисбактериоз. Со стороны нервной системы: повышение внутричерепного давления, головокружение или неустойчивость. Со стороны органов кроветворения: гемолитическая анемия, тромбоцитопения, нейтропения. Со стороны мочевыделительной системы: азотемия, гиперкреатининемия. Аллергические и иммунопатологические реакции: макулопапулезная сыпь, гиперемия кожи, ангионевротический отек, анафилактоидные реакции, лекарственная СКВ, фотосенсибилизация. Прочие: суперинфекция, кандидоз, гиповитаминоз В, гипербилирубинемия, изменение цвета зубной эмали у дет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нутрь в виде таблеток или капсул принимают обычно за 30 мин до еды (в случае тошноты или рвоты - через час после еды). Разовая доза для взрослых - 0.25-0,5 г. суточная - 2 г. В особо тяжелых случаях (брюшной тиф. перитонит /воспаление брюшины/ и др.) можно назначать препарат в дозе до 4 г в сутки (под строгим наблюдением врача и контролем за состоянием крови и функцией почек)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еханизм антимикробного действия левомииетина связан с нарушением синтеза белков микроорганизм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ГЭБ проникает трудно, но проницаемость повышается при менингит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и лечении левомицетином могут наблюдаться диспепсические явления (тошнота, рвота, жидкий стул), раздражение слизистых оболочек рта, зева, кожная сыпь, дерматиты (воспаление кожи), сыпь и раздражение вокруг заднего прохода и др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Следует учитывать, что левомицетин может оказывать токсическое (повреждающее) влияние на кроветворную систему (вызывает ретикулоцитопению /уменьшение в крови количества ретикулоцитов - клеток крови/, гранулоцитопению /уменьшение содержания гранулоцитов в крови/, иногда уменьшение числа эритроцитов /форменных элементов крови, переносящих кислород/). В тяжелых случаях возможна апластическая анемия (снижение содержания гемоглобина в крови вследствие угнетения кроветворной функции костного мозга). Тяжелые осложнения со стороны кроветворной системы чаще связаны с применением больших доз левомицетина. Наиболее чувствительны к препарату дети раннего возраста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Большие дозы левомицетина могут вызвать психомоторные расстройства (психомоторное возбуждение - повышенная двигательная и речевая активность, как правило, сменяющаяся обратной реакцией), спутанность сознания, зрительные и слуховые галлюцинации (бред, видения, приобретающие характер реальности), снижение остроты слуха и зрения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именение левомицетина иногда сопровождается подавлением микрофлоры кишечника, развитием дисбактериоза (нарушения состава нормальной микрофлоры организма), вторичной грибковой инфекцией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ри применении левомицетина в виде глазных капель и мазей возможны местные аллергические реакции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Лечение левомицетином следует проводить под контролем картины крови и функционального состояния печени и почек больного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шите ситуационные задачи. Письменно ответьте на вопрос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1. Человеку, имеющему в анамнезе заболевание печени, при бессоннице было назначено снотворное средство из группы барбитуратов средней продолжительности действ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мечалось значительное увеличение длительности снотворного эффекта по сравнению с ожидаемым. Чем объяснить это явление? Каковы особенности дозировки барбитуратов при назначении их на фоне патологии пече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1. Механизм действия барбитуратов связан с угнетающим влиянием на ретикулярную формацию головного мозга. Из всех анестетиков метаболизм барбитуратов более всего связан именно с печенью. Во-первых, инактивация тиопентала (гексенала) напрямую связана с функциональной полноценностью гепатоцитов. Во-вторых, наркотическое действие оказывает только не связанная с белками фракция тиопентала. При этом в норме препарат на 2/3 связывается с альбуминами. Гипопротеинемия же является одной из характерных особенностей пациентов с патологией печени. В-третьих, эффект барбитуратов сильно зависит от рН среды, который у больных данной категории может сильно варьировать в течении операции, что делает их эффект малопрогнозируем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 Суточная доза назначается из расчета взрослым - 2-3 мг на кг, детям 3-4 мг на кг. </w:t>
      </w:r>
    </w:p>
    <w:p>
      <w:pPr>
        <w:pStyle w:val="Normal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ратность приема - 1-2 раза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Расчетная доза вводится постепенно - по 30-50% от разовой дозы через каждые три дн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5.2. Человеку, страдающему ожирением, проводили лекарственную терапию и вес его уменьшился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Однако, в процессе лечения у него появились бессонница, серцебиение, небольшое повышение артериального давления. Какое лекарственное вещество было назначено больному? Чем объяснить возникновение указанных побочных явлений?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 Больному был назначен сибутрами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Ингибирует захват 5-НТ тромбоцитами и может изменять функции тромбоци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нижение массы тела сопровождается увеличением концентрации в сыворотке крови ЛПВП и понижением количества триглицеридов, общего холестерина, ЛПНП и мочевой кисло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о время лечения наблюдается незначительный подъем АД в покое (на 1–3 мм рт.ст.) и умеренное учащение пульса (на 3–7 уд./мин), но в единичных случаях возможны более выраженные изменения. При одновременном применении с ингибиторами микросомального окисления увеличивается ЧСС (на 2,5 уд./мин) и удлиняется интервал QT (на 9,5 мс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исимова Н. Б., Литвинова Л. И., Клиническая фармакология.- Ростов – на – Дону: «Феникс», 2005 – 38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ноградова И. А., Шевченко А. И., Шурыгина Е. В., Общая рецептура: Учебное пособие.- М.: Медицина, 2000 – 1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евый М. Д., Петров В. И., Гаевая Л. М., Давыдов В. С., Фармакология с рецептурой: Учебник – 5-е изд. испр. и доп. – М.: ИКЦ «МарТ», 2007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линическая фармакология: Учебник/Под ред. В. Г. Кукеса – 3-е издание перераб. и доп. – М.: ГЭОТАР – Медиа, 2006 – 9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армакология/Под ред. Р. Н. Аляутдина – 2-е изд. перераб и доп. – М.: ГЭОТАР – Медиа, 2004.- 5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кевич, Д. А. Фармакология: Учебник.- 9-е изд. перераб. и доп. и испр. – М.: ГЭОТАР – Медиа, 2006.- 736с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6:00Z</dcterms:created>
  <dc:creator>molodyh</dc:creator>
  <dc:description/>
  <cp:keywords/>
  <dc:language>en-US</dc:language>
  <cp:lastModifiedBy>Mage</cp:lastModifiedBy>
  <cp:lastPrinted>2009-05-25T05:57:00Z</cp:lastPrinted>
  <dcterms:modified xsi:type="dcterms:W3CDTF">2011-10-04T18:36:00Z</dcterms:modified>
  <cp:revision>2</cp:revision>
  <dc:subject/>
  <dc:title>Алтайский государственный медицинский университет</dc:title>
</cp:coreProperties>
</file>