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  <w:bookmarkStart w:id="0" w:name="bookmark2"/>
      <w:bookmarkStart w:id="1" w:name="bookmark2"/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Cs w:val="32"/>
        </w:rPr>
      </w:pPr>
      <w:bookmarkStart w:id="2" w:name="bookmark2"/>
      <w:r>
        <w:rPr>
          <w:szCs w:val="32"/>
        </w:rPr>
        <w:t>Особенности гигиенической уборки помещений стационар</w:t>
      </w:r>
      <w:bookmarkEnd w:id="2"/>
      <w:r>
        <w:rPr>
          <w:szCs w:val="32"/>
        </w:rPr>
        <w:t>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1. Актуальность пробле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>Поддержание требуемого санитарного режима в больничных помещениях играет огромную роль в работе стационара, организации лечебного процесса и ухода за больными, а также в профилактике многих заболеваний. Нарушения требований и правил санитарного режима приводит к загрязненности помещений, размножению патогенных микроорганизмов, распространению различных насекомых. Так, сохранение остатков пищи в буфете и несвоевременное удаление пищевых отходов способствуют появлению тараканов. Плохой уход за мягким инвентарем, мебелью, матрацами, трещины в стенах и плинтусах способствуют распространению постельных клопов, а несвоевременный вывоз мусора с территории больницы вызывает распространение мух. Нарушения правил хранения пищевых продуктов на пищеблоке ведут к появлению грызуно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2. Содержание работы. Общие требо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держание санитарного режима предусматривает регулярную тщательную уборку помещений и территории больницы. Мусор из корпусов и отделений выносят в металлические бачки с плотно закрывающимися крышками и своевременно вывозят.</w:t>
      </w:r>
    </w:p>
    <w:p>
      <w:pPr>
        <w:pStyle w:val="Normal"/>
        <w:rPr>
          <w:szCs w:val="28"/>
        </w:rPr>
      </w:pPr>
      <w:r>
        <w:rPr>
          <w:szCs w:val="28"/>
        </w:rPr>
        <w:t>Уборка больничных помещений должна быть обязательно влажной, поскольку мытье уменьшает микробную загрязненность помещений и поверхностей предметов.</w:t>
      </w:r>
    </w:p>
    <w:p>
      <w:pPr>
        <w:pStyle w:val="Normal"/>
        <w:rPr>
          <w:szCs w:val="28"/>
        </w:rPr>
      </w:pPr>
      <w:r>
        <w:rPr/>
        <w:t>В служебных кабинетах, комнате отдыха персонала и других вспомогательных помещениях ежедневно удаляют пыль с мебели и оборудования и моют пол 0,5%-ным раствором моющего средства. Уборку производственных помещений, санитарного шлюза, санузлов проводят не реже 2 раз в день, а при необходимости чаще, с применением моюще-дезинфицирующих средств. Ветошью, смоченной дезинфицирующим раствором, протирают оборудование, удаляют видимые загрязнения со стен, затем моют пол.</w:t>
      </w:r>
    </w:p>
    <w:p>
      <w:pPr>
        <w:pStyle w:val="Normal"/>
        <w:rPr>
          <w:szCs w:val="28"/>
        </w:rPr>
      </w:pPr>
      <w:r>
        <w:rPr>
          <w:szCs w:val="28"/>
        </w:rPr>
        <w:t>Влажную уборку больничных помещений проводят ежедневно. В палатах, коридорах и кабинетах – утром, после подъема больных. Во время уборки обращают внимание на санитарное состояние тумбочек и прикроватных столиков, где не разрешается хранить скоропортящиеся продукты, способные вызвать пищевые отравления.</w:t>
      </w:r>
    </w:p>
    <w:p>
      <w:pPr>
        <w:pStyle w:val="Normal"/>
        <w:rPr>
          <w:szCs w:val="28"/>
        </w:rPr>
      </w:pPr>
      <w:r>
        <w:rPr>
          <w:szCs w:val="28"/>
        </w:rPr>
        <w:t>Мебель, подоконники, двери и дверные ручки, а также (в последнюю очередь) пол протирают влажной тряпкой. Влажную уборку обязательно завершают проветриванием палат, поскольку хождение больных и медперсонала, перестилание постелей сопровождаются увеличением бактериальной загрязненности воздуха.</w:t>
      </w:r>
    </w:p>
    <w:p>
      <w:pPr>
        <w:pStyle w:val="Normal"/>
        <w:rPr>
          <w:szCs w:val="28"/>
        </w:rPr>
      </w:pPr>
      <w:r>
        <w:rPr>
          <w:szCs w:val="28"/>
        </w:rPr>
        <w:t>Для поддержания чистоты в палатах влажную уборку повторяют по мере необходимости в течение дня, а также перед сном.</w:t>
      </w:r>
    </w:p>
    <w:p>
      <w:pPr>
        <w:pStyle w:val="Normal"/>
        <w:rPr/>
      </w:pPr>
      <w:r>
        <w:rPr/>
        <w:t>Один раз в месяц во всех помещениях проводят генеральную уборку. Моют мебель, оборудование, стены, окна, батареи, пол. Для уборки применяют 0,75%-ный раствор хлорамина с 0,5%-ным раствором моющего средства, 1 %-ный раствор аламинола или другие, предусмотренные для этих целей дезинфекционные средства.</w:t>
      </w:r>
    </w:p>
    <w:p>
      <w:pPr>
        <w:pStyle w:val="Normal"/>
        <w:rPr>
          <w:szCs w:val="28"/>
        </w:rPr>
      </w:pPr>
      <w:r>
        <w:rPr/>
        <w:t>Уборочный инвентарь должен иметь четкую маркировку с указанием помещений и видов уборочных работ, использоваться строго по назначению и храниться раздельно.</w:t>
      </w:r>
    </w:p>
    <w:p>
      <w:pPr>
        <w:pStyle w:val="Normal"/>
        <w:rPr>
          <w:szCs w:val="28"/>
        </w:rPr>
      </w:pPr>
      <w:r>
        <w:rPr>
          <w:szCs w:val="28"/>
        </w:rPr>
        <w:t>Санитарно-гигиеническая уборка пищеблока и буфетных в отделениях стационара.</w:t>
      </w:r>
    </w:p>
    <w:p>
      <w:pPr>
        <w:pStyle w:val="Normal"/>
        <w:rPr>
          <w:szCs w:val="28"/>
        </w:rPr>
      </w:pPr>
      <w:r>
        <w:rPr>
          <w:szCs w:val="28"/>
        </w:rPr>
        <w:t>Влажную уборку столовых и буфетных производят после каждого приема пищи. Пищевые отходы собирают в закрытые ведра или бачки с крышками и выносят.</w:t>
      </w:r>
    </w:p>
    <w:p>
      <w:pPr>
        <w:pStyle w:val="Normal"/>
        <w:rPr>
          <w:szCs w:val="28"/>
        </w:rPr>
      </w:pPr>
      <w:r>
        <w:rPr>
          <w:szCs w:val="28"/>
        </w:rPr>
        <w:t>Очень важно соблюдать правила мытья посуды. Операция включает в себя двукратное мытье посуды горячей водой с применением соды, горчицы или других моющих средств, последующую дезинфекцию 0,2% осветленным раствором хлорной извести и ополаскивание.</w:t>
      </w:r>
    </w:p>
    <w:p>
      <w:pPr>
        <w:pStyle w:val="Normal"/>
        <w:rPr>
          <w:szCs w:val="28"/>
        </w:rPr>
      </w:pPr>
      <w:r>
        <w:rPr>
          <w:szCs w:val="28"/>
        </w:rPr>
        <w:t>Особенно строгие требования предъявляют к личной гигиене работников кухни и буфетов, их регулярному и своевременному медицинскому осмотру и бактериологическому обследованию.</w:t>
      </w:r>
    </w:p>
    <w:p>
      <w:pPr>
        <w:pStyle w:val="Normal"/>
        <w:rPr>
          <w:szCs w:val="28"/>
        </w:rPr>
      </w:pPr>
      <w:r>
        <w:rPr/>
        <w:t>Уборочный материал после мытья заливают 0,5% осветленным раствором хлорной извести или 1% раствором хлорамина на 60 мин, далее прополаскивают в проточной воде и сушат (инвентарь используют строго по назначению).</w:t>
      </w:r>
    </w:p>
    <w:p>
      <w:pPr>
        <w:pStyle w:val="Normal"/>
        <w:rPr>
          <w:szCs w:val="28"/>
        </w:rPr>
      </w:pPr>
      <w:r>
        <w:rPr/>
        <w:t>Генеральную уборку всех помещений с мытьем пола, обметанием стен и потолков проводят не реже 1 раза в неделю. Используемый при этом инвентарь (швабры, ведра и т.д.) должен иметь соответствующую маркировку (например, для мытья туалета, для мытья коридоров и т.д.)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  <w:t>Бельевой режим стационара.</w:t>
      </w:r>
    </w:p>
    <w:p>
      <w:pPr>
        <w:pStyle w:val="Normal"/>
        <w:rPr>
          <w:szCs w:val="28"/>
        </w:rPr>
      </w:pPr>
      <w:r>
        <w:rPr/>
        <w:t>Стационары должны быть обеспечены бельем в соответствии с табелем оснащения в достаточном количестве.</w:t>
      </w:r>
    </w:p>
    <w:p>
      <w:pPr>
        <w:pStyle w:val="Normal"/>
        <w:rPr>
          <w:szCs w:val="28"/>
        </w:rPr>
      </w:pPr>
      <w:r>
        <w:rPr>
          <w:szCs w:val="28"/>
        </w:rPr>
        <w:t>Бельевым режимом отделения предусматривается смена белья больным не реже 1 раза в 7 дней. Загрязненное выделениями больного белье подлежит смене незамедлительно.</w:t>
      </w:r>
    </w:p>
    <w:p>
      <w:pPr>
        <w:pStyle w:val="Normal"/>
        <w:rPr/>
      </w:pPr>
      <w:r>
        <w:rPr>
          <w:szCs w:val="28"/>
        </w:rPr>
        <w:t>В родильных отделениях смена постельного белья проводится каждые три дня, рубашек и полотенец – ежедневно, подкладных пеленок для родильниц в первые три дня – 4 раза, в последующем – 2 раза в сутки. Используемые для кормления пеленки меняют перед каждым кормлением. При уходе за новорожденными используется только стерильное белье.</w:t>
      </w:r>
    </w:p>
    <w:p>
      <w:pPr>
        <w:pStyle w:val="Normal"/>
        <w:rPr/>
      </w:pPr>
      <w:r>
        <w:rPr>
          <w:szCs w:val="28"/>
        </w:rPr>
        <w:t>В хирургических отделениях смена постельного и нательного белья проводится накануне операции, в дальнейшем – по мере загрязнения, но не реже 1 раза в 7 дней. В реанимационных отделениях белье меняется ежедневно и по мере загрязнения.</w:t>
      </w:r>
    </w:p>
    <w:p>
      <w:pPr>
        <w:pStyle w:val="Normal"/>
        <w:rPr/>
      </w:pPr>
      <w:r>
        <w:rPr>
          <w:szCs w:val="28"/>
        </w:rPr>
        <w:t>В лечебно-диагностических кабинетах белье используется строго индивидуально для каждого пациента.</w:t>
      </w:r>
    </w:p>
    <w:p>
      <w:pPr>
        <w:pStyle w:val="Normal"/>
        <w:rPr/>
      </w:pPr>
      <w:r>
        <w:rPr>
          <w:szCs w:val="28"/>
        </w:rPr>
        <w:t>Спецодежда персонала родильных отделений, отделений реанимации и интенсивной терапии, оперблоков, процедурных и перевязочных кабинетов, ЦСО, инфекционных больниц (отделений) меняется ежедневно и по мере загрязнения. Спецодежда персонала других отделений меняется 1 раз в 3 дня, а также по мере загрязнения.</w:t>
      </w:r>
    </w:p>
    <w:p>
      <w:pPr>
        <w:pStyle w:val="Normal"/>
        <w:rPr/>
      </w:pPr>
      <w:r>
        <w:rPr>
          <w:rStyle w:val="StrongEmphasis"/>
          <w:b w:val="false"/>
        </w:rPr>
        <w:t>Стирка больничного белья</w:t>
      </w:r>
      <w:r>
        <w:rPr/>
        <w:t xml:space="preserve"> осуществляется централизованно в соответствии с инструкцией по технологии обработки белья медицинских учреждений на фабриках-прачечных. Доставка чистого и грязного белья осуществляется специальным транспортом в специальной таре с маркировкой «чистое» или «грязное» белье в соответствии с его принадлежностью учреждению, отделению. Стирка тканевой тары должна осуществляться одновременно с бельем. Все процессы должны быть максимально механизированы. После выписки каждого пациента или умершего, а также по мере загрязнения матрацы, подушки, одеяла должны подвергаться замене, а затем </w:t>
      </w:r>
      <w:r>
        <w:rPr>
          <w:rStyle w:val="StrongEmphasis"/>
          <w:b w:val="false"/>
        </w:rPr>
        <w:t>дезкамерной обработке</w:t>
      </w:r>
      <w:r>
        <w:rPr/>
        <w:t>.</w:t>
      </w:r>
      <w:r>
        <w:rPr>
          <w:szCs w:val="28"/>
        </w:rPr>
        <w:t xml:space="preserve"> Стирка спецодежды медицинского персонала в домашних условиях не допускается.</w:t>
      </w:r>
    </w:p>
    <w:p>
      <w:pPr>
        <w:pStyle w:val="Normal"/>
        <w:rPr>
          <w:szCs w:val="28"/>
        </w:rPr>
      </w:pPr>
      <w:r>
        <w:rPr>
          <w:szCs w:val="28"/>
        </w:rPr>
        <w:t>Непосредственную ответственность за соблюдение бельевого режима в отделении несут старшие медицинские сестры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>Контроль качества текущей и заключительной дезинфекции.</w:t>
      </w:r>
    </w:p>
    <w:p>
      <w:pPr>
        <w:pStyle w:val="Normal"/>
        <w:rPr/>
      </w:pPr>
      <w:r>
        <w:rPr/>
        <w:t>Если в пищеблоке обнаружены клопы или тараканы, применяют меры по их уничтожению (дезинсекция). Комплекс специальных мероприятий (дератизация) проводят и при выявлении грызунов. Так как дезинсекция и дератизация связаны с применением токсичных веществ, указанные мероприятия проводятся штатными сотрудниками санитарно-эпидемиологических станций (СЭС).</w:t>
      </w:r>
    </w:p>
    <w:p>
      <w:pPr>
        <w:pStyle w:val="Normal"/>
        <w:rPr/>
      </w:pPr>
      <w:r>
        <w:rPr/>
        <w:t>Профилактика распространения мух, тараканов и грызунов в больницах заключается в соблюдении в помещениях чистоты, своевременном удалении мусора и пищевых отходов, тщательной заделке щелей в стенах, хранении пищевых продуктов в недоступных для грызунов местах.</w:t>
      </w:r>
    </w:p>
    <w:p>
      <w:pPr>
        <w:pStyle w:val="Normal"/>
        <w:rPr/>
      </w:pPr>
      <w:r>
        <w:rPr/>
        <w:t>Для дезинфекции наиболее часто применяют хлорсодержащие соединения (хлорную известь, хлорамин, гипохлорит кальция, натрия и лития и др.). Антимикробные свойства препаратов хлора связаны с действием хлорноватистой кислоты, выделяющейся при растворении хлора и его соединений в воде.</w:t>
      </w:r>
    </w:p>
    <w:p>
      <w:pPr>
        <w:pStyle w:val="Normal"/>
        <w:rPr/>
      </w:pPr>
      <w:r>
        <w:rPr/>
        <w:t>Раствор хлорной извести готовится по определенным правилам. 1кг сухой хлорной извести разводят в 10 л воды, получая при этом так называемое 10%-ное хлорно-известковое молоко, которое оставляют в специальном помещении в темной посуде на 1 сутки. Затем осветленный раствор хлорной извести сливают в соответствующую емкость из темного стекла, помечают дату приготовления и хранят емкость в затемненном помещении, поскольку активный хлор на свету быстро разрушается. В дальнейшем для влажной уборки используют 0,5% осветленный раствор хлорной извести, для чего, например, берут 9,5 л воды и 0,5 л 10% раствора хлорной извести. Раствор хлорамина чаще всего применяют в виде 0,2–3% раствора (преимущественно 1%).</w:t>
      </w:r>
    </w:p>
    <w:p>
      <w:pPr>
        <w:pStyle w:val="Normal"/>
        <w:rPr/>
      </w:pPr>
      <w:r>
        <w:rPr/>
        <w:t>Но такие средства – почти вчерашний день, и только хроническое отсутствие финансирования не позволяет полностью перейти на дезинфектанты нового поколения, которые менее токсичны, эффективней уничтожают микроорганизмы, и гораздо удобнее в употреблении. Современные средства дезинфекции дифференцированы – для обработки рук, для обработки инструментов, для обработки помещений и для обработки белья и выделений больных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ержание необходимого санитарного состояния в больницах предполагает не только строгое выполнение медицинским персоналом и больными санитарных норм и режима влажной уборки различных помещений, но также и соблюдения медицинским персоналом и больными правил личной гигиены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Список литературы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Обуховец Т.П., Чернова О.В., Барыкина Н.В. и др. </w:t>
      </w:r>
      <w:r>
        <w:rPr>
          <w:bCs/>
        </w:rPr>
        <w:t>Карманный справочник медицинской сестры. – М.: Феникс,2004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риказ Министерства здравоохранения РФ от 5 августа 2003г. N330 «</w:t>
      </w:r>
      <w:r>
        <w:rPr>
          <w:bCs/>
        </w:rPr>
        <w:t>О мерах по совершенствованию лечебного питания в лечебно-профилактических учреждениях РФ</w:t>
      </w:r>
      <w:r>
        <w:rPr/>
        <w:t>»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Cs/>
        </w:rPr>
        <w:t>Технология обработки белья в медицинских учреждениях. Мелодические указания. МУ 3.5.736-99 (УТВ. МИНЗДРАВОМ РФ 16.03.1999)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StrongEmphasis"/>
          <w:b w:val="false"/>
        </w:rPr>
        <w:t>Щукина</w:t>
      </w:r>
      <w:r>
        <w:rPr>
          <w:bCs/>
        </w:rPr>
        <w:t xml:space="preserve"> </w:t>
      </w:r>
      <w:r>
        <w:rPr>
          <w:rStyle w:val="StrongEmphasis"/>
          <w:b w:val="false"/>
        </w:rPr>
        <w:t>Л.А.</w:t>
      </w:r>
      <w:r>
        <w:rPr>
          <w:bCs/>
        </w:rPr>
        <w:t xml:space="preserve"> Медицинское обеспечение работы пищеблока. - М., 2000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4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4:00Z</dcterms:created>
  <dc:creator>Мильберг</dc:creator>
  <dc:description/>
  <cp:keywords/>
  <dc:language>en-US</dc:language>
  <cp:lastModifiedBy>Mage</cp:lastModifiedBy>
  <dcterms:modified xsi:type="dcterms:W3CDTF">2011-10-04T18:34:00Z</dcterms:modified>
  <cp:revision>2</cp:revision>
  <dc:subject/>
  <dc:title>Особенности гигиенической уборки помещений стационара</dc:title>
</cp:coreProperties>
</file>