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720" w:hanging="0"/>
        <w:jc w:val="center"/>
        <w:rPr/>
      </w:pPr>
      <w:r>
        <w:rPr/>
        <w:t>РЕФЕРАТ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ЕМА:  Особенности зрения человека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ил:</w:t>
        <w:tab/>
        <w:tab/>
        <w:tab/>
        <w:tab/>
        <w:tab/>
        <w:tab/>
        <w:t>Коробейникова Т. Н.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ил:</w:t>
        <w:tab/>
        <w:tab/>
        <w:tab/>
        <w:tab/>
        <w:tab/>
        <w:tab/>
        <w:t xml:space="preserve">             Кривеня Е. А.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002 год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ПЛАН …………………………………………………………………..   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Введение ……………………………………………………………….    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 Принцип строения зрительного анализатора……………………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1.1. Строение глазного яблока…………………………………………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троение и функции сетчатки глаза………………………………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1.3. Центры головного мозга, анализирующие восприятие………….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Молекулярные механизмы зрения……………………………….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rPr>
          <w:sz w:val="32"/>
          <w:szCs w:val="32"/>
        </w:rPr>
      </w:pPr>
      <w:r>
        <w:rPr>
          <w:sz w:val="32"/>
          <w:szCs w:val="32"/>
        </w:rPr>
        <w:t xml:space="preserve">Са ²  и зрительный каскад ………………………………………..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2.2. Са ²  , регуляция зрительного ответа ……………………………..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Некоторые нарушения зрения ……………………………………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лизорукость………………………………………………………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709" w:hanging="720"/>
        <w:rPr>
          <w:sz w:val="32"/>
          <w:szCs w:val="32"/>
        </w:rPr>
      </w:pPr>
      <w:r>
        <w:rPr>
          <w:sz w:val="32"/>
          <w:szCs w:val="32"/>
        </w:rPr>
        <w:t xml:space="preserve">Дальнозоркость ……………………………………………………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стигматизм ……………………………………………………….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осоглазие …………………………………………………………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альтонизм…………………………………………………………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рофилактика зрения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уемая литература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ing3"/>
        <w:rPr/>
      </w:pPr>
      <w:r>
        <w:rPr/>
        <w:tab/>
        <w:t xml:space="preserve">Взаимодействие  организма  с  внешней  средой  осуществляется 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увств, или анализаторами. </w:t>
      </w: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мощью них человек не только ощущает внеш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, на основе ощущений человек обладает особыми социальными формами –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, творчество, самосо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юбое ощущение  имеет 4 параметра: пространственный, временной, ко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ственный и качественный. Каждый анализатор  реагирует  только на определен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е адекватные стимулы. Для восприятия важную  роль  играет  предше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. Раздражения внешней среды анализируются мозгом  с  учетом  накопл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з издревле наделялся священными функциями. Поэтому  умершим 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лись закрыть глаза, дабы он «не сглази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любом языке есть много эмоциональных выражений, связанных с орга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ения, различная символика. Наш глаз дает нам возможность видеть  всю  мно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ую  палитру  окружающего  мира, это дано немногим представителям жив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  царства,  поэтому знание и правильная профилактика дают возможность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дальше полноценно воспринимать окружающую нас среду.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НЦИП  СТРОЕНИЯ  ЗРИТЕЛЬНОГО  АНАЛИЗАТОРА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ГЛАЗНОГО ЯБЛ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Глазное яблоко имеет неправильную шаровидную форму – спереди выпуклость сильнее 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выражена. Линия, соединяющая передний и задний полюсы глаза, называется осью глаза и со-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ует его максимальному размеру (у человека в среднем 22 мм). В глазном яблоке выде-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ляют две основные составляющие: ядро и капсу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Ядро глазного яблока включает хрусталик,   водянистую  влагу и стекловидное тело,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ые прозрачны и в большей  или  меньшей  степени  способны  преломлять  свет.  Хрустал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т вид двояковыпуклой  линзы с большой кривизной задней поверхности. Вещество хру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ка, прозрачное и бесцветное, не содержит сосудов  и  нервов,  снаружи  оно  облечено  в  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руктурную прозрачную капсулу. Хрусталик прозрачен потому, что эпителиальные клетки, и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орых  он  состоит,  в процессе дифференцировки утратил свои органеллы и сохранили лиш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оторые продольно расположенные микротрубочки и скопления свободных рибосоли. Воло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хрусталика  построены  из  характерного для них белка кристаллина. Водянистая влага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ляет собой  текучую прозрачную жидкость, близкую по своему составу  плазме  крови и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жащую  некоторое  количество  гиалуроновой кислоты. Она заполняет пространство, прим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ющее  к  передней  полусфере хрусталика, тогда как задняя его поверхность соприкасается с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кловидным телом. Стекловидное тело, на которое приходится основная масса глазного яб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, облачено в прозрачную бесструктурную оболочку и большей частью своей поверхности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гает к сетчатке. Оно представляет собой прозрачное и аморфное вещество, состоящее из бел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треина и гиалуроновой кислоты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КАПСУЛА  ГЛАЗНОГО  ЯБЛОКА </w:t>
      </w:r>
      <w:r>
        <w:rPr>
          <w:sz w:val="24"/>
          <w:szCs w:val="24"/>
        </w:rPr>
        <w:t>(стенка глаза) включает в себя три слоя, по м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инской номенклатуре оболочки. Это (в направлении от периферии к центру глаза) наруж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орный, средний  увгальный  и  внутренний  сетчатый  слои глазной капсу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порный слой охватывает глаз снаружи и состоит из двух отделов, склеры и роговиц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 полностью облегающих глазное яблоко (первая сзади, вторая спереди), за ис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нием тех мест,  где  склеру пронизывают кровеносные сосуды и зрительный нерв. Склера,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ологическая оболочка, окрашена в белый цвет, непрозрачна,  кровеносных  сосудов имеет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;  то,  что  обычно  называют белком глаза, и есть видимая снаружи часть скл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переди склера резко меняет свою структуру и свойства, и непосредственно переходит  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говицу,  которая покрывает центральный участок глаза с его фронтальной стороны. Роговиц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зрачная  и  заметно  выпуклая,  состоит  из  плотной соединительной  ткани  и лишена кро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ных сосу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Увгальный слой, или увга, богат пигментом и кровеносными сосудами, благодаря   че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 также  называют  сосудистой  оболочкой  глаза.  Этот слой в двух задних третях глаза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лен  тонкой,  имеющей бурый цвет собственно сосудистой оболочкой, которая сзади про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а отверстием для зрительного  нерва. Ближе к передней  части  глаза увга  утолщается,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уя  так  называемое  цилиарное (ресничное) тело, расположенное в виде кольца в области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а склеры в роговицу. Продолжаясь вперёд, цилиарное тело переходит  в  радужную  обол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 или радужку, которая имеет форму фронтально поставленного диска с  центральным отв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ем, известным как зрач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иаметр  изменяется  в  пределах  3 – 6 мм  с  помощью  мышц,  заложенных  в соед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  тканной  основе  радужки. Окраска радужки может варьировать (в зависимости от к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ва  присутствующего в ней пигмента) от светло – серой и светло - голубой  до  тёмно –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ичневой  и  почти  чёрной. У альбиносов пигмент нацело отсутствует, так что радужка у 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т  красный цвет благодаря обилию кровеносных сосу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 И ФУНКЦИИ СЕТЧАТКИ ГЛАЗ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left="720" w:hanging="0"/>
        <w:rPr/>
      </w:pPr>
      <w:r>
        <w:rPr/>
        <w:t xml:space="preserve">Сетчатая  оболочка  (приложение        )  –  сетчатка или ретина – представляет собой по </w:t>
      </w:r>
    </w:p>
    <w:p>
      <w:pPr>
        <w:pStyle w:val="Heading5"/>
        <w:ind w:left="0" w:hanging="0"/>
        <w:rPr/>
      </w:pPr>
      <w:r>
        <w:rPr/>
      </w:r>
    </w:p>
    <w:p>
      <w:pPr>
        <w:pStyle w:val="Heading5"/>
        <w:ind w:left="0" w:hanging="0"/>
        <w:rPr/>
      </w:pPr>
      <w:r>
        <w:rPr/>
        <w:t>расположению самую внутреннюю, а для световосприятия – самую важную оболочку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Сетчатка,  генетически  и  функционально  составляющая единое целое со зрительны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нервом,  своей  внутренней  поверхностью  граничит со стекловидным телом и снаружи приле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ает к сосудистой оболочке. В передней части сетчатки, контактирующей  с  цилиарным  телом,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оточувствительные  элементы отсутствуют, тогда как в большей по размеру её задней, собст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нно зрительной части содержатся  фоторецепторные клетки, которые и обусловливают важ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йшее свойство этого слоя – светочувств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Сетчатку  иногда  сравнивают  со  светочувствительным  слоем фотоплёнки, хотя та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авнение не совсем удачно: функция сетчатки (в отличие от фотоплёнки) не сводится лишь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риятию света, уже на уровне сетчатки происходит анализ зрительной информации и вы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е наиболее существенных  элементов  зрительных образов, например направления и 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 движения  объекта, его величины. Зрительная часть сетчатки состоит из двух слоёв,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имых микроскопически: пигментного  слоя,  прилегающего  к  внутренней  поверхност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истой оболочки, и контактирующего со стекловидным телом нервного слоя сет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4"/>
          <w:szCs w:val="24"/>
        </w:rPr>
        <w:t>ПИГМЕНТНЫЙ СЛОЙ СЕТЧАТКИ</w:t>
      </w:r>
      <w:r>
        <w:rPr>
          <w:sz w:val="24"/>
          <w:szCs w:val="24"/>
        </w:rPr>
        <w:t xml:space="preserve">  принято включать в её состав, хотя он и не в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ается в передачу  зрительного  сигнала  и анатомически более тесно связан с сосудистой о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чкой, чем с  нервным  слоем сетчатки. В некоторых случаях, например даже при незнач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вытекании стекловидного тела в результате хирургического вмешательства, может про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дить отслоение нервного слоя сетчатки от пигментного эпителия, приводящее  к дегене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ё нервных клеток. Пигментный  слой  получает питательные  вещества из кровеносных сосу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й  оболочки  глаза и обеспечивает потребности собственно фоточувствительных кле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На клетках пигментного эпителия присутствуют микроворсинки,  которые прилегают  к  ф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цепторным  клеткам,  но не связаны с ними.  Микроворсинки играют  важную роль в обно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и нарушенных сегментов фоторецепторных клеток,  как  бы  слущивая путём эндоцитоза с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ю крайнюю в данный момент часть фоторецептора.  Кроме  того,  пигментный  эпителий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щает ту значительную часть  попавшего  в глаз света, которая, проходя через светочувст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ый слой сетчатки, не поглотилась им. Здесь уместна аналогия между функциями пигм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эпителия и чёрного покрытия внутренней поверхности фотокамеры, состоящими в пог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нии лишнего, рассеянного с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ЕРВНЫЙ СЛОЙ СЕТЧАТКИ</w:t>
      </w:r>
      <w:r>
        <w:rPr>
          <w:sz w:val="24"/>
          <w:szCs w:val="24"/>
        </w:rPr>
        <w:t xml:space="preserve">  устроен  очень  сложно и, в свою очередь, состоит и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девяти слоёв, то  есть  сетчатка в целом с учётом пигментного эпителия включает десять слоё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дует заметить, однако, что не все они представляют собой истинные  слои,  которые  могу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ть физически отделены друг от друга, скорее  это  микроскопически  различимые зоны, от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ающиеся друг от друга составляющими элементами.  Самый  важный  элемент нервного сло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чатки – фоторецепторные кл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Фоторецепторные клетки  (приложение        )  состоят из палочек и колбочек. Палочек   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чатке  человека примерно 120 млн, причём расположены они  преимущественно  по  периф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и её зрительной части. Колбочки (их около 7 млн на сетчатку)  концентрируются  в  центр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й её зоне, особенно высока плотность колбочек в центральной ямке (фовс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лочки  отвечают  за  сумеречное зрение  при низкой освещённости, которое имеет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ую разрешающую способность (остроту) и преобладают у животных, ведущих ночной  обра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зни.  Колбочки  эффективно  работают  при  достаточно  ярком  освещении и  обеспечиваю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ветное зрение, имеющее высокую остроту; соответственно их больше у животных, актив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имущественно днё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а типа фоторецепторов – это длинные, узкие клетки, представляющие собой высо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зированные сенсоры нейроны, которые состоят из двух основных  отделов: наруж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нутреннего сег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ружный сегмент фоторецепторных клеток своим  окончанием  вдаётся  в пигмент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 сетчатки и, следовательно, он (по отношению к телу клетки) обращён кнаружи гл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нутренний сегмент содержит ядро митохондрии, рибосомы, другие клеточные орган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и характеризуется очень высокой метаболической актив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 ЦЕНТРЫ ГОЛОВНОГО МОЗГА, АНАЛИЗИРУЮЩИЕ ВОСПРИЯТ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Если внимательно присмотреться к строению сетчатки, то скоро можно увидеть, что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ки отдельных нервных клеток – приемников (ганглиозных клеток) собираются вместе и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уют толстый, состоящий из тысяч волокон «кабель». Он покидает дно глаза и уходит внутр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зга, неся в себе тысячи тончайших потоков  зрительного  возбуждения,  направляющихся  о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тчатки  глаза к головному мозгу; одновременно он включает в свой состав волокна, котор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т обратное направление и  несут  импульсы,  идущие от головного мозга к сетчатке глаз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зрительный нерв, он идёт по основанию мозга, встречается со зрительным нервом, выход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им  из  другого  глаза,  и частично обменивается с ним волокнами. Теперь это уже зритель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акт.  Он  уходит  в массу вещества мозга, миновав промежуточную станцию, расположен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ежуточном мозге, волокна зрительного  тракта  расходятся красивым веером; теперь они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ываются зрительным сиянием.  Волокна  зрительного  сияния направляются к своей коне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нции – зрительной части коры больших полушарий; некоторые из них принимают сигнал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никающие в мозговой коре, и доносят их обратно до сетча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Что же такое отдел коры больших полушарий? Это станция, куда приходят раздраж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зникающие в чувствительном аппарате глаза, где возникают возбуждения, передающиеся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лижайшие  зоны  мозговой  коры.  Они  вызывают  прослеживающие движения глазных ябло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, наконец, формируются зрительные образы, с такой чёткостью отражающие внешний ми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а головного мозга состоит из шести сложных слоёв нервных кле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ЛЕКУЛЯРНЫЕ МЕХАНИЗМЫ ЗР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 Са ²     И  ЗРИТЕЛЬНЫЙ КАСКА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а²   - сигнал для перехода фоторецепторной клетки из возбуждённого состояния в 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ное темновое состоя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одопсин  (приложение      ),  видимо,  единственный  компонент  каскада  родопсин  -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рансдуцин  -  </w:t>
      </w:r>
      <w:r>
        <w:rPr>
          <w:sz w:val="24"/>
          <w:szCs w:val="24"/>
          <w:lang w:val="en-US"/>
        </w:rPr>
        <w:t>CGMP</w:t>
      </w:r>
      <w:r>
        <w:rPr>
          <w:sz w:val="24"/>
          <w:szCs w:val="24"/>
        </w:rPr>
        <w:t xml:space="preserve">  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фосфодиэстераза,  чувствительный  к  действию Са² .    Механиз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йствия катиона на эффективность работы родопсина, однако, принципиально различны п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е зрительного сигнала и его выклю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ередача  зрительного  сигнала.  Получены данные о том, что повышение концен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²   в цитоплазме НСП (наружного сегмента палочки) сопровождается увеличением количе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ированного трансдуцина,  образующегося в расчёте на одно и тоже количество фотовоз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дённого родопсина. Механизм обнаруженного эффекта остаётся, однако, неустановленным.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ности, неясно, действует ли Са² на каталитическую активность фотовозбуждённого род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ина (</w:t>
      </w:r>
      <w:r>
        <w:rPr>
          <w:sz w:val="24"/>
          <w:szCs w:val="24"/>
          <w:lang w:val="en-US"/>
        </w:rPr>
        <w:t>Rho*)</w:t>
      </w:r>
      <w:r>
        <w:rPr>
          <w:sz w:val="24"/>
          <w:szCs w:val="24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0680</wp:posOffset>
                </wp:positionH>
                <wp:positionV relativeFrom="paragraph">
                  <wp:posOffset>95250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7.5pt" to="442.7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ли он увеличивает  квантовый  выход  реакции  темновой   родопсин        </w:t>
      </w:r>
      <w:r>
        <w:rPr>
          <w:sz w:val="24"/>
          <w:szCs w:val="24"/>
          <w:lang w:val="en-US"/>
        </w:rPr>
        <w:t>Rho</w:t>
      </w:r>
      <w:r>
        <w:rPr>
          <w:sz w:val="24"/>
          <w:szCs w:val="24"/>
        </w:rPr>
        <w:t xml:space="preserve"> п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10858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55pt" to="226.7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ом, что усиление сигнала на стадии </w:t>
      </w:r>
      <w:r>
        <w:rPr>
          <w:sz w:val="24"/>
          <w:szCs w:val="24"/>
          <w:lang w:val="en-US"/>
        </w:rPr>
        <w:t>Rho</w:t>
      </w:r>
      <w:r>
        <w:rPr>
          <w:sz w:val="24"/>
          <w:szCs w:val="24"/>
        </w:rPr>
        <w:t xml:space="preserve">       трансдуцин остаётся неизменным. Видимо, эффек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отина направлен непосредственно на родопсин, а не опосредован  каким – либо Са²    - связ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ющим белками. Если это действительно так, то можно предположить, что зрительный род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 позвоночных животных сам по себе обладает Са²    - связывающими свой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ключение зрительного сигнала. Многочисленные данные говорят о возможности уч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я кальция в регуляции выключения зрительного каскада опять же на уровне родопсина. Од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, в этом случае действие катиона не является прямым: оно направлено на Са²   - связывающ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к реноверин, а через него на активность родоксинкиназы – фермента, катализирующего ф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форилирование родопсина и тем самым снижающего каталитическую эффективность зр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рецеп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²  , РЕГУЛЯЦИЯ ЗРИТЕЛЬНОГО ОТВЕТА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Фосфорилирование рецепторов, сопряжённых с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– белками, под действием специф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х протеинкиназ снижает их чувствительность к внешним сигналам (такое снижение чувст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сти обозначают термином «десенситизация»). Родопсин как типичный представитель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яжённых с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– белками рецепторов, ведёт себя подобным же образом: его способность ак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ровать трансдуцин (фоторецепторный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– белок) уменьшается по мере включения фосфа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ков в С – концевой фегмент молекулы фотовозбуждённого родоп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К настоящему времени получено большое количество данных о том, что активность 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синкиназы – фермента, катализирующего фосфорилирование фотовозбуждённого родоп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, регулируется Са²   - зависимым образом белком реноверином. При высокой концен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онов кальция родопсинкиназа находится в комплексе с рековерином, который действует к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гибитор фермента, при низких концентрациях катиона комплекс родопсинкиназа – рековер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социирует  и игибирование сним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коверин, первоначальное наименование «р 26» (по величине его кажущейся молек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ярной массы, равной 26 К), был впервые обнаружен как фоторецепторный белок, способ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чно связываться с родопсином, иммобилизованным (то есть прочно присоединённым) к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творимому носителю. Первоначально полагали, что рековерин Са²   - зависимым образ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делирует активность гуанилатциклазы, но поздее были получены данные, что мишенью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го в НСП, скорее всего, служит родопсинкин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К  </w:t>
      </w:r>
      <w:r>
        <w:rPr>
          <w:sz w:val="24"/>
          <w:szCs w:val="24"/>
          <w:lang w:val="en-US"/>
        </w:rPr>
        <w:t xml:space="preserve">N – </w:t>
      </w:r>
      <w:r>
        <w:rPr>
          <w:sz w:val="24"/>
          <w:szCs w:val="24"/>
        </w:rPr>
        <w:t>концу рековерина ковалентно присоединён остаток жирной миристиновой кис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, который благодаря своей гидрофобным придаёт белку способность взаимодействовать с ф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ецепторными мембранами, гидрофобными по своей природе. Рековерин обладает тем за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ательным свойством, что </w:t>
      </w:r>
      <w:r>
        <w:rPr>
          <w:sz w:val="24"/>
          <w:szCs w:val="24"/>
          <w:lang w:val="en-US"/>
        </w:rPr>
        <w:t>in vitro</w:t>
      </w:r>
      <w:r>
        <w:rPr>
          <w:sz w:val="24"/>
          <w:szCs w:val="24"/>
        </w:rPr>
        <w:t xml:space="preserve"> в суспензии фоторецепторных мембран при отсутствии ио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льция он находится в растворимом состоянии, а в присутствии катиона переходит из раств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ембрану. Такое поведение рековерина обусловлено тем, что в бескальциевой среде его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истонированный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нец  спрятан  в так называемом гидрофобном кармане белковой мо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улы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язывание Са² С рековерином изменяет его конформацию таким образом, что мири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лированны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нец белка экспонируется наружу и, погружаясь в липидный бислат  фото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торной мембраны, заякоривает  рековерин  (приложение      ). Этот механизм изменения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еления миристоилированного  рековерина  между  двумя фазами (раствор ↔ мембрана)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исимости от присутствия ионов кальция  получил  название кальций – миристоильного 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лючателя (в оригинальной работе </w:t>
      </w:r>
      <w:r>
        <w:rPr>
          <w:sz w:val="24"/>
          <w:szCs w:val="24"/>
          <w:lang w:val="en-US"/>
        </w:rPr>
        <w:t>calcium  –  myristoy / switen)</w:t>
      </w:r>
      <w:r>
        <w:rPr>
          <w:sz w:val="24"/>
          <w:szCs w:val="24"/>
        </w:rPr>
        <w:t xml:space="preserve">. Остаётся неясным, однако, к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этот миристоильный переключатель работает  (и работает  ли  он вообще)  в  условиях  </w:t>
      </w:r>
      <w:r>
        <w:rPr>
          <w:sz w:val="24"/>
          <w:szCs w:val="24"/>
          <w:lang w:val="en-US"/>
        </w:rPr>
        <w:t xml:space="preserve">in vivo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кладывается впечатление, что  не  только  родопсин, который интегрирован в фоторецептор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ую мембрану, но и другие компоненты зрительной молекулярной машины (приложение        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ботают в слое цитоплазмы, прилегающим к поверхности дисков, вне зависимости от функ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ционального состояния  палочки.  Если  это  действительно так, то и рековин оперирует в двух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рном пространстве этого слоя, не выходя из него. Но в зависимости от функционального сос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тояния палочки и соответственно концентрации ионов кальция в цитоплазме НСП рековерин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может находиться в двух состояниях: либо в комплексе с родопсинкиназой, либо в свободном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иде, причём в первом случае активность родопсинкиназы подавлена, а во втором – фермент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активен и катализирует фосфорилирование родоп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К настоящему времени в клетках нервной системы, отличных  от  фоторецепторных  к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к, найдены родственные рековерину Са²    - связывающие белки, которые образуют семе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верины. Функция этих белков, однако, остаётся неизвестной, хотя по аналогии с реков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 можно предположить, что они участвуют в Са²    - зависимой регуляции фосфорилир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 не установленных внутриклеточных мише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  НЕКОТОРЫЕ НАРУШЕНИЯ ЗР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1  БЛИЗОРУКО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rPr/>
      </w:pPr>
      <w:r>
        <w:rPr/>
        <w:tab/>
        <w:t>Близорукость (приложение        ) – один из видов рефракции (оптического строения) гла-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за. В близоруком глазу задний главный фокус его преломляющей системы (то есть точка, в ко-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орой собираются  прошедшие  через  неё  параллельные  лучи)  лежит  не на  сетчатке, а впере-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ди неё, вследствие чего изображение на ней далёкого предмета, от каждой точки которого в глаз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попадает  пучок  параллельных  лучей,  оказывается неясным; поэтому близорукие плохо видят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да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Если предмет находится настолько близко, что расходящиеся пучки лучей, испускаем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ой  его  точкой,  сходятся  как раз на сетчатке, то предмет виден ясно; выраженное в сан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рах расстояние от глаза точки, имеющей (т.н. дальнейшая точка ясного зрения),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близорукости. Для получения на сетчатке ясного изображения предмета, стоящего б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 к глазу, чем дальнейшая точка ясного зрения последнего, требуется уже изменение хруст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 – анномодация. Для  определения  степени  близорукости, так же как и других видов рефр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ии глаза  существуют  различные объективные  (скиаскопия,  призменным  рефрактометром)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бъективные (пробный набор очковых стёкол и таблица для определения остроты зрения) 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2  ДАЛЬНОЗОРК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льнозоркость – аномалия преломления световых лучей в глазу, сущность которой з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лючается в том (приложение       ), что параллельные лучи от предмета сходятся в фокусе </w:t>
      </w:r>
      <w:r>
        <w:rPr>
          <w:sz w:val="24"/>
          <w:szCs w:val="24"/>
          <w:lang w:val="en-US"/>
        </w:rPr>
        <w:t>F’</w:t>
      </w:r>
      <w:r>
        <w:rPr>
          <w:sz w:val="24"/>
          <w:szCs w:val="24"/>
        </w:rPr>
        <w:t xml:space="preserve">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и сетчатой оболочки. Для ясного зрения  вдаль  необходимо, чтобы  фокус  этих  лучей на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лся  в  сетчатой  оболочке;  только  в  таком  случае  на ней получается  чёткое  изобра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а и зрение будет отчётливое (что имеется в нормальном глазу). Если лучи вышли из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точки, то при  дальнозоркости  на  сетчатке  вместо  изображения точки получится расплы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тый кружок, весь  предмет  будет  неясный,  расплывчатый.  Дальнейшая  точка дальнозор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глаза лежит за глазом. Её положение определяет форму пучков лучей, падающих на глаз с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ящихся на сетчатке гл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еличина  дальнозоркости  характеризуется  величиной  аметропии  глаза  А.  Велич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 = 1/а,  где  а  –  расстояние  от глаза до дальнейшей точк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глаза (приложение        ). Д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ркость может зависеть от двух причин: или среда глаза (роговая оболочка, хрусталик) прел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 свет  слишком  слабо  (рефракционная  дальнозоркость),  или длина глазного яблока  сли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 мала (осевая дальнозоркость), так что сетчатка лежит перед точкой соединения лучей (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жение     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3  АСТИГМАТИЗ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стигматизм – один из недостатков оптических систем. Если при прохождении опт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й системы волна деформируется и перестаёт быть сферичной, то пучок лучей становится с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ным;  лучи  пересекаются  не в одной точке, а, вообще говоря, в двух взаимно перпендикуля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отрезков прямой линии, расположенные на некоторм расстоянии друг от  друга  (прило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       ). Такой пучок называется астигматическим, а  само явление – астигматизм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стигматизм  имеет  место в тех случаях, когда волна проходит через оптические сис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, у которых преломляющие или отражающие поверхности не обладают осью симметр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ношению к оси падающего пучка, например в цилиндрических линзах, а также при пад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а лучей на обычную сферическую линзу под большим углом к её оптической о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3.4  КОСОГЛАЗ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Косоглазие – это постоянное или попеременное отклонение зрительной линии од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обоих глаз от рассматриваемо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Косоглазие содружественное – отклонение глаза к носу (сходящееся) или к виску (рас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ящееся) при полном сохранении функции глазодвигательных мышц обоих глаз, отсутств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ения и при условии, когда угол отклонения косящего глаза (первичный угол отклонения)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н углу отклонения здорового глаза (вторичный угол откло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ПРОФИЛАКТИКА. </w:t>
      </w:r>
      <w:r>
        <w:rPr>
          <w:sz w:val="24"/>
          <w:szCs w:val="24"/>
        </w:rPr>
        <w:t xml:space="preserve">Возможно раннее выявление у детей аномалии рефракций, назнач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корригирующих очков и комплексное лечение выявленного косоглаз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Косоглазие паралитическое – отклонение глаза в результате пореза или паралича од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ли нескольких глазодвигательных мышц. Движение глаза в сторону парализованной мышц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о или отсутствует. Больные жалуются на тягостное дво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5  ДАЛЬТОНИЗ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/>
      </w:pPr>
      <w:r>
        <w:rPr/>
        <w:tab/>
        <w:t>Дальтонизм – один из видов частичной цветной слепоты, впервые описанной в 1794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 английским учёным Дж. Дальтоном, который сам имел этот недостаток з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Лица, страдающие дальтонизмом, видят весь спектр состоящим из двух цветовых тон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ёлтого и синего. Различия в предметах жёлтой и синей половин спектра воспринимаются лиш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яркости и по насыщенности, а не по цветовому т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ПРОФИЛАКТИКА ЗРЕНИЯ.  ВЫВ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Зрительный анализатор представлен не только глазами. Он состоит из трёх основных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зного яблока, проводникового пути и головного мозга. При нарушении одного из этого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вного, зрение человека нарушается. Для того, чтобы зрение было в порядке, нужно выполня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ые правила предосторожности с самого р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одители должны заботиться о зрении своего малыша. Свет не должен быть слишком яр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и падать прямо в глаза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ля того, чтобы глаза блестели, нужно много витаминов А и В. Они поддерживают на хо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шем уровне зрение и предохраняют хрупкую ткань глаза. Витамин А благоприятствует ноч-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ному зрению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  врождённой  патологии, такой  как  косоглазие,  дальтонизм,  близорукость,  дальноз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кость и астигматизм необходимо наблюдение врача и соответственно вовремя принятые ме-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ры по возможной их если не ликвидации, так стабилизации и поддержания на уров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/>
        <w:t>Используемая 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Былич, Л. Назарова «Популярная медицинская энциклопедия» М.: Вече,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. Филиппов «Как мы видим» Соросовский образовательный журнал №   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. Филиппов «Как мы видим» Соросовский образовательный журнал №    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. Пикеринг «Биология» М.: АСТ-ПРЕСС, 1997</w:t>
      </w:r>
    </w:p>
    <w:sectPr>
      <w:footerReference w:type="default" r:id="rId2"/>
      <w:footerReference w:type="first" r:id="rId3"/>
      <w:type w:val="nextPage"/>
      <w:pgSz w:w="12240" w:h="15840"/>
      <w:pgMar w:left="1701" w:right="474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3:00Z</dcterms:created>
  <dc:creator>Имя</dc:creator>
  <dc:description/>
  <cp:keywords/>
  <dc:language>en-US</dc:language>
  <cp:lastModifiedBy>Mage</cp:lastModifiedBy>
  <cp:lastPrinted>2002-04-23T20:45:00Z</cp:lastPrinted>
  <dcterms:modified xsi:type="dcterms:W3CDTF">2011-10-04T18:33:00Z</dcterms:modified>
  <cp:revision>2</cp:revision>
  <dc:subject/>
  <dc:title>1</dc:title>
</cp:coreProperties>
</file>