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рулентность – это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спорообразование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мера патогенности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адгезивная активность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Для определения степени патогенности возбудителя применяют термин «вирулентность», который отражает степень патогенности различных изолятов или штаммов конкретного патогенного вида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ммунитет после вакцинации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Приобретенный естественный пассивный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Приобретенный естественный активный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Приобретенный искусственный пассивный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Г - Приобретенный искусственный активный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ктивный (поствакцинальный) иммунитет создается введением в организм человека вакцин, содержащих ослабленные или убитые возбудители болезни. Он вырабатывается примерно через две недели после вакцинации и сохраняется длительное время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ммунитет после перенесенного заболевания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Приобретенный естественный пассивный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- Приобретенный естественный активный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Приобретенный искусственный пассивный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Г - Приобретенный искусственный активный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ктивной формой приобретенного в естественных условиях жизни является постинфекционный иммунитет, возникающий у человека в результате перенесения заболевания. Этот вид иммунитета осуществляется антителами, вырабатываемыми В-лимфоцитами. Он сохраняется в течение многих лет, а нередко и всю жизнь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ммунитет после введения сывороток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Приобретенный естественный пассивный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Приобретенный естественный активный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Приобретенный искусственный пассивный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Г - Приобретенный искусственный активный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Пассивный искусственный иммунитет создается через несколько часов после введения сывороток с содержащимися в ней антителами против возбудителя какого-либо заболевания (например, противостолбнячная сыворотка, против яда змей и др.). Эта форма иммунитета сохраняется не более месяца. Ею пользуются главным образом в лечебных целях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ммунитет новорожденных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Приобретенный естественный пассивный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Приобретенный естественный активный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Приобретенный искусственный пассивный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Г - Приобретенный искусственный активный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Только lgG способны проникать через плаценту, что обеспечивает формирование у плода пассивного иммунитета. Поэтому ребенок рождается имея только пассивный естественный иммунитет. Пассивной формой естественного приобретенного иммунитета является плацентарный и материнский. Он обеспечивается пассивно переданными антителами от матери плоду через плаценту или младенцу с молоком при грудном вскармливании. После рождения и прекращения вскармливания грудным молоком эта форма иммунитета через 1—1,5 месяца угасает.</w:t>
      </w:r>
      <w:r>
        <w:br w:type="page"/>
      </w:r>
    </w:p>
    <w:p>
      <w:pPr>
        <w:pStyle w:val="1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6. В качестве агглютиногена в реакции агглютинации используют</w:t>
      </w:r>
    </w:p>
    <w:p>
      <w:pPr>
        <w:pStyle w:val="11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Лизат бактерий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Бактериальные токсины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Взвесь цельных бактериальных клеток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гглютинация - процесс слипания таких микрочастиц, как эритроциты или взвешенные бактерии под действием сывороточных антител, называемых агглютининами, с образованием видимых скоплений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Химическая природа полноценных антигенов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Липиды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Полисахариды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Белки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эритроцитах человека содержатся агглютинируемые факторы белковой природы — агглютиногены (антигены) А и В. В эритроцитах разных людей они могут быть представлены по отдельности, вместе либо отсутствовать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>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ля постановки реакции агглютинации комплемент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Необходим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Не используется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Реакции с участием комплемента основаны на активации комплемента в результате присоединения его к антителам, находящимся в комплексе с антигеном (реакции связывания комплемента, радиального гемолиза и др.).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нтиген для реакции пассивной (непрямой) гемагглютинации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Взвесь цельных бактериальных клеток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Бактериальные токсины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Эритроцитарный диагностикум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Г - Взвесь эритроцитов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Пассивная непрямая гемагглютинация — реакция, используемая для диагностики вирусных инфекций, агглютинация вирусом эритроцитов, предварительно покрытых вирусоспецифическими АТ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оценке РСК в опытной пробирке наблюдается полный гемолиз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Реакция положительная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Реакция отрицательная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Когда наблюдается полный гемолиз, свободный комплемент взаимодействует с компонентами гемолитической системы, в данном случае наблюдается отрицательная реакция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ля постановки реакции бактериолиза комплемент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Необходим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Не используется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Реакции с участием комплемента основаны на активации комплемента в результате присоединения его к антителам, находящимся в комплексе с антигеном (реакции связывания комплемента, радиального гемолиза и др.)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натоксин готовят из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/>
      </w:pPr>
      <w:r>
        <w:rPr>
          <w:szCs w:val="28"/>
        </w:rPr>
        <w:t>А - Экзотоксина</w:t>
      </w:r>
    </w:p>
    <w:p>
      <w:pPr>
        <w:pStyle w:val="11"/>
        <w:ind w:firstLine="709"/>
        <w:rPr/>
      </w:pPr>
      <w:r>
        <w:rPr>
          <w:szCs w:val="28"/>
        </w:rPr>
        <w:t>Б - Эндотоксина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Антитоксина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натоксины готовят из экзотоксинов соответствующих возбудителей путем обработки их 0,3-0,4% формалином и выдерживания при температуре 38-400С в течение 3-4 недель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 неспецифическим факторам защиты не относятся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- антитела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лизоцим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фагоцитоз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Г - система комплемента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Лизоцим относится к первой линии защиты, система комплемента - ко второй линии неспецифических механизмов, фагоцитоз – процесс поглощения и переваривания фагоцитами микроорганизмов. А антитела относятся к индуцибельным факторам защиты, то есть к специфическим реакциям иммунной системе, индуцированные проникновением инфекционного или любого другого агента, обладающего признаками чужеродност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 центральным органам иммунной системы относятся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Тимус, костный мозг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Селезенка, тимус, костный мозг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Селезенка, тимус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Г - Циркулирующие иммунокомпетентные клетки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Центральные органы иммунной системы - костный мозг и тимус. В них из стволовых кроветворных клеток лимфоциты дифференцируются в зрелые неиммунные лимфоциты, так называемые наивные лимфоциты (от англ. naive), или девственные (от англ. virgine).</w:t>
      </w:r>
      <w:r>
        <w:br w:type="page"/>
      </w:r>
    </w:p>
    <w:p>
      <w:pPr>
        <w:pStyle w:val="11"/>
        <w:ind w:firstLine="709"/>
        <w:jc w:val="center"/>
        <w:rPr/>
      </w:pPr>
      <w:r>
        <w:rPr>
          <w:b/>
          <w:szCs w:val="28"/>
        </w:rPr>
        <w:t>15. Опсонизация – это</w:t>
      </w:r>
    </w:p>
    <w:p>
      <w:pPr>
        <w:pStyle w:val="11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Активация фагоцитоза антителами и комплементом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Активация комплемента по альтернативному пути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Взаимодействие возбудителя с иммунокомпетентными клетками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Опсонизация - процесс взаимодействия опсонинов с бактериями, в ходе которого последние становятся более восприимчивыми к действию фагоцитов. Опсонины прикрепляются к наружным стенкам бактерий, изменяя их физическую и химическую структуру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-антиген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Жгутиковый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Соматический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Капсульный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По расположению в бактериальной клетке выделяют антигены: капсульные (К-антиген, у видов, образующих капсулу), соматические (О-антиген) и жгутиковые (Н-антиген)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Анатоксин - это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Сывороточный препарат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Диагностикум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Вакцина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натоксины – молекулярные вакцины, которые используют для активной иммунопрофилактики токсинемических инфекций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пецифичность антител обусловлена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Детерминантными группами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Активными центрами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Тяжелыми цепями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Г - Легкими цепями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Д - Fc-фрагментом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Fc фрагмент обуславливает различные эффекторные функции антител, не имеющие отношения к их специфичности, связывание компонентов комплемента, взаимодействие с Fc рецептором макрофагов и др. Специфичность антитела обусловлена химической структурой, пространственным рисунком антидетерминант. Она связана с первичной структурой (чередованием аминокислот) белковой молекулы антитела. Тяжелые и легкие цепи иммуноглобулинов обусловливают специфичность активного центра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 периферическим органам иммунной системы относятся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тимус, костный мозг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селезенка, тимус, костный мозг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селезенка, лимфатические узлы, лимфоидная ткань, ассоциированная с кожей и слизистыми оболочками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Г - циркулирующие иммунокомпетентные клетки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Периферические лимфоидные органы и ткани (лимфатические узлы, лимфоидные структуры глоточного кольца, лимфатические протоки и селезенка) - территория взаимодействия зрелых неиммунных лимфоцитов с антигенпрезентирующими клетками (АПК) и последующей антигензависимой дифференцировки (иммуногенеза) лимфоцитов. В эту группу входят: лимфоидная ткань, ассоциированная с кожей (Scin-Assoelated Lymphoid Tissue SALT); лимфоидная ткань, ассоциированная со слиэистыми оболочками (Mucosus-Associated Lymphoid Tissue - MALT), желудочно-кишечного, респираторного и мочеполового трактов (солитарные фолликулы, миндалины, пейеровы бляшки и др.)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>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Местный иммунитет обусловлен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slg А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lg М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- lg G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Г- lg Е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Д - lg D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lg G – основной класс АТ (до 75% всех lg), защищающий организм от бактерий, вирусов и токсинов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Н-антиген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Жгутиковый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Соматический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Капсульный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По расположению в бактериальной клетке выделяют антигены: капсульные (К-антиген, у видов, образующих капсулу), соматические (О-антиген) и жгутиковые (Н-антиген)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α - интерферон продуцируют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Лейкоциты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Стимулированные лимфоциты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Фибробласты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настоящее время известны разные виды интерферона. Основными из них являются a-интерферон (с разновидностями a 1 и a 2), b-интерферон, g-интерферон. a-Интерферон является протеином, а b- и g-интерфероны ликопротеинами. a-Интерферон продуцируется главным образом b-лимфоцитами периферической крови и лимфобластомными линиями, b-интерферон ибробластами, а g-интерферон - Т-лимфоцитами периферической кров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пецифичность антигенов обусловлена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Детерминантными группами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Активными центрами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Макромолекулярностью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Г - Коллоидным состоянием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нтиген содержит несколько различных или повторяющихся эпитопов. Эпитоп (антигенная детерминанта) - отличительная часть молекулы антигена, обусловливающая специфичность антител и эффекторных Т- лимфоцитов при иммунном ответе. Эпитоп комплементарен активному центру антител или Т-клеточному рецептору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4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γ </w:t>
      </w:r>
      <w:r>
        <w:rPr>
          <w:rFonts w:cs="Times New Roman" w:ascii="Times New Roman" w:hAnsi="Times New Roman"/>
          <w:sz w:val="28"/>
          <w:szCs w:val="28"/>
        </w:rPr>
        <w:t>-интерферон продуцируют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Лейкоциты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Стимулированные лимфоциты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– Фибробласты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 xml:space="preserve">a-Интерферон продуцируется главным образом b-лимфоцитами периферической крови и лимфобластомными линиями, b-интерферон ибробластами, а </w:t>
      </w:r>
      <w:r>
        <w:rPr>
          <w:szCs w:val="28"/>
          <w:lang w:val="en-US"/>
        </w:rPr>
        <w:t>γ</w:t>
      </w:r>
      <w:r>
        <w:rPr>
          <w:szCs w:val="28"/>
        </w:rPr>
        <w:t xml:space="preserve"> -интерферон - Т-лимфоцитами периферической кров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Свойства эндотоксина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белок, оказывает общее действие, иммуногенность высокая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белок, проявляет органотропность, иммуногенность высокая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липополисахарид, оказывает общее действие, иммуногенность высокая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Г - липополисахарид, проявляет органотропность, иммуногенность низкая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Д - липополисахарид, оказывает общее действие, иммуногенность низкая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актериальный эндотоксин является постоянным структурным компонентом наружной клеточной стенки грамотрицательных бактерий. По структуре это липополисахарид. Он состоит из длинной цепи жирной кислоты (липид А), соединённой с сахарной цепью, которые одинаковы у всех грамотрицательных бактерий. Высвобождение эндотоксина происходит при разрушении стенок бактерий. Освобожденный эндотоксин проникает в различные жидкие среды организма (кровь, спинномозговая жидкость, бронхиальная слизь, моча). Но именно возникающая эндотоксемия приводит к различным патофизиологическим эффектам, ухудшающим состояние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Свойства экзотоксина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белок, оказывает общее действие, иммуногенность высокая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белок, проявляет органотропность, иммуногенность высокая</w:t>
      </w:r>
    </w:p>
    <w:p>
      <w:pPr>
        <w:pStyle w:val="11"/>
        <w:ind w:firstLine="709"/>
        <w:rPr/>
      </w:pPr>
      <w:r>
        <w:rPr>
          <w:szCs w:val="28"/>
        </w:rPr>
        <w:t>В - липополисахарид, оказывает общее действие, иммуногенность высокая, Г - липополисахарид, проявляет органотропность, иммуногенность низкая, Д - липополисахарид, оказывает общее действие, иммуногенность низкая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Яд, оказывающий пагубное воздействие на некоторые ткани; вырабатывается бактериальными клетками и выделяется ими в окружающую среду. Обычно экзотоксины являются неустойчивыми, быстро теряют свою активность под действием тепла, света и химических веществ.</w:t>
      </w:r>
      <w:r>
        <w:br w:type="page"/>
      </w:r>
    </w:p>
    <w:p>
      <w:pPr>
        <w:pStyle w:val="1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7. Уксуснокислая синька, раствор Люголя, везувин используются в методе окраски</w:t>
      </w:r>
    </w:p>
    <w:p>
      <w:pPr>
        <w:pStyle w:val="11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Грама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Гинса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Ожешко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Г - Романовского-Гимза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Д - Нейссера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Метод окраски Нейссера - используют для выявления зерен волютина у возбудителей дифтерии и др. коринебактерий. Фиксированный мазок 2 - 3 мин красят уксуснокислым синим, 10 - 30с обрабатывают раствором Люголя, слегка промывают водой и докрашивают в течение 30 с раствором везувина, высушивают и микроскопируют. Бактерии окрашиваются в желтый цвет, волютин - в темно-синий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Морфология актиномицетов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Грам- нитевидные микроорганизмы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Грам+ спиралевидные микроорганизмы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Грам- шаровидные или овоидные микроорганизмы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Г - Грам+ ветвящиеся микроорганизмы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ктиномицеты (actinomyces - от греч. - луч, mykes - гриб) представляют своеобразную группу бактерий, имеющих вид небольших или длинных несептированных ветвящихся нитей длиной от 50 до 600 мкм и диаметром от 0,2 до 1-2 мкм, названных гифами. Актиномицеты грамположительны, многие формы кислотоустойчивы, некоторые актиномицеты вокруг нитей имеют капсулу.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1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9. Стрептобациллы - это</w:t>
      </w:r>
    </w:p>
    <w:p>
      <w:pPr>
        <w:pStyle w:val="11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Грам- палочки без спор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Грам+ палочки без спор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цепочки Грам+ спороносных палочек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Г - Грам- спороносные палочки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Стрептобациллы (Streptobacillus) - род палочковидных неподвижных бескапсульных аспорогенных грам- хемоорганотрофных аэробных или факультативно-анаэробных бактерий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>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У микоплазм отсутствует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нуклеоид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цитоплазматическая мембрана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клеточная стенка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Микоплазмы – классические мембранные паразиты. Они неспособны синтезировать холестерин, из которого на 40% состоит оболочка микроорганизма. Поэтому они очень плотно сливаются с мембраной клетки-хозяина, и холестерин, таким образом, перетекает в их оболочку. Помимо этого, идет интенсивный обмен участками мембран между паразитом и пораженной клеткой, в результате чего возникает биологическая мимикрия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Стафилококки в мазке-препарате располагаются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одиночно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парами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цепочками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Г - скоплениями в виде виноградной грозди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На ЖСА колонии стафилококков имеют форму выпуклых дисков диаметром 2-4 мм, белого, желтого, кремового, лимонного, золотистого цвета с ровными краями; вокруг колоний образуется радужное кольцо и зона помутнения среды. Из характерных колоний, подозрительных на стафилококки, готовят мазки-препараты, окрашивают по Граму и микроскопируют. Колонии грамположительных мелких кокков, расположенных в мазке гроздьевидно, отсеивают на сектора чашки Петри или в пробирки со скошенным мясо-пептонным агаром, посевы выдерживают в термостате при (37±1)°С от 18 до 24 ч. Из культур, выросших на МПА, после предварительной проверки мазка на чистоту под микроскопом, ставят реакцию плазмокоагуляции.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Для хламидий и риккетсий характерно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внутриклеточное размножение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Грам+ микроорганизмы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наличие спор и капсул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Хламидии - мелкие грамотрицательные кокковидные бактерии, размером 250-1500 нм (0,25-1 мкм). Хламидии имеют все основные признаки бактерий, Хламидии размножаются бинарным делением и чувствительны к некоторым антибиотикам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Хламидии — это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Грам+ нитевидные микроорганизмы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Грам+ палочки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Грам - мелкие овоидные микроорганизмы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Г - Грам+ ветвящиеся микроорганизмы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Хламидии – грамотрицательные бактерии, облигаторно паразитирующие в клетках теплокровных организмов.</w:t>
      </w:r>
      <w:r>
        <w:br w:type="page"/>
      </w:r>
    </w:p>
    <w:p>
      <w:pPr>
        <w:pStyle w:val="1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4. Сарцины - это</w:t>
      </w:r>
    </w:p>
    <w:p>
      <w:pPr>
        <w:pStyle w:val="11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Грам- кокки, располагающиеся парами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Грам+ кокки, располагающиеся пакетами по 8-16 штук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Грам- палочки, располагающиеся одиночно</w:t>
      </w:r>
    </w:p>
    <w:p>
      <w:pPr>
        <w:pStyle w:val="11"/>
        <w:ind w:firstLine="709"/>
        <w:rPr/>
      </w:pPr>
      <w:r>
        <w:rPr>
          <w:szCs w:val="28"/>
        </w:rPr>
        <w:t>Г - Грам+ кокки, располагающиеся цепочками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Д - Грам +  палочки, располагающиеся цепочками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Сарцины – кокки, которые делятся в трех перпендикулярных плоскостях, в мазках располагаются этажами в форме «тюков» или «пакетов» по 8, 16, 32 и более штук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Формы существования риккетсий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спора, циста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вегетативная, покоящаяся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элементарное, ретикулярное тельца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Грамм-отрицательные, мелкие бактерии. Прокариоты (отсутствие оформленного ядра, отсутствие митохондрий, наличие мезосом). На некоторых стадиях развития могут быть разные формы - бациллярные, нитевидные. Они являются облигатными внутриклеточными паразитами. Все эти стадии изменения формы они проходят внутри клеток. Риккетсии не имеют спор, нет жгутиков - неподвижны. При нахождении их внутри клеток они образуют что-то наподобие капсулы. Кроме основной формы, могут образовывать малые формы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Капсула необходима бактериям для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защиты от неблагоприятных факторов окружающей среды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защиты от кислой реакции желудочного сока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защиты от фагоцитоза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Г - обеспечения процессов питания, дыхания, размножения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актерия распространена повсеместно. Это является следствием наличия у микроба особой защитной капсулы, делающей бактерию «невидимой» для иммунной системы и непригодной для формирования к ней эффективного и долгосрочного иммунитета.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Общее увеличение иммерсионного микроскопа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56 - 80 раз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-630-900 раз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-5000-10000 раз</w:t>
      </w:r>
    </w:p>
    <w:p>
      <w:pPr>
        <w:pStyle w:val="11"/>
        <w:ind w:firstLine="709"/>
        <w:rPr>
          <w:szCs w:val="28"/>
        </w:rPr>
      </w:pPr>
      <w:r>
        <w:rPr>
          <w:rStyle w:val="Font171"/>
          <w:rFonts w:cs="Times New Roman"/>
          <w:sz w:val="28"/>
          <w:szCs w:val="28"/>
        </w:rPr>
        <w:t>Микроскоп геммологический иммерсионный предназначен для диагностики и идентификации при различных увеличениях путем визуального наблюдения образцов в стереоскопический микроскоп при освещении их методами проходящего света, отраженного света, томного поля и поляризации, а также путем визуального исследования в иммерсионных жидкостях. Увеличение - 4,65-57,5 крат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Микобактерии туберкулеза можно выявить при микроскопии окрашенного препарата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метиленовым синим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по Граму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по Цилю-Нильсену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Г - по Романовскому-Гимза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Самым простым методом выявления микобактерий туберкулеза в выделениях больных является микроскопия мазка, приготовленного из патологического материала (в большинстве случаев - мокроты). При бактериоскопии мазка, окрашенного по Цилю-Нильсену, микобактерии туберкулеза могут быть обнаружены при наличии не менее 100 000 - 1 000 000 бактериальных клеток в 1 мл патологического материала (мокроты). Такое большое количество микобактерий встречается у больных с далеко зашедшими прогрессирующими формами заболевания (диссеминированными и фиброзно-кавернозными)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ВИЧ не передается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половым путем</w:t>
      </w:r>
    </w:p>
    <w:p>
      <w:pPr>
        <w:pStyle w:val="11"/>
        <w:ind w:firstLine="709"/>
        <w:rPr/>
      </w:pPr>
      <w:r>
        <w:rPr>
          <w:szCs w:val="28"/>
        </w:rPr>
        <w:t>Б - ребенку от матери при беременности, родах, грудном вскармливании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парэнтенральным путем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Г - контактно-бытовым путем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Контактно-бытовым путем ВИЧ не может быть передан, так как для этого необходимо заражение кров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0. Источником ВИЧ-инфекции является человек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только больной</w:t>
      </w:r>
    </w:p>
    <w:p>
      <w:pPr>
        <w:pStyle w:val="11"/>
        <w:ind w:firstLine="709"/>
        <w:rPr/>
      </w:pPr>
      <w:r>
        <w:rPr>
          <w:szCs w:val="28"/>
        </w:rPr>
        <w:t>Б - больной или вирусоноситель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Даже если человек не более, но является вирусоносителем, он может заразить другого человека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К ВИЧ наиболее чувствительны</w:t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Т-хелперы, макрофаги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макрофаги, В-лимфоциты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В-лимфоциты, гепатоциты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ИЧ избирательно инфицирует Т-хелперы, в результате чего развивается прогрессирующее разрушение иммунной системы.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11"/>
        <w:ind w:firstLine="709"/>
        <w:jc w:val="center"/>
        <w:rPr/>
      </w:pPr>
      <w:r>
        <w:rPr>
          <w:b/>
          <w:szCs w:val="28"/>
        </w:rPr>
        <w:t>42. Иммунодефицит при ВИЧ-инфекции обусловлен</w:t>
      </w:r>
    </w:p>
    <w:p>
      <w:pPr>
        <w:pStyle w:val="11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А - снижением количества В-лимфоцитов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Б - снижением количества Т-хелперов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- снижением количества Т-лимфоцитов и макрофагов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Так как ВИЧ избирательно действует на Т-хелперы, то и обусловлен их снижением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Биология. / Н.П.Соколова, И.И.Андреева и др. – М.: Высшая школа, 1987.</w:t>
      </w:r>
    </w:p>
    <w:p>
      <w:pPr>
        <w:pStyle w:val="11"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Козлов Р.С., Богданович Т.М. Антимикробная химиотерапия. – М.: Медицина, 2005.</w:t>
      </w:r>
    </w:p>
    <w:p>
      <w:pPr>
        <w:pStyle w:val="11"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Лемеза Н.А., Камлюк Л.В., Лисов Н.Д.  Биология.– М.: Айрис-пресс, 2005.</w:t>
      </w:r>
    </w:p>
    <w:p>
      <w:pPr>
        <w:pStyle w:val="11"/>
        <w:numPr>
          <w:ilvl w:val="0"/>
          <w:numId w:val="2"/>
        </w:numPr>
        <w:tabs>
          <w:tab w:val="clear" w:pos="709"/>
        </w:tabs>
        <w:ind w:left="0" w:hanging="0"/>
        <w:rPr>
          <w:iCs/>
          <w:szCs w:val="28"/>
        </w:rPr>
      </w:pPr>
      <w:r>
        <w:rPr>
          <w:iCs/>
          <w:szCs w:val="28"/>
        </w:rPr>
        <w:t>Микробиология. /  Под ред. Воронова М.С. – М.: ВЛАДОС, 2005.</w:t>
      </w:r>
    </w:p>
    <w:p>
      <w:pPr>
        <w:pStyle w:val="11"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>
          <w:iCs/>
          <w:szCs w:val="28"/>
        </w:rPr>
        <w:t>Петров К.М.</w:t>
      </w:r>
      <w:r>
        <w:rPr>
          <w:szCs w:val="28"/>
        </w:rPr>
        <w:t xml:space="preserve"> Взаимодействие общества и при</w:t>
        <w:softHyphen/>
        <w:t>роды: Учебное пособие для вузов. - СПб: Химия, 1998.</w:t>
      </w:r>
    </w:p>
    <w:p>
      <w:pPr>
        <w:pStyle w:val="11"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Поздеев О.К. Медицинская микробиология. – М.: ГЭОТАР-МЕД, 2001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здеев О.К. Медицинская микробиология. – М.: ГЭОТАР-МЕД, 200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лов Р.С., Богданович Т.М. Антимикробная химиотерапия. – М.: Медицина, 20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ология. / Н.П.Соколова, И.И.Андреева и др. – М.: Высшая школа, 198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Микробиология. /  Под ред. Воронова М.С. – М.: ВЛАДОС, 200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Font171">
    <w:name w:val="font171"/>
    <w:qFormat/>
    <w:rPr>
      <w:rFonts w:ascii="Arial" w:hAnsi="Arial" w:cs="Arial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21">
    <w:name w:val="Стиль2"/>
    <w:basedOn w:val="Heading1"/>
    <w:next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lineRule="auto" w:line="360"/>
      <w:ind w:left="48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33:00Z</dcterms:created>
  <dc:creator>Людмила</dc:creator>
  <dc:description/>
  <cp:keywords/>
  <dc:language>en-US</dc:language>
  <cp:lastModifiedBy>Mage</cp:lastModifiedBy>
  <cp:lastPrinted>2006-04-25T11:54:00Z</cp:lastPrinted>
  <dcterms:modified xsi:type="dcterms:W3CDTF">2011-10-04T18:33:00Z</dcterms:modified>
  <cp:revision>2</cp:revision>
  <dc:subject/>
  <dc:title>Содержание</dc:title>
</cp:coreProperties>
</file>