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бследования хирургического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иническое обследование больного - это искусство, которое годами шлифуется в повседневной работе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е с различной хирургической патологией, нередко опасной для их жизни и требующей оказания экстренной помощи, заключающейся порой в необходимости кровавых вмешательств, нуждаются в определенных особенностях как клинических, так лабораторных и специальных методов обследования. Это бывает обусловлено в первую очередь характером проявлений заболеваний, их ургентностью, быстрым развитием опасных осложнений, массовым поступлением пострадавших от несчастных случаев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езультатов четкого, быстрого, правильного и качественного обследования хирургического больного зависит своевременность постановки верного диагноза, а, следовательно, и эффективность л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обследование хирургического больного основывается на глубоком знании хирургической патологии, на умении анализировать полученн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й план обследования больного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прос (interrogatio) больно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алобы боль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тория развития настоящего заболевания (anamnesis morb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ория жизни (anamnesis vitae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икальные методы об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шний осмотр боль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льп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кус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ускуль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ьные методы обследования (электроэнцефало-, реоэнцефало-, реовазография, рентгенологические, ультразвуковые, эндоскопические, лабораторные исследования, лапароцентез, торакоцентез, диагностические пункции, лапаротомия, торакотомия, биопсия с гистологическим исследованием материала и другие)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особенности обследования хирургического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обследовании хирургического больного значит соблюдение основных требований врачебной деонтологии. В отношениях с больным и его родственниками хирург должен быть максимально гуманным, постоянно придерживаться принципа “не делай больному того, чего не сделал бы себе или своим близким при тех же условиях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 следует начинать с выяснения жалоб, их характера, времени появления, продолжительности и так далее, после чего подробно расспрашивают о развитии заболевания, об условиях жизни и труда пациента, ранее перенесенных им заболеваниях, наслед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установить основную, ведущую жалобу больного, например, на болевые ощущения и педантично выяснить все относящееся к ним. Внезапно появившиеся, острые, “беспричинные” и кратковременные приступы болей, чаще всего носят функциональный характер (невралгия, спазм гладкой мускулатуры). В то же время боли, длящиеся часами после острого приступа или возникшие постепенно, обычно носят органический характер. Повышение температуры тела - один из симптомов воспали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из анамнеза данных о давности и течении заболевания можно предполагать о характере процесса (травма, воспаление, опухоль) и о виде его (хронический, острый, доброкачественный, злокачественны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оценивают общий вид больного, выражение лица, походку, положение тела, цвет кожных покровов, состояние глаз и зрачков, цвет склер, слизистых оболочек, наличие высыпаний и кровоподт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необходимо выполнять в следующей последовательности: сначала осматривается голова, лицо и открытые участки тела, затем при обследовании органов грудной клетки осматривается верхняя часть туловища. После того как больной оденет рубашку необходимо обследовать живот, поясницу и нижние коне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детальный осмотр иногда позволяет не только установить распространенность процесса, но и установить его пр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обращается внимание на цвет кожных покровов (бледность - анемия, ишемия конечностей; цианоз - сердечная недостаточность, флеботромбоз; пигментация - хроническая венозная недостаточность нижних конечностей; желтушность - обтурация или сдавление желчевыводящих протоков; гиперемия - лимфаденит, абсцесс, флегмона, тромбофлебит, рожа и т.д. Осмотр позволяет обнаружить подкожные кровоизлияния, их распространенность, давность (желтовато-зеленоватый оттенок свидетельствует об их рассасывании). Визуально можно определить наличие и степень изменений формы и величины органа, области и части тела, которые могут быть врожденными (заячья губа) и приобретенными (рубцовое обезображивание губы в результате ожога или механической травмы). Причиной подобных деформаций могут быть локальные отеки, гематомы, кисты, абсцессы, новообразования, грыжи, травматические или врожденные дефекты, атрофия мышц конечностей, врожденный вывих бедра, косолапость, кривошея и т.д. Часто изменения положения и формы тела или конечностей связаны с поражением костей (кифосколиоз позвоночника при туберкулезном его поражении, переломы костей со смещением отломков, вывих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движений могут быть следствием травматических или патологических переломов костей или вывихов в суставах, повреждений мышц, сухожилий, связок, поражений центральной или периферической нервной системы (парезы, паралич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шнем осмотре определяется тип дыхания (грудное, брюшное), его нарушения, ограничения движений грудной клетки при переломах ребер, повреждениях органов грудной клетки, плеврите, эмпиеме плевры, гемотораксе, пневмотораксе, травматической асфикс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лабленной истонченной брюшной стенке можно определить контуры крупной опухоли органов брюшной полости, перистальтику кишок при кишечной непроходимости, наличие выпячиваний при невправимых и ущемленных гры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методов обследования хирургического больного является </w:t>
      </w:r>
      <w:r>
        <w:rPr>
          <w:b/>
          <w:bCs/>
          <w:sz w:val="28"/>
          <w:szCs w:val="28"/>
        </w:rPr>
        <w:t xml:space="preserve">пальпация. </w:t>
      </w:r>
      <w:r>
        <w:rPr>
          <w:sz w:val="28"/>
          <w:szCs w:val="28"/>
        </w:rPr>
        <w:t>Ощупывание необходимо выполнять осторожно, бережно, теплыми руками, стремясь не вызвать у больного неприятных ощущений и сильных болей, начав его выполнять с областей, пограничных с патологическим процессом. Например, при болях в правой подвздошной области ощупывание необходимо начать с левой подвздошной области, затем перейти к обследованию надчревья и завершить в правой подвздошной области. Пальпация используется также для исследования пальцем через прямую кишку или влагалище, что позволяет обнаружить опухоль прямой кишки, мочевого пузыря и предстательной железы у мужчин, патологический процесс в матке и ее придатках у женщин, абсцессы малого таза, признаки желудочно-кишечного кровотечения, забрюшинные гематомы. В целом пальпация дает возможность установить: 1) наличие болезненности; 2) степень напряжения (дефанса) мышц над пораженной областью; 3) местное повышение или понижение температуры; 4) наличие какого-либо патологического образования; 5) локализацию, форму, величину, консистенцию новообразования, его отношение к окружающим тканям и органам, подвижность, смещаемость при дыхательных движениях, чувствительность при пальпации и движениях, изменение формы и величины при ощупывании, сжатии и т.д. 6) симптомы крепитации, ложной подвижности, флюктуации, раздражения брюшины, отсутствия пульса на периферических артерия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м </w:t>
      </w:r>
      <w:r>
        <w:rPr>
          <w:b/>
          <w:bCs/>
          <w:sz w:val="28"/>
          <w:szCs w:val="28"/>
        </w:rPr>
        <w:t>перкуссии</w:t>
      </w:r>
      <w:r>
        <w:rPr>
          <w:sz w:val="28"/>
          <w:szCs w:val="28"/>
        </w:rPr>
        <w:t xml:space="preserve"> определяется скопление газа или жидкости в полости организма. Притупление перкуторного звука при травме грудной клетки или живота указывает на скопление крови, а, следовательно, на повреждение внутренних органов (легкого, печени, селезенки и др.). В то же время тимпанит вместо легочного звука при перкуссии грудной клетки может указывать на пневмоторакс, а сглаживание печеночной тупости и тимпанический звук под диафрагмой позволяют заподозрить травматический разрыв или перфорацию язвы полого органа (желудка, кишки). При поддиафрагмальном абсцессе перкуторно может определяться смещение печени или селезенки, куполообразное распространение притупления вверх с высоким тимпаническим звуком на верш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ке правильного диагноза способствует </w:t>
      </w:r>
      <w:r>
        <w:rPr>
          <w:b/>
          <w:bCs/>
          <w:sz w:val="28"/>
          <w:szCs w:val="28"/>
        </w:rPr>
        <w:t>аускультация</w:t>
      </w:r>
      <w:r>
        <w:rPr>
          <w:sz w:val="28"/>
          <w:szCs w:val="28"/>
        </w:rPr>
        <w:t>, с помощью которой устанавливается ослабление дыхания при гнойном плеврите, симптом “гробовой тишины” при перитоните, симптом “волчка” при сосудистой аневризме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Дополнительные методы обследования хирургического больного выбираются в зависимости от диагноза, предполагаемого по данным клинического обследования: </w:t>
      </w:r>
      <w:r>
        <w:rPr>
          <w:b/>
          <w:bCs/>
          <w:sz w:val="28"/>
          <w:szCs w:val="28"/>
        </w:rPr>
        <w:t xml:space="preserve">антропометрия </w:t>
      </w:r>
      <w:r>
        <w:rPr>
          <w:sz w:val="28"/>
          <w:szCs w:val="28"/>
        </w:rPr>
        <w:t xml:space="preserve">при поражении опорно-двигательного аппарата, </w:t>
      </w:r>
      <w:r>
        <w:rPr>
          <w:b/>
          <w:bCs/>
          <w:sz w:val="28"/>
          <w:szCs w:val="28"/>
        </w:rPr>
        <w:t>термометрия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нтгенологические методы</w:t>
      </w:r>
      <w:r>
        <w:rPr>
          <w:sz w:val="28"/>
          <w:szCs w:val="28"/>
        </w:rPr>
        <w:t xml:space="preserve"> при травмах костей, пневмотораксе, гемотораксе, острых абсцессах легких, разрыве и прободении полого органа, брюшной полости, при опухолях, облитерирующих заболеваниях сосудов, свищах и т.д., </w:t>
      </w:r>
      <w:r>
        <w:rPr>
          <w:b/>
          <w:bCs/>
          <w:sz w:val="28"/>
          <w:szCs w:val="28"/>
        </w:rPr>
        <w:t xml:space="preserve">эндоскопические методы, </w:t>
      </w:r>
      <w:r>
        <w:rPr>
          <w:sz w:val="28"/>
          <w:szCs w:val="28"/>
        </w:rPr>
        <w:t xml:space="preserve">особенно в сочетании с </w:t>
      </w:r>
      <w:r>
        <w:rPr>
          <w:b/>
          <w:bCs/>
          <w:sz w:val="28"/>
          <w:szCs w:val="28"/>
        </w:rPr>
        <w:t>биопсие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гистологическим исследованием</w:t>
      </w:r>
      <w:r>
        <w:rPr>
          <w:sz w:val="28"/>
          <w:szCs w:val="28"/>
        </w:rPr>
        <w:t xml:space="preserve"> взятых тканей, </w:t>
      </w:r>
      <w:r>
        <w:rPr>
          <w:b/>
          <w:bCs/>
          <w:sz w:val="28"/>
          <w:szCs w:val="28"/>
        </w:rPr>
        <w:t>ультразвуковое исследовани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функциональные, лабораторные</w:t>
      </w:r>
      <w:r>
        <w:rPr>
          <w:sz w:val="28"/>
          <w:szCs w:val="28"/>
        </w:rPr>
        <w:t xml:space="preserve"> и другие методы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ля облегчения трудной задачи по выбору необходимых больному методов обследования нужно знать возможности каждого из них, степень достоверности</w:t>
      </w:r>
      <w:r>
        <w:rPr>
          <w:sz w:val="28"/>
          <w:szCs w:val="28"/>
        </w:rPr>
        <w:t xml:space="preserve"> получаемых результатов, а также технические условия применения этих методов, которые в отдельных случаях могут быть противопоказаны больным с определенными видами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для верификации диагноза или объема возможного оперативного лечения применяют диагностическую лапаротомию или торакотом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истории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ложке тетра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й хирургии Минского ордена Трудового Красного Знамени государственного медицинского инст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: профессор Г.П.Рыч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болезни 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: фамилия, инициалы, группа, курс, факуль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ассистент (доцент, профессор) - фамилия, иниц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ранице слева должны быть поля, а заголовки разделов истории болезни подчеркнуты цветным карандашом. Категорически запрещаются сокращения слов, кроме общеприня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-ой странице ист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ра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сто работы: название учреждения, предприятия, завод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ь или выполняем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машний адрес,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рес и телефон ближайших родственников: степень родства, фамилия, имя, отчество. Адрес может быть тот же, или другой - указать ка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ем или каким лечебным учреждением (врач скорой помощи, поликлиники №, медсанчасть завода и т.д.) направлен в стационар, когда, или обратился 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ремя поступления (число, месяц, год, а для экстренных больных - часы и мину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правите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иагноз при посту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линически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ложнения основного заболевания (если е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опутствующие заболевания (если е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 поступлении или на день курации - студент решает с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еречислены основные жалобы: боль (локализация), озноб, повышение температуры, затрудненное дыхание, ограничение движения конечности и т.д. Жалобы писать через запятые. Не нужно начинать новых предложений (с красной стро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 настояще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ого времени считает себя больным: месяц, год. При остром заболевании указываются, кроме того, число, часы, минуты. В случае травмы обязательно указываются место получения травмы, время, обстоятельства и подробный механизм травмы (упал навзничь, попал под колесо автомобиля, получил удар ножом в живот и т.д.). При воспалительных процессах (панариций, фурункул, мастит и т.д.) отметить, что предшествовало заболеванию (микротравма - производилась ли обработка ее, в чем заключалась, болеет сахарным диабетом - на протяжении какого времени, были роды – когда) /т.е. с чем больной связывает свое заболе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ываются первые признаки заболевания, характер боли/ постоянная, приступообразная, ноющая, схваткообразная и т.д.). При наличии иррадиации болей - отметить куда. Озноб, продолжительность и время появления его, потливость, повышение температуры (указать в градусах). Затрудненное дыхание. Нарушение функции, например, конечности - в чем конкретно заключается (не может встать на ногу, согнуть палец кисти и т.д.). Отметить, какова динамика первых признаков заболевания: какие из них нарастают или, наоборот, исчезают. Обращался ли за медицинской помощью (назвать лечебное учреждение, специализацию врача - в чем конкретно эта помощь заключалась. При травме: кто, когда (часы, минуты) оказал первую помощь, в чем она заключалась. Обязательно отметить результаты медицинской помощи или проведенного лечения. При этом следует избегать общих фраз: “Больному стало лучше”, “Больному стало хуже”. Нужно отметить: какие симптомы пошли на убыль или исчезли, какие нарастали или появились вновь. Откуда и кем больной направлен в стационар (назвать лечебное учреждение, специализацию врача), когда, с каким диагнозом, или кем доставлен в стационар (врач скорой помощи), с каким диагнозом. Каким транспортом доставлен или пришел сам. Время поступления (часы, минуты, число, месяц,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 где родился. Профессия родителей. Как рос и развивался. Перечислить заболевания в детском возрасте. Когда начал учебу в школе, что окончил. Где начал работать, в качестве кого. Характер работы. Изменения места жительства и работы. Материально-бытовые условия. Перенесенные заболевания, травмы, операции. У женщин: когда начались менструации, когда установились, как протекают, когда были в последний раз. Сколько беременностей было, сколько родов, абортов, выкидышей. Была ли патология беременности, в чем заключ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ли в данный момент сопутствующих заболеваний - каких, чем они про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отметить: туберкулез, венерические заболевания, болезнь Боткина. При отсутствии их в анамнезе - написать, что больной отрицае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: курение, употребление алкогольных напитков, наркотиков - как часто и в каких дозах, как перенос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емотрансфузионный анамне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мужчин может быть написан коротко: переливание крови в прошлом не было. Если кровь переливалась, необходимо отметить - когда, сколько раз, приблизительно в каких количествах, были ли осложнения, в чем они заключались, или же осложнений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енщин: количество беременностей, нормальных родов, выкидышей, преждевременных родов, наличие в анамнезе мертворожденных или новорожденных с желтухой. Производилось ли переливание крови в прошлом, когда, в каких количествах. Были ли осложнения, в чем они заключ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стоящее состоя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, телосложение, питание, конституция, общее состояние. Положение (активное, пассивное). Цвет кожных покровов и видимых слизистых оболочек, тургор и эластичность кожи, наличие на ней высыпаний, родимых пятен и других образований. Состояние волос и ногтей. Степень развития подкожной клетчатки (толщина кожной складки), наличие в ней образований. Состояние периферических лимфоузлов: шейных, подчелюстных, подбородочных, подмышечных, кубитальных, паховых, бедренных - описать их величину, консистенцию, подвижность. Степень развития мышц, их тонус и сила. Конфигурация скелета (нет ли деформаций), движения в суставах (в полном объеме, ограничены, отсутствую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: конфигурация черепа, наличие деформаций. Шея: конфигурация, движения, пульсация сосудов, состояние щитовидной железы (размеры, консистен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ганы дых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: конфигурация, участие в дыхании. Тип дыхания (грудной, брюш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в 1 минуту, ритм, глубина. Данные топографической перкуссии: описать поля Кренига, нижние границы легких по лопаточным линиям с обеих сторон (при глубоком вдохе и выдохе), данные сравнительной перкуссии. Голосовое дрожание. Данные аускультации легких. Проба Шта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рдечно-сосудист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пульса и его характеристика. Артериальное давление. Границы относительной и абсолютной тупости сердца по всем линиям. Данные аускультации. Состояние периферических сосудов (артерии, в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пищев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лизистых оболочек полости рта, языка. Величина и окраска небных миндалин. Глотание (свободное, безболезненное, затруднено). Конфигурация живота: вздут, втянут, наличие асимметрии, правильная конфигурация. Наличие выпячиваний в эпигастрии, области пупка, паховых областей. Участие живота в акте дыхания (участвует равномерно, отстает правая половина, не участвует). Перкуссия живота (тимпанит, тупость), синдром ундуляции (при асците). Данные пальпации: живот мягкий, безболезненный или напряжен и болезнен (в каких отделах). Наличие образований в передней брюшной стенке или брюшной полости, определяемых пальпаторно. Симптом Щеткина-Блюмберга: отрицательный или положительный (в последнем случае - в каких отделах). Аускультация: перистальтика кишечника прослушивается или нет, усилена или ослаб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печени (верхняя и нижняя границы). Пальпация нижнего края печени (пальпируется, не пальпируется, в первом случае описать на каком уровне), его консистенция, форма,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енка: ее границы при перкуссии, пальпируется, не пальпируется. Характер “стул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чеполов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испускание: частота, болезненность. Диурез. Почки: пальпируются, не пальпируются. Наличие болезненности по ходу мочеточников, поясничной области справа и слева. Мочевой пузырь: перкуторно и пальпаторно определяется над лоном или нет, на каком уровне. Описание наружных половых органов у мужчин, развиты недоразвиты, величина и консистенция яичек, придатков, состояние элементов семенных канатиков, наличие или отсутствие водянки яичка или семенного канатика. Половая сфера у женщин описывается гинекол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рв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: сохранено, помрачение, отсутствует. В контакт вступает легко, с трудом, не вступает. Во времени ориентируется, не ориентируется. Описание настроения больного. Сон: спокойный, тревожный, сколько часов в сутки. Зрачки: равновеликие с обеих сторон, широкие, точечные, на свет реагирует или нет. Наличие или отсутствие сглаженности носогубных складок. Определение сухожильных и периостальных рефлексов (одинаковы с обеих сторон, асимметрия). Наличие патологических реф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ное проявлени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ны указывается ее локализация, размеры, описываются края и характер отделяемого (кровь, гной, моча, кал и т.д.). Точно также указываются локализация, величина, консистенция, поверхность, смещаемость, границы обнаруженного образования (опухоль, инфильтрат), наличие или отсутствие болезненности при надавливании на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проявление заболевания рекомендуется описывать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то определяется визуа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то Вы находите при проверке активных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пальп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ерку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нные аускуль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исание других симптомов (при их наличии), характерных для данн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деформация 6-го ребра слева по средней подмышечной линии. Правая половина грудной клетки отстает в акте дыхания. При надавливании на область деформации отмечается локальная болезненность. Имеется притупление перкуторного звука в задненижних отделах грудной клетки слева. Дыхание в этих отделах не прослу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описании местного проявления заболевания и наличии травмы в анамнезе не вызывает сомнения, что у больного имеется закрытый перелом 6-го ребра слева по средней подмышечной линии, а также левосторонний гемотора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ясничной области слева визуально определяется округлой формы образование, величиной с головку новорожденного. При изменении положения туловища (сгибание, разгибание) размеры и форма образования не меняются. Поверхность его гладкая, консистенция эластичная, контуры четкие. Болезненности при пальпации не отмечается. Образование хорошо смещается, кожа над ним легко берется в скл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лип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Живот правильной конфигурации. Правая половина его отстает в акте дыхания. При пальпации в правой подвздошной области определяется мышечное напряжение и локальная болезненность. Отмечается притупление перкуторного звука в отлогих местах живота справа. Перистальтика кишечника не прослушивается. Положительный симптом Щеткина-Блюмберга в правой половине жив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характерна для острого аппендицита и развивающегося перитонита. У женщин, кроме того, можно заподозрить воспалительный процесс придатков матки, а также внематочную берем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ные об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аборатор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нтгеновски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 эндоскоп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ультации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ываются из клинических историй болезни с указанием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 диа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яют жалобы, симптомы основного заболевания (анамнез, объективное исследование, лабораторные, рентгенологические и другие данные), на основании которых ставится клинический диагноз, а также симптомы, на основании которых ставится диагноз осложнений основного заболевания и сопутствующих заболеваний (при наличии 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3 курса этот раздел истории болезни не входит, поэтому описывается кратко: какое лечение проведено или должно быть проведено бо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пературный 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ен быть вычерчен в студенческой тетрадке. Форменных больничных бланков не представл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сте указывается фамилия и инициалы больного, номер истории болезни и ежедневно графически должны проставляться: пульс (частота), утренняя и вечерняя температура, частота дыхания и артериальное давление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невник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2852"/>
        <w:gridCol w:w="1684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исло, месяц, (для экстренных больных часы, минуты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ержание днев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нач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евнике дается оценка общему состоянию больного (хорошее, удовлетворительное, средней тяжести, тяжелое, крайне тяжелое). Жалобы. Пульс. Перкуссия и аускультация легких. Аускультация сердца. Состояние органов пищеварения. Физиологические отправления (стул, мочеиспускание). Изменения местного стат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должны писаться таким образом, чтобы в них отражалась динамика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и назначения пишутся ежедневно, при этом не допускается сокращений, кроме общепринятых, например, вместо “в/м” нужно писать “внутримышечно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ждым дневником должна быть подпись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жизни: благоприятный, неблагоприят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работоспособности: временная потеря трудоспособности, может приступить к своей работе, нуждается в переводе на более легкую работу, нуждается в переводе на инвалиднос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пикр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больного, возраст, когда поступил в клинику общей хирургии (число, месяц, год, а при экстренной патологии - часы и минуты), с какими жалобами. На протяжении какого времени считает себя больным (при экстренном заболевании указываются часы и минуты). Перечисляются симптомы, а также лабораторные, рентгенологические и другие данные, на основании которых поставлен клинический диагноз (указать какой). Кроме того, отмечаются осложнения основного заболевания, а также сопутствующие заболевания (при наличии их). Коротко пишется о проведенном лечении. Результаты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состоянии и когда больной выписан из клиники, какие рекомендации ему даны (амбулаторное лечение у хирурга). Или описывается состояние больного на день курации, когда он остается в клинике для продолжения лечения. 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помнить, что после выписки больного копия эпикриза направляется в поликлинику, поэтому в эпикризе должны быть отмечены исследования (анализы крови, мочи, исследования кала на яйца глистов, реакция Вассермана, рентгеноскопия грудной клетки, чтобы не производить их повторно в поликли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пикризом ставится подпись студента-курат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1:00Z</dcterms:created>
  <dc:creator>L-DAR</dc:creator>
  <dc:description/>
  <cp:keywords/>
  <dc:language>en-US</dc:language>
  <cp:lastModifiedBy>Mage</cp:lastModifiedBy>
  <dcterms:modified xsi:type="dcterms:W3CDTF">2011-10-04T18:31:00Z</dcterms:modified>
  <cp:revision>2</cp:revision>
  <dc:subject/>
  <dc:title>Тема занятия: ОСОБЕННОСТИ ОБСЛЕДОВАНИЯ ХИРУРГИЧЕСКОГО БОЛЬНОГО</dc:title>
</cp:coreProperties>
</file>