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bCs w:val="false"/>
          <w:sz w:val="28"/>
          <w:szCs w:val="36"/>
        </w:rPr>
      </w:pPr>
      <w:r>
        <w:rPr>
          <w:b w:val="false"/>
          <w:sz w:val="28"/>
          <w:szCs w:val="36"/>
        </w:rPr>
        <w:t>Анестез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 2008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естезия в амбулаторной практик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естезия при некоторых сложных методах исследова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1. Анестезия в амбулаторной практик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Безопасность пациента, оперируемого в амбулаторно-поликлинических условиях под общей анестезией, определяется: 1) тщательным отбором больных; 2) выбором метода анестезии; 3) соблюдением критериев безопасной выписки больных; 4) возможностью при необходимости помещения пациента в стационар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Отбор больных, прежде всего, следует осуществлять на основании оценки их состояния, которая включает: 1) сбор анамнеза (профессионального, аллергологического, наследственного, фармакологического и социально-психологического); 2) исследование объективного статуса; 3) анализ лабораторно-функциональных и специальных методов исследования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сборе анамнеза с целью оценки риска анестезии и операции особое внимание следует придавать вредным привычкам и условиям работы пациента, наличию аллергических реакций на медикаментозные препараты и наследственную патологию. Чрезвычайно важной является оценка социально-психологических факторов, которые в значительной степени определяют безопасность больных в послеоперационном периоде после выписки из стационара. При этом необходимо учитывать: 1) желание больного оперироваться под общей анестезией и готовность вернуться домой в тот же день после оперативного вмешательства; 2) возможность сопровождения домой взрослым человеком и наблюдения им за больным в домашних условиях; 3) наличие домашнего телефона; 4) социально-бытовые условия (работу системы отопления в квартире, наличие горячей воды, исправность лифта в подъезде, психологический климат в семье).</w:t>
      </w:r>
    </w:p>
    <w:p>
      <w:pPr>
        <w:pStyle w:val="TextBody"/>
        <w:spacing w:lineRule="auto" w:line="360"/>
        <w:ind w:firstLine="709"/>
        <w:rPr/>
      </w:pPr>
      <w:r>
        <w:rPr>
          <w:iCs/>
          <w:sz w:val="28"/>
          <w:szCs w:val="28"/>
        </w:rPr>
        <w:t>Исследование объективного статуса</w:t>
      </w:r>
      <w:r>
        <w:rPr>
          <w:sz w:val="28"/>
          <w:szCs w:val="28"/>
        </w:rPr>
        <w:t xml:space="preserve"> проводят обычно традиционными методами с целью выявления нарушений со стороны органов и систем организм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еречень </w:t>
      </w:r>
      <w:r>
        <w:rPr>
          <w:iCs/>
          <w:sz w:val="28"/>
          <w:szCs w:val="28"/>
        </w:rPr>
        <w:t>лабораторно-функциональных</w:t>
      </w:r>
      <w:r>
        <w:rPr>
          <w:sz w:val="28"/>
          <w:szCs w:val="28"/>
        </w:rPr>
        <w:t xml:space="preserve"> методов прежде всего определяется возрастом больных и характером операции. В любом случае он должен предусматривать общий анализ крови, мочи, исключение инфекционных заболеваний (ВИЧ-инфекции, гепатита). У больных старше 40 лет оценивают данные ЭКГ, содержание сахара в крови. Другие исследования проводят по показаниям.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Выбор метода и особенности проведения анестезии</w:t>
      </w:r>
      <w:r>
        <w:rPr>
          <w:sz w:val="28"/>
          <w:szCs w:val="28"/>
        </w:rPr>
        <w:t>. Риск общей анестезии в амбулаторных условиях всегда превышает риск операции. Поэтому избранный метод должен: 1) обеспечивать удобные условия для проведения оперативных вмешательств; 2) способствовать быстрому, спокойному и приятному (без дискомфорта) засыпанию и пробуждению; 3) обеспечивать хорошую защиту от ноцицепции и высокую степень управляемости; 4) обладать минимальными побочными эффектами; 5) быстро восстанавливать сознание, психический статус и обычную деятельность пациент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Очень важно, чтобы больной быстро проснулся после окончания операции, сразу восстановил способность ориентироваться в окружающей обстановке и вернулся к своему исходному состоянию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ланируя анестезиологическое обеспечение операции в амбулаторных условиях, анестезиолог должен ответить на следующие вопросы: 1) все ли пациенты готовы к тому, чтобы покидать стационар в тот же день после операции; 2) насколько они ориентированы в проблемах, стоящих перед анестезиологом и как они могут сказаться на их здоровье; 3) какой метод анестезии следует применить с учетом социального и психофизиологического статуса пациента; 4) на какие критерии следует ориентироваться при принятии решения о выписке больного домой, чтобы быть уверенным в дальнейшем безопасном состоянии пациента.</w:t>
      </w:r>
    </w:p>
    <w:p>
      <w:pPr>
        <w:pStyle w:val="TextBody"/>
        <w:spacing w:lineRule="auto" w:line="360"/>
        <w:ind w:firstLine="709"/>
        <w:rPr/>
      </w:pPr>
      <w:r>
        <w:rPr>
          <w:iCs/>
          <w:sz w:val="28"/>
          <w:szCs w:val="28"/>
        </w:rPr>
        <w:t>Противопоказанием к проведению общей анестезии</w:t>
      </w:r>
      <w:r>
        <w:rPr>
          <w:sz w:val="28"/>
          <w:szCs w:val="28"/>
        </w:rPr>
        <w:t xml:space="preserve"> в амбулаторных условиях являются: нестабильность соматического состояния (ASA III - IV), острые воспалительные заболевания, не связанные с предстоящим вмешательством, патологическое ожирение, наличие наркотической зависимости и лекарственной непереносимости.</w:t>
      </w:r>
    </w:p>
    <w:p>
      <w:pPr>
        <w:pStyle w:val="TextBody"/>
        <w:spacing w:lineRule="auto" w:line="360"/>
        <w:ind w:firstLine="709"/>
        <w:rPr/>
      </w:pPr>
      <w:r>
        <w:rPr>
          <w:i/>
          <w:iCs/>
          <w:sz w:val="28"/>
          <w:szCs w:val="28"/>
        </w:rPr>
        <w:t>Методики проведения общей анестезии</w:t>
      </w:r>
      <w:r>
        <w:rPr>
          <w:sz w:val="28"/>
          <w:szCs w:val="28"/>
        </w:rPr>
        <w:t>. С целью уменьшения послеоперационной сонливости премедикацию можно не проводить (за исключением внутривенного введения на операционном столе атропина в зависимости от частоты сердечных сокращений), а ограничиться психопрофилактической подготовкой. В ходе предоперационной беседы с пациентами следует выяснить их отношение к предстоящему оперативному вмешательству, психоэмоциональное состояние, избавить от страха вниманием, разъяснением сути предстоящей анестезии, информировать обо всех возможных предстоящих ощущениях от момента постановки системы для внутривенных инфузий до пробуждения, убедить пациента в безболезненном проведении операции и безопасности анестези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Больным в амбулаторных условиях можно использовать различные варианты общей анестезии: ингаляционные анестетики (фторотан, метоксифлуран, ингалан, закись азота и др.) без и с использованием неингаляционных средств (внутривенное введение калипсола, дипривана, мидазолама, барбитуратов и анальгетиков). При кратковременных операциях с сохранением спонтанного дыхания чаще всего используют калипсол (кетамин) и диприван. Калипсол обладает неоспоримыми достоинствами: достаточно мощный анальгетик, минимальное воздействие на дыхание, простота дозирования. Однако его использование часто сопровождается негативными галлюцинациями, возбуждением во время и после анестезии, неприятными воспоминаниями (табл. 1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аблица 1. Отрицательные воспоминания о ранее перенесенных анестезиях в амбулаторных ус</w:t>
      </w:r>
      <w:r>
        <w:rPr/>
        <w:t>ловиях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6"/>
        <w:gridCol w:w="2453"/>
      </w:tblGrid>
      <w:tr>
        <w:trPr>
          <w:trHeight w:val="302" w:hRule="atLeast"/>
        </w:trPr>
        <w:tc>
          <w:tcPr>
            <w:tcW w:w="63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споминания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а, %</w:t>
            </w:r>
          </w:p>
        </w:tc>
      </w:tr>
      <w:tr>
        <w:trPr/>
        <w:tc>
          <w:tcPr>
            <w:tcW w:w="63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ь во время операции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уждение во время операции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тельная сонливость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шнота и рвота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ышечная дрожь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8"/>
              </w:rPr>
              <w:t>Неприятные сны, галлюцинации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льная сухость во рту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ловокружение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лабость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5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5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3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</w:t>
            </w:r>
          </w:p>
          <w:p>
            <w:pPr>
              <w:pStyle w:val="TextBody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последние годы, поэтому, в амбулаторной практике большее распространение получил пропофол (пофол, диприван). Как препарат для седации и сна он максимально удовлетворяет требованиям амбулаторной анестезиологии. Отсутствие у него аналгетических свойств компенсируется одновременным применением анальгетиков (фентанила, закиси азота, калипсола в микродозах, нестероидных противоспалительных средств). Такие комбинации уменьшают нежелательные эффекты отдельных препаратов на систему кровообращения и являются более экономичными благодаря уменьшенному расходу входящих в нее компонентов. Калипсол, например, изменяет показатели гемодинамики в сторону гипердинамии, что проявляется учащением пульса и увеличением артериального давления. Диприван, наоборот, урежает частоту пульса и снижает АД. Комбинация калипсола и дипривана нивелирует их гемодинамические эффекты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кратковременных вмешательствах (менее 15 мин) могут быть применимы следующие методики общей анестезии: реланиум 5 мг + калипсол 50-75 мг; диприван 100 мг + калипсол 50-75 мг; фентанил 0,7 – 0,8 мкг/кг + диприван 2 мг/кг, в последующем 40 – 20 мг каждые 4-5 мин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Однако следует учитывать, что все эти методики сопровождаются высокой вероятностью нарушения дыхания, что требует обязательного использования мониторинга (пульсокиметрии и капнографии) и соответствующей респираторной поддержки (восстановления проходимости дыхательных путей путем запрокидывания головы и выдвижения нижней челюсти вперед, ингаляци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ерез носоглоточный катетер или маску, искусственной или вспомогательной вентиляции легких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их использовании первая сознательная реакция обычно появляется через 1,5-3 мин; восстановление ясного сознания - 4-10 мин; восстановление двигательной активности – 15-50 мин; восстановление исходного уровня сознания и мышления – 40-60 мин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операциях, длящихся более 15 мин, для усиления и продления аналгезии дополнительно можно использовать фентанил или закись азота, а диприван вводить с помощью дозатора. При необходимости проведения ИВЛ вводят короткодействующие миорелаксанты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операциях на верхних и нижних конечностях может быть применена регионарная (проводниковая, плексусная) анестезия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Особенности анестезии в амбулаторной стоматологии обусловлены положением больного сидя и близостью операционного поля от верхних дыхательных путей. Это предрасполагает к возникновению постуральных реакций и гемодинамических расстройств, а также аспирации крови, гноя, инородных тел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Анестезиологическое обеспечение в амбулаторной стоматологии должно предусматривать адекватную защиту пациента от операционного стресса, поддержание стабильной гемодинамики и адекватного газообмена, предупреждение возможной асфиксии (аспирации и обтурации), максимально удобные условия для работы стоматолога в полости рта. Выбор анестезии определяется задачами и объемом хирургического вмешательства, исходным состоянием пациента. Надо иметь в виду, что около 20-30% пациентов, обращающихся за стоматологической помощью, имеют сопутствующую общесоматическую патологию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Терапевтические вмешательства на зубах верхней челюсти и центральных зубах нижней челюсти можно выполнить под инфильтрационной анестезией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лечении жевательных зубов нижней челюсти используют анестетики группы сложных амидов. При выполнении терапевтических стоматологических вмешательств, при лечении зубов по поводу кариеса и периодонтита среди используемых в настоящее время местных анестетиков  (бупивакаин, артикаин, лидокаин, мепивакаин, прилокаин) наиболее эффективными оказались раствор артикаина с адреналином 1: 100000 и 3% раствор прилокаина (цитанеста) с адреналином 1: 100000 при интралигементарном способе введения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естная анестезии признается адекватной лишь в 22% случаев, так как она не обладает ингибирующим влиянием на аллогены (простагландин Е, брадикинин), образующиеся в поврежденных тканях, не ликвидирует психоэмоциональное напряжение и  эффекторные реакции. Чаще, поэтому, используют сочетанную анестезию, когда наряду с местными анестетиками применяют комплекс других препаратов: анальгетика (кеторолак), транквилизатора (седуксен, диазепам) и адреногониста (клофелин). Использование этих препаратов существенно повышает эффективность местной анестезии при экстракции зубов и экстирпации пульпы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Может быть применена и комбинированная анестезия. Свободную проходимость верхних дыхательных путей при этом обеспечивают определенным положением головы, шеи и нижней челюсти, используя для подачи дыхательной смеси назофарингеальный воздуховод или носовую маску. Однако во время операции с открытым ртом не удается обеспечить герметичность дыхательного контура. Поэтому постоянный уровень концентрации ингаляционного анестетика не создается, происходит загрязнение воздушной среды операционной. Применение стоматологического марлевого тампона для предотвращения попадания в глотку слизи, крови и других инородных тел не всегда бывает эффективным. Не случайно часто причиной смерти в амбулаторной стоматологии является гипоксия из-за неадекватной проходимости дыхательных путей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обширных хирургических вмешательствах и при риске нарушения проходимости дыхательных путей целесообразно использовать специальную для стоматологической и ЛОР - практики ларингеальную маску или проводить общую анестезию с интубацией трахеи по традиционным методикам с использованием препаратов короткого и ультракороткого действия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 проведении анестезии в амбулаторной стоматологии обязательно соблюдение стандарта минимального мониторинга с постоянным контролем оксигенации (пульсоксиметрия) и вентиляции (капнография).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Обеспечение безопасной выписки больных</w:t>
      </w:r>
      <w:r>
        <w:rPr>
          <w:sz w:val="28"/>
          <w:szCs w:val="28"/>
        </w:rPr>
        <w:t>. Анестезиолог, также как и сам больной, должны быть убеждены в безопасности выписки домой после перенесенной амбулаторной анестезии и невозможности проявления нежелательных остаточных действий использованных анестетиков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Большое значение следует придавать восстановительному периоду. Его целесообразно оценивать по времени появления: 1) первой сознательной реакции в ответ на обращение анестезиолога (открывание глаз, поворачивание головы по команде); 2) ясного сознания (ориентация в личности, месте и времени); 3) двигательной активности и координации (отсутствие отклонений при ходьбе с открытыми и закрытыми глазами, устойчивость в простой и усложненной позе Ромберга); 4) исходного уровня внимания и мышления: «корректурная» проба Бурбона, таблица Шульца, методика «сложных аналогий»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Критериями безопасной выписки являются: 1) стабильность витальных функций при наблюдении в течение 1 ч; 2) полное восстановление исходного уровня сознания, двигательной активности, психического статуса; 3) отсутствие тошноты, рвоты, сильной боли и кровотечения; 4) переносимость выпитой жидкости и способность мочеиспускания; 5) присутствие взрослого сопровождающего и хорошие социально-бытовые условия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Большинство больных хотели бы вернуться домой в тот же день после операции, так как в привычной для них домашней обстановке и в окружении родных и близких они быстрее адаптируются к повседневной жизни, не испытывают психоэмоционального дискомфорта от пребывания в больничных условиях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писке пациента необходимо провести инструктаж его и сопровождающего: обсудить письменные инструкции по поведению в домашних условиях, указать контактные телефоны и места обращения за неотложной помощью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2. Анестезия при некоторых сложных методах исследования</w:t>
      </w:r>
    </w:p>
    <w:p>
      <w:pPr>
        <w:pStyle w:val="TextBody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еинвазивные диагностические исследования (компьютерная томография, магнитно-ядерный резонанс) у взрослых больных в ясном сознании проводят без седации и анестезии. При некоторых инвазивных исследованиях и лечебных процедурах (коронарография, вазокардиография, кардиоверсия), любых исследованиях у маленьких детей, больных в критическом состоянии или с неясным сознанием в состоянии возбуждения, отсталым психическим развитием требуется участие анестезиолога.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Коронарография, вазокардиография</w:t>
      </w:r>
      <w:r>
        <w:rPr>
          <w:sz w:val="28"/>
          <w:szCs w:val="28"/>
        </w:rPr>
        <w:t xml:space="preserve">. Выбором метода анестезии является сочетанная анестезия. Только местная анестезия не избавляет больного от неблагоприятных психических реакций. С другой стороны, общая анестезия, особенно в условиях ИВЛ, приводит к изменению основных параметров центральной гемодинамики и коронарного кровотока. Накануне исследования с целью премедикации больным назначают седативные (диазепам, 0,15 мг/кг) и антигистаминные (димедрол, 0,15 мг/кг) средства. В диагностическом кабинете больному обеспечивают венозный доступ. Внутривенно вводят препараты бензодиазепинового ряда (мидазолам, 0,03 мг/кг первоначально, добавляя по 0,015 мг/кг до выраженной седации или легкого сна). Хирург выполняет местную инфильтрационную анестезию перед введением катетера в артерию. Во время исследования при необходимости усиления аналгетического компонента анестезии можно применить фентанил в дозе 50 мкг. Такая тактика в большинстве случаев создает достаточные условия для успешного выполнения процедуры. Особо эмоциональным больным и детям старше трех лет приходиться иногда использовать пропофол в дозе 0,5-1,0 мг/кг. Непременным условием анестезиологического обеспечения исследования является мониторинг ЭКГ, пульса, АД и </w:t>
      </w:r>
      <w:r>
        <w:rPr>
          <w:sz w:val="28"/>
          <w:szCs w:val="28"/>
          <w:lang w:val="en-US"/>
        </w:rPr>
        <w:t>Sa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воевременное лечение возникшей ишемии миокарда (нитропруссид натрия, 0,5-1,0 мкг/кг/мин), нарушений ритма сердца (одно из указанных средств: лидокаин, 1 мг/кг; обзидан. 0,015-0,03 мг/кг; амиодарон, 5 мг/кг за 2-3 мин; верапамил, 0,01-0,015 мг/кг в течение 2-3 мин) позволяет избежать стойкой депрессии кровообращения. Во всех случаях необходимо быть готовым к проведению ИВЛ воздушно-кислородной смесью и кардиоверсии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Бронхоскопию у больных с низким операционно-анестезиологическим риском выполняют под местной анестезией. Для этого слизистую оболочку ротоглотки, гортани, верхних отделов трахеи опрыскивают раствором местного анестетика (4% раствором лидокаина). Дополнительного обезболивания, как правило, не требуется. Тяжело больным исследование проводят при участии анестезиолога. Устанавливают мониторное наблюдение за кровообращением и дыханием. При необходимости применяют внутривенно седативные препараты (диазепам, 5-10 мг, тиопентал натрия – 200-300 мг). Больным в критическом состоянии выполнять бронхоскопию безопаснее под общей анестезией. Для премедикации используют атропин в стандартной дозе. Индукцию анестезии осуществляют введением внутривенного анестетика (пропофол, 1,5-2,0 мг/кг; тиопентал натрия, 200-300 мг). После введения мышечных релаксантов деполяризующего действия (листенон, 1,0-1,5 мг/кг) производят интубацию трахеи, используя для этого трубку по возможности максимального размера. Во всех случаях применяют ИВЛ. Поддержание анестезии осуществляют любым доступным методом.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Компьютерная и магнитно-резонансная томография (КТ, МРТ).</w:t>
      </w:r>
      <w:r>
        <w:rPr>
          <w:sz w:val="28"/>
          <w:szCs w:val="28"/>
        </w:rPr>
        <w:t xml:space="preserve"> Необходимость в анестезиологическом обеспечении исследования возникает в крайних случаях, когда пациент не в состоянии спокойно пролежать на протяжении всей процедуры. Нередко контроль над больным удается обеспечить только с помощью средств, обладающих седативным эффектом (бензодиазепины, барбитураты, пропофол). При необходимости обеспечения высокой управляемости седацией используют мидазолам и его антагонист анексат (флумазенил). Детям для легкой седации можно использовать хлоралгидрат (30-50 мг/кг внутрь или ректально за 30-60 мин до исследования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ряде случаев может потребоваться продолжение интенсивной терапии, проводившейся в отделении реанимации и интенсивной терапии, в том числе ИВЛ. Реализовать программу интенсивной терапии особенно сложно при МРТ, так как во время исследования нахождение с больным приборов и инструментов, содержащих металл, способный к намагничиванию, недопустимо. Применяют только неметаллическое оборудование. Для мониторинга используют приборы с дистанционными неферромагнитными электродами, а для наблюдения – телевизионные камеры. ИВЛ осуществляют пластиковыми ручными аппаратами.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Внутричерепная ангиография</w:t>
      </w:r>
      <w:r>
        <w:rPr>
          <w:sz w:val="28"/>
          <w:szCs w:val="28"/>
        </w:rPr>
        <w:t>. «Контактным» больным исследование проводят без выключения сознания, что необходимо для контроля неврологического статуса. Стандартный мониторинг. Седацию осуществляют бензодиазепинами (диазепам, 0,07-0,15 мг/кг; или мидозалам, 0,01-0,03 мг/кг; или пропофол 10-40 мг). Седативный эффект при необходимости дополняют анальгетическим (фентанил, 0,7-0,15 мкг/кг или буторфанол, 0,01-0,03 мг/кг). Данная тактика позволяет избежать повышения артериального давления, опасного риском развития внутримозгового кровоизлия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sz w:val="28"/>
          <w:szCs w:val="28"/>
        </w:rPr>
        <w:t>Перевод с английского д-ра мед. наук В.И.Кандрор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д. м. н. М.В.Неверовой, д-ра мед. наук А.В.Сучкова,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0:00Z</dcterms:created>
  <dc:creator>Юля</dc:creator>
  <dc:description/>
  <cp:keywords/>
  <dc:language>en-US</dc:language>
  <cp:lastModifiedBy>Mage</cp:lastModifiedBy>
  <dcterms:modified xsi:type="dcterms:W3CDTF">2011-10-04T18:30:00Z</dcterms:modified>
  <cp:revision>2</cp:revision>
  <dc:subject/>
  <dc:title>Глава 22</dc:title>
</cp:coreProperties>
</file>