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left="1134" w:right="50" w:hanging="0"/>
        <w:rPr>
          <w:i/>
          <w:i/>
          <w:iCs/>
        </w:rPr>
      </w:pPr>
      <w:r>
        <w:rPr>
          <w:i/>
          <w:iCs/>
        </w:rPr>
        <w:t>На правах рукописи</w:t>
      </w:r>
    </w:p>
    <w:p>
      <w:pPr>
        <w:pStyle w:val="Heading5"/>
        <w:widowControl w:val="false"/>
        <w:jc w:val="right"/>
        <w:rPr/>
      </w:pPr>
      <w:r>
        <w:rPr/>
        <w:t>УДК (616.12 – 008.331.1 + 616.379 – 008.64): 615.225.2</w:t>
      </w:r>
    </w:p>
    <w:p>
      <w:pPr>
        <w:pStyle w:val="Normal"/>
        <w:keepNext w:val="true"/>
        <w:widowControl w:val="false"/>
        <w:spacing w:lineRule="auto" w:line="480"/>
        <w:ind w:left="113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480"/>
        <w:ind w:left="1134" w:right="-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480"/>
        <w:ind w:left="1134" w:right="-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480"/>
        <w:ind w:right="-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УЛЕНКО СВЕТЛАНА БОРИСОВНА</w:t>
      </w:r>
    </w:p>
    <w:p>
      <w:pPr>
        <w:pStyle w:val="Normal"/>
        <w:keepNext w:val="true"/>
        <w:widowControl w:val="false"/>
        <w:spacing w:lineRule="auto" w:line="480"/>
        <w:ind w:right="-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480"/>
        <w:ind w:right="-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widowControl w:val="false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ОСОБЕННОСТИ ТЕЧЕНИЯ И ЛЕЧЕНИЯ АРТЕРИАЛЬНОЙ</w:t>
      </w:r>
    </w:p>
    <w:p>
      <w:pPr>
        <w:pStyle w:val="Heading3"/>
        <w:widowControl w:val="false"/>
        <w:spacing w:lineRule="auto" w:line="360"/>
        <w:rPr/>
      </w:pPr>
      <w:r>
        <w:rPr/>
        <w:t>ГИПЕРТОНИИ С МЕТАБОЛИЧЕСКИМИ НАРУШЕНИЯМИ</w:t>
      </w:r>
    </w:p>
    <w:p>
      <w:pPr>
        <w:pStyle w:val="Normal"/>
        <w:keepNext w:val="true"/>
        <w:widowControl w:val="false"/>
        <w:spacing w:lineRule="auto" w:line="360"/>
        <w:ind w:right="-85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true"/>
        <w:widowControl w:val="false"/>
        <w:spacing w:lineRule="auto" w:line="480"/>
        <w:ind w:righ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spacing w:lineRule="auto" w:line="480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14.00.06 - Кардиология</w:t>
      </w:r>
    </w:p>
    <w:p>
      <w:pPr>
        <w:pStyle w:val="Normal"/>
        <w:keepNext w:val="true"/>
        <w:widowControl w:val="false"/>
        <w:spacing w:lineRule="auto" w:line="480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ind w:left="0" w:right="-851" w:hanging="0"/>
        <w:rPr>
          <w:sz w:val="36"/>
          <w:szCs w:val="36"/>
        </w:rPr>
      </w:pPr>
      <w:r>
        <w:rPr>
          <w:sz w:val="36"/>
          <w:szCs w:val="36"/>
        </w:rPr>
        <w:t>Автореферат</w:t>
      </w:r>
    </w:p>
    <w:p>
      <w:pPr>
        <w:pStyle w:val="Normal"/>
        <w:keepNext w:val="true"/>
        <w:widowControl w:val="false"/>
        <w:spacing w:lineRule="auto" w:line="480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keepNext w:val="true"/>
        <w:widowControl w:val="false"/>
        <w:spacing w:lineRule="auto" w:line="480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цинских наук</w:t>
      </w:r>
    </w:p>
    <w:p>
      <w:pPr>
        <w:pStyle w:val="Normal"/>
        <w:keepNext w:val="true"/>
        <w:widowControl w:val="false"/>
        <w:spacing w:lineRule="auto" w:line="480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480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480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widowControl w:val="false"/>
        <w:ind w:right="-851" w:hanging="0"/>
        <w:rPr/>
      </w:pPr>
      <w:r>
        <w:rPr/>
        <w:t>Москва — 2001</w:t>
      </w:r>
    </w:p>
    <w:p>
      <w:pPr>
        <w:pStyle w:val="Normal"/>
        <w:rPr/>
      </w:pPr>
      <w:r>
        <w:rPr/>
      </w:r>
    </w:p>
    <w:p>
      <w:pPr>
        <w:pStyle w:val="Style10"/>
        <w:keepNext w:val="true"/>
        <w:pageBreakBefore w:val="false"/>
        <w:widowControl w:val="false"/>
        <w:ind w:left="425" w:right="51" w:hanging="0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>Работа выполнена в Московском Государственном</w:t>
      </w:r>
    </w:p>
    <w:p>
      <w:pPr>
        <w:pStyle w:val="Style10"/>
        <w:keepNext w:val="true"/>
        <w:pageBreakBefore w:val="false"/>
        <w:widowControl w:val="false"/>
        <w:ind w:left="425" w:right="51" w:hanging="0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>медико-стоматологическом университете.</w:t>
      </w:r>
    </w:p>
    <w:p>
      <w:pPr>
        <w:pStyle w:val="Normal"/>
        <w:keepNext w:val="true"/>
        <w:widowControl w:val="false"/>
        <w:spacing w:lineRule="auto" w:line="360"/>
        <w:ind w:left="1134" w:right="-851" w:hanging="0"/>
        <w:jc w:val="both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Научный руководитель:</w:t>
            </w:r>
          </w:p>
        </w:tc>
        <w:tc>
          <w:tcPr>
            <w:tcW w:w="4811" w:type="dxa"/>
            <w:tcBorders/>
          </w:tcPr>
          <w:p>
            <w:pPr>
              <w:pStyle w:val="Heading7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луженный деятель науки Р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тор медицинских нау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ор </w:t>
            </w:r>
            <w:r>
              <w:rPr>
                <w:b/>
                <w:bCs/>
                <w:spacing w:val="40"/>
                <w:sz w:val="26"/>
                <w:szCs w:val="26"/>
              </w:rPr>
              <w:t>В.С. Задионченко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pacing w:val="40"/>
          <w:sz w:val="26"/>
          <w:szCs w:val="26"/>
        </w:rPr>
        <w:t>Официальные оппоненты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  <w:tab w:val="left" w:pos="1494" w:leader="none"/>
        </w:tabs>
        <w:spacing w:lineRule="auto" w:line="360"/>
        <w:ind w:left="1494" w:hanging="360"/>
        <w:jc w:val="both"/>
        <w:rPr>
          <w:b/>
          <w:b/>
          <w:bCs/>
          <w:spacing w:val="40"/>
          <w:sz w:val="26"/>
          <w:szCs w:val="26"/>
        </w:rPr>
      </w:pPr>
      <w:r>
        <w:rPr>
          <w:sz w:val="26"/>
          <w:szCs w:val="26"/>
        </w:rPr>
        <w:t>Заслуженный деятель науки РФ,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Доктор медицинских наук, профессор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pacing w:val="40"/>
          <w:sz w:val="26"/>
          <w:szCs w:val="26"/>
        </w:rPr>
        <w:t>Б.А. Сидоренко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sz w:val="26"/>
          <w:szCs w:val="26"/>
        </w:rPr>
        <w:t>Доктор медицинских наук, профессор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pacing w:val="40"/>
          <w:sz w:val="26"/>
          <w:szCs w:val="26"/>
        </w:rPr>
        <w:t>М.Г. Глезер</w:t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40"/>
          <w:sz w:val="26"/>
          <w:szCs w:val="26"/>
        </w:rPr>
        <w:t>Ведущее учреждение:</w:t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Российский Государственный Медицинский Университет</w:t>
      </w:r>
    </w:p>
    <w:p>
      <w:pPr>
        <w:pStyle w:val="Normal"/>
        <w:keepNext w:val="true"/>
        <w:widowControl w:val="false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6"/>
          <w:szCs w:val="26"/>
        </w:rPr>
        <w:tab/>
        <w:t>Защита состоится “ 15 ”   мая   2001г. в “  13  ” часов на заседании диссертационного совета Д.208.041.01 в Московском Государственном медико-стоматологическом университете по адресу: 103433, г. Москва, ул. Долгоруковская, д.4.</w:t>
      </w:r>
    </w:p>
    <w:p>
      <w:pPr>
        <w:pStyle w:val="Normal"/>
        <w:keepNext w:val="true"/>
        <w:widowControl w:val="false"/>
        <w:spacing w:lineRule="auto" w:line="360"/>
        <w:ind w:left="1134" w:right="-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pacing w:lineRule="auto" w:line="360"/>
        <w:ind w:left="1134" w:right="-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С диссертацией можно ознакомиться в библиотеке Московского Государственного медико-стоматологического университета по адресу: ул. Вучетича, д.10а.</w:t>
      </w:r>
    </w:p>
    <w:p>
      <w:pPr>
        <w:pStyle w:val="Normal"/>
        <w:keepNext w:val="true"/>
        <w:widowControl w:val="false"/>
        <w:spacing w:lineRule="auto" w:line="360"/>
        <w:ind w:left="1134" w:right="-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pacing w:lineRule="auto" w:line="360"/>
        <w:ind w:left="1134" w:right="-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pacing w:lineRule="auto" w:line="360"/>
        <w:ind w:left="1134" w:right="-851" w:hanging="0"/>
        <w:jc w:val="both"/>
        <w:rPr/>
      </w:pPr>
      <w:r>
        <w:rPr>
          <w:sz w:val="26"/>
          <w:szCs w:val="26"/>
        </w:rPr>
        <w:t>Автореферат разослан “</w:t>
      </w:r>
      <w:r>
        <w:rPr>
          <w:sz w:val="26"/>
          <w:szCs w:val="26"/>
          <w:u w:val="single"/>
        </w:rPr>
        <w:t xml:space="preserve">    28    </w:t>
      </w:r>
      <w:r>
        <w:rPr>
          <w:sz w:val="26"/>
          <w:szCs w:val="26"/>
        </w:rPr>
        <w:t>” марта 2001 г.</w:t>
      </w:r>
    </w:p>
    <w:p>
      <w:pPr>
        <w:pStyle w:val="Normal"/>
        <w:keepNext w:val="true"/>
        <w:widowControl w:val="false"/>
        <w:spacing w:lineRule="auto" w:line="360"/>
        <w:ind w:left="1134" w:right="-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pacing w:lineRule="auto" w:line="360"/>
        <w:ind w:left="1134" w:right="-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ный секретарь </w:t>
      </w:r>
    </w:p>
    <w:p>
      <w:pPr>
        <w:pStyle w:val="Normal"/>
        <w:keepNext w:val="true"/>
        <w:widowControl w:val="false"/>
        <w:spacing w:lineRule="auto" w:line="360"/>
        <w:ind w:left="1134" w:right="-851" w:hanging="0"/>
        <w:jc w:val="both"/>
        <w:rPr>
          <w:sz w:val="26"/>
          <w:szCs w:val="26"/>
        </w:rPr>
      </w:pPr>
      <w:r>
        <w:rPr>
          <w:sz w:val="26"/>
          <w:szCs w:val="26"/>
        </w:rPr>
        <w:t>диссертационного совета</w:t>
      </w:r>
    </w:p>
    <w:p>
      <w:pPr>
        <w:pStyle w:val="Normal"/>
        <w:keepNext w:val="true"/>
        <w:widowControl w:val="false"/>
        <w:spacing w:lineRule="auto" w:line="360"/>
        <w:ind w:left="1134" w:right="-9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тор медицинских наук, </w:t>
      </w:r>
    </w:p>
    <w:p>
      <w:pPr>
        <w:pStyle w:val="Normal"/>
        <w:keepNext w:val="true"/>
        <w:widowControl w:val="false"/>
        <w:spacing w:lineRule="auto" w:line="360"/>
        <w:ind w:left="1134" w:right="-91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фессор                                                                                                  И.В. М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pageBreakBefore w:val="false"/>
        <w:widowControl w:val="false"/>
        <w:ind w:left="0" w:right="-851" w:hanging="0"/>
        <w:rPr>
          <w:sz w:val="24"/>
          <w:szCs w:val="24"/>
        </w:rPr>
      </w:pPr>
      <w:r>
        <w:rPr>
          <w:sz w:val="24"/>
          <w:szCs w:val="24"/>
        </w:rPr>
        <w:t>ОБЩАЯ ХАРАКТЕРИСТИКА РАБОТЫ</w:t>
      </w:r>
    </w:p>
    <w:p>
      <w:pPr>
        <w:pStyle w:val="Footer"/>
        <w:keepNext w:val="true"/>
        <w:widowControl w:val="false"/>
        <w:tabs>
          <w:tab w:val="clear" w:pos="4703"/>
          <w:tab w:val="clear" w:pos="94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keepNext w:val="true"/>
        <w:widowControl w:val="false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ктуальность пробл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Среди сердечно-сосудистых заболеваний, занимающих в экономически развитых странах мира первое место в структуре заболеваемости и смертности населения, наиболее часто встречается гипертоническая болезнь (ГБ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ым мета-анализа 9 эпидемиологических исследований, увеличение диастолического АД (ДАД) на 5 – 10 мм рт. ст. приводило к увеличению риска возникновения инсульта на 34 – 56% и увеличению риска развития острой коронарной недостаточности на 29% (</w:t>
      </w:r>
      <w:r>
        <w:rPr>
          <w:sz w:val="24"/>
          <w:szCs w:val="24"/>
          <w:lang w:val="en-US"/>
        </w:rPr>
        <w:t>Kann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Dawl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, 1985). До сих пор не установлены истинные причины ГБ. В 1988 г.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eaven</w:t>
      </w:r>
      <w:r>
        <w:rPr>
          <w:sz w:val="24"/>
          <w:szCs w:val="24"/>
        </w:rPr>
        <w:t xml:space="preserve"> выдвинул предположение о том, что в патогенезе АГ вовлечены инсулинорезистентность (ИР) и гиперинсулинемия. Автор предложил термин «синдром Х» для обозначения кластера метаболически связанных факторов, которые имеют место у одного и того же индивидуума. К ним относятся резистентность тканей к стимулированной инсулином утилизации глюкозы, нарушение толерантности к глюкозе (НТГ) или исулиннезависимый сахарный диабет (ИНСД), гиперинсулинемия, АГ, дислипидемия, абдоминальное ожирение (АО) (Зимин Ю.В., 1996., Моисеев В.С., 1997., Соколов Е.И., 1996). Имеются указания на то, что ИР сопровождается нарушениями в системе гемостаза (Задионченко В.С., 1996., Сорокин Е.В., 1996) и нарушением пуринового обмена (Бугаева Н.В., 1996., Дронов В.Н., 1999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се эти метаболические расстройства сами по себе являются дополнительными факторами риска развития сердечно-сосудистых осложнений. Поэтому одним из основных требований, предъявляемым к современным антигипертензивным препаратам, является не только качественное снижение АД на протяжении суток, но и отсутствие неблагоприятных метаболических влияний. Коррекция этих состояний делает актуальным поиск эффективных и экономически доступных препаратов разнонаправленного действия. В связи с этим большой практический интерес представляет изучение взаимодействия гипотензивной и гиполипидемической терапии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4"/>
          <w:szCs w:val="24"/>
        </w:rPr>
        <w:t>Правильный выбор тактики лечения больных АГ с метаболическими нарушениями позволяет сохранить трудоспособность, значительно продлить жизнь пациенту и улучшить ее качество.</w:t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се это послужило основанием для проведения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widowControl w:val="false"/>
        <w:spacing w:lineRule="auto" w:line="360"/>
        <w:ind w:left="0" w:right="51" w:firstLine="709"/>
        <w:jc w:val="both"/>
        <w:rPr/>
      </w:pPr>
      <w:r>
        <w:rPr>
          <w:b/>
          <w:bCs/>
          <w:sz w:val="24"/>
          <w:szCs w:val="24"/>
        </w:rPr>
        <w:t xml:space="preserve">Цель исследования: </w:t>
      </w:r>
      <w:r>
        <w:rPr>
          <w:spacing w:val="0"/>
          <w:sz w:val="24"/>
          <w:szCs w:val="24"/>
        </w:rPr>
        <w:t>Выявить клинико-функциональные особенности течения АГ с различным сочетанием метаболических факторов риска; изучить гемодинамические и метаболические эффекты антигипертензивных препаратов (эднит, фелодипин, логимакс) различных групп в качестве средств монотерапии и комбинации гипотензивной и гиполипидемической терапии (липобаем) при лечении больных с данной патологией.</w:t>
      </w:r>
    </w:p>
    <w:p>
      <w:pPr>
        <w:pStyle w:val="Normal"/>
        <w:keepNext w:val="true"/>
        <w:widowControl w:val="false"/>
        <w:spacing w:lineRule="auto" w:line="360"/>
        <w:ind w:right="-851" w:firstLine="709"/>
        <w:jc w:val="both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360"/>
        <w:ind w:right="-851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и исследования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Изучить особенности суточного профиля АД (СПАД), морфофункциональных показателей сердца, системы гемостаза у больных </w:t>
      </w:r>
      <w:r>
        <w:rPr>
          <w:spacing w:val="-20"/>
          <w:sz w:val="24"/>
          <w:szCs w:val="24"/>
        </w:rPr>
        <w:t>АГ с</w:t>
      </w:r>
      <w:r>
        <w:rPr>
          <w:sz w:val="24"/>
          <w:szCs w:val="24"/>
        </w:rPr>
        <w:t xml:space="preserve"> метаболическими нарушениями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4"/>
          <w:szCs w:val="24"/>
        </w:rPr>
        <w:t>Оценить эффективность и переносимость терапии эднитом, плендилом и логимаксом, а также влияние исследуемых препаратов на метаболические факторы риска у пациентов с этим клиническим вариантом течения АГ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ить эффективность и переносимость комбинации гипотензивной и гиполипидемической терапии липобаем у больных АГ в сочетании с атерогенной дислипидемией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ить психоэмоциональное состояние, особенности личности и качество жизни у больных АГ с различным сочетанием метаболических факторов риска в процессе лечения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4"/>
          <w:szCs w:val="24"/>
        </w:rPr>
        <w:t>На основании полученных данных выработать практические рекомендации по рациональному применению антигипертензивных (эднит, фелодипин, логимакс) и гиполипидемических (липобай) препаратов у больных АГ с метаболическими нарушениями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/>
          <w:bCs/>
          <w:sz w:val="24"/>
          <w:szCs w:val="24"/>
        </w:rPr>
        <w:t xml:space="preserve">Научная новизна: </w:t>
      </w:r>
      <w:r>
        <w:rPr>
          <w:sz w:val="24"/>
          <w:szCs w:val="24"/>
        </w:rPr>
        <w:t>Показана необходимость обследования больных АГ для выявления метаболических расстройств, изменений в системе гемостаза и психоэмоциональных нарушений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оведена комплексная оценка эффективности и переносимости эднита, фелодипина и логимакса; их влияние на параметры СПАД, показатели центральной гемодинамики, реологию крови, метаболические факторы риск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Доказано, что исследуемые препараты являются эффективными и безопасными средствами у больных АГ с метаболическими нарушениями при 10-недельной (фелодипин, логимакс) и 12-недельной (эднит) терапии.</w:t>
      </w:r>
    </w:p>
    <w:p>
      <w:pPr>
        <w:pStyle w:val="32"/>
        <w:widowControl w:val="false"/>
        <w:rPr/>
      </w:pPr>
      <w:r>
        <w:rPr>
          <w:sz w:val="24"/>
          <w:szCs w:val="24"/>
        </w:rPr>
        <w:t>Обоснована необходимость комбинации гипотензивной и гиполипидемической терапии у больных АГ с сопутствующей атерогенной дислипидемией и доказана эффективность и безопасность 8-недельной антигипертензивной терапии в сочетании с липобаем.</w:t>
      </w:r>
    </w:p>
    <w:p>
      <w:pPr>
        <w:pStyle w:val="24"/>
        <w:keepNext w:val="true"/>
        <w:widowControl w:val="false"/>
        <w:spacing w:lineRule="auto" w:line="360"/>
        <w:ind w:left="0" w:right="-1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ая значимость: </w:t>
      </w:r>
    </w:p>
    <w:p>
      <w:pPr>
        <w:pStyle w:val="24"/>
        <w:keepNext w:val="true"/>
        <w:widowControl w:val="false"/>
        <w:spacing w:lineRule="auto" w:line="360"/>
        <w:ind w:left="0" w:right="-1" w:firstLine="709"/>
        <w:jc w:val="both"/>
        <w:rPr/>
      </w:pPr>
      <w:r>
        <w:rPr>
          <w:sz w:val="24"/>
          <w:szCs w:val="24"/>
        </w:rPr>
        <w:t>Полученные данные позволяют на современном этапе оценить клиническую эффективность лечения АГ, расширяют спектр препаратов выбора при лечении АГ с различными метаболическими факторами риска. К практическому применению предлагается комплексная оценка терапии АГ с использованием суточного мониторирования АД (СМАД), эхокардиографии (ЭХО – КГ), лабораторных методов, с учетом психоэмоционального состояния пациента.</w:t>
      </w:r>
    </w:p>
    <w:p>
      <w:pPr>
        <w:pStyle w:val="24"/>
        <w:keepNext w:val="true"/>
        <w:widowControl w:val="fals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Эти методы позволят объективно оценить течение заболевания и дадут возможность оптимизации средств лечения АГ с метаболическими нарушениями.</w:t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 xml:space="preserve">Внедрение в практику: </w:t>
      </w:r>
      <w:r>
        <w:rPr>
          <w:sz w:val="24"/>
          <w:szCs w:val="24"/>
        </w:rPr>
        <w:t>Применение суточного мониторирования АД в составе комплексного обследования больных и применение эднита, плендила, логимакса и липобая в лечении больных АГ с метаболическими расстройствами используется в практической деятельности врачей в ГКБ №11, а также в научной и практической работе кафедры внутренних болезней №5 МГМСУ.</w:t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пробация работы. </w:t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сновные положения исследования доложены н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Национальных конгрессах “Человек и лекарство” (Москва, 1999 – 2001гг), ХХ итоговой межвузовской научной конференции молодых ученых (Москва, 1998г), международном форуме «Кардиология» (Москва, 1999г),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сероссийском съезде кардиологов (Москва, 1999г), Международном научном форуме «Достижения клинической фармакологии» в рамках международной медицинской выставки «Здравоохранение 99» (Москва, 1999г), Научно-практической конференции «Актуальные проблемы артериальной гипертонии» (Москва, 1999г), Российской конференции: «Лечение и профилактика артериальной гипертонии» в рамках Второй международной специализированной выставки «Кардиология – 2000» и Российского научного форума «Российская кардиология в начал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» (Москва, 2000г). </w:t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Апробация диссертац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стоялась 26 февраля 2001 года на совместном заседании кафедры внутренних болезней № 1, кафедры внутренних болезней № 5, кафедры клинической фармакологии и терапии лечебного факультета МГМСУ и отдела гранулематозных болезней легких Центрального научно-исследовательского института туберкулеза РАМН, а также врачей ГКБ №11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 xml:space="preserve">Публикации. </w:t>
      </w:r>
      <w:r>
        <w:rPr>
          <w:sz w:val="24"/>
          <w:szCs w:val="24"/>
        </w:rPr>
        <w:t>По материалам диссертации опубликовано 23 работы.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 xml:space="preserve">Структура и объём диссертации. </w:t>
      </w:r>
      <w:r>
        <w:rPr>
          <w:sz w:val="24"/>
          <w:szCs w:val="24"/>
        </w:rPr>
        <w:t>Диссертация изложена на 137 страницах машинописного текста, состоит из введения, обзора литературы, главы, посвящённой материалам и методам исследования, полученных результатов и их обсуждения, выводов, практических рекомендаций, иллюстрирована 39 таблицами и 21 рисунком, 2 клиническими примерами. Библиография включает 139 отечественных и 84 зарубежных источника.</w:t>
      </w:r>
    </w:p>
    <w:p>
      <w:pPr>
        <w:pStyle w:val="Heading2"/>
        <w:pageBreakBefore w:val="false"/>
        <w:widowControl w:val="false"/>
        <w:ind w:left="0"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pageBreakBefore w:val="false"/>
        <w:widowControl w:val="false"/>
        <w:ind w:left="0" w:righ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pageBreakBefore w:val="false"/>
        <w:widowControl w:val="false"/>
        <w:ind w:left="0" w:right="51" w:hanging="0"/>
        <w:rPr>
          <w:sz w:val="24"/>
          <w:szCs w:val="24"/>
        </w:rPr>
      </w:pPr>
      <w:r>
        <w:rPr>
          <w:sz w:val="24"/>
          <w:szCs w:val="24"/>
        </w:rPr>
        <w:t>СОДЕРЖАНИЕ РАБОТЫ</w:t>
      </w:r>
    </w:p>
    <w:p>
      <w:pPr>
        <w:pStyle w:val="Footer"/>
        <w:keepNext w:val="true"/>
        <w:widowControl w:val="false"/>
        <w:tabs>
          <w:tab w:val="clear" w:pos="4703"/>
          <w:tab w:val="clear" w:pos="94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атериал и методы исследования</w:t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Обследовано 120 больных АГ с различным сочетанием метаболических факторов риска, общая характеристика которых приведена в таблице № 1. Сформированы две группы: в первую группу отобраны больные, получающие гипотензивную терапию (1.1. ингибитором АПФ - эднитом; 1.2. пролонгированным антагонистом кальция дигидропиридинового ряда - фелодипином; 1.3. комбинированным препаратом (кардиоселективный β-блокатор - метопролол/антагонист кальция -фелодипин) - логимаксом). Вторую группу составили больные, получающие сочетание гипотензивной и гиполипидемической терапии липобаем (церивастатином).</w:t>
      </w:r>
    </w:p>
    <w:p>
      <w:pPr>
        <w:pStyle w:val="TextBody"/>
        <w:keepNext w:val="true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3828" w:leader="none"/>
        </w:tabs>
        <w:spacing w:lineRule="auto" w:line="240" w:before="240" w:after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1.</w:t>
      </w:r>
    </w:p>
    <w:p>
      <w:pPr>
        <w:pStyle w:val="TextBody"/>
        <w:keepNext w:val="true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3828" w:leader="none"/>
        </w:tabs>
        <w:spacing w:lineRule="atLeast" w:line="240" w:before="240" w:after="0"/>
        <w:jc w:val="center"/>
        <w:outlineLvl w:val="0"/>
        <w:rPr/>
      </w:pPr>
      <w:r>
        <w:rPr/>
        <w:t>Клинико-демографическая характеристика больных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69"/>
        <w:gridCol w:w="62"/>
        <w:gridCol w:w="1500"/>
        <w:gridCol w:w="31"/>
        <w:gridCol w:w="1531"/>
        <w:gridCol w:w="1786"/>
      </w:tblGrid>
      <w:tr>
        <w:trPr>
          <w:cantSplit w:val="true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widowControl w:val="false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90500</wp:posOffset>
                      </wp:positionV>
                      <wp:extent cx="1554480" cy="36576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5pt" to="145.3pt,4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4"/>
                <w:szCs w:val="24"/>
              </w:rPr>
              <w:t>Группы больных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групп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группа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N = 45)</w:t>
            </w:r>
          </w:p>
        </w:tc>
      </w:tr>
      <w:tr>
        <w:trPr>
          <w:cantSplit w:val="true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snapToGrid w:val="false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ind w:left="318" w:hanging="31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.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ind w:left="318" w:hanging="31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N=35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.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N = 25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ind w:left="317" w:hanging="176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= 15)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, год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 ± 1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 ±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 ± 2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 ± 4,9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spacing w:lineRule="auto" w:line="240"/>
              <w:ind w:left="34" w:right="5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ср, мм рт. ст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 ± 1,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 ± 2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 ± 1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 ± 1,8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spacing w:lineRule="auto" w:line="240"/>
              <w:ind w:left="-108" w:right="-851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ДАДср, мм рт. ст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 ± 1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 ± 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 ± 1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7,7 ± 1,8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9"/>
              <w:ind w:left="-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С, уд/мин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 ± 1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 ± 1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 ± 2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 ± 1,6</w:t>
            </w:r>
          </w:p>
        </w:tc>
      </w:tr>
      <w:tr>
        <w:trPr>
          <w:cantSplit w:val="true"/>
        </w:trPr>
        <w:tc>
          <w:tcPr>
            <w:tcW w:w="9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widowControl w:val="false"/>
              <w:tabs>
                <w:tab w:val="clear" w:pos="709"/>
                <w:tab w:val="left" w:pos="1418" w:leader="none"/>
                <w:tab w:val="left" w:pos="2268" w:leader="none"/>
                <w:tab w:val="left" w:pos="14430" w:leader="none"/>
              </w:tabs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акторы риска (в %), сопутствующие АГ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widowControl w:val="false"/>
              <w:tabs>
                <w:tab w:val="clear" w:pos="709"/>
                <w:tab w:val="left" w:pos="426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ислипидем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р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фибриногенем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уреким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Д или НТ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41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"/>
        <w:keepNext w:val="true"/>
        <w:widowControl w:val="false"/>
        <w:tabs>
          <w:tab w:val="clear" w:pos="709"/>
          <w:tab w:val="left" w:pos="0" w:leader="none"/>
          <w:tab w:val="left" w:pos="3271" w:leader="none"/>
          <w:tab w:val="left" w:pos="9072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widowControl w:val="false"/>
        <w:tabs>
          <w:tab w:val="clear" w:pos="709"/>
          <w:tab w:val="left" w:pos="0" w:leader="none"/>
          <w:tab w:val="left" w:pos="3271" w:leader="none"/>
          <w:tab w:val="left" w:pos="9072" w:leader="none"/>
        </w:tabs>
        <w:spacing w:lineRule="auto" w:line="360"/>
        <w:ind w:firstLine="709"/>
        <w:rPr/>
      </w:pPr>
      <w:r>
        <w:rPr>
          <w:sz w:val="24"/>
          <w:szCs w:val="24"/>
        </w:rPr>
        <w:t xml:space="preserve">Суточное мониторирование АД проводилось с использованием портативных мониторов системы АВРМ-02 (Венгрия). Эхолокация сердца осуществлялась на универсальном эхокардиографе с допплеровской приставкой </w:t>
      </w:r>
      <w:r>
        <w:rPr>
          <w:sz w:val="24"/>
          <w:szCs w:val="24"/>
          <w:lang w:val="en-US"/>
        </w:rPr>
        <w:t>Sigma</w:t>
      </w:r>
      <w:r>
        <w:rPr>
          <w:sz w:val="24"/>
          <w:szCs w:val="24"/>
        </w:rPr>
        <w:t xml:space="preserve"> 44 </w:t>
      </w:r>
      <w:r>
        <w:rPr>
          <w:sz w:val="24"/>
          <w:szCs w:val="24"/>
          <w:lang w:val="en-US"/>
        </w:rPr>
        <w:t>HVD</w:t>
      </w:r>
      <w:r>
        <w:rPr>
          <w:sz w:val="24"/>
          <w:szCs w:val="24"/>
        </w:rPr>
        <w:t xml:space="preserve"> фирмы “К</w:t>
      </w:r>
      <w:r>
        <w:rPr>
          <w:sz w:val="24"/>
          <w:szCs w:val="24"/>
          <w:lang w:val="en-US"/>
        </w:rPr>
        <w:t>ontr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struments</w:t>
      </w:r>
      <w:r>
        <w:rPr>
          <w:sz w:val="24"/>
          <w:szCs w:val="24"/>
        </w:rPr>
        <w:t xml:space="preserve">” (Франция). Агрегация тромбоцитов изучалась на анализаторе агрегации 230 LA НПФ БИОЛА традиционным турбодиметрическим методом. Для определения реологических свойств крови и плазмы использовался ротационный вискозиметр АКР - 2. Пероральный глюкозотолерантный тест проводился следующим образом: глюкоза крови определялась натощак, затем через 1 и 2 часа после 75г нагрузки глюкозой. Психоэмоциональное состояние оценивалось по следующим опросникам: «Качество жизни у больных гипертонической болезнью» (стандартизированная анкета, созданная на основе </w:t>
      </w:r>
      <w:r>
        <w:rPr>
          <w:sz w:val="24"/>
          <w:szCs w:val="24"/>
          <w:lang w:val="en-US"/>
        </w:rPr>
        <w:t>The Goeteborg Quality of life Instrument (GQI))</w:t>
      </w:r>
      <w:r>
        <w:rPr>
          <w:sz w:val="24"/>
          <w:szCs w:val="24"/>
        </w:rPr>
        <w:t>, личностная шкала тревоги, шкала депрессии, модифицированный цветовой тест Люшера, САН (самочувствие, активность, настроение)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методика СМИ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модифицированный вариант теста </w:t>
      </w:r>
      <w:r>
        <w:rPr>
          <w:sz w:val="24"/>
          <w:szCs w:val="24"/>
          <w:lang w:val="en-US"/>
        </w:rPr>
        <w:t>MMPI</w:t>
      </w:r>
      <w:r>
        <w:rPr>
          <w:sz w:val="24"/>
          <w:szCs w:val="24"/>
        </w:rPr>
        <w:t>), методика УСК (уровень субъективного контроля).</w:t>
      </w:r>
    </w:p>
    <w:p>
      <w:pPr>
        <w:pStyle w:val="TextBody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Лечение больных АГ с метаболическими факторами риска проводилось курсом 8 – 12 недель. Суточные дозы препаратов составили в среднем: эднит – 22,5 ± 11,2 мг, плендил – 8,8 ± 2,1 мг, логимакс - 7,0/70,0 ± 2,4/24,5 мг, липобай – 0,38 ± 0,06 мг.</w:t>
      </w:r>
    </w:p>
    <w:p>
      <w:pPr>
        <w:pStyle w:val="23"/>
        <w:keepNext w:val="true"/>
        <w:widowControl w:val="false"/>
        <w:tabs>
          <w:tab w:val="clear" w:pos="709"/>
          <w:tab w:val="left" w:pos="141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ля оценки гипотензивного эффекта были приняты три градации: полный, частичный и недостаточный эффект. Гиполипидемическая эффективность оценивалась по четырем градациям: отличный, хороший, удовлетворительный и неудовлетворительный результат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283" w:firstLine="720"/>
        <w:jc w:val="both"/>
        <w:rPr/>
      </w:pPr>
      <w:r>
        <w:rPr>
          <w:sz w:val="24"/>
          <w:szCs w:val="24"/>
        </w:rPr>
        <w:t xml:space="preserve">Статистическую обработку результатов проводили методом вариационной и корреляционной статистики с использованием компьютерной программы </w:t>
      </w:r>
      <w:r>
        <w:rPr>
          <w:sz w:val="24"/>
          <w:szCs w:val="24"/>
          <w:lang w:val="en-US"/>
        </w:rPr>
        <w:t>Ex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el</w:t>
      </w:r>
      <w:r>
        <w:rPr>
          <w:sz w:val="24"/>
          <w:szCs w:val="24"/>
        </w:rPr>
        <w:t xml:space="preserve"> 7.0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28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283" w:firstLine="720"/>
        <w:jc w:val="both"/>
        <w:rPr/>
      </w:pPr>
      <w:r>
        <w:rPr/>
      </w:r>
    </w:p>
    <w:p>
      <w:pPr>
        <w:pStyle w:val="Heading3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ЗУЛЬТАТЫ И ИХ ОБСУЖДЕНИЕ</w:t>
      </w:r>
    </w:p>
    <w:p>
      <w:pPr>
        <w:pStyle w:val="Footer"/>
        <w:tabs>
          <w:tab w:val="clear" w:pos="4703"/>
          <w:tab w:val="clear" w:pos="94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widowControl w:val="false"/>
        <w:tabs>
          <w:tab w:val="clear" w:pos="709"/>
          <w:tab w:val="left" w:pos="2127" w:leader="none"/>
        </w:tabs>
        <w:spacing w:lineRule="auto" w:line="360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линико-функциональные особенности</w:t>
      </w:r>
    </w:p>
    <w:p>
      <w:pPr>
        <w:pStyle w:val="24"/>
        <w:keepNext w:val="true"/>
        <w:widowControl w:val="false"/>
        <w:tabs>
          <w:tab w:val="clear" w:pos="709"/>
          <w:tab w:val="left" w:pos="2127" w:leader="none"/>
        </w:tabs>
        <w:spacing w:lineRule="auto" w:line="360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артериальной гипертонии с метаболическими нарушениями</w:t>
      </w:r>
    </w:p>
    <w:p>
      <w:pPr>
        <w:pStyle w:val="24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75 обследованных больных были распределены на группы в соответствии с наличием у них метаболических факторов риска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а – больные с изолированной АГ, 7 человек (9,3%);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а – больные с сочетанием АГ и абдоминального ожирения (АО), 7 человек (9,3%);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а – больные с комбинацией АГ и дислипидемии, 14 человек (18,7%);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группа – больные с сочетанием АГ, АО и дислипидемии, 24 человека (32%);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руппа – больные с метаболическим синдромом, т. е. с комбинацией АГ, АО, дислипидемии и нарушением толерантности к глюкозе (НТГ) (или инсулиннезависимым сахарным диабетом ИНСД), 23 человека (30,7%);</w:t>
      </w:r>
    </w:p>
    <w:p>
      <w:pPr>
        <w:pStyle w:val="23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ри анализе СМАД в группе больных АГ с метаболическими нарушениями по сравнению с контрольной группой, которую составили больные без нарушений обмена липидов и углеводов выявлены достоверные различия в виде более высоких значений АД, и показателей «нагрузки повышенным давлением» (рис. №№ 1 - 2), повышение вариабельности АД, а также более частые, чем среди больных ГБ, нарушения суточного ритма АД (табл. №2).</w:t>
      </w:r>
    </w:p>
    <w:p>
      <w:pPr>
        <w:pStyle w:val="23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142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2.</w:t>
      </w:r>
    </w:p>
    <w:p>
      <w:pPr>
        <w:pStyle w:val="Header"/>
        <w:keepNext w:val="true"/>
        <w:widowControl w:val="false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уточные кривые АД у больных с различным сочетанием </w:t>
      </w:r>
    </w:p>
    <w:p>
      <w:pPr>
        <w:pStyle w:val="Header"/>
        <w:keepNext w:val="true"/>
        <w:widowControl w:val="false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метаболических факторов риска (в %)</w:t>
      </w:r>
    </w:p>
    <w:tbl>
      <w:tblPr>
        <w:tblW w:w="95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48"/>
        <w:gridCol w:w="1347"/>
        <w:gridCol w:w="198"/>
        <w:gridCol w:w="1397"/>
        <w:gridCol w:w="148"/>
        <w:gridCol w:w="1447"/>
        <w:gridCol w:w="99"/>
        <w:gridCol w:w="1496"/>
        <w:gridCol w:w="49"/>
        <w:gridCol w:w="1546"/>
      </w:tblGrid>
      <w:tr>
        <w:trPr>
          <w:trHeight w:val="336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widowControl w:val="false"/>
              <w:spacing w:lineRule="auto" w:line="240"/>
              <w:ind w:left="113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больных</w:t>
            </w:r>
          </w:p>
        </w:tc>
      </w:tr>
      <w:tr>
        <w:trPr>
          <w:trHeight w:val="425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5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суточных кривых по САД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4"/>
              <w:keepNext w:val="true"/>
              <w:widowControl w:val="false"/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pper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4"/>
              <w:keepNext w:val="true"/>
              <w:widowControl w:val="false"/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n-dipper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4"/>
              <w:keepNext w:val="true"/>
              <w:widowControl w:val="false"/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ver-dipper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4"/>
              <w:keepNext w:val="true"/>
              <w:widowControl w:val="fals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Night-peakers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5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суточных кривых по ДАД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4"/>
              <w:keepNext w:val="true"/>
              <w:widowControl w:val="false"/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pper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4"/>
              <w:keepNext w:val="true"/>
              <w:widowControl w:val="false"/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n-dipper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4"/>
              <w:keepNext w:val="true"/>
              <w:widowControl w:val="false"/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ver-dipper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4"/>
              <w:keepNext w:val="true"/>
              <w:widowControl w:val="false"/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ght-peaker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23"/>
        <w:keepNext w:val="true"/>
        <w:widowControl w:val="false"/>
        <w:spacing w:lineRule="auto" w:line="36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4"/>
          <w:szCs w:val="24"/>
        </w:rPr>
        <w:t xml:space="preserve">В группе больных изолированной АГ преобладали лица (43% случаев) с достаточным снижением АД во время сна – </w:t>
      </w:r>
      <w:r>
        <w:rPr>
          <w:sz w:val="24"/>
          <w:szCs w:val="24"/>
          <w:lang w:val="en-US"/>
        </w:rPr>
        <w:t>dippers</w:t>
      </w:r>
      <w:r>
        <w:rPr>
          <w:sz w:val="24"/>
          <w:szCs w:val="24"/>
        </w:rPr>
        <w:t xml:space="preserve">. У 14% пациентов наблюдалась повышенная степень ночного снижения ДАД. Лица со снижением САД и ДАД в ночное время менее чем на 10% имелись в 57% и 43% соответственно. Суточных профилей с повышением АД в период сна не зарегистрировано. </w:t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группах больных АГ с метаболическими нарушениями преобладали лица с устойчивым повышением ночного САД и ДАД в 28 – 52% и 13 – 48% соответственно. Больные с оптимальной степенью ночного снижения САД и ДАД встречались в 13 – 26% и 4 – 33% соответственно. </w:t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Таким образом, проведенное нами исследование выявило неблагоприятное влияние метаболических отклонений на показатели суточного профиля АД, что дает основания для выделения больных АГ с метаболическими расстройствами в группу высокого риска развития сердечно-сосудистых осложнений.</w:t>
      </w:r>
    </w:p>
    <w:p>
      <w:pPr>
        <w:pStyle w:val="Normal"/>
        <w:keepNext w:val="true"/>
        <w:widowControl w:val="false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исунок 1.</w:t>
      </w:r>
    </w:p>
    <w:p>
      <w:pPr>
        <w:pStyle w:val="Header"/>
        <w:keepNext w:val="true"/>
        <w:widowControl w:val="false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еднесуточное АД и ЧСС у больных АГ с различным сочетанием </w:t>
      </w:r>
    </w:p>
    <w:p>
      <w:pPr>
        <w:pStyle w:val="Header"/>
        <w:keepNext w:val="true"/>
        <w:widowControl w:val="false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4820</wp:posOffset>
                </wp:positionH>
                <wp:positionV relativeFrom="paragraph">
                  <wp:posOffset>257175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20.25pt" to="497.3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метаболических факторов риска</w:t>
      </w:r>
    </w:p>
    <w:p>
      <w:pPr>
        <w:pStyle w:val="23"/>
        <w:keepNext w:val="true"/>
        <w:widowControl w:val="false"/>
        <w:tabs>
          <w:tab w:val="clear" w:pos="709"/>
          <w:tab w:val="left" w:pos="284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820410" cy="3110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311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09"/>
          <w:tab w:val="left" w:pos="284" w:leader="none"/>
        </w:tabs>
        <w:spacing w:lineRule="auto" w:line="360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keepNext w:val="true"/>
        <w:widowControl w:val="false"/>
        <w:tabs>
          <w:tab w:val="clear" w:pos="709"/>
          <w:tab w:val="left" w:pos="284" w:leader="none"/>
        </w:tabs>
        <w:spacing w:lineRule="auto" w:line="360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исунок 2.</w:t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«нагрузки повышенным давлением» у больных АГ </w:t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различными метаболическими нарушениями</w:t>
      </w:r>
    </w:p>
    <w:p>
      <w:pPr>
        <w:pStyle w:val="23"/>
        <w:keepNext w:val="true"/>
        <w:widowControl w:val="false"/>
        <w:tabs>
          <w:tab w:val="clear" w:pos="709"/>
          <w:tab w:val="left" w:pos="284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765165" cy="30308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030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ри исследовании показателей центральной гемодинамики выявлено, что у больных изолированной АГ гипертрофия миокарда левого желудочка (ГМЛЖ) встречается в 25% случаев, в то время как у больных АГ с метаболическими нарушениями - в 42 – 79%. У больных АГ в сочетании с АО и пациентов с метаболическим синдромом Х достоверно выше КДО, чем у лиц с изолированной АГ. Достоверных отличий величины ФВ между группами не зарегистрировано. У больных АГ без метаболических нарушений в 57% случаев отмечено нарушение диастолической функции ЛЖ, а при присоединении метаболических факторов риска частота нарушений диастолической функции ЛЖ возрастает до 67 – 80%.</w:t>
      </w:r>
    </w:p>
    <w:p>
      <w:pPr>
        <w:pStyle w:val="23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Больные АГ в сочетании с метаболическими нарушениями чаще имеют нарушения реологических свойств крови. Выявлено достоверное повышение вязкости крови и плазмы, увеличение индуцированной агрегации тромбоцитов и ее скорости у пациентов с сопутствующими метаболическими факторами риска. Индекс агрегации эритроцитов (ИАЭ) и уровень фибриногена достоверно выше у больных с сочетанием АГ и дислипидемии, а также при метаболическом синдроме Х (табл. №3).</w:t>
      </w:r>
    </w:p>
    <w:p>
      <w:pPr>
        <w:pStyle w:val="Style10"/>
        <w:keepNext w:val="true"/>
        <w:pageBreakBefore w:val="false"/>
        <w:widowControl w:val="false"/>
        <w:numPr>
          <w:ilvl w:val="0"/>
          <w:numId w:val="0"/>
        </w:numPr>
        <w:ind w:left="425" w:right="51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3.</w:t>
      </w:r>
    </w:p>
    <w:p>
      <w:pPr>
        <w:pStyle w:val="Style10"/>
        <w:keepNext w:val="true"/>
        <w:pageBreakBefore w:val="false"/>
        <w:widowControl w:val="false"/>
        <w:ind w:left="425" w:right="-9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тробоцитарного гемостаза и реологических свойств </w:t>
      </w:r>
    </w:p>
    <w:p>
      <w:pPr>
        <w:pStyle w:val="Style10"/>
        <w:keepNext w:val="true"/>
        <w:pageBreakBefore w:val="false"/>
        <w:widowControl w:val="false"/>
        <w:ind w:left="425" w:right="-91" w:hanging="0"/>
        <w:rPr/>
      </w:pPr>
      <w:r>
        <w:rPr/>
        <w:t>крови у больных АГ с метаболическими нарушениям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31"/>
        <w:gridCol w:w="1531"/>
        <w:gridCol w:w="1531"/>
        <w:gridCol w:w="1531"/>
        <w:gridCol w:w="1532"/>
      </w:tblGrid>
      <w:tr>
        <w:trPr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ind w:left="3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больных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кМ АДФ - индуцированная агрегация тромбоцитов (о. е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±5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±1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±7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±8,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±4,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агрегации (о. е. / мин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±0,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±0,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±0,2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±0,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±0,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75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ость крови (СП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6±0,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±0,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5±0,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±0,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±0,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А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±0,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±0,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35±0,02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±0,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37±0,02</w:t>
            </w:r>
            <w:r>
              <w:rPr>
                <w:spacing w:val="-42"/>
                <w:sz w:val="24"/>
                <w:szCs w:val="24"/>
              </w:rPr>
              <w:t>**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±0,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±0,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±0,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±0,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±0,03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бриноген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г/дл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8 ±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5 ±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*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 ±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1 ±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*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 ±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**</w:t>
            </w:r>
          </w:p>
        </w:tc>
      </w:tr>
    </w:tbl>
    <w:p>
      <w:pPr>
        <w:pStyle w:val="23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720"/>
        <w:rPr/>
      </w:pPr>
      <w:r>
        <w:rPr>
          <w:i/>
          <w:iCs/>
          <w:sz w:val="24"/>
          <w:szCs w:val="24"/>
        </w:rPr>
        <w:t xml:space="preserve">* р &lt; 0,05, ** р &lt; 0,01, *** р &lt; 0,001 – достоверность отличия с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группой</w:t>
      </w:r>
    </w:p>
    <w:p>
      <w:pPr>
        <w:pStyle w:val="23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Таким образом, распространенность реологических нарушений и ГМЛЖ среди пациентов с метаболическим синдромом, а также их роль в качестве факторов риска делает необходимым раннее их выявление и коррекцию для улучшения течения и прогноза АГ.</w:t>
      </w:r>
    </w:p>
    <w:p>
      <w:pPr>
        <w:pStyle w:val="23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Выявлена тенденция, заключающаяся в преобладании у больных АГ с метаболическими факторами риска расстройств невротического регистра и достоверного снижения САН, в отличие от тех больных, у которых эти факторы риска отсутствовали (рис. 3). У пациентов с несколькими метаболическими факторами риска, по сравнению с больными АГ без метаболических нарушений выявлен более высокий уровень эмоциональной напряженности, импульсивности, ригидности аффекта, тревожности и индивидуальности. Результаты анализа </w:t>
      </w:r>
      <w:r>
        <w:rPr>
          <w:sz w:val="24"/>
          <w:szCs w:val="24"/>
          <w:lang w:val="en-US"/>
        </w:rPr>
        <w:t>MMPI</w:t>
      </w:r>
      <w:r>
        <w:rPr>
          <w:sz w:val="24"/>
          <w:szCs w:val="24"/>
        </w:rPr>
        <w:t xml:space="preserve"> выявили наличие невротических и ипохондрических особенностей личности у 14,3% пациентов с АГ без метаболических нарушений и более чем у 50% больных АГ с метаболическими расстройствами. При анализе теста Люшера у больных АГ все варианты цветовых выборок были условно разделены на типичные и нетипичные профили реагирования. Типичные профили реагирования встречались у 55% больных АГ с метаболическими факторами риска и у 61% больных изолированной АГ.</w:t>
      </w:r>
    </w:p>
    <w:p>
      <w:pPr>
        <w:pStyle w:val="23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720"/>
        <w:rPr/>
      </w:pPr>
      <w:r>
        <w:rPr>
          <w:sz w:val="24"/>
          <w:szCs w:val="24"/>
        </w:rPr>
        <w:t>При проведении корреляционного анализа установлены корреляционные взаимосвязи между ИММЛЖ и среднесуточным САД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45, р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 xml:space="preserve"> 0,05), индексом площади САДср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51, р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 xml:space="preserve"> 0,05), вариабельностью ДАД в период бодрствования (</w:t>
      </w:r>
      <w:r>
        <w:rPr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= 0,38, р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 xml:space="preserve"> 0,05). Также выявлено неблагоприятное влияние метаболических нарушений на показатели суточного профиля АД. Это подтверждается наличием корреляционной связи между содержанием глюкозы в крови натощак и среднесуточным САД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44, р &lt; 0,05), САД во время бодрствования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32, р &lt; 0,05), в ночное время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38, р &lt; 0,05). О неблагоприятном прогностическом значении повышения показателя ИМТ свидетельствует установленная прямая связь значения показателя с содержанием в крови ТГ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31, р &lt; 0,05), ОХС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30, р &lt; 0,05), фибриногена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41, р &lt; 0,05). Большая прогностическая значимость показателя ИМТ подтверждается его связью с вариабельностью дневного САД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25, р &lt; 0,05) и ДАД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32, р &lt; 0,05), при повышенных значениях которого значительно возрастает риск поражения органов - мишеней.</w:t>
      </w:r>
    </w:p>
    <w:p>
      <w:pPr>
        <w:pStyle w:val="Normal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При сопоставлении реологических характеристик крови с показателями гемодинамики обнаружены корреляционные зависимости. Так, между сердечным индексом и основным показателем гемореологии – вязкостью крови – установлена обратная корреляционная связь              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- 0,40, р &lt; 0,05). Менее выраженная прямая корреляционная зависимость обнаружена между ОПСС и вязкостью крови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26, р &lt; 0,05). Таким образом, отмечено преобладание в группе больных с гипокинетическим вариантом кровообращения лиц с высокими показателями реологии крови.</w:t>
      </w:r>
    </w:p>
    <w:p>
      <w:pPr>
        <w:pStyle w:val="23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исунок 3.</w:t>
      </w:r>
    </w:p>
    <w:p>
      <w:pPr>
        <w:pStyle w:val="23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сихологические особенности у больных АГ с метаболическими нарушениями</w:t>
      </w:r>
    </w:p>
    <w:p>
      <w:pPr>
        <w:pStyle w:val="23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720"/>
        <w:jc w:val="center"/>
        <w:rPr/>
      </w:pPr>
      <w:r>
        <w:rPr>
          <w:b/>
          <w:bCs/>
          <w:sz w:val="24"/>
          <w:szCs w:val="24"/>
        </w:rPr>
        <w:t xml:space="preserve">Самочувствие ( </w:t>
      </w:r>
      <w:r>
        <w:rPr>
          <w:rFonts w:eastAsia="Symbol" w:cs="Symbol" w:ascii="Symbol" w:hAnsi="Symbol"/>
        </w:rPr>
        <w:t></w:t>
      </w:r>
      <w:r>
        <w:rPr>
          <w:b/>
          <w:bCs/>
          <w:sz w:val="24"/>
          <w:szCs w:val="24"/>
        </w:rPr>
        <w:t xml:space="preserve"> ) , активность ( </w:t>
      </w:r>
      <w:r>
        <w:rPr>
          <w:rFonts w:eastAsia="Monotype Sorts;Symbol" w:cs="Monotype Sorts;Symbol" w:ascii="Monotype Sorts;Symbol" w:hAnsi="Monotype Sorts;Symbol"/>
          <w:b/>
          <w:bCs/>
          <w:color w:val="C0C0C0"/>
          <w:sz w:val="24"/>
          <w:szCs w:val="24"/>
        </w:rPr>
        <w:t></w:t>
      </w:r>
      <w:r>
        <w:rPr>
          <w:b/>
          <w:bCs/>
          <w:color w:val="C0C0C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), настроение ( </w:t>
      </w:r>
      <w:r>
        <w:rPr>
          <w:rFonts w:eastAsia="Monotype Sorts;Symbol" w:cs="Monotype Sorts;Symbol" w:ascii="Monotype Sorts;Symbol" w:hAnsi="Monotype Sorts;Symbol"/>
          <w:b/>
          <w:bCs/>
          <w:sz w:val="24"/>
          <w:szCs w:val="24"/>
        </w:rPr>
        <w:t></w:t>
      </w:r>
      <w:r>
        <w:rPr>
          <w:b/>
          <w:bCs/>
          <w:sz w:val="24"/>
          <w:szCs w:val="24"/>
        </w:rPr>
        <w:t xml:space="preserve"> )</w:t>
      </w:r>
    </w:p>
    <w:p>
      <w:pPr>
        <w:pStyle w:val="32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4886325" cy="1828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32"/>
        <w:widowControl w:val="false"/>
        <w:jc w:val="center"/>
        <w:rPr/>
      </w:pPr>
      <w:r>
        <w:rPr>
          <w:b/>
          <w:bCs/>
          <w:sz w:val="24"/>
          <w:szCs w:val="24"/>
        </w:rPr>
        <w:t xml:space="preserve">Тревога </w:t>
      </w:r>
      <w:r>
        <w:rPr>
          <w:b/>
          <w:bCs/>
          <w:color w:val="000000"/>
          <w:sz w:val="24"/>
          <w:szCs w:val="24"/>
        </w:rPr>
        <w:t xml:space="preserve">( </w:t>
      </w:r>
      <w:r>
        <w:rPr>
          <w:rFonts w:eastAsia="Monotype Sorts;Symbol" w:cs="Monotype Sorts;Symbol" w:ascii="Monotype Sorts;Symbol" w:hAnsi="Monotype Sorts;Symbol"/>
          <w:b/>
          <w:bCs/>
          <w:color w:val="000000"/>
          <w:sz w:val="24"/>
          <w:szCs w:val="24"/>
        </w:rPr>
        <w:t></w:t>
      </w:r>
      <w:r>
        <w:rPr>
          <w:b/>
          <w:bCs/>
          <w:color w:val="000000"/>
          <w:sz w:val="24"/>
          <w:szCs w:val="24"/>
        </w:rPr>
        <w:t xml:space="preserve"> ), депрессия ( </w:t>
      </w:r>
      <w:r>
        <w:rPr>
          <w:rFonts w:eastAsia="Monotype Sorts;Symbol" w:cs="Monotype Sorts;Symbol" w:ascii="Monotype Sorts;Symbol" w:hAnsi="Monotype Sorts;Symbol"/>
          <w:b/>
          <w:bCs/>
          <w:color w:val="C0C0C0"/>
          <w:sz w:val="24"/>
          <w:szCs w:val="24"/>
        </w:rPr>
        <w:t></w:t>
      </w:r>
      <w:r>
        <w:rPr>
          <w:b/>
          <w:bCs/>
          <w:color w:val="000000"/>
          <w:sz w:val="24"/>
          <w:szCs w:val="24"/>
        </w:rPr>
        <w:t xml:space="preserve"> )</w:t>
      </w:r>
    </w:p>
    <w:p>
      <w:pPr>
        <w:pStyle w:val="32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4886325" cy="1828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жизни</w:t>
      </w:r>
    </w:p>
    <w:p>
      <w:pPr>
        <w:pStyle w:val="32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4886325" cy="1828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09"/>
          <w:tab w:val="left" w:pos="567" w:leader="none"/>
        </w:tabs>
        <w:spacing w:lineRule="auto" w:line="360"/>
        <w:ind w:firstLine="720"/>
        <w:rPr/>
      </w:pPr>
      <w:r>
        <w:rPr>
          <w:i/>
          <w:iCs/>
          <w:sz w:val="24"/>
          <w:szCs w:val="24"/>
        </w:rPr>
        <w:t xml:space="preserve">* р &lt; 0,05, ** р &lt; 0,01 – достоверность отличия с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группой</w:t>
      </w:r>
    </w:p>
    <w:p>
      <w:pPr>
        <w:pStyle w:val="32"/>
        <w:widowControl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2"/>
        <w:widowControl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Эффективность и переносимость гипотензивной терапии </w:t>
      </w:r>
    </w:p>
    <w:p>
      <w:pPr>
        <w:pStyle w:val="32"/>
        <w:widowControl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эднитом, плендилом и логимаксом;</w:t>
      </w:r>
    </w:p>
    <w:p>
      <w:pPr>
        <w:pStyle w:val="32"/>
        <w:widowControl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очетания антигипертензивной и гиполипидемической терапии</w:t>
      </w:r>
    </w:p>
    <w:p>
      <w:pPr>
        <w:pStyle w:val="32"/>
        <w:widowControl w:val="false"/>
        <w:rPr>
          <w:sz w:val="24"/>
          <w:szCs w:val="24"/>
        </w:rPr>
      </w:pPr>
      <w:r>
        <w:rPr>
          <w:sz w:val="24"/>
          <w:szCs w:val="24"/>
        </w:rPr>
        <w:t>В нашем исследовании подтверждается высокая гипотензивная эффективность изучаемых препаратов (рис 4). Наибольшая эффективность наблюдалась при применении комбинированного препарата - логимакса.</w:t>
      </w:r>
    </w:p>
    <w:p>
      <w:pPr>
        <w:pStyle w:val="Normal"/>
        <w:keepNext w:val="true"/>
        <w:widowControl w:val="false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исунок 4.</w:t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ипотензивная эффективность изучаемых препаратов</w:t>
      </w:r>
    </w:p>
    <w:p>
      <w:pPr>
        <w:pStyle w:val="TextBody"/>
        <w:keepNext w:val="true"/>
        <w:widowControl w:val="false"/>
        <w:spacing w:lineRule="auto" w:line="360"/>
        <w:jc w:val="center"/>
        <w:rPr/>
      </w:pPr>
      <w:r>
        <w:rPr/>
        <w:t>по результатам традиционного измерения АД (в %)</w:t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4"/>
        <w:gridCol w:w="3254"/>
      </w:tblGrid>
      <w:tr>
        <w:trPr>
          <w:trHeight w:val="2803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1750695</wp:posOffset>
                      </wp:positionV>
                      <wp:extent cx="27432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.55pt;margin-top:137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750695</wp:posOffset>
                      </wp:positionV>
                      <wp:extent cx="27432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16.55pt;margin-top:137.85pt;width:21.55pt;height:14.3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1750695</wp:posOffset>
                      </wp:positionV>
                      <wp:extent cx="27432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46.15pt;margin-top:137.85pt;width:21.55pt;height:14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32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апия эднитом</w:t>
            </w:r>
          </w:p>
          <w:p>
            <w:pPr>
              <w:pStyle w:val="32"/>
              <w:widowControl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7685" cy="110109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widowControl w:val="false"/>
              <w:ind w:firstLine="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апия плендилом</w:t>
            </w:r>
          </w:p>
          <w:p>
            <w:pPr>
              <w:pStyle w:val="32"/>
              <w:widowControl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55140" cy="106172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widowControl w:val="false"/>
              <w:ind w:firstLine="1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апия логимаксом</w:t>
            </w:r>
          </w:p>
          <w:p>
            <w:pPr>
              <w:pStyle w:val="3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10385" cy="106172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atLeast"/>
          <w:cantSplit w:val="true"/>
        </w:trPr>
        <w:tc>
          <w:tcPr>
            <w:tcW w:w="97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 полный                     - частичный                     - недостаточный эффект</w:t>
            </w:r>
          </w:p>
        </w:tc>
      </w:tr>
    </w:tbl>
    <w:p>
      <w:pPr>
        <w:pStyle w:val="32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 фоне терапии достигнуты положительные изменения показателей суточного профиля АД (табл. 4). </w:t>
      </w:r>
    </w:p>
    <w:p>
      <w:pPr>
        <w:pStyle w:val="TextBody"/>
        <w:keepNext w:val="true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№ 4. </w:t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инамика средних показателей СМАД на фоне терапии </w:t>
      </w:r>
    </w:p>
    <w:p>
      <w:pPr>
        <w:pStyle w:val="TextBody"/>
        <w:keepNext w:val="true"/>
        <w:widowControl w:val="false"/>
        <w:spacing w:lineRule="auto" w:line="360"/>
        <w:jc w:val="center"/>
        <w:rPr/>
      </w:pPr>
      <w:r>
        <w:rPr/>
        <w:t>у больных АГ с метаболическими факторами рис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>
          <w:trHeight w:val="17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, %</w:t>
            </w:r>
          </w:p>
        </w:tc>
      </w:tr>
      <w:tr>
        <w:trPr>
          <w:trHeight w:val="17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н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нд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макс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ср, мм рт. 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5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9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0***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ср, мм рт. 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6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3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5*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Сср,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6*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 САДср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,0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pacing w:lineRule="auto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,5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,1***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 ДАДср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,6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pacing w:lineRule="auto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6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,2**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АДср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,6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pacing w:lineRule="auto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,5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,4***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АДср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,2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pacing w:lineRule="auto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,0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,3**</w:t>
            </w:r>
          </w:p>
        </w:tc>
      </w:tr>
    </w:tbl>
    <w:p>
      <w:pPr>
        <w:pStyle w:val="TextBody"/>
        <w:keepNext w:val="true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i/>
          <w:iCs/>
          <w:sz w:val="24"/>
          <w:szCs w:val="24"/>
        </w:rPr>
        <w:t>* р &lt; 0,05, ** р &lt; 0,01, *** р &lt; 0,001 – достоверность отличия с исходом</w:t>
      </w:r>
    </w:p>
    <w:p>
      <w:pPr>
        <w:pStyle w:val="32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rPr>
          <w:sz w:val="24"/>
          <w:szCs w:val="24"/>
        </w:rPr>
      </w:pPr>
      <w:r>
        <w:rPr>
          <w:sz w:val="24"/>
          <w:szCs w:val="24"/>
        </w:rPr>
        <w:t>Все исследуемые препараты оказывали отчетливое влияние на среднесуточные показатели АД и его нагрузки. Отмечено, что у пациентов с исходно нормальной вариабельностью АД его значимых изменений не произошло, а у лиц с высокой вариабельностью АД произошло достоверное снижение стандартного отклонения САД (ДАД) днем – на 30% (34%), ночью – на 31% (33%) в группе эднита; днем на 20% (14%), ночью – на 13% (14%) в группе плендила и днем на 19% (18% н. д.), ночью – на 34% (36%) в группе логимакса.</w:t>
      </w:r>
    </w:p>
    <w:p>
      <w:pPr>
        <w:pStyle w:val="TextBody"/>
        <w:keepNext w:val="true"/>
        <w:widowControl w:val="fals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Изучаемые препараты положительно влияют на типы суточных кривых. У пациентов с исходно нормальным снижением АД во время сна не изменилась выраженность двухфазного ритма АД. У больных с недостаточным снижением АД во время сна и ночной гипертонией отмечено желательное в этой группе пациентов увеличение перепада «день-ночь». Терапия привела к уменьшению процента больных с ночной гипотонией (рис. 5)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нижение величины и скорости утреннего подъема АД, а в нашем исследовании их снижение достигнуто во всех 3-х группах, сопровождается уменьшением риска поражения органов - мишеней. 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регистрировано повышение ФВ во всех группах лечения, достоверное лишь в группе фелодипина. Мы наблюдали некоторую динамику параметров ЛЖ. Во всех группах лечения отмечена тенденция к уменьшению толщины стенок ЛЖ (толщина МЖП достоверно уменьшилась на 12,7% при лечении эднитом). При изначально высоком ИММЛЖ он менялся наиболее значимо, однако и у пациентов без ГМЛЖ отмечена тенденция к уменьшению ИММЛЖ. Выявлено тенденция к снижению ОПСС, достоверная на фоне лечении плендилом и логимаксом. Достоверно улучшилась диастолическая функция ЛЖ. Процент больных, имеющих нарушение диастолической функции ЛЖ, уменьшился на 46,2%, 57,0%, 40,9% в группах эднита, плендила и логимакса соответственно.</w:t>
      </w:r>
    </w:p>
    <w:p>
      <w:pPr>
        <w:pStyle w:val="32"/>
        <w:widowControl w:val="false"/>
        <w:rPr>
          <w:sz w:val="24"/>
          <w:szCs w:val="24"/>
        </w:rPr>
      </w:pPr>
      <w:r>
        <w:rPr>
          <w:sz w:val="24"/>
          <w:szCs w:val="24"/>
        </w:rPr>
        <w:t>Терапия исследуемыми препаратами не усугубляла имеющиеся у больных метаболические расстройства, не ухудшала реологию крови.</w:t>
      </w:r>
    </w:p>
    <w:p>
      <w:pPr>
        <w:pStyle w:val="32"/>
        <w:widowControl w:val="false"/>
        <w:rPr>
          <w:sz w:val="24"/>
          <w:szCs w:val="24"/>
        </w:rPr>
      </w:pPr>
      <w:r>
        <w:rPr>
          <w:sz w:val="24"/>
          <w:szCs w:val="24"/>
        </w:rPr>
        <w:t>На фоне терапии эднитом, плендилом и логимаксом отмечено достоверное улучшение качества жизни пациентов на 17,9%, 15,6% и 19,3% соответственно. Достоверно снизилась частота головокружений, уменьшились головные боли, улучшилась работоспособность. В процессе лечения эднитом у больных заметно снизилось чувство тревоги и беспокойства, уменьшилась утомляемость. Отмечена тенденция к снижению уровня депрессии (достоверная в группах больных, которым проводилась терапия эднитом и логимаксом) и личностной тревоги. Также выявлено увеличение уровня субъективного контроля, свидетельствующее о повышении ответственности больного за свое здоровье и понимание, того что улучшение самочувствия во многом зависит от его действий.</w:t>
      </w:r>
    </w:p>
    <w:p>
      <w:pPr>
        <w:pStyle w:val="32"/>
        <w:widowControl w:val="false"/>
        <w:rPr>
          <w:sz w:val="24"/>
          <w:szCs w:val="24"/>
        </w:rPr>
      </w:pPr>
      <w:r>
        <w:rPr>
          <w:sz w:val="24"/>
          <w:szCs w:val="24"/>
        </w:rPr>
        <w:t>При приеме эднита, плендила и логимакса мы отметили побочные реакции в 11,2%, 16% и 13,3% случаев соответственно с отменой препарата в группе эднита в 8,4% и в группе плендила в 4% случаев. Патологических отклонений в общем и биохимическом анализах крови и в общем анализе мочи при контрольных исследованиях не отмечено.</w:t>
      </w:r>
    </w:p>
    <w:p>
      <w:pPr>
        <w:pStyle w:val="TextBody"/>
        <w:keepNext w:val="true"/>
        <w:widowControl w:val="fals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 больных, получавших наряду с гипотензивной терапией липобай в течение 2-х месяцев, отмечены положительные изменения липидного спектра: достоверное снижение ОХ на 22,4%; ХС-ЛПНП на 32,8%; ТГ на 25,9%; Апо В на 19,3% и тенденция к повышению ХС-ЛПВП (на 6,1%). Достоверных изменений других биохимических, коагулологических показателей, глюкозы крови не наблюдалось. </w:t>
      </w:r>
    </w:p>
    <w:p>
      <w:pPr>
        <w:pStyle w:val="TextBody"/>
        <w:keepNext w:val="true"/>
        <w:widowControl w:val="false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Таким образом, у 98 % пациентов достигнуты положительные изменения липидного спектра после 2-х – месячной терапии липобаем (53% пациентов показали отличный результат, 38% больных - хороший, 7% больных – удовлетворительный эффект). Для 2% больных результат лечения оказался неудовлетворительным. Полученные результаты представляются весьма желательными, так как дислипидемия, также как и АГ, рассматривается в качестве самостоятельного фактора риска сердечно-сосудистых осложнений и необходимо учитывать это обстоятельство при подборе терапии. Побочные действия препарата зарегистрированы у 20% больных с отменой препарата в 4,5% случаев.</w:t>
      </w:r>
    </w:p>
    <w:p>
      <w:pPr>
        <w:pStyle w:val="32"/>
        <w:widowControl w:val="false"/>
        <w:rPr>
          <w:sz w:val="24"/>
          <w:szCs w:val="24"/>
        </w:rPr>
      </w:pPr>
      <w:r>
        <w:rPr>
          <w:sz w:val="24"/>
          <w:szCs w:val="24"/>
        </w:rPr>
        <w:t>Уменьшение тесноты связи на фоне терапии между уровнем глюкозы и САДср, САД во время сна и в период бодрствования у всех обследованных больных свидетельствует об эффективности применения эднита, плендила и логимакса при АГ в условиях инсулинорезистентности.</w:t>
      </w:r>
    </w:p>
    <w:p>
      <w:pPr>
        <w:pStyle w:val="24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 xml:space="preserve">Зависимость сердечного индекса от вязкости крови на фоне лечения снижается у всей группы больных (исход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-0,40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&lt; 0,05; после лечени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-0,29, н. д.), так же как и взаимоотношение вязкости крови и ДАДср (исход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45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&lt; 0,05; после лечени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10, н. д.).</w:t>
      </w:r>
    </w:p>
    <w:p>
      <w:pPr>
        <w:pStyle w:val="32"/>
        <w:widowControl w:val="false"/>
        <w:rPr>
          <w:sz w:val="24"/>
          <w:szCs w:val="24"/>
        </w:rPr>
      </w:pPr>
      <w:r>
        <w:rPr>
          <w:sz w:val="24"/>
          <w:szCs w:val="24"/>
        </w:rPr>
        <w:t>Уменьшение тесноты связи между уровнем глюкозы и САДср, САД во время сна и в период бодрствования у всех обследованных больных свидетельствует об эффективности применения эднита, плендила и логимакса при АГ в условиях инсулинорезистентности.</w:t>
      </w:r>
    </w:p>
    <w:p>
      <w:pPr>
        <w:pStyle w:val="24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 xml:space="preserve">Зависимость сердечного индекса от вязкости крови на фоне лечения снижается у всей группы больных (исход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-0,40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&lt; 0,05; после лечени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-0,29, н. д.), так же как и взаимоотношение вязкости крови и ДАДср (исход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45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&lt; 0,05; после лечени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10, н. д.)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ри снижении ДАДср на фоне лечения связь между вязкостью крови и ДАДср уменьшилась, что свидетельствует об отсутствии негативного влияния снижения среднесуточного ДАД на реологические свойства крови.</w:t>
      </w:r>
    </w:p>
    <w:p>
      <w:pPr>
        <w:pStyle w:val="32"/>
        <w:widowControl w:val="false"/>
        <w:rPr>
          <w:sz w:val="24"/>
          <w:szCs w:val="24"/>
        </w:rPr>
      </w:pPr>
      <w:r>
        <w:rPr>
          <w:sz w:val="24"/>
          <w:szCs w:val="24"/>
        </w:rPr>
        <w:t>Таким образом, АГ увеличивает риск развития сердечно-сосудистых осложнений и смерти, но этот риск резко возрастает, когда к АГ присоединяются метаболические факторы риска. У больных АГ с метаболическими расстройствами по сравнению с пациентами, страдающими изолированной АГ, чаще выявляются нарушения СПАД, патологические изменения миокарда и гемореологии, которые повышают вероятность развития сердечно-сосудистых осложнений, вследствие чего эти больные должны рассматриваться в качестве группы высокого риска развития сердечно-сосудистых осложнений. Пациентам с метаболическим синдромом показана длительная антигипертензивная терапия, выбор которой должен осуществляться с учетом сопутствующих, в первую очередь корригируемых факторов риска, наиболее значимыми из которых являются ГМЛЖ и нарушения СПАД. Также целесообразно одновременно выявлять и корригировать метаболические факторы риска, в частности атерогенную дислипидемию, что даст более заметный эффект в борьбе с АГ и ее осложнениями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 w:val="false"/>
        <w:tabs>
          <w:tab w:val="clear" w:pos="709"/>
          <w:tab w:val="left" w:pos="9498" w:leader="none"/>
        </w:tabs>
        <w:spacing w:lineRule="auto" w:line="36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Вывод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</w:rPr>
        <w:t>По сравнению с больными изолированной АГ, у лиц, страдающих АГ с метаболическими расстройствами, чаще выявляются нарушения СПАД с более высокими значениями АД, показателями «нагрузки давлением» и более высокой вариабельностью АД. Значительно чаще у них наблюдается ГМЛЖ (42-79%) и нарушение диастолической функции ЛЖ (67-80%). Достоверное выше вязкость крови, ИАЭ и уровень фибриногена, индуцированная агрегация тромбоцитов и ее скорость. Больные АГ с метаболическими факторами риска чаще страдали расстройствами невротического регистра (50%), чем пациенты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без этих факторов (14,3%)</w:t>
      </w:r>
      <w:r>
        <w:rPr>
          <w:spacing w:val="-20"/>
          <w:sz w:val="24"/>
          <w:szCs w:val="24"/>
        </w:rPr>
        <w:t>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лный гипотензивный эффект при лечении эднитом, плендилом и логимаксом у больных АГ с метаболическими факторами риска составил 67,7%, 66,4% и 73,2% соответственно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Терапия эднитом, плендилом и логимаксом улучшает СПАД путем уменьшения усредненных показателей АД, нагрузки «гипертоническими величинами», снижения исходно высокой вариабельности АД. Возрастает процент </w:t>
      </w:r>
      <w:r>
        <w:rPr>
          <w:sz w:val="24"/>
          <w:szCs w:val="24"/>
          <w:lang w:val="en-US"/>
        </w:rPr>
        <w:t>dippers</w:t>
      </w:r>
      <w:r>
        <w:rPr>
          <w:sz w:val="24"/>
          <w:szCs w:val="24"/>
        </w:rPr>
        <w:t xml:space="preserve">, при уменьшении типов </w:t>
      </w:r>
      <w:r>
        <w:rPr>
          <w:sz w:val="24"/>
          <w:szCs w:val="24"/>
          <w:lang w:val="en-US"/>
        </w:rPr>
        <w:t>ove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ipper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o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ippers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nigh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eakers</w:t>
      </w:r>
      <w:r>
        <w:rPr>
          <w:sz w:val="24"/>
          <w:szCs w:val="24"/>
        </w:rPr>
        <w:t>.</w:t>
      </w:r>
    </w:p>
    <w:p>
      <w:pPr>
        <w:pStyle w:val="23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На фоне терапии эднитом, плендилом и логимаксом отмечено достоверное улучшение качества жизни на 17,9%, 15,6% и 19,3% соответственно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о, что исследуемые препараты (эднит, плендил и логимакс) не усугубляют имеющиеся у больных метаболические нарушения, не ухудшают реологию крови. Побочные реакции имели место при лечении эднитом в 11,1% случаев (отмена – 8,4%), плендилом – 16% (отмена – 4%), логимаксом – 13,3% (отмены препарата не потребовалось), при применении комбинированной терапии в – 20% (отмена – 4,5%)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и комбинации гипотензивной терапии с гиполипидемическим препаратом – липобаем – у больных АГ с атерогенной дислипидемией достигаются положительные изменения липидного спектра в 98% случаев за счет снижения ОХ на 22,4%, ХС-ЛПНП на 32,8%, ТГ на 25,9% и повышения ХС-ЛПВП на 6,1%.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426" w:leader="none"/>
        </w:tabs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426" w:leader="none"/>
        </w:tabs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рекомендации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комплексе обследования больных АГ целенаправленное выявление сопутствующих метаболических факторов риска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данные о специфических изменениях СПАД и его связи с факторами риска развития осложнений АГ являются основанием для рекомендации использования СМАД в качестве обязательного метода обследования больных мягкой и умеренной АГ. СМАД помогает подбору адекватной терапии, обеспечивающей контроль показателей АД и ЧСС на протяжении 24 часов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бор индивидуальных дозировок необходимо проводить по результатам СМАД. С учетом пролонгированного действия изученных препаратов можно рекомендовать применения эднита в суточной дозе 2,5 – 40 мг 1 раз/сутки, плендила в дозе 5 – 10 мг 1 раз/сутки и логимакса в дозе 5 (50) / 10 (100) мг 1 раз/сутки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аженные изменения липидного обмена у больных АГ требуют подключения к гипотензивной терапии гиполипидемических препаратов (липобай в дозе 0,2 – 0,4 мг / сут).</w:t>
      </w:r>
    </w:p>
    <w:p>
      <w:pPr>
        <w:pStyle w:val="Normal"/>
        <w:keepNext w:val="true"/>
        <w:widowControl w:val="false"/>
        <w:tabs>
          <w:tab w:val="clear" w:pos="709"/>
          <w:tab w:val="left" w:pos="142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работ, опубликованных по теме диссертации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ечественный опыт применения Липобая у больных гиперлипидемией. // Матер.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Национального конгресса “Человек и лекарство.” </w:t>
      </w:r>
      <w:r>
        <w:rPr>
          <w:sz w:val="24"/>
          <w:szCs w:val="24"/>
          <w:lang w:val="en-US"/>
        </w:rPr>
        <w:t xml:space="preserve">Москва -1999. </w:t>
      </w:r>
      <w:r>
        <w:rPr>
          <w:sz w:val="24"/>
          <w:szCs w:val="24"/>
        </w:rPr>
        <w:t>С.- 160.</w:t>
      </w:r>
      <w:r>
        <w:rPr>
          <w:sz w:val="24"/>
          <w:szCs w:val="24"/>
          <w:lang w:val="en-US"/>
        </w:rPr>
        <w:t xml:space="preserve"> (в соавт. с В.С.Задионченко)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Липобая (церивастатина) у больных дислипидемией. // Клиническая фармакология и фармакотерапия. 1999. № 4. С.54 - 55.</w:t>
      </w:r>
      <w:r>
        <w:rPr>
          <w:sz w:val="24"/>
          <w:szCs w:val="24"/>
          <w:lang w:val="en-US"/>
        </w:rPr>
        <w:t xml:space="preserve"> (в соавт. с В.С.Задионченко)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лендида у больных артериальной гипертонией с метаболическими нарушениями. // Клиническая фармакология и фармакотерапия. 1999. № 6. с.28 - 30.</w:t>
      </w:r>
      <w:r>
        <w:rPr>
          <w:sz w:val="24"/>
          <w:szCs w:val="24"/>
          <w:lang w:val="en-US"/>
        </w:rPr>
        <w:t xml:space="preserve"> (в соавт. с В.С.Задионченко)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применения препарата Липобай при лечении гиперхолестеринемии.// Сборник тезисов ХХ итоговой межвузовской научной конференции молодых ученых. Москва -1998. С. 90- 91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ечественный опыт применения Липобая (церивастатина) у больных дислипидемией. // Труды Международного форума. Кардиология –99. Москва -1999. С. 121 – 126. </w:t>
      </w:r>
      <w:r>
        <w:rPr>
          <w:sz w:val="24"/>
          <w:szCs w:val="24"/>
          <w:lang w:val="en-US"/>
        </w:rPr>
        <w:t>(в соавт. с В.С.Задионченко)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Эднита у больных АГ с метаболическим синдромом. // Российский Кардиологический журнал №4 (приложение). Тезисы докладов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сероссийского съезда кардиологов. - Москва. – 1999. С. 51.</w:t>
      </w:r>
      <w:r>
        <w:rPr>
          <w:sz w:val="24"/>
          <w:szCs w:val="24"/>
          <w:lang w:val="en-US"/>
        </w:rPr>
        <w:t xml:space="preserve"> (в соавт. с В.С.Задионченко)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ение ингибитора АПФ - Эднита у больных артериальной гипертонией с метаболическими нарушениями. // Матер. тезисов к Российской конференции: «Лечение и профилактика артериальной гипертонии» в рамках Второй междунароной специализированной выставки «Кардиология – 2000» и Российского научного форума «Российская кардиология в начал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». – Москва. – 2000. С.46</w:t>
      </w:r>
      <w:r>
        <w:rPr>
          <w:sz w:val="24"/>
          <w:szCs w:val="24"/>
          <w:lang w:val="en-US"/>
        </w:rPr>
        <w:t xml:space="preserve"> (в соавт. с В.С.Задионченко, Т.В. Адашевой, И.В. Погонченковой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ение Плендида у больных артериальной гипертонией с метаболическими нарушениями. // Матер. тезисов к Российской конференции: «Лечение и профилактика артериальной гипертонии» в рамках Второй междунароной специализированной выставки «Кардиология – 2000» и Российского научного форума «Российская кардиология в начал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». – Москва. – 2000. С.45</w:t>
      </w:r>
      <w:r>
        <w:rPr>
          <w:sz w:val="24"/>
          <w:szCs w:val="24"/>
          <w:lang w:val="en-US"/>
        </w:rPr>
        <w:t xml:space="preserve"> (в соавт. с В.С.Задионченко, Т.В. Адашевой, И.В. Погонченковой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Логимакса у больных артериальной гипертонией с метаболическими нарушениями. // Матер. тезисов к Российской конференции: «Лечение и профилактика артериальной гипертонии» в рамках Второй международной специализированной выставки «Кардиология – 2000» и Российского научного форума «Российская кардиология в начал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». – Москва. – 2000. С.</w:t>
      </w:r>
      <w:r>
        <w:rPr>
          <w:sz w:val="24"/>
          <w:szCs w:val="24"/>
          <w:lang w:val="en-US"/>
        </w:rPr>
        <w:t xml:space="preserve"> 47 (в соавт. с В.С.Задионченко, Т.В. Адашевой, И.В. Погонченковой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й препарат - Логимакс у больных артериальной гипертонией с метаболическими нарушениями. // Матер. тезисов к международному научному форуму «Достижения клинической фармакологии» в рамках международной медицинской выставки «Здравоохранение 99».– Москва. – 1999. С. 148 </w:t>
      </w:r>
      <w:r>
        <w:rPr>
          <w:sz w:val="24"/>
          <w:szCs w:val="24"/>
          <w:lang w:val="en-US"/>
        </w:rPr>
        <w:t>(в соавт. с В.С.Задионченко, Т.В. Адашевой, И.В. Погонченковой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и переносимость Эднита у больных АГ с метаболическими нарушениями. // Матер. тезисов к международному научному форуму «Достижения клинической фармакологии» в рамках международной медицинской выставки «Здравоохранение 99».– Москва. – 1999. С. 149 </w:t>
      </w:r>
      <w:r>
        <w:rPr>
          <w:sz w:val="24"/>
          <w:szCs w:val="24"/>
          <w:lang w:val="en-US"/>
        </w:rPr>
        <w:t>(в соавт. с В.С.Задионченко, Т.В. Адашевой, И.В. Погонченковой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ендил в лечении больных артериальной гипертонией с метаболическими нарушениями. // Матер. тезисов к международному научному форуму «Достижения клинической фармакологии» в рамках международной медицинской выставки «Здравоохранение 99».– Москва. – 1999. С.57 – 58 </w:t>
      </w:r>
      <w:r>
        <w:rPr>
          <w:sz w:val="24"/>
          <w:szCs w:val="24"/>
          <w:lang w:val="en-US"/>
        </w:rPr>
        <w:t>(в соавт. с В.С.Задионченко, Т.В. Адашевой, И.В. Погонченковой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ртериальная гипертония с метаболическими нарушениями, медикаментозная коррекция Плендилом. // Матер. тезисов к научно-практической конференции «Актуальные проблемы артериальной гипертонии». – Москва. – 1999. С. 57 - 59</w:t>
      </w:r>
      <w:r>
        <w:rPr>
          <w:sz w:val="24"/>
          <w:szCs w:val="24"/>
          <w:lang w:val="en-US"/>
        </w:rPr>
        <w:t xml:space="preserve"> (в соавт. с В.С.Задионченко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и переносимость Эднита у больных АГ с метаболическими нарушениями. // Матер. тезисов к научно-практической конференции «Актуальные проблемы артериальной гипертонии». – Москва. – 1999. С.</w:t>
      </w:r>
      <w:r>
        <w:rPr>
          <w:sz w:val="24"/>
          <w:szCs w:val="24"/>
          <w:lang w:val="en-US"/>
        </w:rPr>
        <w:t xml:space="preserve"> 59 – 61 (в соавт. с В.С.Задионченко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Логимакса у больных артериальной гипертонией с метаболическими нарушениями. // Клиническая фармакология и фармакотерапия. 2000. № 4. С. 26 - 29.</w:t>
      </w:r>
      <w:r>
        <w:rPr>
          <w:sz w:val="24"/>
          <w:szCs w:val="24"/>
          <w:lang w:val="en-US"/>
        </w:rPr>
        <w:t xml:space="preserve"> (в соавт. с В.С.Задионченко, Т.В. Адашевой, И.В. Погонченковой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Эднита у больных АГ с метаболическими нарушениями. // Кардиология. 2000. № 10. С. 38 – 41.</w:t>
      </w:r>
      <w:r>
        <w:rPr>
          <w:sz w:val="24"/>
          <w:szCs w:val="24"/>
          <w:lang w:val="en-US"/>
        </w:rPr>
        <w:t xml:space="preserve"> (в соавт. с В.С.Задионченко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Эднита у больных АГ с метаболическими нарушениями. // Гедеон Рихтер в СНГ. 2000. №2. с.56.</w:t>
      </w:r>
      <w:r>
        <w:rPr>
          <w:sz w:val="24"/>
          <w:szCs w:val="24"/>
          <w:lang w:val="en-US"/>
        </w:rPr>
        <w:t xml:space="preserve"> (в соавт. с В.С.Задионченко, Т.В. Адашевой, И.В. Погонченковой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эднита на качество жизни у больных артериальной гипертонией. // Матер.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Национального конгресса “Человек и лекарство.” Москва - 2000. С.- 89.</w:t>
      </w:r>
      <w:r>
        <w:rPr>
          <w:sz w:val="24"/>
          <w:szCs w:val="24"/>
          <w:lang w:val="en-US"/>
        </w:rPr>
        <w:t xml:space="preserve"> (в соавт. с В.С.Задионченко, Т.В. Адашевой, И.В. Погонченковой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фелодипина на структурно-функциональное состояние сердца у больных гипертонической болезнью. // Матер.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Национального конгресса “Человек и лекарство.” Москва - 2000. С.- 89 – 90.</w:t>
      </w:r>
      <w:r>
        <w:rPr>
          <w:sz w:val="24"/>
          <w:szCs w:val="24"/>
          <w:lang w:val="en-US"/>
        </w:rPr>
        <w:t xml:space="preserve"> (в соавт. с В.С.Задионченко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гимакс в терапии больных артериальной гипертонией. // М., Медицина: Клиническая монография. – 2001. - 48с. </w:t>
      </w:r>
      <w:r>
        <w:rPr>
          <w:sz w:val="24"/>
          <w:szCs w:val="24"/>
          <w:lang w:val="en-US"/>
        </w:rPr>
        <w:t>(в соавт. с В.С.Задионченко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аболические аспекты гипертонической болезни, проблемы медикаментозной коррекции. // Российский Кардиологический журнал. Принято в печать </w:t>
      </w:r>
      <w:r>
        <w:rPr>
          <w:sz w:val="24"/>
          <w:szCs w:val="24"/>
          <w:lang w:val="en-US"/>
        </w:rPr>
        <w:t>(в соавт. с В.С.Задионченко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потензивная терапия у больных артериальной гипертонии с метаболическими факторами риска. // Клиническая фармакология и фармакотерапия. Принято в печать </w:t>
      </w:r>
      <w:r>
        <w:rPr>
          <w:sz w:val="24"/>
          <w:szCs w:val="24"/>
          <w:lang w:val="en-US"/>
        </w:rPr>
        <w:t>(в соавт. с В.С.Задионченко, Т.В. Адашевой, И.В. Погонченковой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собенности течения артериальной гипертонии у больных с метаболическими нарушениями. // Российский Кардиологический журнал. Принято в печать </w:t>
      </w:r>
      <w:r>
        <w:rPr>
          <w:sz w:val="24"/>
          <w:szCs w:val="24"/>
          <w:lang w:val="en-US"/>
        </w:rPr>
        <w:t>(в соавт. с В.С.Задионченко, Т.В. Адашевой, И.В. Погонченковой).</w:t>
      </w:r>
    </w:p>
    <w:sectPr>
      <w:footerReference w:type="default" r:id="rId10"/>
      <w:footerReference w:type="first" r:id="rId11"/>
      <w:type w:val="nextPage"/>
      <w:pgSz w:w="12240" w:h="15840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1134" w:right="50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lineRule="auto" w:line="360"/>
      <w:ind w:left="1134" w:right="-851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1134" w:right="-851" w:hanging="0"/>
      <w:jc w:val="center"/>
      <w:outlineLvl w:val="3"/>
    </w:pPr>
    <w:rPr>
      <w:spacing w:val="2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right="-851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firstLine="72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1418" w:leader="none"/>
        <w:tab w:val="left" w:pos="2268" w:leader="none"/>
        <w:tab w:val="left" w:pos="14430" w:leader="none"/>
      </w:tabs>
      <w:ind w:left="-42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PageNumber">
    <w:name w:val="Page Number"/>
    <w:rPr/>
  </w:style>
  <w:style w:type="character" w:styleId="Style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42" w:leader="none"/>
      </w:tabs>
      <w:spacing w:lineRule="auto" w:line="480"/>
      <w:ind w:firstLine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0">
    <w:name w:val="Цитата"/>
    <w:basedOn w:val="Normal"/>
    <w:qFormat/>
    <w:pPr>
      <w:pageBreakBefore/>
      <w:spacing w:lineRule="auto" w:line="360"/>
      <w:ind w:left="426" w:right="-851" w:hanging="0"/>
      <w:jc w:val="center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1134" w:hanging="1134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keepNext w:val="true"/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28:00Z</dcterms:created>
  <dc:creator>Katya Lazhintseva</dc:creator>
  <dc:description/>
  <cp:keywords/>
  <dc:language>en-US</dc:language>
  <cp:lastModifiedBy>Mage</cp:lastModifiedBy>
  <cp:lastPrinted>1998-06-22T11:16:00Z</cp:lastPrinted>
  <dcterms:modified xsi:type="dcterms:W3CDTF">2011-10-04T18:28:00Z</dcterms:modified>
  <cp:revision>2</cp:revision>
  <dc:subject/>
  <dc:title>ВЫВОДЫ</dc:title>
</cp:coreProperties>
</file>