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НІСТЕРСТВО ОХОРОНИ ЗДОРОВ’Я УКРАЇН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НЕЦЬКИЙ НАЦІОНАЛЬНИЙ МЕДИЧНИЙ УНІ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м. М. ГОРЬКОГО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РЮК ОЛЕКСАНДР ЮРІЙОВИЧ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ДК (616-001.5+616-001.36)-099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СОБЛИВОСТІ ПАТОГЕНЕЗУ ГІПЕРМЕТАБОЛІЗМУ У СИСТЕМНІЙ ЗАПАЛЬНІЙ ВІДПОВІДІ ОРГАНІЗМУ ПРИ ТЯЖКІЙ МЕХАНІЧНІЙ ТРАВМІ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03.04 – патологічна фізіологі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вторефера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сертації на здобуття наукового ступен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андидата медичних нау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нецьк –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ГАЛЬНА ХАРАКТЕРИСТИКА РОБО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Актуальність теми.</w:t>
      </w:r>
      <w:r>
        <w:rPr>
          <w:color w:val="000000"/>
          <w:sz w:val="28"/>
          <w:lang w:val="uk-UA"/>
        </w:rPr>
        <w:t xml:space="preserve"> Політравма вже давно є не тільки медичною, але і соціальною проблемою (Ельский В.Н., Кардаш А.М., Городник Г.А., 2004). В структурі травматизму мирного часу політравма досягає 12-15% (Поляченко Н.М. и др., 2004; Marik P.E., Varon J., Trask T., 2004). За даними ВОЗ, серед причин смертності травми займають третє, а серед населення до 40 років - перше місце (Селезнев С.А., Шапот Ю.Б., Багненко С. Ф., 2003). Смертність від нещасних випадків та травм постійно зростає - в середньому на 1% щорічно (Цибуляк Г.Н., 2005). У Донбасі, важливому промисловому регіоні України, травматизм досягає характеру епідемії. Йому сприяють техногенні катастрофи, аварії на дорогах, конфлікти повсякденності. Не зважаючи на те, що постраждалі з політравмою складають 8-10% всіх, що надходять на стаціонарне лікування, саме на них припадає до 70% літальних випадків (Pape B.C. et al., 2005), що є свідоцтвом недостатньої ефективності лікування таких хворих. Між тим, вдосконалення терапії постраждалих затримується недостатньою вивченістю механізмів формування травматичної хвороби (Ельский В.Н. и др., 2003; Зяблицев С.В., 2005). У тому числі, мало вивчений патогенез гіперметаболізму при тяжкій механічній травмі (Кнорринг Г.Ю., 2005). Потребують рішення питання, що стосуються участі в цьому механізмі прозапальних цитокинів ІЛ-6, ІЛ-8 та ФНП-б. Недостатньо висвітлені питання зв‘язку показників обмінних порушень (вуглеводів, білків, ліпідів) з транслокацією мікроорганізмів та структурою бактеріального сепсису. Потребують розробки способи точної діагностики наявності гіперметаболічних порушень обміну речовин, оцінки їх тяжкості та прогнозу у постраждалих з тяжкою механічною травмою та шоком (Кетлинский С.А., Симбирцев А.С., Воробьев А.А., 2004; Левит Д.А., Лейдерман И.Н., 2006; Никонов В.В., Феськов А.Э., Нудьга А.Н., 2003; Daurinas E. E. et al., 200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Зв‘язок праці з науковими програмами, планами, темами.</w:t>
      </w:r>
      <w:r>
        <w:rPr>
          <w:color w:val="000000"/>
          <w:sz w:val="28"/>
          <w:lang w:val="uk-UA"/>
        </w:rPr>
        <w:t xml:space="preserve"> Дисертаційне дослідження належить до тематики науково-дослідних робіт Донецького національного медичного університету ім.М.Горького МОЗ України та виконане в рамках комплексної НДР “Дисфункція гуморальної регуляції в патогенезі травматичної хвороби” (№ держреєстрації 0105U008712). Дисертантом проведені дослідження біохімічних, імунологічних та бактеріологічних ланок патогенезу травматичної хвороб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Мета дослідження:</w:t>
      </w:r>
      <w:r>
        <w:rPr>
          <w:color w:val="000000"/>
          <w:sz w:val="28"/>
          <w:lang w:val="uk-UA"/>
        </w:rPr>
        <w:t xml:space="preserve"> виявлення механізму зміни виразності гіперметаболічної реакції залежно від рівня прозапальних цитокінів, етіологічної структури і тяжкості бактерійного сепсису і встановлення прогностичної значущості гіперметаболізму при важкій механічній травмі та шо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дачі дослідж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Визначити найбільш інформативні і прості біохімічні показники, що характеризують гіперметаболізм у тварин з важкою механічною травмою і шоком в експеримент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. Уточнити зв'язок глюконеогенезу з гіперметаболізмом і встановити його патогенетичне значення при шоковому смертельному, шоковому несмертельному і нешоковому типах посттравматичної реакц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 Вивчити склад мікроорганізмів і виявити зміни в структурі бактеріємії і сепсису при шоковому смертельному, шоковому несмертельному і нешоковому типах посттравматичної реакції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4. Провести кореляційну оцінку зв'язку між показниками цитокінової відповіді (ІЛ-6, ІЛ-8, ФНП-б), транслокації мікроорганізмів і гіперметаболізму при шоковому смертельному, шоковому несмертельному і нешоковому типах посттравматичної реак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Встановити мікробіологічні критерії діагностики сепсису і визначити прогностичне значення цих показників відносно особливостей перебігу і результату посттравматичної реакції в експеримент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>Об'єкт дослідження: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н гіперметаболізму в системній запальній відповіді при важкій механічній травм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>Предмет дослідження: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казники гіперметаболізму, запалення і бактеріємії, їх прогностична значущість в динаміці трьох типів посттравматичної відповід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Методи дослідження: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атогенетичні (моделювання травми), фізіологічні (оцінка електропровідності тканин), біохімічні (визначення в сироватці крові електролітів - натрію, калію, кальцію, загального білку і його фракцій, показників ліпідного обміну - холестерину, тригліцеридів, фракцій липопротеідів, глюкози, сечової кислоти, сечовини, креатиніну; активності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ферментів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color w:val="000000"/>
          <w:sz w:val="28"/>
          <w:lang w:val="uk-UA"/>
        </w:rPr>
        <w:t>-амілази, АсАТ и АлАТ, ЛФ-ази і КФ-ази, КФК, ЛДГ, ГГТ, рівень маркеру ендогенної інтоксикації МСМ), імунологічні (кількість лейкоцитів, лімфоцитів, показники ІЛ-6, ІЛ-8, ФНП-б), бактеріологічні (посів мікроорганізмів на звичайні та селективні середовища, забарвлення за Романовським, Грамом, біохімічні тести для ідентифікації збудників), статистичні (комп'ютерний параметричний</w:t>
      </w:r>
      <w:r>
        <w:rPr>
          <w:vanish/>
          <w:color w:val="000000"/>
          <w:sz w:val="28"/>
          <w:lang w:val="uk-UA"/>
        </w:rPr>
        <w:t>|</w:t>
      </w:r>
      <w:r>
        <w:rPr>
          <w:color w:val="000000"/>
          <w:sz w:val="28"/>
          <w:lang w:val="uk-UA"/>
        </w:rPr>
        <w:t xml:space="preserve"> аналіз, перевірка на відповідність законам Гаусового розподілу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Наукова новизна отриманих результатів. </w:t>
      </w:r>
      <w:r>
        <w:rPr>
          <w:color w:val="000000"/>
          <w:sz w:val="28"/>
          <w:lang w:val="uk-UA"/>
        </w:rPr>
        <w:t>Наукова новизна роботи полягає в поглибленні теоретичних основ концепції травматичної хвороби, зокрем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в уточненні ролі глюконеогенезу, як лімітуючої ланки гіперметаболізму в патогенезі важкої посттравматичної реакції. Найбільше значення при цьому має той факт, що рання летальність тварин при шоковому смертельному типі посттравматичної реакції обумовлена зниженням ефективності глюконеогенезу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у встановленні зв'язку гіперреактивного стану імунної системи з гіперметаболізмом, бактеріємією і сепсисом. При цьому показано, що в патогенезі сепсису беруть участь не патогенні бактерії, а умовно-патогенна аутофлора, що колонізує відкриті біоценози організму. При шокових типах посттравматичної реакції (шоковому смертельному і несмертельному) відбувається трансформація генералізованої запальної реакції в сепси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Практичне значення отриманих результатів. </w:t>
      </w:r>
      <w:r>
        <w:rPr>
          <w:color w:val="000000"/>
          <w:sz w:val="28"/>
          <w:lang w:val="uk-UA"/>
        </w:rPr>
        <w:t>У роботі на основі простих і інформативних біохімічних показників розроблені критерії гіперметаболічних порушень обміну речовин при важкій механічній травмі і шоці. На підставі імунологічних і мікробіологічних показників розроблена медична технологія прогнозування тяжкості перебігу посттравматичної відповіді в експеримен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теріали дисертації впроваджені в лікувально-діагностичний процес Інституту травматології на ортопедії, а також в педагогічний процес Донецького, Запорізького, Кримського, Харківського, Луганського медичних університетів та Дніпропетровської медичної академ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Особистий внесок здобувача. </w:t>
      </w:r>
      <w:r>
        <w:rPr>
          <w:color w:val="000000"/>
          <w:sz w:val="28"/>
          <w:lang w:val="uk-UA"/>
        </w:rPr>
        <w:t>Дисертаційна робота повністю є результатом самостійного наукового дослідження здобувача. Особистий внесок здобувача полягає в інформаційному пошуку і аналізі літературних джерел, в розробці методів дослідження, плануванні роботи, моделюванні і тестуванні типів посттравматичної відповіді, виконанні більшості лабораторних аналізів, узагальненні етапів дослідження і результатів дисертаційної роботи в цілому. Автором проведений статистичний аналіз результатів дослідження, написані розділи дисертації, сформульовані висновки роботи, практичні рекомендації, оформлені наукові публікації і автореферат, виконано впровадження результатів дослідження в практику. Дисертантом не було використано результатів і ідей співавторів публікаці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Апробація результатів дисертації. </w:t>
      </w:r>
      <w:r>
        <w:rPr>
          <w:rFonts w:eastAsia="Arial Unicode MS"/>
          <w:color w:val="000000"/>
          <w:sz w:val="28"/>
          <w:lang w:val="uk-UA"/>
        </w:rPr>
        <w:t xml:space="preserve">Дисертаційну роботу було апробовано на спільному засіданні кафедр патологічної фізіології, гістології, </w:t>
      </w:r>
      <w:r>
        <w:rPr>
          <w:color w:val="000000"/>
          <w:sz w:val="28"/>
          <w:lang w:val="uk-UA"/>
        </w:rPr>
        <w:t>фізіотерапії і лікувальної фізкультури з курсом нетрадиційної медиціни,</w:t>
      </w:r>
      <w:r>
        <w:rPr>
          <w:rFonts w:eastAsia="Arial Unicode MS"/>
          <w:color w:val="000000"/>
          <w:sz w:val="28"/>
          <w:lang w:val="uk-UA"/>
        </w:rPr>
        <w:t xml:space="preserve"> Центральної науково-дослідної лабораторії Донецького національного медичного університету ім. М. Горького (квітень, 2008). Основні положення дисертаційної роботи оприлюднені й обговорені на всеукраїнській </w:t>
      </w:r>
      <w:r>
        <w:rPr>
          <w:color w:val="000000"/>
          <w:sz w:val="28"/>
          <w:lang w:val="uk-UA"/>
        </w:rPr>
        <w:t>науково-практичній та навчально-методичній конференції ”Фундаментальні науки – хірургії” (Полтава, 2007), на IХ международній конференції “Центральные и периферические механизмы вегетативной нервной системы” (Донецьк-Слов’янськ, 2007), науковій конференції “VI читання ім. В.В. Підвисоцького” (Одеса, 2007), 70-ї міжнародної науково-практичної конференції молодих вчених “Актуальні проблеми клінічної, експериментальної, профілактичної медицини, стоматології та фармації” (Донецьк, 200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Публікації. </w:t>
      </w:r>
      <w:r>
        <w:rPr>
          <w:color w:val="000000"/>
          <w:sz w:val="28"/>
          <w:lang w:val="uk-UA"/>
        </w:rPr>
        <w:t xml:space="preserve">Основні матеріали дисертаційної роботи опубліковані в 12 наукових працях, серед яких 6 статей в журналах, 2 статті у складі збірок наукових праць, визнаних ВАК України, і 4 роботи в матеріалах наукових конференці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Структура и об’єм дисертації.</w:t>
      </w:r>
      <w:r>
        <w:rPr>
          <w:color w:val="000000"/>
          <w:sz w:val="28"/>
          <w:lang w:val="uk-UA"/>
        </w:rPr>
        <w:t xml:space="preserve"> Дисертація викладена українською мовою на 141 сторінках тексту, складається зі вступу, 4 розділів (зокрема огляду літератури, матеріалів і методів досліджень, 2 розділів власних досліджень), узагальнення і аналізу отриманих результатів, висновків, практичних рекомендацій, списку використаних джерел літератури, який містить 220 найменувань (139 кирилицею і 81 латиницею). Роботу ілюстровано 11 таблицями і 18 рисун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СНОВНИЙ ЗМІСТ РОБО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Матеріал та методи дослідження.</w:t>
      </w:r>
      <w:r>
        <w:rPr>
          <w:color w:val="000000"/>
          <w:sz w:val="28"/>
          <w:lang w:val="uk-UA"/>
        </w:rPr>
        <w:t xml:space="preserve"> Експериментальні дослідження виконані на 194 білих безпородних щурах-самцях вагою 250-300 г, які утримувалися на стандартному раціоні при вільному доступі до їжі і води в умовах віварію НДІ травматології і ортопедії Донецького національного медичного університету ім. М. Горького. Підготовка тварин до експерименту, травмування і виведення з експерименту здійснювали при дотриманні загальних вимог і положень Європейської Конвенції з захисту хребетних тварин, що використовуються для дослідницьких і інших наукових цілей (Страсбург, 1986), а також вирішень Першого національного конгресу біоетики (Київ, 2000) і за узгодженням з комісією з біоетики ДонН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ажку механічну травму і шок моделювали за допомогою модифікованого методу Кеннона (нанесення 50 ударів електромагнітним ударником по стегнах силою 250 Н/с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) (Ельский В. Н. и др., 2002). Вивчали тривалість життя, біохімічний статус, бактеріологічні показники, імунологічні показники і зв'язок між окремими біохімічними, імунологічними і мікробіологічними показниками при трьох типах розвитку посттравматичної реакції. Індивідуальну реактивність організму в динаміці ПТР визначали за допомогою модифікованого методу вимірювання шкірно-гальванічного рефлексу за допомогою показника “К”. Характер змін індивідуальної реактивності тварин, що визначався за вказаним способом, лежав в основі визначення типів посттравматичної реакції і мав важливе прогностичне знач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оцінки об'єктивного статусу, ступеня розладів обмінних процесів в організмі експериментальних тварин при травмі, визначали ряд біохімічних параметрів. Їх спектр включав визначення в сироватці крові (на апараті Microlit) електролітів (натрію, калію, кальцію), загального білка та його фракцій, показників ліпідного обміну (холестерину, тригліцеридів, фракцій ліпопротеїдів), глюкози, СК, сечовини, креатиніну, а також активності ферментів: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color w:val="000000"/>
          <w:sz w:val="28"/>
          <w:lang w:val="uk-UA"/>
        </w:rPr>
        <w:t xml:space="preserve">-амілази, АсАТ та АлАТ, ЛФ-ази і КФ-ази, КФК, ЛДГ, ГГТ. Рівень маркера ендогенної інтоксикації МСМ визначали в сироватці крові скринінговим методом (Калашников В. С., 2002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сів крові на живильні середовища, виділення з неї мікроорганізмів і їх ідентифікацію проводили згідно вимогам, що пред'являються до бактеріологічних досліджень, які виконуються в клініко-діагностичних лабораторіях лікувально-профілактичних установ (Кочеровец В. И. и др., 1996). Кількісну оцінку складу мікробів і окремих структур грибів (уривки міцелія, макро- і мікроконідії, спори, конідіеносци і тому подібне), що виявляються в мазках крові, проводили шляхом прямого підрахунку згаданих об'єктів мікроскопії впродовж 4 см поверхні мазка. Число мікроскопічних об'єктів, що виявляються, виражали в% по відношенню до стандартного числа полів зору (1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периферичній крові у щурів підраховували загальну кількість лейкоцитів і визначали їх морфологічний склад (еозинофіли, базофіли, моноцити, нейтрофіли паличкоядерні, нейтрофіли сегменто-ядерні, лімфоцити) (Ярилин А. А., 199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ля оцінки виразності запальної відповіді організму вивчали в сироватці крові концентрацію прозапальних цитокінів: ІЛ-8, ІЛ-6 та ФНП-б. Вказані цитокіни виявляли методом твердофазного імуноферментного аналізу із застосуванням як індикаторний фермент пероксидази хрон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атистичну обробку отриманих результатів проводили на IBM PC/AT із застосуванням ліцензійних пакетів Statistica 5.5 (Stat Soft Rus) та Stadia 6.1 (“Информатика и компьютеры”, Москва) (Кулаичев А. П., 1999; Лапач С. Н., 200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Результати власних досліджень та їх обговорення. </w:t>
      </w:r>
      <w:r>
        <w:rPr>
          <w:color w:val="000000"/>
          <w:sz w:val="28"/>
          <w:lang w:val="uk-UA"/>
        </w:rPr>
        <w:t>Встановлено, що після нанесення важкої стандартної травми, розвиваються три типи посттравматичної реакції, названі С. Є. Золотухіним (Золотухин С. Е., 1998): “шоковим смертельним” (з тривалістю життя 18,2±2,5 години), “шоковим несмертельним” (з тривалістю життя 61,3±4,8 години) та “нешоковим” (з тривалістю життя 100,1±7,5 години). Відповідно, їх частота реєстрації знаходилася в співвідношенні (%): 38:31:3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виявлення особливостей порушення метаболізму при важкій механічній травмі, що протікає у тварин з різними типами посттравматичної реакції, були визначені біохімічні показники крові у 40 експериментальних тварин. 10 щурів були в групі контролю (інтактн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обливості зміни показників, що характеризують електролітний, вуглеводний і білковий обмін у контрольних і тварин з I-III типами посттравматичної реакції містяться в таблиці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тварин з травмою показники калія, кальцію, сечовини і МСМ у сироватці крові змінювалися більшою мірою, чим показники натрію, креатиніну, СК, загального білка і його фракцій. Найбільших значень при шоковому смертельному типі досягали показники МСМ і сечовини. Вони, відповідно, на 129% і 108% перевищували рівень контролю. Найменших значень при шоковому смертельному типі посттравматичної реакції досягали показники кальцію. Вони знижувалися на 52% в порівнянні з даними контро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тварин з травмою показники КФК, ЛДГ, АсАТ, АлАТ змінювалися сильніше, ніж б-амілаза, ГГТ, ЛФ- і КФ-аз. Ці показники мали менші відхилення від показників норми при не шоковому типі і великі – при шоковому смертельному. Зокрема, при шоковому смертельному типі посттравматичної реакції активність АсАТ, АлАТ, КФК і ЛДГ перевищувала рівень контролю більш, ніж в 6 раз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Таблиця 1. </w:t>
      </w:r>
      <w:r>
        <w:rPr>
          <w:bCs/>
          <w:i/>
          <w:iCs/>
          <w:color w:val="000000"/>
          <w:sz w:val="28"/>
          <w:lang w:val="uk-UA"/>
        </w:rPr>
        <w:t>Біохімічні показники сироватки крові, що характеризують електролітний, вуглеводний і білковий обмін у контрольних і тварин з I-III типами посттравматичної реакції (M±m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31"/>
        <w:gridCol w:w="1889"/>
        <w:gridCol w:w="2149"/>
        <w:gridCol w:w="2007"/>
      </w:tblGrid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іохімічні показники, од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нтроль (n=10)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пи посттравматичної реакції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нешоковий (III)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n=10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оковий несмертельний (II) (n=10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оковий смертельний (I) (n=10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+, ммоль/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1±0,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95±0,18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33±0,15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5,97±0,25</w:t>
            </w:r>
            <w:r>
              <w:rPr>
                <w:color w:val="000000"/>
                <w:sz w:val="20"/>
                <w:vertAlign w:val="superscript"/>
                <w:lang w:val="uk-UA"/>
              </w:rPr>
              <w:t>1,2,3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Na+, ммоль/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7,0±8,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41,4±9,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,3±10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60,2±10,7</w:t>
            </w:r>
            <w:r>
              <w:rPr>
                <w:color w:val="000000"/>
                <w:sz w:val="20"/>
                <w:vertAlign w:val="superscript"/>
                <w:lang w:val="uk-UA"/>
              </w:rPr>
              <w:t>2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Ca++, ммоль/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55±0,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63±0,10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34±0,12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22±0,09</w:t>
            </w:r>
            <w:r>
              <w:rPr>
                <w:color w:val="000000"/>
                <w:sz w:val="20"/>
                <w:vertAlign w:val="superscript"/>
                <w:lang w:val="uk-UA"/>
              </w:rPr>
              <w:t>1,2)</w:t>
            </w:r>
          </w:p>
        </w:tc>
      </w:tr>
      <w:tr>
        <w:trPr>
          <w:trHeight w:val="74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еатинін, мкмоль/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9,4±5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12,7±7,1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29,3±10,7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55,4±4,3</w:t>
            </w:r>
            <w:r>
              <w:rPr>
                <w:color w:val="000000"/>
                <w:sz w:val="20"/>
                <w:vertAlign w:val="superscript"/>
                <w:lang w:val="uk-UA"/>
              </w:rPr>
              <w:t>1,2,3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човина, ммоль/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5±0,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6±0,5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,7±1,2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5,6±1,1</w:t>
            </w:r>
            <w:r>
              <w:rPr>
                <w:color w:val="000000"/>
                <w:sz w:val="20"/>
                <w:vertAlign w:val="superscript"/>
                <w:lang w:val="uk-UA"/>
              </w:rPr>
              <w:t>1,2,3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К, мкмоль/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0,0±14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95,0±17,7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51,5±17,6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372,3±18,2</w:t>
            </w:r>
            <w:r>
              <w:rPr>
                <w:color w:val="000000"/>
                <w:sz w:val="20"/>
                <w:vertAlign w:val="superscript"/>
                <w:lang w:val="uk-UA"/>
              </w:rPr>
              <w:t>1,2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люкоза, ммоль/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77±0,3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6,9±0,32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6,7±0,22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4,5±0,22</w:t>
            </w:r>
            <w:r>
              <w:rPr>
                <w:color w:val="000000"/>
                <w:sz w:val="20"/>
                <w:vertAlign w:val="superscript"/>
                <w:lang w:val="uk-UA"/>
              </w:rPr>
              <w:t>1,2,3)</w:t>
            </w:r>
          </w:p>
        </w:tc>
      </w:tr>
      <w:tr>
        <w:trPr>
          <w:trHeight w:val="73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агальний</w:t>
            </w:r>
            <w:r>
              <w:rPr>
                <w:vanish/>
                <w:color w:val="000000"/>
                <w:sz w:val="20"/>
                <w:lang w:val="uk-UA"/>
              </w:rPr>
              <w:t>|</w:t>
            </w:r>
            <w:r>
              <w:rPr>
                <w:color w:val="000000"/>
                <w:sz w:val="20"/>
                <w:lang w:val="uk-UA"/>
              </w:rPr>
              <w:t xml:space="preserve"> білок, г/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5,2±2,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,0±4,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,2±4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52,3±2,7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льбуміни,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1,8±0,7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,7±1,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,7±3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45,2±2,4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лобуліни,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,2±1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,8±2,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1,4±2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54,7±2,4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</w:t>
            </w:r>
            <w:r>
              <w:rPr>
                <w:color w:val="000000"/>
                <w:sz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>-глобуліни,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01±0,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41±0,2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6,11±0,55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6,6±0,52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</w:t>
            </w:r>
            <w:r>
              <w:rPr>
                <w:color w:val="000000"/>
                <w:sz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>-глобуліни,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,7±1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7±0,5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9±0,4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7,5±0,43</w:t>
            </w:r>
            <w:r>
              <w:rPr>
                <w:color w:val="000000"/>
                <w:sz w:val="20"/>
                <w:vertAlign w:val="superscript"/>
                <w:lang w:val="uk-UA"/>
              </w:rPr>
              <w:t>1,2,3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-глобуліни,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,4±1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1±0,2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,2±0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3,1±1,0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-глобуліни,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,4±1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,1±0,4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,5±1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25,5±1,4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СМ 254 нм, Е/м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0,232±0,0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0,351±0,042</w:t>
            </w:r>
            <w:r>
              <w:rPr>
                <w:color w:val="000000"/>
                <w:sz w:val="20"/>
                <w:vertAlign w:val="superscript"/>
                <w:lang w:val="uk-UA"/>
              </w:rPr>
              <w:t>1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63±0,0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0,531±0,041</w:t>
            </w:r>
            <w:r>
              <w:rPr>
                <w:color w:val="000000"/>
                <w:sz w:val="20"/>
                <w:vertAlign w:val="superscript"/>
                <w:lang w:val="uk-UA"/>
              </w:rPr>
              <w:t>1,2,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мітк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1. </w:t>
      </w:r>
      <w:r>
        <w:rPr>
          <w:color w:val="000000"/>
          <w:sz w:val="28"/>
          <w:vertAlign w:val="superscript"/>
          <w:lang w:val="uk-UA"/>
        </w:rPr>
        <w:t>1</w:t>
      </w:r>
      <w:r>
        <w:rPr>
          <w:color w:val="000000"/>
          <w:sz w:val="28"/>
          <w:lang w:val="uk-UA"/>
        </w:rPr>
        <w:t xml:space="preserve"> – відмінності статистично достовірні в порівнянні з контрольною групою (p&lt;0,05)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2. 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 – відмінності статистично достовірні в порівнянні з не шоковим типом посттравматичної реакції (p&lt;0,05)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3. 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 xml:space="preserve"> – відмінності статистично достовірні в порівнянні з шоковим несмертельним типом посттравматичної реакції (p&lt;0,0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тварин з травмою показники загального білірубіну, ДК, тригліцеридів змінювалися сильніше, ніж МДА, холестерину і фракцій ліпопротеїдів. Ці показники мали менші відхилення від показників контролю при не шоковому типі і великі – при шоковому смертельному типі посттравматичної реакції. При шоковому смертельному типі найбільш високих значень досягали показники білірубіну і ДК, що перевищували відповідно на 182% і 119% значення контро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виявлення ролі гіперметаболізму в патогенезі і для розробки прогностичних критеріїв тяжкості перебігу посттравматичної реакції у тварин в експерименті, нами були відібрані зі всіх вивчених біохімічних показників 11. Ці показники з різних сторін характеризували гіперметаболізм. Ось ці показники: “креатинін”, “сечовина”, “СК”, “глюкоза”, “загальний</w:t>
      </w:r>
      <w:r>
        <w:rPr>
          <w:vanish/>
          <w:color w:val="000000"/>
          <w:sz w:val="28"/>
          <w:lang w:val="uk-UA"/>
        </w:rPr>
        <w:t>|спільний|</w:t>
      </w:r>
      <w:r>
        <w:rPr>
          <w:color w:val="000000"/>
          <w:sz w:val="28"/>
          <w:lang w:val="uk-UA"/>
        </w:rPr>
        <w:t xml:space="preserve"> білок”, “МСМ”, “холестерин”, “тригліцеріди</w:t>
      </w:r>
      <w:r>
        <w:rPr>
          <w:vanish/>
          <w:color w:val="000000"/>
          <w:sz w:val="28"/>
          <w:lang w:val="uk-UA"/>
        </w:rPr>
        <w:t>|</w:t>
      </w:r>
      <w:r>
        <w:rPr>
          <w:color w:val="000000"/>
          <w:sz w:val="28"/>
          <w:lang w:val="uk-UA"/>
        </w:rPr>
        <w:t>”, “МДА”, “ДК”, “білірубін”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приведення значень цих показників до єдиної шкали змін щодо рівня контролю (показників інтактних тварин) нами обрані величини відносних коефіцієнтів “К</w:t>
      </w:r>
      <w:r>
        <w:rPr>
          <w:color w:val="000000"/>
          <w:sz w:val="28"/>
          <w:vertAlign w:val="subscript"/>
          <w:lang w:val="uk-UA"/>
        </w:rPr>
        <w:t>i</w:t>
      </w:r>
      <w:r>
        <w:rPr>
          <w:color w:val="000000"/>
          <w:sz w:val="28"/>
          <w:lang w:val="uk-UA"/>
        </w:rPr>
        <w:t>”, які визначали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2065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: </w:t>
      </w: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- середнє арифметичне значення величини одного з одинадцяти згаданих біохімічних показників при важкій механічній травмі; </w:t>
      </w: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139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- середнє значення однойменного біохімічного показника, шо визначався в контрольній групі тварин. У чисельнику представлена різниця значень біохімічних показників, узята по абсолютній величи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 урахуванням того, що величини відносних показників “К</w:t>
      </w:r>
      <w:r>
        <w:rPr>
          <w:color w:val="000000"/>
          <w:sz w:val="28"/>
          <w:vertAlign w:val="subscript"/>
          <w:lang w:val="uk-UA"/>
        </w:rPr>
        <w:t>i</w:t>
      </w:r>
      <w:r>
        <w:rPr>
          <w:color w:val="000000"/>
          <w:sz w:val="28"/>
          <w:lang w:val="uk-UA"/>
        </w:rPr>
        <w:t>” відображали ступінь виразності гіперметаболізму, показник “К</w:t>
      </w:r>
      <w:r>
        <w:rPr>
          <w:color w:val="000000"/>
          <w:sz w:val="28"/>
          <w:vertAlign w:val="subscript"/>
          <w:lang w:val="uk-UA"/>
        </w:rPr>
        <w:t>i</w:t>
      </w:r>
      <w:r>
        <w:rPr>
          <w:color w:val="000000"/>
          <w:sz w:val="28"/>
          <w:lang w:val="uk-UA"/>
        </w:rPr>
        <w:t>” був названий нами “гіперметаболічним показником”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начення показників гіперметаболзму при трьох типах перебігу посттравматичної реації зазначені в таблиці 2. Найбільшими гіперметаболічними показниками були показники білірубіну, МСМ, ДК, сечовини, найменшими – глюкози, МДА, загального білка. При шоковому смертельному типі посттравматичної реакції високий рівень білірубіну, МСМ, ДК і сечовини свідчив про те, що на цьому етапі дослідження, коли були визначені ці однойменні біохімічні показники у тварин, в патогенезі посттравматичної реакції відбувалися зміни, які можна було описати за допомогою концепції “лімітуючих ланок” (Селезнев С. А., 1984). Зростання білірубіну в сироватці крові відображало порушення проникності клітинних мембран гепатоцитов і накопичення в печінці продуктів руйнування міоглобіну, що поступали із зруйнованих м'язових тканин. Високий рівень ДК і сечовини вказував на посилення процесів перекисного окислення ліпідів і розпаду білків. Саме ці порушення обміну домінували на даному етапі патогенезу і складали лімітуючі лан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  <w:t xml:space="preserve">Таблиця 2. </w:t>
      </w:r>
      <w:r>
        <w:rPr>
          <w:bCs/>
          <w:iCs/>
          <w:color w:val="000000"/>
          <w:sz w:val="28"/>
          <w:lang w:val="uk-UA"/>
        </w:rPr>
        <w:t>Значення показників гіперметаболізму (“К</w:t>
      </w:r>
      <w:r>
        <w:rPr>
          <w:bCs/>
          <w:iCs/>
          <w:color w:val="000000"/>
          <w:sz w:val="28"/>
          <w:vertAlign w:val="subscript"/>
          <w:lang w:val="uk-UA"/>
        </w:rPr>
        <w:t>i</w:t>
      </w:r>
      <w:r>
        <w:rPr>
          <w:bCs/>
          <w:iCs/>
          <w:color w:val="000000"/>
          <w:sz w:val="28"/>
          <w:lang w:val="uk-UA"/>
        </w:rPr>
        <w:t>”) у тварин трьох типів перебігу посттравматичної реакції,%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19"/>
        <w:gridCol w:w="2303"/>
        <w:gridCol w:w="2303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казники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пи ПТР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 шоков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оковий не смертельн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оковий смертельний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реатині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,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,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3,8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чов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,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,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8,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,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7,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7,29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люкоз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,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,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66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гальний біло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,97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С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1,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6,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8,89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олестери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,2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ригліцерід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4,89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,7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1,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9,18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ілірубі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,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3,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2,2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гіперметаболізмі основним джерелом енергії стають амінокислоти і жирні кислоти. Вони утворюються в результаті цитолізу клітин покривних тканин, опорно-рухового апарату і внутрішніх органів, в першу чергу, органів шлунково-кишкового тракту, печінки, нирок, легенів і серця. Цитоз в наших дослідженнях підтверджувався гіперкаліємією і гіперферментемією. Зокрема, розпад м'язової тканини підтверджувався високою активністю КФК і КФ. Висока активність КФ-ази також говорила про руйнування еритроцитів і тромбоцитів. Гипертрансаміназемія і ГГТ свідчили про цитоліз кардиоцитов і гепатоцитов. Про руйнування епітеліальної тканини говорили зміни активності в-амилаз і ЛДГ. При шоковому смертельному типі посттравматичної реакції, на відміну від шокового несмертельного і нешокового типів, ефективність глюконеогенезу знижувалася, що приводило до ранньої летальності. На зниження ефективності глюконеогенезу при такому типі посттравматичної реакції вказувала низька величина глюкози і високі значення гіперметаболічних показників загального білка і тригліцери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ранньому етапі патогенезу посттравматичної реакції, зокрема при шокових типах цієї реакції, ми не побачили ознак, підтверджуючих положення про те, що при гіперметаболізмі гіперпотреба в субстратах метаболізму поєднується з толерантністю тканин до цих субстр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йменший рівень коливання гіперметаболічних показників мав місце при нешоковому типі посттравматичної реак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щурів контрольної серії при бактеріологічному дослідженні крові висівалися грампозитивні коки і мікродиплококи тільки в одиничних випадках (до 6%). У тварин з травмою збільшувалася частота висівання не тільки грампозитивних коків, але і грамнегативних паличок. У великій кількості висівалися E.coli, E.faecalis. Щільність посіву цих мікроорганізмів також була великою і складала 10</w:t>
      </w:r>
      <w:r>
        <w:rPr>
          <w:color w:val="000000"/>
          <w:sz w:val="28"/>
          <w:vertAlign w:val="superscript"/>
          <w:lang w:val="uk-UA"/>
        </w:rPr>
        <w:t>7</w:t>
      </w:r>
      <w:r>
        <w:rPr>
          <w:color w:val="000000"/>
          <w:sz w:val="28"/>
          <w:lang w:val="uk-UA"/>
        </w:rPr>
        <w:t>-10</w:t>
      </w:r>
      <w:r>
        <w:rPr>
          <w:color w:val="000000"/>
          <w:sz w:val="28"/>
          <w:vertAlign w:val="superscript"/>
          <w:lang w:val="uk-UA"/>
        </w:rPr>
        <w:t>8</w:t>
      </w:r>
      <w:r>
        <w:rPr>
          <w:color w:val="000000"/>
          <w:sz w:val="28"/>
          <w:lang w:val="uk-UA"/>
        </w:rPr>
        <w:t xml:space="preserve"> КОЕ. Із збільшенням тяжкості перебігу посттравматичної реакції, збільшувалася і частота висівання вказаних мікроорганізмів. При шоковому несмертельному типі посттравматичної реакції в крові з'являлися S.epidermidis і Candidae sp., а при шоковому смертельному - S.aureus і N.flavescens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казники висіваємості мікроорганізмів з крові у тварин свідчили про ендогенну міграцію ентеробактерій і грибів Candidae sp. з кишечника, а також із слизових оболонок дихального тракту (мікрококи, стафілококи, нейссерії). Явище міграції мікроорганізмів з кишечника в лімфатичні вузли черевної порожнини і далі в інші органи лімфатичної системи, а потім в кровотік, називають транслокацією (Deich E.A., Bridges R., 1987). Певною мірою транслокація грає важливу позитивну роль в захисті організму від інфекції, оскільки кишкові мікроби передають імунокомпетентним клітинам, що знаходяться в лімфатичних вузлах, антигени або інформацію про антигени збудників інфекційних захворювань, а ті синтезують специфічні антитіла, що беруть участь в механізмах імунітету. Надлишок мікроорганізмів кишкового походження в біологічних тканинах організму вказує на їх патогенне значення (Голосова Т.В., Файнштейн Ф.Э., Мартынова В.А., 1980). Виражена транслокація обумовлюється зниженням кислотності шлункового соку і моторики кишечника, зменшенням концентрації жовчних кислот, секреторних імуноглобулінів, пошкодженням слизистого бар'єру і ентероцитів (Семенов В.В., Пасечник И.Н., 2004). Дані літератури підтверджують можливість висівання з крові всіх виділених нами мікроорганізмів і їх етіологічну роль в сепсисі (Абаев Ю.К., 2005). S.epidermidis і S.aureus можуть також викликати ендокардит, інфекції ран і сечовивідних шляхів (Гаврилов В.А., 2006). В цілому, у тварин з різними прогностичними типами посттравматичної реакції, особливо при шокових типах, висіяні і ідентифіковані нами мікроорганізми були причиною мікробного і кандидозного сепсису. Вони також виступали як показники (симптоми) наявності в організмі системної запальної реа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ількість мікробних тіл в 100 полях зору мікроскопа (%) у тварин після травми зростала. При нешоковому типі посттравматичної реакції це зростання перевищувало значення інтактних щурів в 2,9 раз, при шоковому несмертельному – в 3,9 рази, а при шоковому смертельному – в 5,8 разів. Збільшувалася також кількість мікробних асоціацій (%). При нешоковому типі посттравматичної реакції це зростання перевищувало значення аналогічних показників інтактних щурів в 4,5 рази, а при шокових типах відповідно в 5,9 і 8,4 разів. Чисельність грибкових асоціацій (%) також зростала відповідно типу посттравматичної реакції в 4,1; 6,6 і 9,5 разів. Зростання числа мікроорганізмів в мазках крові при важкій механічній травмі вказувало на зміну проникності фізіологічних бар'єрів і придушення глюкокортикоїдними гормонами, що виділяються при травмі в надлишку (Bone R. et al., 2004), імунологічній реактивності (Meisel-Mikolajczyk F., 1980). У крові, в результаті цього, циркулювали умовно патогенні грамнегативные (кишкові) палички, грамнегативні коки (S.epidermidis), а також патогенні грамнегативные диплококи (N.flavescens). Про посилення розмноження патогенних мікроорганізмів свідчило зростання асоціативних показників. Особливо сильно спостерігалося зростання асоціацій при шоковому смертельному типі посттравматичної реакції. У розвитку інтоксикації при травматичному шоці важливу роль могли грати ендотоксини (ліпополісахариди) і путресцин грам-негативної резидентної мікрофлори, що потрапили у внутрішні органи, кров, лімфу і регіонарні лімфовузли в результаті транслокації. Ендотоксини, у свою чергу, викликали активацію гіперметаболізму, що ще сильніше підсилювало інтоксикаці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цілому, збільшення в крові концентрації мікроорганізмів відображало розвиток системної запальної реакції при важкій механічній травмі і шоц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аким чином, зміна кількісних показників мікробної і грибкової обсемененності крові, а також складу мікроорганізмів у тварин з трьома прогностично різними типами посттравматичної реакції свідчить про те, що мікробний пейзаж і зростання мікрофлори знаходяться в причинно-наслідкових зв'язках з механізмами системної запальної реакції. При шокових типах посттравматичної реакції розвивається бактерійний сепсис. У його етіології беруть участь як грампозитивні, так і грамнегативні коки і палички. Структура сепсису при шоці залежить від тяжкості системних пошкоджень. Із зростанням тяжкості цих пошкоджень збільшується етіологічне значення грампозитивних коків S. epidermidis, S. aureus, N. flavscens, а також Candidae sp. Величина бактеріємії корелює з тривалістю життя тварин і в динаміці посттравматичної реакції має прогностичне значення. Вони нарівні з біохімічними показниками крові можуть бути використані як симптоми системної запальної реакції і додаткових критеріїв її тяжк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центрація цитокінів в сироватці крові зростала, зберігаючи тенденцію зростання від не шокового (мінімальна) до шокового смертельного (максимальна) типу посттравматичної реакції. Концентрація ІЛ-6 збільшувалася в 7,9 разів при нешоковому типі, в 12,3 разів - при нешоковому смертельному і в 22,9 разів - при шоковому типі посттравматичної реакції. Концентрація ІЛ-8 змінювалася сильніше: у 16.0, 17,0 і 20,9 разів відповідно згаданих типів посттравматичної реакції. Ступінь зміни ФНП-б була, в порівнянні з іншими цитокіни, меншою. Так при нешоковому типі концентрація ФНП-б була в 3,9 рази, при шоковому несмертельному – в 6,8 раз, а при шоковому смертельному – в 12,5 раз більшою, ніж в контро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drawing>
          <wp:inline distT="0" distB="0" distL="0" distR="0">
            <wp:extent cx="3743325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с. 1. Зміна показників ІЛ-6, ІЛ-8 і ФНП-б в сироватці крові у тварин при нешоковому, шоковому несмертельному і шоковому смертельному типах посттравматичної реакції в експерименті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тримані нами дані про зміну імунологічних показників при важкій механічній травмі свідчили про глибоку перебудову функціонування імунної системи в початковому періоді посттравматичної реакції. Лейкоцитарна реакція організму в цьому періоді, що характеризується як лейкоцитоз, а також зміни в лейкоцитарній формулі крові могли бути обумовлені нейроендокринним впливом, централізацією кровообігу і викидом крові з депо-органів (печінки, селезін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ідвищення в крові концентрації цитокінів могло бути обумовлене викидом і посиленням біосинтезу цих біологічно активних речовин клітинами крові (лейкоцитами, еритроцитами), клітинами тканинних макрофагів, синовіальними клітинами, ендотелієм, хондроцитами, остеокластами. Продукція цитокінів могла посилюватися в результаті механізмів нейроендокринного впливу і вторинного пошкодження тканинних клітин, особливо унаслідок порушення тканинної перфузії і надходження в кровотік з кишечника бактерійних токсині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більшення в крові тварин з посттравматичною реакцією концентрації ІЛ-6, ІЛ-8 І ФНП-б відображало розвиток феноменів системної запальної реакції і стресу (Sedlacek H.H., Moroy T., 200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 підставі отриманих даних слід вважати, що в структурі цитокінемії, що розвивається при важкій механічній травмі, збільшення частки ІЛ-6 більше 27,9%, а ФНП-б більше 13,6% при відповідному зменшенні частки ІЛ-8 менше 58,5% є прогностично несприятливими ознаками перебігу посттравматичної реакції. В цілому, знання структури цитокінового профілю сироватки крові на початковому етапі посттравматичної реакції може служити додатковим критерієм тяжкості перебігу і прогнозу цієї реа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С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дисертації представлене теоретичне обгрунтування результатів і досягнуте вирішення актуального наукового завдання – на підставі вивчення показників обмінних порушень (вуглеводів, білків і ліпідів), мікробіологічних показників і цитокіни ІЛ-6, ІЛ-8 і ФНП-б у тварин з важкою механічною травмою встановлені нові механізми гіперметаболізму, гіперреактивності імунної системи і структури бактерійного сепсису, що уточнює діагностику, прогноз і оцінку тяжкості посттравматичної реакції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. Стан гіперметаболізму при важкій механічній травмі відображають показники концентрації в сироватці крові креатиніну, сечовини, сечової кислоти, глюкози, загального білка, МСМ, холестерину, тригліцеридів, МДА, ДК, білірубіну. Сумарна оцінка показників гіперметаболізму, узятих у вигляді відносних величин зміни в динаміці травми до рівня до травми (у%), має оборотню кореляцію з тривалістю життя тварин і може служити додатковим критерієм тяжкості перебігу системної запальної реакції при важкій механічній травмі. Сумарна величина одинадцяти згаданих показників, що перевищує величину 25,8, вказує на високий ризик розвитку травматичного шоку і гіперметаболічного синдр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Ключовою ланкою гіперметаболізму при важкій механічній травмі є глюконеогенез. Основним джерелом енергії при гіперметаболізмі є амінокислоти і жирні кислоти. Вони утворюються в основному за рахунок цитолізу клітин покривних тканин, опорно-рухового апарату і внутрішніх органів. При шоковому смертельному типі посттравматичної реакції, на відміну від шокового несмертельного і нешокового типів, ефективність глюконеогенезу знижується, що призводить до ранньої летальності. На початковому етапі патогенезу посттравматичної реакції толерантності тканин до субстратів метаболізму немає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3. Мікробний склад і виразність бактеріємії при важкій механічній травмі визначаються бактерійною і кандидозною транслокацією умовно-патогенної мікрофлори, що колонізує відкриті біоценози. При шокових типах посттравматичної реакції розвивається бактерійний сепсис. У його етіології беруть участь як грампозитивні, так і грамнегативні коки і палички. При шоковому смертельному типі посттравматичної реакції збільшується етіологічне значення грампозитивних коків S. epidermidis, S. aureus, N. flavescens, а також Candidae sp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ількість лейкоцитів, склад лейкоцитарної формули крові і концентрація прозапальних цитокіни ІЛ-6, ІЛ-8 і ФНП-б у сироватці крові на початковому етапі посттравматичної реакції відображають неадекватність регуляції метаболічних процесів і імунних реакцій відносно власної умовно-патогенної мікрофлори. Виразність гіперметаболізму корелює з рівнем прозапальних цитокінів. В основі несприятливого результату при шоковому смертельному типі посттравматичної реакції лежать крайні значення гіперметаболізму і гіперреактивності імунної системи організму. У сумарній прозапальній цитокіновій відповіді організму на механічне пошкодження збільшення частки ІЛ-6 більше 27,9%, а ФНП-б більше 13,6% разом із зниженням частки ІЛ-8 менше 58,8% є прогностично несприятливим щодо перебігу посттравматичної реа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Із збільшенням тяжкості стану тварин при важкій механічній травмі відбувається трансформація генералізованого запалення в сепсис. Мікробіологічні показники є не тільки діагностичними показниками, але і прогностичними критеріями перебігу і результату посттравматичної реакції. Кореляційні зв'язки, що виражені лінійними рівняннями, можуть бути використані для прогнозування тривалості життя експериментальних тварин при важкій механічній травмі та шо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актичні рекоменда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При оцінці тяжкості системної запальної реакції при важкій механічній травмі та шоці необхідно враховувати метаболічні розлади, виражені як гіперметаболічні показ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Найбільш інформативними гіперметаболічними показниками є показники концентрації в сироватці крові креатиніну, сечовини, СК, глюкози, загального білку, МСМ, холестерину, тригліцеридів, МДА, ДК, білірубіну. На наявність гіперметаболічного синдрому вказує сумарна величина цих гіперметаболічних показників, що перевищує рівень 25,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. У сумарній прозапальній цитокиновій відповіді організму на механічне пошкодження збільшення частки ІЛ-6 більше 27,9%, а ФНП-б більше 13,6% разом зі зниженням частки ІЛ-8 менше 58,8% є прогностично несприятливим щодо перебігу посттравматичної реа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ЕРЕЛІК ПРАЦЬ, ОПУБЛІКОВАНИХ ЗА ТЕМОЮ ДИСЕРТА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1. Крюк А.Ю. Состояние гиперметаболизма у животных с тремя прогностически разными типами течения посттравматической реакции в эксперименте / А.Ю. Крюк // Архив клинической и экспериментальной медицины. – 2006. – Т. 15, № 2. – С. 136-140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2. Крюк А.Ю. Особенности микрофлоры у животных при тяжелой посттравматической реакции / А.Ю. Крюк // Експериментальна і клінічна медицина. – 2007. – № 2. – С. 36-39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3. Ельський В.Н. Оценка прогностической значимости провоспалительных цитокинов сыворотки крови животных при различных типах посттравматической реакции в эксперименте / В.Н. Ельський, Ю.Я. Крюк, А.Ю. Крюк // Вісник невідкладної і відновної медицини. – 2007. – Т. 8, № 1. – С. 150-153. (Особисто здобувачем проведено огляд літературних джерел, проведені експерименти, проведено аналіз і узагальнення результатів дослідження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4. Золотухин С.Е. Изменение цитокинового профиля сыворотки крови в зависимости от тяжести течения посттравматической реакции в эксперименте / С.Е. Золотухин, Н.Н. Шпаченко, В.П. Коробов, А.Ю. Крюк // Український журнал клінічної та лабораторної медицини. – 2007. – Т. 2, № 4. – С. 65-69. (Особисто здобувачем проведені експериментальні дослідження, проведена статистична обробка даних, аналіз отриманих даних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5. Золотухин С.Е. Структура бактериемии и сепсиса у животных с тремя прогностически разными типами течения тяжелой посттравматической реакции / С.Е. Золотухин, Н.Н. Шпаченко, А.В. Буфістова, А.Ю. Крюк // Актуальні проблеми сучасної медицини. – 2007. – Т. 7, В. 1-2 (17-18). – С. 36-39. (Особисто здобувачем проведені експериментальні дослідження, проведена статистична обробка даних, аналіз отриманих даних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6. Гиперметаболизм при различных типах течения тяжелой механической травмы в эксперименте / С.Е. Золотухин, А.Ю. Крюк, Г.С. Аусси, Н.Н. Шпаченко, А.А. Баешко // Літопис травматології та ортопедії. – 2008. - № 1-2. – С. 102 – 105. (Особисто здобувачем проведені експериментальні дослідження, проведена статистична обробка даних, аналіз отриманих даних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7. Крюк А.Ю. Изменение бактериологических показателей в крови у животных с тяжелой механической травмой / А.Ю. Крюк // Питання експериментальної та клінічної медицини – 2007. – В. 11, Т. 1. – С. 145-150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8. Крюк А.Ю. Использование бактериологических показателей у животных для оценки тяжести посттравматической реакции / А.Ю. Крюк // Питання експериментальної та клінічної медицини – 2007. – В. 11, Т. 2. – С. 67-71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9. Крюк А.Ю. Структура бактериемии и сепсиса у животных с тремя прогностически разными типами течения тяжелой посттравматической реакции / А.Ю. Крюк, С.Е. Золотухин, Н.Н. Шпаченко, А.В. Буфістова // Фундаментальні науки – хірургії: Всеукр. наук.-практ. та навч.-метод. конф., 5-6 квітня 2007 р.: матеріали конф. – Полтава, 2007. – 37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10. Крюк А.Ю. Оценка значимости определения провоспалительных цитокинов сыворотки крови животных при различных типах посттравматической реакции в эксперименте для составления прогноза / А.Ю. Крюк // Центральные и периферические механизмы вегетативной нервной системы: междунар. конф., 23-25 мая 2007 г.: материалы конф. – Донецк, 2007. – 15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11. Ельский В.Н. Биохимические критерии гиперметаболизма и оценка их прогностической значимости при различных типах течения посттравматической реакции в эксперименте / В.Н. Ельский, Ю.Я. Крюк, А.Ю. Крюк, Е.А. Кот // VI читання ім. В.В. Підвисоцького: наукова конф., 31 травня – 1 червня 2007 р.: матеріали конф. – Одеса, 2007. – 67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uk-UA"/>
        </w:rPr>
        <w:t>12. Крюк А.Ю. Гиперметаболизм и биохимические показатели при различных типах течения посттравматической реакции в эксперименте / А.Ю. Крюк, Е.А. Кот // Актуальные проблемы клинической, экспериментальной, профилактической медицины, стоматологии и фармации: междунар. научно-практ. конф.: 2008 р.: матеріали конф. – Донецьк, 2008. – С. 5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2:00Z</dcterms:created>
  <dc:creator>FuckYouBill</dc:creator>
  <dc:description/>
  <cp:keywords/>
  <dc:language>en-US</dc:language>
  <cp:lastModifiedBy>Mage</cp:lastModifiedBy>
  <dcterms:modified xsi:type="dcterms:W3CDTF">2011-10-04T18:22:00Z</dcterms:modified>
  <cp:revision>2</cp:revision>
  <dc:subject/>
  <dc:title>МІНІСТЕРСТВО ОХОРОНИ ЗДОРОВ’Я УКРАЇНИ</dc:title>
</cp:coreProperties>
</file>