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Остеодистрофии, связанные с заболеваниями внутренних органов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еодистрофия кишечная развивается при хронических кишечных заболеваниях: хронически истощающих поносах, стеаторее, при исключении из пищеварения верхних отделов тонкой кишки, в которых происходит всасывание кальция, витамина В (например, в некоторых случаях после эзофаголюностомии при высокой резекции тонкой кишки). Изменения костей заключаются в усилении рассасывания их, преобладающих над процессами построения нового костного вещества, что приводит к общему остеопорозу. Особенно резко выражен остеопороз в губчатых костях и в губчатых отделах трубчатых: балки спонгиозы истончаются, костномозговые пространства приобретают широко-петлистое строение. При высокой степени остеопороза повышается ломкость костей, возникают так наз. лоозеровские зоны перестройки, по мнению ряда авторов являющиеся следствием микропереломов, а также переломы к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 остеодистрофии кишечной связан с нарушением всасывания из кишечника солей кальция и витамина В. При стеаторее большая часть вводимого с пищей витамина выделяется со стулом. При отсутствии витамина В уменьшается всасывание солей кальция из пищи и усиливается выделение его через кишечник. В этих условиях организм черпает кальций из основного депо минеральных солей — из костей, что достигается путем рассасывания костных структур. При недостатке витамина Б часть костных структур, возникающих в процессе перестройки костей, не обызвествляется и имеет остеоидный характер. В подобных случаях у взрослых к картине распространенного остеопороза присоединяются остеомалятические изменения. При остеодистрофии кишечной у детей наблюдаются нарушения формирования скелета, сопровождающиеся замедлением роста костей, особенно в длину, что ведет к задержке развития скелета и отставанию костей в росте (кишечная карликовость, кишечный инфантилиз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еодистрофии печеночные и желчные наблюдаются главным образом при нарушении поступления желчи в кишечник: при врожденной атрезии желчных путей, при обтурации их, при желчных свищах, а также при циррозах печени. И.П. Павлов отметил, что при наложении желчных свищей у собак развивалось размягчение костей на почве выраженного остеопороза с остеомалятическими наслоениями, деформации и ломкость костей. Отдельные исследования костной системы при вышеуказанных заболеваниях у взрослых людей обнаружили у них распространенный остеопороз. У детей с врожденной атрезией желчных путей также развивается остеопороз. При циррозах печени у детей нарушается развитие скелета, рост костей в длину, что ведет к так наз. печеночной карликовости. Нередко нарушается обызвествление костей. Клинически и рентгенологически изменения костей сходны с рахитическими («печеночный рахит»). Однако обычное противорахитическое лечение безрезультат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 печеночных остеодистрофий. Его связывают с недостаточностью выработки витамина 13, так как печень в физиологических условиях участвует в выработке витамина Б. Имеются указания на переход витамина В из разрушающихся в печени эритроцитов в желчь (печеночно-кишечный цикл витамина В), обеспечивающий эндогенный источник витамина. При заболеваниях печени и желчных путей эта функция печени нарушается. В обмене витамина В отмечается также тесное взаимодействие печени, околощитовидных желез и костной системы: околощитовидные железы появляются в филогенезе лишь у животных с костным скелетом; антирахитическое действие оказывает жир печени только тех рыб, которые обладают костной систем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еодистрофиях, обусловленных потерей желчи через желчные свищи, костные изменения нельзя объяснить только потерей при этом солей кальция, т. к. потеря кальция из скелета значительно превышает потерю его с желч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еже наблюдаются желудочные и панкреатические остеодистрофии, наблюдаемые при ахилии, длительном пилоростенозе, при панкреатических свищах. Костные изменения при этом характеризуются остеопор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чные остеодистрофии. При различных патологических процессах, сопровождающихся рассасыванием костной ткани, из кости поступают в кровь в избыточном количестве соли кальция, которые выделяются главным образом почками. При значительном избытке солей кальция в крови они могут вызвать так наз. выделительный (известковый) нефроз, а также выпадать из раствора в виде осадков в строме почек, прямых канальцах, лоханках, где образуют камни. Это наблюдается при множественных переломах костей (в частности, огнестрельных), при паратиреоидной остеодистрофин, при множественных метастазах в кости злокачественных опухолей, при </w:t>
      </w:r>
      <w:r>
        <w:rPr>
          <w:iCs/>
          <w:sz w:val="28"/>
          <w:szCs w:val="28"/>
        </w:rPr>
        <w:t>миеломной болезни</w:t>
      </w:r>
      <w:r>
        <w:rPr>
          <w:sz w:val="28"/>
          <w:szCs w:val="28"/>
        </w:rPr>
        <w:t>. В ряде случаев такое состояние ведет к вторичному сморщиванию почек, к недостаточности их, заканчивающейся уремией. Заболевания почек, возникающие на почве поражения костной системы, А.В. Русаков называет остеогенными нефропатиями. С другой стороны, заболевания почек, сопровождающиеся их недостаточностью, приводят к обменным нарушениям, отражающимся на костной системе: нефрогенные остеоднстрофии или нефрогенные остеопатии. Эти наблюдения указывают на тесную физиологическую связь между почками и костной системой, регулирующих поддержание кислотно-щелочного равновесия в организме. Эта связь осуществляется при участии гормона околощитовидных желез. Таким образом, в организме действует сложная система: кости — околощитовидные железы — поч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почек, развивающаяся в раннем детстве обычно на почве врожденного нарушения развития мочевыводящих путей, на почве нефросклероза неясного происхождения, может сопровождаться поражением костной системы: дети резко отстают в росте и развитии (почечный наниз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чески обнаруживаются явления недостаточного костеобразования ил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силенной перестройки. У детей в ряде случаев изменения напоминают рахитические, что дало повод называть это страдание «ренальным рахитом». Однако патогенез его совершенно иной, чем патогенез истинного рахита (В-авитаминоза), и противорахитическое лечение его безрезультатно. Будучи связан с нарушениями функции почек, так наз. ренальный рахит является остеодистрофией ренального происхождения («ренальная остеодистрофия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взрослых людей при длительной почечной недостаточности наблюдается усиление рассасывания костной ткани и эндостальные разрастания. Нефрогенные остеодистрофии могут протекать по остеосклеротическому или остеомалятическому типу (А.В. Русаков). В первом случае происходит усиленное рассасывание предсуществующих костных структур и обильное образование новых незрелых костных структур, полностью обызвествленных. У подобных больных иногда развивается гиперплазия всех четырех околощитовидных желез. Все вместе дает картину так наз. вторичного гиперпаратиреоза. Структура костных балок указывает на интенсивные процессы перестройки, весьма сходные с таковыми при паратиреоидной остеодистрофии (первичном пшерпаратиреозе, болезни Реклингаузен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фрогенной остеодистрофии остеомалятического типа изменения заключаются в перестройке зрелой пластинчатой кости с замещением ее остеоидными структурами. В слабо выраженных случаях наблюдается лишь наличие широких остеоидных зон около костных балок. В тяжелых случаях имеет место резкое увеличение количества остеоида. Околощитовидные железы могут быть гиперплазированы. Наличие остеоида объясняют или тем, что при усиленной перестройке костной ткани обычные количества витамина В в пище оказываются недостаточными, или же переходом значительного количества кальция в кишечнике в нерастворимое состояние: при недостаточности почек выделение фосфатов с мочой уменьшается, а через кишечник увеличивается. При этом фосфаты связывают кальций, что препятствует его всасыванию и ведет к гипокальцием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генные остеодистрофии у взрослых возникают чаще всего на основе кистозных почек. Изменения скелета в этих случаях развиваются потому, что при почечной недостаточности в организме возникает ряд обменных нарушений, в частности состояние ацидоза. Необходимый для поддержания ионного равновесия кальций черпается из скелета, что приводит к рассасыванию костных структур. Гипертрофия околощитовидных желез, наблюдающаяся в некоторых случаях нефрогенной остеодистрофии, является компенсаторной. Ее не следует смешивать с опухолевыми процессами в околощитовидном аппарате, являющимися причиной развития паратиреоидной остеодистроф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следнее время усиленно привлекает к себе внимание группа изменений скелета, связанная с нарушениями функции почечных канальцев без анатомических изменений почек, известная под названиями рахита, резистентного (рефрактерного) к витамину </w:t>
      </w:r>
      <w:r>
        <w:rPr>
          <w:iCs/>
          <w:sz w:val="28"/>
          <w:szCs w:val="28"/>
        </w:rPr>
        <w:t>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ссенциального гипофосфатного рахита, идиопатической остеомаляции, синдрома де Тони, де Тони — Дебре — Фанкони, болезни Линьяка, или Линьяка — Фанкони, синдрома Ватлера — Олбрайта. В 1931 г. Фанкони кратко описал случай рахита с низкорослостью. В 1933 г. де Тони описал рахит, резистентный к витамину, у ребенка с низкорослостью, ацидозом, гипофосфатемией, глюкозурией и альбуминурией. В 1934 г. аналогичное наблюдение опубликовано Дебре с соавторами независимо от де Тони. В 1936 г. Фанкони обозначил данный синдром как «нефротически-глюкозурическую карликовость с гипофосфатемическим рахи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х-либо характерных изменений почек при этом не найдено, и разделение синдромов основано на изменении химизма мочи и крови: нарушается в различных комбинациях реабсорбция фосфатов и глюкозы, аминокислот, воды, аммиака. Нарушение реабсорбции фосфатов, глюкозы и аминокислот сопровождается гипофосфатемией, глюкозурией, аминоацидурией. Это указывает на функциональную "недостаточность проксимальных отделов извитых канальцев, т. к. именно здесь происходит реабсорбция этих ингредиентов мочи. С гипофосфатемией обычно сочетается гипокальциемия, но увеличивается выделение кальция через кишеч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дистальных отделов извитых канальцев нарушаются процессы образования аммиака и подкисления мочи и возникают гиперкальцинурия и увеличение выделения натрия и калия, что ведет к ацидозу. Может быть одновременно дисфункция и проксимальных, и дистальных отделов канальцев. Основные формы указанных синдромов следующ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осфатный диабет — характеризуется нарушением реабсорбции фосфатов, гиперфосфатурией, повышением уровня щелочной фосфатазы в крови. Термин «диабет» применяется в прямом значении этого слова, без отношения к сахарному диабету. Но при нарушении реабсорбции глюкозы присоединяется почечная глюкозурия, не сопровождающаяся гипергликем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индром Линьяка — характеризуется отложением кристаллов цистеина в костном мозге, во внутренних органах, лимфатических узлах, в склере, роговице, образованием цистиновых камней в почках. Заболевание наблюдается у детей и в ряде случаев сопровождается нарушениями психического развития (характерная триада: поражение почек, глаз, мозга). Обычны нарушения реабсорбции фосфатов, глюкозы и аминоацидурия. В некоторых случаях синдрома Линьяка было обнаружено значительное укорочение проксимальных отделов извитых канальцев и соединение их с клубочками посредством своеобразно изогнутой, узкой, длинной шейки. Клетки извитых канальцев обычно лишены щелочной фосфата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ение, что при синдроме Линьяка почки вовлекаются в процесс вторично, вследствие отложения цистеина в извитых канальцах и в интерестиции почек. Синдром Линьяка встречается обычно в одном поколении данной семьи у нескольких ее членов. Цистинурия при нем встречается далеко не всегда, что является одним из отличий его от более часто встречающейся семейной цистинурии. У взрослых описаны лишь единичные случаи синдрома Линья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индром Батлера — Олбрайта — гиперхлоремический канальцевый ацидоз — обусловлен нарушением функции дистальных отделов извитых канальцев. Характерна щелочная или слабокислая реакция мочи при наличии гиперхлоремии и низком уровне бикарбонатов крови, гиперкалиемия, гиперкальцинурия, могут быть и некоторые клубочковые нарушения. Нередко развивается нефрокальциноз и нефролитиази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тей при указанных синдромах характеризуются усилением процессов перестройки и недостаточным обызвествлением новообразующейся костной ткани, по-видимому, вследствие усиленного выделения фосфора. Могут наблюдаться множественные щелевидные переломы костей (синдром Милкмен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витии данных синдромов у детей макро- и микроскопические изменения костей нередко не отличимы от истинного рахита, а при развитии у взрослых — от остеомаляции. Случаи остеомаляции у мужчин имеют, по-видимому, именно почечное происхождение. Широкие остеоидные зоны и беспорядочные нагромождения остеоида особенно заметны в отделах скелета, наиболее интенсивно растущих или перестраивающихся в данный период. При отсутствии клинических симптомов со стороны почек и отсутствии изменений мочи болезнь проявляется в основном со стороны костной системы: «почечный рахит», «почечная остеомаляция», резистентные к витамину В. Термин «резистентный» справедлив лишь отчасти, так как большие дозы витамина В, усиливая реабсорбцию фосфатов, все же улучшают состояние больных. Подобное действие витамина В, по-видимому, связано с тем, что он активирует щелочную фосфатазу эпителия извитых канальцев, необходимую для процесса фосфорилирования в канальц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течение нефрогенных остеодистроф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фрогенным остеодистрофиям у детей относится группа костных дистрофий, называемая почечным, или витамин В-резистентным, рахитом у детей и остеомаляцией у взрослых. Под этим названием описано несколько различных по своим симптомам и биохимическим признакам клинических синдромов. В наст, время выделяют следующие форм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емейный, гипофосфатемический, витамин В-резистентный рахи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иперфосфатемический почечный рахи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индром де Тони — Дебре — Фанкон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индром Лайтвуда — Олбрай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 этих синдромов еще полностью не выяснен; большое значение в развитии костных изменений имеют нарушения функции нефрона, главным образом в отношении выделения кальция и фосфатов — главных минеральных составных частей костной ткани, что приводит к нарушениям строения кости, нарушению ее устойчивости при механической нагрузке и деформации скелета; это и послужило поводом причислить указанные заболевания к рахиту. Семейный, гипофосфатемический, витамин В - резистентный рахит, называемый еще фосфатным диабетом, является своеобразной костной дистрофией, напоминающей по своим клиническим признакам картину рахита на почве недостаточности витамина Б. Впервые это заболевание было описано Фанкони. С тех пор опубликовано еще 130 наблюдений. Точных статистических сведений о распространенности заболевания нет; известно, что болеют дети обоего пола, несколько чаще — маль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ология и патогенез выяснены еще недостаточно. По современным представлениям, возникновение заболевания связано с нарушением функции нефрона, касающимся главным образом выделения и всасывания кальция и фосфатов. Робертсон, Дент, Фанкони, Жирар считают, что основным патогенетическим моментом является нарушение обратного всасывания фосфатов в канальцах и что в своей сущности болезнь является врожденным почечным, фосфатным диабетом. В пользу этого мнения говорят снижение реабсорбции фосфатов в канальцах и стойкая, выраженная гипофосфатемия. Олбрайт считает, что в основе заболевания лежит недостаточное всасывание кальция в кишечнике из-за резистентности к витамину В; это ведет к вторичному уменьшению всасывания фосфатов в канальцах. Энгфельдт, основываясь на гистологическом изучении костей, полагает, что первичным следует считать нарушение белкового обмена костной ткани. Исследования с Р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показали, что у этих больных имеется патология в фосфорно-белковом обмене, которую он объясняет унаследованной недостаточностью клеточных фер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пофосфатемический, витамин В-резистентный рахит начинается чаще на втором году жизни, иногда раньше, реже с 3—6 лет. Вначале дети жалуются на утомляемость, редко — на боли в конечностях. Если ребенок уже начал ходить, очень быстро наступает деформация ног и походка делается утиной. Вскоре бросается в глаза непропорционально малый рост (из-за искривления ног): голова, шея, туловище коренасты, но нормальны по возрасту, ноги же укорочены и деформированы. Через 2—3 года появляются утолщение эпифизов, четки, «олимпийский» лоб, искривление ключиц. Нередок значительный сколиоз. Прорезывание зубов нормально, часто они кариоз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болезни хроническое. Деформации костей прогрессируют до 15—20 лет. Затем наступает латентный период — субъективные явления исчезают, рентгенологические симптомы менее выражены, но костные деформации не поддаются обратному развитию, остается и гипофосфатемия. Рецидив может наступить в период напряжения кальциевого обмена (беременность, лактация). Наблюдались случаи тяжелых обострений после 40 лет. Поздняя форма описана Мак-Кьюн. Заболевание начинается в отрочестве или у взрослых. Характерна начальная сильная мышечная слабость, в дальнейшем появляются костные деформации. Течение более медленное. Улучшение может наступить и без л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химические нарушения при гипофосфатемическом, витамин В-резистентном рахите выявляются в крови и моче. В крови характерны: постоянная гипофосфатемия (от 1 до 3 </w:t>
      </w:r>
      <w:r>
        <w:rPr>
          <w:iCs/>
          <w:sz w:val="28"/>
          <w:szCs w:val="28"/>
        </w:rPr>
        <w:t>мг%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активности щелочной фосфатазы, нормальное или слегка повышенное содержание кальция. В моче отмечаются: малое выделение кальция, относительно высокое выделение фосфора, сдвиг коэффициента до 14—16. Остаточный азот, щелочной резерв и мочевина в крови нормальны, что служит дифференциально-диагностическим признаком в отличие от гиперфосфатемического почечного рахита. Функция почек нормальна, но очищение фосфатов резко повышено, а их реабсорбция уменьшена. Альбуминурии и гипераминоацидурии не бывает, что дает возможность отличить гипофосфатемический рахит от синдрома Дебре—Фанкони. Большое диагностическое значение имеют данные рентгенографии. Дифференциальную диагностику нужно проводить также и между ахондроплазией, болезнью Олбрайта, </w:t>
      </w:r>
      <w:r>
        <w:rPr>
          <w:iCs/>
          <w:sz w:val="28"/>
          <w:szCs w:val="28"/>
        </w:rPr>
        <w:t>Моркио болезнь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индромом де Тони— Дебре—Фанко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жизни вполне благоприятен. Костные деформации и обусловленное ими снижение трудоспособности не восстанавлив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етического лечения нет. Эмпирически применяют в течение многих месяцев очень высокие дозы витамина О (200 000 МБ в сутки). Затем постепенно суточная доза снижается до 150—100— 50 000 МЕ в сутки. Большинство авторов указывает, что только систематическое лечение большими дозами витамина В позволяет добиться увеличения роста и уменьшения прогрессирования искривлений. При улучшении, подтвержденном рентгенологическими и биохимическими данными, возможны перерывы в назначении витамина Б. В перерывах показано назначение преднизолона в дозе 1 </w:t>
      </w:r>
      <w:r>
        <w:rPr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на 1 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>веса в су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ета должна содержать ежедневно 0,5 литра молока для покрытия потребности в кальции и фосфоре и 1—2 лимона (или лимонную кислоту) для улучшения всасывания кальция из кишечника. Необходимы систематические занятия лечебной гимнастикой. Физические методы лечения разработаны недостаточно; применяют ионофорез каль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их искривлениях конечностей производят остеотомию и редрессацию. В период нахождения в гипсе лечение витамином В противопоказано. Гиперфосфатемическая почечная остеодистрофия, или гиперфосфатемический ренальный рахит (по данным зарубежных авторов), наступает в школьном, реже — дошкольном, возрасте на фоне хронических почечных заболеваний (нефрит, пиелонефрит и гипоплазия почки). Костные изменения и кальциевые отложения в почках при тяжелых нефритах описывались давно |Вирхов, 1855, Мак-Коллум, 1905]. Эксперименты на животных показали, что выделенный Коллипом гормон околощитовидных желез действует на системы энзимов, имеющиеся в костях и почках, и является регулятором содержания кальция, фосфора и других электролитов в крови и тканях. Выявлено значение гипо- и гиперпаратиреоза для строения и нормальной функции кост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инято считать, что в патогенезе гиперфосфатемической почечной остеодистрофии важным является вторичный гиперпаратиреоз. Н.А. Шерешевским с сотрудниками было показано увеличение содержания гормона околощитовидных желез в крови больных нефритом. Повышенная концентрация паратиреоидного гормона ведет к уменьшению фильтрации в клубочках и к избыточному всасыванию фосфора в канальцах, что обусловливает гиперфосфатемию. Так как баланс кальция и фосфора в организме тесно связан, то избыток фосфора ведет к уменьшению всасывания кальция из кишечника. Кроме того, вследствие почечного ацидоза кальций идет на нейтрализацию выделяемых с мочой кислот. Содержание кальция в костях регулируется наратиреоидным гормоном, и деминерализация костей, по современным представлениям, связана также с прямым влиянием этого гормона на к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линической картине доминируют симптомы почечного заболевания, но постепенно начинают выявляться задержка роста, а затем и деформация костей. Искривляются главным образом нижние конечности. Хотя деформация их выявляется не сразу, рано возникает задержка роста, и такие дети имеют пропорционально малый рост до наступления искривления ног. Течение заболевания длительное и зависит от развития основного процесса в почках. Деформации костей прогрессируют и могут привести к укорочению конечностей, мышечным контрактурам, значительному ограничению движений в суставах, вследствие чего больные дети перестают ходить, стоя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иохимическом исследовании крови определяется повышение содержания фосфора, содержание кальция оказывается нормальным или слегка повышенным. В терминальных стадиях заболевания содержание кальция и фосфора резко снижаете. Остаточный азот, резервная щелочность и другие биохимические анализы отражают течение почечного заболевания. С мочой выделение кальция нормально, выделение фосфора значительно уменьшено. При рентгенологическом исследовании определяется декальцификация скелета и разрастание остеобла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ставится на основании данных анамнеза (длительное почечное заболевание), малого роста, появления деформаций костей на фоне длительно существующего почечного заболевания, а также на основании рентгенологического и биохимического исследования. Дифференциальный диагноз следует проводить между рахитом на почве гиповитаминоза В, гипофосфатемическим семейным витамин Б-резистентным рахитом, болезнью Олбрай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зависит от течения основного заболевания. При тяжелых нефропатиях прогноз плохо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9:00Z</dcterms:created>
  <dc:creator>Admin</dc:creator>
  <dc:description/>
  <cp:keywords/>
  <dc:language>en-US</dc:language>
  <cp:lastModifiedBy>Mage</cp:lastModifiedBy>
  <dcterms:modified xsi:type="dcterms:W3CDTF">2011-10-04T18:19:00Z</dcterms:modified>
  <cp:revision>2</cp:revision>
  <dc:subject/>
  <dc:title>Реферат</dc:title>
</cp:coreProperties>
</file>