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ислов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Учебное пособие поможет студентам младших курсов медицинских факультетов при подготовке к текущим занятиям, зачетам и экзамену. Авторы ставили перед собой задачу в доступной форме, конспективно отразить значимые разделы анатомии и осветить наиболее сложные для понимания вопросы. В связи с этим данное пособие не заменяет базовый учебник по анатомии под редакцией академика М.Р. Сапина и другие анатомические издания. После изучения анатомического препарата по учебнику, атласу оно помогает обобщить полученные сведения и сформулировать содержательный ответ на контрольный вопро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более полного понимания некоторых разделов анатомии и использования логической памяти особое внимание было уделено анатомо-клиническим аспектам медицины, которые доступны для восприятия студентам младших курсов. Клинические примеры способствуют лучшему запоминанию анатомических фактов и теоретических полож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териал, изложенный в пособии, соответствует примерному ответу студента на государственном и переводном экзаменах. Кроме того, перед каждой главой в виде своеобразного эпиграфа приведена полная формулировка программного вопроса, который будет предложен студенту на экзамене по анатомии. Предлагаемый ответ содержит классические и современные представления по данному вопрос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обие также может быть интересно и студентам старших курсов медицинских и биологических факультетов, врачам-интернам, аспирантам, ординаторам и врачам всех специальностей как своеобразный анатомический справочни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стоящем пособии изложены ответы на экзаменационные вопросы по строению, топографии костей и суставов, которые можно использовать как эталоны ответов не только на экзамене, но и на практических занятиях.</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редисловие</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Опорно-двигательный аппарат</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Общая остеология</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Кость как орган: ее развитие, строение, рост</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озвонки: их строение в различных отделах</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озвоночный столб в целом</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Ребра и грудина. Грудная клетка в целом. </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Развитие черепа в онтогенезе</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Варианты и аномалии костей черепа</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ервая и вторая висцеральные дуги</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Кости лицевого черепа. Глазница. </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Височная кость</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Клиновидная кость</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Крылонебная ямка</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олость носа</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Внутреннее основание черепа</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Наружное основание черепа</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Общая артрология и синдесмология</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Классификация соединений костей</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Строение и классификация суставов</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Соединения костей черепа</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Развитие и строение скелета верхней конечности</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Кости и соединения плечевого пояса</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лечевой сустав</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Соединения костей предплечья и кисти</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Локтевой сустав</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Суставы кисти</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Развитие и строение скелета нижней конечности</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Кости таза и их соединения</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Тазобедренный сустав</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Коленный сустав</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Голеностопный сустав</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Кости голени и стопы, их соединения</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орно-двигательный аппара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Аппарат – это функциональное объединение разнородных систем и составляющих их органов. Термин аппарат употребляется и при обозначении мелких структур, имеющих определенное и важное функциональное значение, например, воспринимающий аппарат нервной клетки (рецептор). Под аппаратом понимают совокупность отдельных органов и систем, отличающихся по строению, топографии и развитию, но объединенных общей функци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 органом понимается совокупность эволюционно сложившихся различных тканей, среди которых одна или несколько преобладают, определяя его специфическую форму, внутреннее строение, топографию, развитие и функцию. Органы состоят из тканей, которые имеют клетки и межклеточное вещество. В систему входят органы однородные по развитию, строению и функ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уктурно-функциональные единицы органов представляют совокупность главных и вспомогательных клеток вместе с сосудами и нервами их обеспечивающими. В результате схема построения организма выглядит как иерархическая, целостная и соподчиненная структура: организм — аппараты и системы органов — органы — структурно-функциональные единицы — ткани — клетки — клеточные элементы и межклеточное вещество – биохимические соединения – молекулы и ато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орно-двигательный аппарат человека включает три системы – костную, суставную и мышечную. Они имеют общее происхождение из мезодермы, но разное строение и топографию, хотя и объединены единой функцией опоры тела и его передвижения, что связано с преодолением земного притяжения (антигравитационный аппарат). Пассивную часть в нем составляют кости и их соединения, относящиеся к твердому скелету, активную – мышцы. В аппарате имеется и мягкий скелет, представленный фасциями, связками, мембранами, клетчатк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соединения костей подразделяются на непрерывные, прерывистые (синовиальные или суставы) и полупрерывист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елетные, поперечно-полосатые мышцы, используя кости и суставы как систему подвижных рычагов, обеспечивают передвижение в пространстве. В условиях пониженной или отсутствующей гравитации при космических полетах в опорно-двигательном аппарате происходят атрофические изменения, что требует создания искусственных приспособлений для постоянного воздействия на его органы (костюмы космонавтов типа «Чибис» применяются и в медицине при лечении детей с церебральным паралич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схождение и развитие опорно-двигательного аппарата связано с мезодермой, которая появляется на третьей неделе эмбрионального периода. В начале формируется спинная струна (зачаток позвоночного столба), вокруг нее образуется сегментированная мезодерма тела эмбриона. В последующем из сегментированной мезодермы и хорды возникают сомиты, которые включают три составные части: склеротом, миотом и дерматом. Из склеротома развиваются кости и суставы, из миотома — склетные мышцы, из дерматома — кож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ая остеолог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Кости и соединения между ними образуют скелет или твердый остов, сохраняющий характерную форму человеческого тела через прикрепление к нему органов и мягких тканей и обеспечивающий защиту для внутренних органов и участие в обменных процессах всего организма. Общая масса сухого скелета составляет 5–6 кг и равняется 8-10% от массы всего тела, живой скелет тяжелее в 3-4 раз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елет подразделяют на осевой и добавочный, в состав осевого входят скелет головы (череп) и скелет туловища — позвоночный столб с грудной клеткой. Добавочный скелет включает кости и соединения конечностей, которые в каждой из них состоят из костей и соединений пояса и свободной части.</w:t>
      </w:r>
    </w:p>
    <w:p>
      <w:pPr>
        <w:pStyle w:val="Normal"/>
        <w:spacing w:lineRule="auto" w:line="360" w:before="0" w:after="0"/>
        <w:ind w:firstLine="709"/>
        <w:rPr/>
      </w:pPr>
      <w:r>
        <w:rPr>
          <w:rFonts w:cs="Times New Roman" w:ascii="Times New Roman" w:hAnsi="Times New Roman"/>
          <w:sz w:val="28"/>
          <w:szCs w:val="28"/>
        </w:rPr>
        <w:t>В развитии скелета отмечается три стадии – соединительно-тканная (перепончатая), хрящевая и костная, которые последовательно сменяют друг друга. Окончательно женский скелет формируется к 17–21 году, мужской — к 19–23 годам. В становлении скелета определяющим моментом является образование костной ткани, т.е. процессы окостенения, которые осуществляются из 806 ядер в несколько этапов. Первый год жизни отличается медленным ростом и развитием костной ткани, но в последующие 6 лет отмечается ускоренный рост скелета. Затем у девочек с 7 до 9 лет, а у мальчиков с 7 до 11 лет наступает период затишья, который сменяется в пубертатном возрасте активным ростом скелета в длину и ширин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развитие скелета сильно влияет нервная и эндокринная системы. В препубертатном периоде усиливается активность гипоталамо-гипофизарной железы, что сопровождается появлением в скелете всех основных ядер окостенения с опережением у девочек на 1–4 года по сравнению с мальчиками. С началом периода окостеневают сесамовидные кости и начинается синостозирование трубчатых и плоских костей, что используется для установления костного возраста. В конце пубертатного периода и юношеском возрасте эти процессы, в основном, заканчиваются и полная половая зрелость характеризуется в скелете повсеместным распространением костной ткани, рост скелета практически прекраща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рвная система обладает сильнейшим трофическим влиянием на скелет. При усилении его образуется больше и быстрее костной ткани, которая становится плотной и насыщенной органическими компонентами и минералами, что свидетельствует о склерозировании к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ослабленном влиянии начинается разрежение костной ткани – остеопороз. Опосредованное влияние на скелет нервная система оказывает через мышцы, которые формообразуют кости в местах прикрепления к ним. Череп и позвоночник развиваются под определяющим влиянием головного и спинного мозга, другие кости – под влиянием периферических нервов.</w:t>
      </w:r>
    </w:p>
    <w:p>
      <w:pPr>
        <w:pStyle w:val="Normal"/>
        <w:spacing w:lineRule="auto" w:line="360" w:before="0" w:after="0"/>
        <w:ind w:firstLine="709"/>
        <w:rPr/>
      </w:pPr>
      <w:r>
        <w:rPr>
          <w:rFonts w:cs="Times New Roman" w:ascii="Times New Roman" w:hAnsi="Times New Roman"/>
          <w:sz w:val="28"/>
          <w:szCs w:val="28"/>
        </w:rPr>
        <w:t>Рост и развитие скелета зависят от кровоснабжения и возрастная изменчивость кости связана с соответствующей перестройкой сосудистого русла (М.Г. Приве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плода, новорожденного и грудного ребенка сосуды костей в области диафизов, апофизов и эпифизов образуют изолированные друг от друга замкнутые концевые системы, между которыми и внутри них отсутствуют связи (анастомозы) – неонатальный тип кровоснабжения. В периоды детства до начала полового созревания замкнутость и изолированность сосудов в пределах каждого отдела кости исчезает благодаря появлению многочисленных внутрисистемных анастомозов – инфантильный тип кровоснабж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 время полового созревания и перед ним начинают устанавливаться сосудистые связи между отделами костей, сосуды прорастают метаэпифизарные хрящи и постепенно распространяются по всей кости. Замкнутость большинства концевых систем исчезает и возникает ювенильный тип кровоснабжения скелета. У взрослых внутрикостные и надкостничные сосуды объединяются в единую целостную систему благодаря появлению межсистемных и внутрисистемных анастомозов – зрелый тип кровоснабжения. У стариков медленно и постепенно утрачиваются сосудистые связи, все сосуды скелета истончаются – сенильный тип кровоснабж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строение и развитие скелета влияют и социальные факторы – такие как труд, занятия спортом и физической культурой, питание, жилье и др. Хорошо развитые и тренированные мышцы формируют быстрее и лучше костный рельеф, особенно в местах прикрепления сухожилий, создавая крепкий и подвижный скелет. Данная закономерность позволяет направленно воздействовать на рост и развитие костей, что способствует более гармоничному развитию челове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дивидуальная изменчивость скелета и образующих его систем костной и суставной определяется генетической программой (мутационная изменчивость) и факторами окружающей среды (модификационная изменчивость), под обоюдным влиянием которых и происходит его возрастная перестрой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особность костей и суставов пластично приспосабливаться к изменяющимся функциональным потребностям обусловлена биологическими причинами, а здоровый образ жизни конкретного человека и здоровые факторы окружающей экологической и социальной среды еще сильнее развивают эту способ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н изучения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звание и расположение в скелете, классификационнная принадлеж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ные составные части – эпифизы (концы), диафиз (тело), апофизы (отростки и бугры), поверхности, края — назвать и показать, установить функциональное назнач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ешнее строение каждой главной составной части в последовательности от крупных анатомических структур к мелким с функциональным назначением каждой – назвать и показа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нутреннее строение – топография и строение надкостницы, компактного и губчатого костного вещества, костномозгового канала, красного и желтого мозга, продольных и поперечных канальцев, костных трабекул, остеонов.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растная перестройка костей — ядра и виды окостенения, ростковые зоны, особенности строения костей в разные возрастные перио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омеханика кости — закон максимума-минимума, законы о нормальных и силовых напряжениях, радиальные, касательные и прямые траектории костных бал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овоснабжение и иннервация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нтгенологическое изображение кости – проекции, характеристика тен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н изучения рентгенограмм скеле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звание изображенной кости или комплекса костей и соединений, название сустава или суста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иция (проекция) изображения, для симметричных костей и суставов – право- или левосторонняя принадлеж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ценка формы и размеров, расположения на кости или в суставе проксимального, дистального конца, тела, отростков, бугров и других крупных анатомических структур с определением названия, право- или левосторонней пози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учение и описание надкостницы, наружного и внутреннего контура компактной пластины на всем протяжении кости или суставных конц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ценка строения губчатого вещества кости с описанием соотношений между костными балками, состояния костномозговых канал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стояние ростковых зон – надкостницы, метаэпифизарных хрящей, ядер окостенения особенно у детей и подростков, разреженность костной ткани (остеопороз, склерозиров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отношение суставных концов между собой, величина и форма суставной щели, очертания костной замыкающей пластинки на эпифиз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ъем и структура мягких тканей вокруг кости и су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ь как орган: ее развитие, строение, рост</w:t>
      </w:r>
    </w:p>
    <w:p>
      <w:pPr>
        <w:pStyle w:val="Normal"/>
        <w:spacing w:lineRule="auto" w:line="360" w:before="0" w:after="0"/>
        <w:ind w:firstLine="709"/>
        <w:rPr/>
      </w:pPr>
      <w:r>
        <w:rPr>
          <w:rFonts w:cs="Times New Roman" w:ascii="Times New Roman" w:hAnsi="Times New Roman"/>
          <w:sz w:val="28"/>
          <w:szCs w:val="28"/>
        </w:rPr>
        <w:t>Кость как орган состоит преимущественно из компактной и губчатой костной ткани, покрытой сверху соединительной тканью (надкостницей) и содержащей внутри красный и желтый костный мозг. Как орган кость обеспечена сосудами и нервами, находящимися в надкостнице, а в глубь кости проникающими через питательные отверс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витие костей происходит либо из эмбриональной соединительной ткани — мезенхимы, либо на основе первичного хряща. Поэтому различают два вида остеогенеза: перепончатый и хрящевой. На 6–8 неделе эмбрионального развития из соединительной ткани начинает формироваться костная, например, в костях свода черепа, такие кости называют первичными (покровными). При хрящевом остеогенезе в соединительной ткани появляется хрящ, а потом в нем развивается костная ткань, что характерно для большинства костей скелета – и такие кости называют вторичны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фиброзной и хрящевой тканей формирование костей начинается с появления первичных очагов (ядер, точек) окостенения в эмбриональном и плодном периодах и после рождения до 11–13 лет – вторичных точек. Разрастание костной ткани в хряще осуществляется перихондральным путем с образованием компактной кости, и эндохондральным путем с образованием губчатой кости. При фиброзном остеогенезе окостенение происходит эндесмальным пут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дкостница – тонкая, прочная соединительно-тканная пластинка покрывает кость снаружи, богата сосудами и нервами, состоит и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жного волокнистого сло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его, росткового (камбиального) слоя, обеспечивающего костеобразование при помощи остеобластов, остеокластов и остеоци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счет надкостницы кость прирастает в ширину (периостальный рост), в длину кость растет из метаэпифизарных хрящей, находящихся между телом кости и эпифизами. Часть трубчатых костей растет из одного метаэпифизарного хряща (моноэпифизарный рост), например, фаланги пальцев. Длинные кости растут из двух метаэпифизарных хрящей – верхнего и нижнего, которые работают на рост поочередно, что зависит от возрастного срока. К 18–25 годам кости достигают окончательных размеров и метаэпифизарные хрящи превращаются в костную ткань (синостозирование). Костномозговой канал возникает при рассасывании эмбриональной кости и прорастании соединительной ткани с заполнением образовавшегося пространства костным мозг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нтгенологические очаги окостенения определяются со 2-го месяца внутриутробного развития. Все ядра окостенения окончательно формируются к 13–14 годам. В периоде полового созревания начинается образование костной ткани в метаэпифизарных хрящах (ростковых зонах удлинения костей), к концу периода костная ткань присутствует на всем протяжении кости. Старение проявляется уменьшением и разрежением (остеопорозом) костной ткани, разрастанием шипов (остеофитов) и другим изменениями.</w:t>
      </w:r>
    </w:p>
    <w:p>
      <w:pPr>
        <w:pStyle w:val="Normal"/>
        <w:spacing w:lineRule="auto" w:line="360" w:before="0" w:after="0"/>
        <w:ind w:firstLine="709"/>
        <w:rPr/>
      </w:pPr>
      <w:r>
        <w:rPr>
          <w:rFonts w:cs="Times New Roman" w:ascii="Times New Roman" w:hAnsi="Times New Roman"/>
          <w:sz w:val="28"/>
          <w:szCs w:val="28"/>
        </w:rPr>
        <w:t>Для каждого возрастного периода характерным является такая перестройка кости, по которой можно определить возраст человека. Например, наличие ядра окостенения в нижнем эпифизе бедра до 1 см в диаметре свидетельствует о новорожденном периоде. Окостенение зубчатых черепных швов происходит участками, которые появляются в разные возрастные сро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ешнее строение многих костей характеризуется наличием тела (диафиза), концов (эпифизов), апофизов (выступов), поверхностей, ямок, вырезок, шероховатых линий, бугров, бугристостей и др. Внутри костей находится костная ткань в виде компактного и губчатого веще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мпактное вещество кости, лежащее под надкостницей, построено из пластинчатой костной ткани, пронизанной системой продольных канальцев, – центральных (гаверсовых) каналов и перпендикулярных к ним поперечных (фолькмановых) каналов. Последние продолжают во внутрь кости питательные каналы, отверстия которых хорошо заметны на поверхности костей. Круговые (генеральные) пластинки формируют стенки центральных каналов в виде вставленных друг в друга (телескопических) трубочек, связанных между собой вставочными (промежуточными) пластинками – так устроен остеон – структурно-функциональная единица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убчатое вещество состоит из костных балок (перекладин) и пространства между ними, заполненного красным костным мозгом. Балки ориентированы по направлениям сил сжатия и растяжения, образуя арочную систему, обеспечивающую равномерную передачу силы тяжести и мышечной тяг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омеханика кости выража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оном максимума-минимума – максимальная прочность кости достигается за счет минимальных затрат на построение ее конструкции, например, бедренная кость выдерживает нагрузку в 1,5 тонны, что в 25-30 раз больше массы челове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оном нормальных напряжений – в костях возникают собственные нормальные напряжения, величина которых зависит от отдела кости и элементов скелета и изменяется с возраст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оном о связи ориентации костных трабекул с направлением действующих напряжений: линии трабекул пересекаются и выходят на поверхность кости под углом 90о, траектории трабекул совпадают с направлениями максимальных напряжений, плотность кости пропорциональна силе касательных напряж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оном о связи величины нагрузки с качественным перераспределением и количественными изменениями нормальных напряжений на поверхности и внутри кости, т.е. появлением новых силовых напряж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грузка по длинной оси трубчатой и плоской кости показывает, что ее компактный слой более прочен при сжатии, чем при растяжении, и слабее всего противостоит сдвигу. Между пределом прочности и модулем упругости в компактном веществе кости наблюдается положительная корреляция. Действие циклических нагрузок при повышении уровня силы и увеличении времени приводит к усталостному разрушению костной ткани в виде микротрещин остеонов. Количество циклов во времени положительно коррелирует с возрастающим уровнем силовых напряжений и деформаций, на колебания которых значительно влияют вязкоупругие свойства кости. Разрушение кости определяется величиной разности между максимальной и минимальной деформациями. Середина диафиза прочнее, чем участки примыкающие к эпифизам.</w:t>
      </w:r>
    </w:p>
    <w:p>
      <w:pPr>
        <w:pStyle w:val="Normal"/>
        <w:spacing w:lineRule="auto" w:line="360" w:before="0" w:after="0"/>
        <w:ind w:firstLine="709"/>
        <w:rPr/>
      </w:pPr>
      <w:r>
        <w:rPr>
          <w:rFonts w:cs="Times New Roman" w:ascii="Times New Roman" w:hAnsi="Times New Roman"/>
          <w:sz w:val="28"/>
          <w:szCs w:val="28"/>
        </w:rPr>
        <w:t>На клеточном уровне в кости выделяют остеобласты, остеокласты, остеоциты, обеспечивающие одновременно рассасывание (резорбцию) и образование новой жизнеспособной костной ткани. Оба процесса протекают под влиянием генетической программы и условий внешней среды, социальных факторов, что сопровождается индивидуальной изменчивостью кости: увеличением или уменьшением числа остеонов, макроизменениями компактной и губчатой части, конфигурации апофизов, вырезок, ямок и др. анатомических структур (П.Ф. Лесгафт, Б.А. Долго-Сабуров, М.Г. Приве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ческий матрикс кости составляет 30%, неорганический – 60%, вода – 1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уктурная организация костного межклеточного вещества включает следующие субмикроскопические образ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ополимерные белковые макромолекулы тропоколлагена, соединенные с кристаллами гидроксиапатита с помощью неколлагеновых низкомолекулярных белков: остеонектина, остеокальцина и др. тропоколлагеновые макромолекулы построены в три левых спиральных полипептидных цепи (триплеты) и две правых спиральных цепи, стабилизированные водородными связ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инные микрофибриллы коллагена, состоящие из 5 спирально перевитых макромолекул тропоколлагена усилены кристаллами гидроксиапатита; микрофибриллы располагаются ступенчато, внутри имеют симметричные решетчатые полости для кристалл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микрофибриллах кристаллы гидроксиапатита ориентированы вдоль продольной оси. Из всего количества кристаллов 60% расположено внутри микрофибрилл в решетчатых полостях и 40% на поверхности. Между фибриллами находятся белково-углеводные соединения: гликозаминогликаны, гликопротеины, и протеогликаны, которые соединяют 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органическая часть кости – кристаллы гидроксиапатита Са10(РО4)6(ОН)2., другие минералы и микроэлементы. В центре кристалла находятся гидроксильные группы и фосфорнокислые остатки, по периферии атомы кальция. С возрастом кристаллы незначительно увеличиваются в размерах и уплотняются. Кристаллы образуют значительную поверхность, участвующую в обмене веществ, так активная кристаллическая поверхность 1 г костной ткани равна 130–260 м 2, а всего скелета – 2 км 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ная ткань содержит около 98 % всех неорганических веществ организма: из них 99 % кальция, 87 % фосфора, 58 % маг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ей находятся в виде микроскопических включений так же натрий, калий, кремний и другие минералы (около 20 уже известных микроэлементов), а также другие биохимические соединения: лимонная кислота (цитрат) для растворения минералов, прежде всего кальциевых солей, в костях находится около 70 % всей лимонной кислоты организма, что в 230 раз превышает ее концентрацию в печени. В губчатой костной ткани кислоты больше, здесь она расходуется на окислительные процессы. В процессе обмена в костях образуются и другие органические кислоты, например, молоч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ерменты, изоферменты кости: кислая фосфатаза, коллагеназа, углеводные ферменты и многие др. тоже входят в биохимический состав к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ассификация к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убчатые кости: длинные и короткие имеют тело (диафиз) в виде цилиндра или трехгранной призмы; концы (эпифизы), покрытые гиалиновым хрящом для суставных поверхностей и образования суставов; апофизы (выступы) в виде бугров, отростков, надмыщелков для прикрепления мышц; внутри эпифизов находится красный костный мозг, внутри диафизов – желтый мозг, трубчатые кости располагаются в скелете конеч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убчатые (короткие) кости имеют форму куба, многоугольника с тонкой компактной частью и толстой губчатой (внутри ее красный костный мозг), то же имеют суставные поверхности, выступы для образования суставов и прикрепления мышц, находятся в запястье и предплюсн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оские (широкие) кости: тазовые, черепные (свод), грудина, лопатка; в ряде плоских костей – черепные – губчатое вещество пронизано каналами, содержащими диплоические вены, и оно называется диплое, внутри остальных костей имеется красный костный моз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мешанные кости – (позвонок и др.) сочетают в строении признаки плоских, губчатых костей и внутри себя содержат красный костный моз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духоносные кости отличаются наличием полости, связанной с дыхательной областью носа или носоглоткой: верхняя челюсть, лобная, решетчатая, клиновидная, височная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самовидные (остаточные) кости: надколенник, гороховидная, вставочные кости черепа, маленькие косточки в сухожилиях сгибателей и разгибателей конечностей – сесамовидные кости изменяют угол прикрепления сухожилий, облегчая мышечную работ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вонки: их строение в различных отдел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ее строение позвон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ло – corpus vertebrae – несет осевую нагрузку, служит для прикрепления внутренних органов, внутри содержит красный костный моз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уга – arcus vertebrae – для прикрепления мембран и отрост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жки дуги – pedunkuli arcus vertebrae – для соединения дуги с тел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рстие позвоночное – foramen vertebrale – для спинного мозга и его оболоче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ростки — processi:</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перечные: правый и левый — processus transversus – для прикрепления мышц и связ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ые верхние и суставные нижние – processus articulare superiores et inferiores, – для образования межпозвоночных суста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тистый – processus spinalis – для прикрепления связок и мыш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воночные вырезки– верхняя, нижняя (incisurae vertebrales superiores et inferiores), межпозвоночное отверстие между вырезками – foramen intervertebrale – у ножек дуги – для прохождения спинномозговых нервов и сосудов.</w:t>
      </w:r>
    </w:p>
    <w:p>
      <w:pPr>
        <w:pStyle w:val="Normal"/>
        <w:spacing w:lineRule="auto" w:line="360" w:before="0" w:after="0"/>
        <w:ind w:firstLine="709"/>
        <w:rPr/>
      </w:pPr>
      <w:r>
        <w:rPr>
          <w:rFonts w:cs="Times New Roman" w:ascii="Times New Roman" w:hAnsi="Times New Roman"/>
          <w:sz w:val="28"/>
          <w:szCs w:val="28"/>
        </w:rPr>
        <w:t>Атлант (Atlas) – первый шейный позвонок (отличительные призна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яя и задняя дуга – arcus anterior et arcus posterior – для прикрепления мембран и связок;</w:t>
      </w:r>
    </w:p>
    <w:p>
      <w:pPr>
        <w:pStyle w:val="Normal"/>
        <w:spacing w:lineRule="auto" w:line="360" w:before="0" w:after="0"/>
        <w:ind w:firstLine="709"/>
        <w:rPr/>
      </w:pPr>
      <w:r>
        <w:rPr>
          <w:rFonts w:cs="Times New Roman" w:ascii="Times New Roman" w:hAnsi="Times New Roman"/>
          <w:sz w:val="28"/>
          <w:szCs w:val="28"/>
        </w:rPr>
        <w:t>борозды позвоночной артерии – на задней дуге сверху – sulci a. vertebral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ий и задний бугорки – tuberculum anterior et tuberculum posterior – для прикрепления мышц и связ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ковые массы с верхними суставными ямками (овальной формы) и нижними суставными поверхностями (плоскими и круглыми) – massae laterales cum foveae articulares superiores et inferiores – для образования атланто-затылочных и латеральных атланто-аксиальных суста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ая поверхность на передней дуге для зуба аксиса и образования срединного атланто-аксиального су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рстие в поперечных отростках – для позвоночных сосудов и симпатических нервов, реберный бугорок на поперечном отростке.</w:t>
      </w:r>
    </w:p>
    <w:p>
      <w:pPr>
        <w:pStyle w:val="Normal"/>
        <w:spacing w:lineRule="auto" w:line="360" w:before="0" w:after="0"/>
        <w:ind w:firstLine="709"/>
        <w:rPr/>
      </w:pPr>
      <w:r>
        <w:rPr>
          <w:rFonts w:cs="Times New Roman" w:ascii="Times New Roman" w:hAnsi="Times New Roman"/>
          <w:sz w:val="28"/>
          <w:szCs w:val="28"/>
        </w:rPr>
        <w:t>Аксис – Axis seu Epistropheus – осевой (второй) шейный позвон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уб и его суставные поверхности – dens, facies articularis anterior et posterior – для образования срединного атланто-аксиального сустава и прикрепления связ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рстие поперечного отростка – foramen procesuss transversus – для прохождения позвоночной артерии и симпатического нер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лстый, короткий и раздвоенный остистый отросток – processus spinosus – для прикрепления межостистой и выйной связ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воночное отверстие треугольной формы – foramen vertebrale – для спинного мозга и его оболочек, венозного сплетения.</w:t>
      </w:r>
    </w:p>
    <w:p>
      <w:pPr>
        <w:pStyle w:val="Normal"/>
        <w:spacing w:lineRule="auto" w:line="360" w:before="0" w:after="0"/>
        <w:ind w:firstLine="709"/>
        <w:rPr/>
      </w:pPr>
      <w:r>
        <w:rPr>
          <w:rFonts w:cs="Times New Roman" w:ascii="Times New Roman" w:hAnsi="Times New Roman"/>
          <w:sz w:val="28"/>
          <w:szCs w:val="28"/>
        </w:rPr>
        <w:t>Другие шейные позвонки (отличительные призна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рстия поперечных отростков для позвоночной артерии и симпатического нер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розда спинального нерва на поперечном отрост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ий и задний бугорки на поперечном отрост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YI позвонок – крупный сонный (передний) бугорок на поперечном отростке, используется для прижатия общей сонной артерии при исследовании пульса и остановке кровотеч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YII позвонок – толстый и длинный остистый отросток (выступающий позвонок).</w:t>
      </w:r>
    </w:p>
    <w:p>
      <w:pPr>
        <w:pStyle w:val="Normal"/>
        <w:spacing w:lineRule="auto" w:line="360" w:before="0" w:after="0"/>
        <w:ind w:firstLine="709"/>
        <w:rPr/>
      </w:pPr>
      <w:r>
        <w:rPr>
          <w:rFonts w:cs="Times New Roman" w:ascii="Times New Roman" w:hAnsi="Times New Roman"/>
          <w:sz w:val="28"/>
          <w:szCs w:val="28"/>
        </w:rPr>
        <w:t>Грудные позвонки (отличительные призна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и нижняя реберные ямки и полуямки на теле позвонков для образования сустава головки ребра, по ямкам и полуямкам подразделяют позвонки на типичные и атипич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берные поверхности на поперечных отростках для реберно-поперечных суставов, отсутствуют у двух последних грудных позвон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ипичные и атипичные позвонки (I, X, XI, XII).</w:t>
      </w:r>
    </w:p>
    <w:p>
      <w:pPr>
        <w:pStyle w:val="Normal"/>
        <w:spacing w:lineRule="auto" w:line="360" w:before="0" w:after="0"/>
        <w:ind w:firstLine="709"/>
        <w:rPr/>
      </w:pPr>
      <w:r>
        <w:rPr>
          <w:rFonts w:cs="Times New Roman" w:ascii="Times New Roman" w:hAnsi="Times New Roman"/>
          <w:sz w:val="28"/>
          <w:szCs w:val="28"/>
        </w:rPr>
        <w:t>Поясничные позвонки (отличительные призна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ссивность те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ронтальное положение поперечных отрост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ирокие, короткие остистые отрост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гиттальное расположение суставных поверхностей на верхних суставных отростк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личие сосцевидного бугорка на каждом верхнем суставном отрост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стец – Os sacrum —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ание с мысом (basis sacri cum promontorium) сильнее выраженным у мужчи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ерхушку – apex sacri — для прикрепления связок и мышц; </w:t>
      </w:r>
    </w:p>
    <w:p>
      <w:pPr>
        <w:pStyle w:val="Normal"/>
        <w:spacing w:lineRule="auto" w:line="360" w:before="0" w:after="0"/>
        <w:ind w:firstLine="709"/>
        <w:rPr/>
      </w:pPr>
      <w:r>
        <w:rPr>
          <w:rFonts w:cs="Times New Roman" w:ascii="Times New Roman" w:hAnsi="Times New Roman"/>
          <w:sz w:val="28"/>
          <w:szCs w:val="28"/>
        </w:rPr>
        <w:t>крестцовый канал для спинальных нервов, терминальной нити и оболочек спинного мозга, заканчивающийся на верхушке крестцовой щелью с парными крестцовыми рог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рхности – тазовая (передняя – facies pelvina seu anterior) для присоединения сигмовидной и прямой кишки, дорсальная (задняя – facies dorsalis seu posterior) для прикрепления связок и мыш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оверхностях — тазовые крестцовые отверстия и дорсальные крестцовые отверстия (foramina sacralia pelYina et foramina sacralia dorsalia) для выхода спинно-мозговых сосудов и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перечные линии (linea transversae) тазовой поверхности для прикрепления орган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ебни по задней поверхности – срединный непарный, промежуточный и латеральный – правые и левые (crista sacralis mediana, intermedia et lateralis) для прикрепления связок и мыш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теральные части (partes laterales) с ушковидными поверхностями (facies auriculares), покрытыми гиалиновым хрящом для образования крестцово-подвздошных суста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стцовая бугристость — tuberositas sacralis – сзади ушковидной поверхности — для прикрепления мощных связок.</w:t>
      </w:r>
    </w:p>
    <w:p>
      <w:pPr>
        <w:pStyle w:val="Normal"/>
        <w:spacing w:lineRule="auto" w:line="360" w:before="0" w:after="0"/>
        <w:ind w:firstLine="709"/>
        <w:rPr/>
      </w:pPr>
      <w:r>
        <w:rPr>
          <w:rFonts w:cs="Times New Roman" w:ascii="Times New Roman" w:hAnsi="Times New Roman"/>
          <w:sz w:val="28"/>
          <w:szCs w:val="28"/>
        </w:rPr>
        <w:t>Копчик — Os coccygeus, (отличительные призна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еугольная форм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диментарные позвонки – 3–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ание — basis;</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ушка – apex;</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пчиковые рога – cornu coccygeum.</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анты и аномалии в строении позвон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вление реберных ямок на теле YII шейного позвонка для редко встречающегося рудиментарного шейного реб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ащение атланта с затылочной костью — ассимиля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щепление дуги позвонка (spina bifida), чаще наблюдается у поясничных и крестцовых позвонков и нередко сопровождается образованием спинно-мозговой грыж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крализация — увеличение числа крестцовых позвонков за счет ассимиляции пятого поясничного позвон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юмбализация – увеличение количества поясничных позвонков при поглощении двенадцатого грудного (редко) или первого крестцового (час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четание аномалийных признаков в одном позвонке, например – появление реберных ямок на шейных или поясничных позвонках и расщепление дуг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вление XIII грудного позвонка (редк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ондилолиз – отсутствие костной ткани в фиброзной или хрящевой ножке, как правило, у поясничных позвон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тиспондилия – уплощение тел позвонков – чаще у нижних грудных и поясничны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соединения отдельных позвонков между собой подразделяются на соединения между телами – межпозвоночные симфизы, дугами и отростками – межпозвоночные синдесмозы и сустав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позвоночные симфизы состоят и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позвоночных дисков с центральным студенистым ядром и периферическим фиброзным кольц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ей и задней продольных связок, расположенных вдоль тел всех позвонков.</w:t>
      </w:r>
    </w:p>
    <w:p>
      <w:pPr>
        <w:pStyle w:val="Normal"/>
        <w:spacing w:lineRule="auto" w:line="360" w:before="0" w:after="0"/>
        <w:ind w:firstLine="709"/>
        <w:rPr/>
      </w:pPr>
      <w:r>
        <w:rPr>
          <w:rFonts w:cs="Times New Roman" w:ascii="Times New Roman" w:hAnsi="Times New Roman"/>
          <w:sz w:val="28"/>
          <w:szCs w:val="28"/>
        </w:rPr>
        <w:t>Диски по диаметру больше тел позвонков и фиброзными кольцами выступают за края тел в виде валиков; в шейном отделе толщина дисков – 5–6 мм, в грудном – 3-4 мм, поясничном – 10-12 мм.</w:t>
      </w:r>
    </w:p>
    <w:p>
      <w:pPr>
        <w:pStyle w:val="Normal"/>
        <w:spacing w:lineRule="auto" w:line="360" w:before="0" w:after="0"/>
        <w:ind w:firstLine="709"/>
        <w:rPr/>
      </w:pPr>
      <w:r>
        <w:rPr>
          <w:rFonts w:cs="Times New Roman" w:ascii="Times New Roman" w:hAnsi="Times New Roman"/>
          <w:sz w:val="28"/>
          <w:szCs w:val="28"/>
        </w:rPr>
        <w:t>Пульповидное ядро включает неориентированные коллагеновые волокна, гликоз-амино-гликановый гель, воду (у молодых до 88 %, старых – до 69 %). Ядро занимает 30–50 % площади диска; в шейных позвонках лежит почти в центре диска, в грудных и поясничных смещено кзад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брозное кольцо сверху и снизу ограничено гиалиновыми пластинками, между которыми находятся слои фибрилл, внутренние из которых крепятся к гиалиновым пластинкам, а наружные к компактным пластинкам тел позвон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позвоночные симфизы обеспечивают непрерывность и надежность соединения, то есть выполняют роль несущей биомеханической конструкции, осуществляя при этом большой объем движений, в том числе и амортизирующ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цессы роста и формирования симфизов заканчиваются к 18–22 годам; до 40–50 лет структуры дисков наиболее стабильны. Далее с возрастом снижается эластичность ядра и кольца за счет дегидратации, появления зернистого распада волокон, образования костных уплотнений в ядре и связк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позвоночные синдесмозы представлены соединениями из эластической соединительной ткани, образующей свя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 дугами позвонков – желтые свя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 поперечными отростками – межпоперечные свя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 остистыми отростками – межостистые и надостистые связки; в шейном отделе позвоночника надостистая связка называется выйн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позвоночные (дугоотростчатые) суставы образуются между верхними и нижними суставными отростками, покрытыми гиалиновыми хрящами. Суставная капсула прикрепляется по периферии суставного хряща и усиливается пучками фиброзных волокон. Среди межпозвоночных суставов выделяют отдельно люмбосакральные правый и левый – между нижними суставными отростками пятого поясничного позвонка и крестца. Дугоотростчатые суставы по форме суставных поверхностей плоские, обладают тремя осями, но малым объемом движ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стцово-копчиковый суста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ые поверхности находятся на верхушке крестца и теле первого копчикового позвонка, они представлены гиалиновыми пластинками. Между гиалиновыми пластинками находится фиброзное кольцо и пульпозное ядро, в котором имеется щ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наружи фиброзное кольцо укрепляется связками – вентральной и дорсальной, латеральными; в дорсальной связке различается поверхностная и глубокая ча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стцово-копчиковый сустав наиболее подвижен у молодых женщин, особенно у беременных и рожени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стцово-копчиковый синдесмоз образуется связками между рогами крестца и копч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тланто-затылочный сустав правый и левый – комбинированные и мыщелковые суставы – образованы затылочными мыщелками и верхними суставными поверхностями атланта. Суставные концы заключены в отдельные капсулы, укрепленные передней и задней атланто-затылочными мембран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инный атлантоосевой сустав – цилиндрический — образован ямкой зуба на внутренней поверхности передней дуги атланта, передней и задней суставными поверхностями зуба аксиса и поперечной связкой атланта. Полость сустава синовиальной оболочкой делится на переднюю камеру между ямкой атланта и зубом аксиса и заднюю – между задней поверхностью зуба и поперечной связкой атланта. Сустав укреплен связками – правой и левой крыловидными, крестообразной (из поперечной связки атланта и продольного пучка), связкой верхушки зуба, покровной мембраной между задней продольной связкой позвоночника и скатом затылоч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теральные атлантоосевые суставы правый и левый – комбинированные и плоские — образованы нижними суставными поверхностями атланта и верхними суставными отростками аксиса. Каждый сустав обладает самостоятельной капсулой, укрепленной связками срединного атлантоосевого су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ижения головы и ше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гибание в 20 градусов осуществляется передними глубокими мышцами головы и шеи в составе длинных мышц, прямых передних и латеральных мышц головы, при сомкнутых челюстях включаются над- и подподъязычные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гибание выполняют мышцы – трапециевидные, грудино-ключично-сосцевидные, ременные и длиннейшие головы, полуостистые головы и подзатылоч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клоны головы вбок происходят за счет одновременного сокращения сгибателей и разгибателей правой или левой стороны, во вращательные движения включается атланто-осевой сустав и дополнительное сочетание мышц антагонис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ивание осуществляют согласованные сокращения грудино-ключично-сосцевидных мышц, старое название которых кивательные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воночный столб в цел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воночный столб (33-34 позвон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ейный отдел – 7 позвонков — главное отличие — отверстия в поперечных отростках для позвоночной артерии и симпатического нер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дной отдел – 12 позвонков – наличие реберных ямок на телах для суставов головки ребра и суставных поверхностей на поперечных отростках для реберно-поперечных суста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сничный отдел – 5 позвонков – массивность тела, специфическое положение отростков, сосцевидные бугорки на верхних суставных отростк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стец – 5 – единая кость со своими особенностями стро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пчик – 3-5 – рудиментарная кость треугольной формы.</w:t>
      </w:r>
    </w:p>
    <w:p>
      <w:pPr>
        <w:pStyle w:val="Normal"/>
        <w:spacing w:lineRule="auto" w:line="360" w:before="0" w:after="0"/>
        <w:ind w:firstLine="709"/>
        <w:rPr/>
      </w:pPr>
      <w:r>
        <w:rPr>
          <w:rFonts w:cs="Times New Roman" w:ascii="Times New Roman" w:hAnsi="Times New Roman"/>
          <w:sz w:val="28"/>
          <w:szCs w:val="28"/>
        </w:rPr>
        <w:t>Длина позвоночного столба у мужчин в среднем 60-75 см, у женщин – 60-65 см, в старости его длина уменьшается на 5 см. Поперечник на уровне основания крестца – 11-12 с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гиб кпереди – лордоз – шейный и поясничный. Шейный лордоз появляется, когда ребенок начинает держать головку; поясничный, – когда начинает стоять и ходи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гиб кзади – кифоз – грудной и крестцово-копчиковый появляются с началом передвижения на ног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гиб в сторону – сколиоз – лево – и правосторонний формируется под влиянием пульсирующей аорты и массы хорошо развитой верхней конеч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вонки, соединяясь друг с другом межпозвоночными симфизами, синдесмозами и суставами, формируют гибкую ось туловища, которая определяет нормальный тип осанки челове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тикальная ось проходит через середину стреловидного шва черепа, позади поперечной линии, соединяющей углы нижней челюсти, пересекает посредине поперечную ось тазобедренных суставов, достигая середины стоп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отношению к этой оси позвоночник формирует физиологические изгибы кпереди: шейный и поясничный лордозы и изгибы кзади: грудной и крестцово-копчиковый кифозы, право- и левосторонние сколиозы. Физиологический сколиоз в грудном отделе обусловлен пульсирующей нисходящей аортой, прилежащей слева к грудным позвонкам, начиная с четвертого. Кроме того, на формирование сколиоза влияет развитие верхней конечности, масса и сила ее мышц (право- или леворукость). Величина изгибов меняется в зависимости от массы тела и его отдельных частей, физической нагрузки, мышечного напряжения, возраста, пола, наконец, от положения тела (при вертикальном она увеличивается, горизонтальном уменьша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позвоночником связано положение центра тяжести тела и его отдельных ча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 центром тяжести понимается единственная геометрическая точка, положение которой зависит от формы и массы тела, распределения в ней равнодействующих, но разнонаправленных сил тяжести.</w:t>
      </w:r>
    </w:p>
    <w:p>
      <w:pPr>
        <w:pStyle w:val="Normal"/>
        <w:spacing w:lineRule="auto" w:line="360" w:before="0" w:after="0"/>
        <w:ind w:firstLine="709"/>
        <w:rPr/>
      </w:pPr>
      <w:r>
        <w:rPr>
          <w:rFonts w:cs="Times New Roman" w:ascii="Times New Roman" w:hAnsi="Times New Roman"/>
          <w:sz w:val="28"/>
          <w:szCs w:val="28"/>
        </w:rPr>
        <w:t>Общий центр тяжести человеческого тела находится на уровне второго крестцового позвонка, а отвесная вертикальная линия центра тяжести проходит на 3 см кзади от середины поперечной оси тазобедренных суставов, на 2,5 см кзади от межвертельной линии, соединяющей правый и левый большие вертел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нтр тяжести головы лежит кпереди от поперечной оси атланто-затылочных суста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нтр тяжести головы, шеи, туловища находится на передне-верхнем крае тела Х грудного позвон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оложение центра тяжести и вертикальную устойчивость тела влияют возраст, пол, рост и масса тела, тип телосложения и тип физического развития, определяемые как генетической программой, так и тренированн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тикальная устойчивость тела зависит от площади опоры (стопы) и положения центра тяжести, статического и динамического действия мускула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ижения позвоночного столб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ижения позвоночного столба — есть сложение отдельных движений в соединениях между позвон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тланто-затылочных и латеральных атлантоосевых сустав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инном атлантоосевом сустав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позвоночных симфиз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позвоночных синдесмозах и дугоотростчатых (межпозвоночных) сустав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снично-крестцовом и крестцово-копчиковом сустав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ды движений: сгибание и разгибание, отведение и приведение (наклоны в сторону), скручивание (вращение) и круговое дви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гибание и разгибание — фронтальная ось — амплитуда движений составляет 170–245о. При этих движениях изменяется форма межпозвоночных дисков: толщина их уменьшается на стороне наклона и увеличивается на противоположн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сгибании, наклоне кпереди увеличивается расстояние между остистыми отростками, натягиваются межостистые, надостистые, желтые и задняя продольная связки, что притормаживает движение и делает его плавным. В медицинской практике это движение и положение отростков и дуг позвонков учитывают при проведении спинномозговых пункц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разгибании главное усилие падает на переднюю продольную связку и фиброзное кольц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дение и приведение – сагиттальная ось – амплитуда движений составляет 165о. Основной объем движений совершается в поясничном отделе, работают в основном дугоотростчатые суставы, межпоперечные и желтые свя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ращение — вертикальная ось – амплитуда достигает 120о. Главные изменения происходят в пульпозных ядрах и фиброзных кольцах, ядро выполняет роль своеобразной суставной головки, кольца сдерживают дви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уговое движение — вертикальная ось с точкой опоры в пояснично-крестцовом диске и его крупном ядре и выполнением выше расположенными отделами позвоночника движения, описывающего кону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вижность позвоночника уменьшается от шейного отдела к поясничном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ейный отдел: сгибание – 70о, разгибание – 80о, вращение – 80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дной отдел: сгибание – 35о, разгибание – 50о, вращение – 20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сничный отдел: сгибание – 60о, разгибание – 45о, вращение – незначительно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шцы, разгибающие позвоночный столб – разгибатель туловища и его составные ча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рхностный слой — подвздошно-реберные, длиннейшие, остистые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убокий слой — поперечно-остистые и полуостистые, многораздельные мышцы и вращате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шейного и верхне-грудного отделов – трапециевидные, ременные мышцы головы и ше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шцы-сгибатели позвоноч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ямые и косые мышцы живота – для грудного и поясничного отдел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естничные, длинные шейные, грудино-ключично-сосцевидные мышцы – для шейного отде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клоны вправо и влево обеспечивает сочетанное действие сгибателей и разгибателей на стороне накло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ращение осуществляют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перечно-остистые – полуостистые, многораздельные, вращате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ружные косые живота своей стороны и внутренние косые противоположно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менные головы и шеи с противоположной сторо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ижения в реберно-позвоночных и грудино-реберных суставах обеспечивают вдох и выдох. При вдохе работают диафрагма, наружные межреберные мышцы и подниматели ребер, задние верхние зубчатые и лестничные мышцы. При выдохе сокращаются внутренние межреберные и поперечная грудная мышцы, задняя нижняя зубчатая, косые, прямые и поперечная мышцы живо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растная изменчивость позвоноч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мбриональном периоде вначале появляется спинная струна из первородной соединительной ткани (мезодермы), с 5-й недели начинается её превращение в хрящевую хорду, а с 8-й – в костный позвоночни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ичные, перепончатые позвонки формируются в течение первых четырех недель развития из склеротомов первичных сомитов — производных дорсального отдела мезодер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рящевая ткань разрастается в телах, дугах и отростках позвонков в последующие три недели развития (5-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остенение начинается на 8-й неделе с появления первичных ядер: одного в теле, двух в дуге, исключение составляют атлант и аксис: в первом шейном позвонке закладывается по одному ядру в каждой боковой массе, часть хрящевого тела атланта отделяется и прирастает в виде зуба ко второму шейному позвон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стцовые позвонки, кроме трех первых ядер, на 6-7 месяце плодного периода получают добавочные первичные ядра, образующие латеральные массы крестц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остенение копчика происходит после рождения из вторичных костных ядер;</w:t>
      </w:r>
    </w:p>
    <w:p>
      <w:pPr>
        <w:pStyle w:val="Normal"/>
        <w:spacing w:lineRule="auto" w:line="360" w:before="0" w:after="0"/>
        <w:ind w:firstLine="709"/>
        <w:rPr/>
      </w:pPr>
      <w:r>
        <w:rPr>
          <w:rFonts w:cs="Times New Roman" w:ascii="Times New Roman" w:hAnsi="Times New Roman"/>
          <w:sz w:val="28"/>
          <w:szCs w:val="28"/>
        </w:rPr>
        <w:t>у эмбриона закладывается 38 позвонков: 7 шейных, 13 грудных, 5 поясничных и 12-13 крестцовых и копчиковых; в связи с редукцией 13 реберной пары 13 грудной позвонок превращается в первый поясничный, а пятый поясничный в первый крестцовый; часть крестцовых и копчиковых позвонков тоже редуцируется. Такое количество закладок проявляется в аномалиях и вариантах стро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оворожденном и грудном возрас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рящевые и костные части позвонков составляют равное соотношение, дуги отделены от тел хрящами, суставные отростки на большем протяжении костные, остистые и поперечные – хрящев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чинается появление вторичных ядер окостенения и дальнейшее разрастание костной ткани, особенно в дугах и отростках позвон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уги позвонков, кроме крестцовых, к концу 1 года жизни становятся костными на 70-80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чальное формирование позвоночных изгибов происходит после рождения — шейного лордоза в связи с развитием затылочных мышц, удерживающих головку ребенка; поясничного лордоза и грудного кифоза при стоянии и хождении, росте внутренних органов и мышц конеч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аннем и позднем детском период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убовидный отросток срастается с телом аксиса из-за появления в отростке самостоятельного вторичного ядра окостен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чинается срастание тела и дуги крестцовых позвонков, а окончательное слияние позвонков в единую крестцовую кость происходит в 17-25 лет: у женщин — в начале срока, у мужчин — в конце сро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ла и дуги остальных позвонков становятся полностью костны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гибы позвоночника выражены хорош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убертатном и юношеском период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няются форма крестца и копчика — у мальчиков они становятся узкими и длинными, сильно вогнутыми по тазовой поверхности, у девочек — широкими, короткими и плоски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ончательно формируются все изгибы позвоноч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зрелому периоду:</w:t>
      </w:r>
    </w:p>
    <w:p>
      <w:pPr>
        <w:pStyle w:val="Normal"/>
        <w:spacing w:lineRule="auto" w:line="360" w:before="0" w:after="0"/>
        <w:ind w:firstLine="709"/>
        <w:rPr/>
      </w:pPr>
      <w:r>
        <w:rPr>
          <w:rFonts w:cs="Times New Roman" w:ascii="Times New Roman" w:hAnsi="Times New Roman"/>
          <w:sz w:val="28"/>
          <w:szCs w:val="28"/>
        </w:rPr>
        <w:t>длина позвоночного столба у мужчин находится в пределах 60-75 см, у женщин — 60-65 см, что составляет 2/5 от длины тела;</w:t>
      </w:r>
    </w:p>
    <w:p>
      <w:pPr>
        <w:pStyle w:val="Normal"/>
        <w:spacing w:lineRule="auto" w:line="360" w:before="0" w:after="0"/>
        <w:ind w:firstLine="709"/>
        <w:rPr/>
      </w:pPr>
      <w:r>
        <w:rPr>
          <w:rFonts w:cs="Times New Roman" w:ascii="Times New Roman" w:hAnsi="Times New Roman"/>
          <w:sz w:val="28"/>
          <w:szCs w:val="28"/>
        </w:rPr>
        <w:t>наибольший поперечник на уровне базиса крестца составляет 11-12 с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ожилом и старческом период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ина позвоночника уменьшается за счет увеличения кривизны изгибов, уплощения дис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ная ткань позвонков становится разреженной, а в соединениях появляются костные разрастания, ограничивающие их подвиж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нтгенологическая анатомия позвоноч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зорные рентгенограммы: прямые и боковые выполняются по отделам позвоночного столб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телах позвонков прослеживаются по два верхних и по два нижних прямых угла, образованных компактными пластин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ни дуг наслаиваются на тела, ножки дуг имеют овальный, округлый конту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перечные отростки хорошо определяются в прямых проекциях, остистые — в боковых, тени суставных отростков наслаиваются на те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рошо заметны межпозвоночные промежутки, заполненные дисками; суставные щели дугоотростчатых суставов – на боковых проекц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нь крестца имеет треугольную форму в прямой проек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уги атланта, зуб аксиса и суставы этих позвонков и черепа, межпозвоночные отверстия хорошо контурируются в боковых проекциях.</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Ребра и грудина. Грудная клетка в целом</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rPr>
        <w:t>Ребро имеет позвоночный и грудинный концы, позвоночный состоит из задней и боковой частей – костных, грудинный – из небольшой передней части – хрящевой и костн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озвоночном конце ребра наход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ловка с гребнем у II-X ребер и верхней, нижней суставными поверхностями, покрытыми гиалиновым хрящом, у I, XI и XII ребер гребень отсутствует;</w:t>
      </w:r>
    </w:p>
    <w:p>
      <w:pPr>
        <w:pStyle w:val="Normal"/>
        <w:spacing w:lineRule="auto" w:line="360" w:before="0" w:after="0"/>
        <w:ind w:firstLine="709"/>
        <w:rPr/>
      </w:pPr>
      <w:r>
        <w:rPr>
          <w:rFonts w:cs="Times New Roman" w:ascii="Times New Roman" w:hAnsi="Times New Roman"/>
          <w:sz w:val="28"/>
          <w:szCs w:val="28"/>
        </w:rPr>
        <w:t>шейка, переходящая углом в тело; на переходе – бугорок на 10 верхних ребрах с двумя возвышениями: медиально-нижнее имеет суставную ямку для сочленения с поперечным отростком позвонка, к другому возвышению прикрепляется связка; последние два ребра бугорка не имеют, у первого ребра бугорок совпадает с вершиной уг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ло ребра, изогнутое у позвоночного конца пологим углом, имеет по нижнему краю на внутренней поверхности бороздку для межреберных сосудов и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ая ребер (II-XII): верхний закругленный, нижний острый служат для прикрепления межреберных мышц; у первого ребра – боковой и внутренний край и верхняя поверхность с лестничным бугорком и бороздой подключичных сосуд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рхности ребра (II-XII): передняя (внутренняя) – гладкая к ней прилежит плевра, задняя (наружная) – шероховатая для прикрепления мышц спины, у первого ребра верхняя и нижняя поверх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бра подразделяются 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инные (верхние семь ребер) — они образуют с грудиной суставы, кроме первого, которое связано синхондрозом и ложные (YIII, IX, X) – они срастаются хрящами между собой и образуют реберную дугу, плавающие (XI, XII) – короткие, свободно лежащие среди мышц живо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ипичные (II-X);</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типичные (I, XI, XII) из-за отличий в строении: на первом ребре по верхней поверхности (наружный край) имеются лестничный бугорок, борозды подключичной артерии и вены; края у него латеральный и медиальный (боковой и внутренний), поверхности верхняя и нижняя; XI, XII ребра короткие с очень небольшой хрящевой частью, с грудиной и другими ребрами не соединя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ди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оская кость, состоящая и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коятки, тела, мечевидного отрос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ей и задней поверх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вого и левого боковых краев, несущих на теле реберные выре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верхнему краю рукоятки грудины находятся непарная яремная вырезка и парные ключичные вырезки, по боковому краю рукоятки располагается углубление для синхондроза I ребра и полуямка для II ребра Нижний край рукоятки срастается с телом под тупым углом, открытым кзади в сторону позвоноч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бра и грудина развиваются из вентральных дуг сомитов вначале в виде фиброзных грудных полосок, которые быстро становятся хрящевыми, на 8-й неделе в реберных углах появляются первичные ядра окостенения, а вторичные ядра возникают в головке и бугорке в 15-20 лет, полное окостенение ребер в 18-25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дина формируется при срастании грудных полосок по передней срединной линии. Первичные ядра костной ткани появляются в рукоятке на 4-6 месяце, в теле – на 7-8 месяце плодного периода. Вторичные ядра возникают на 1 году жизни в нижней части тела, в мечевидном отростке на 6–20 году. Полное окостенение тела происходит в 15-20 лет, всей грудины – к 30 годам. Между рукояткой и телом окостенение может не происходить в течение всей жизни индиви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анты и аномалии разви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вление добавочных ребер: шейных, поясничны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дкое отсутствие XI, XII ребе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астание или расщепление передних концов ребе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личие отверстий и щелей в грудин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щепление грудины при не срастании правого и левого зача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позвонками ребра связаны реберно-позвоночными сустав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ждое ребро, — суставом головки ребра, который укреплен связками – от второго до десятого внутрисуставной связкой головки, во всех соединениях (I-XII) – снаружи лучистой связк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ие 10 ребер — реберно-поперечными суставами: правыми и левыми, укрепленными одноименными связ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суставы комбинированные, простые, эллипсоид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грудиной ребра соединя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дино-реберными суставами (II-YII), укрепленными грудино-реберными лучистыми связками, которые спереди образуют мембрану груд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нхондрозами – между первым ребром и грудиной, между YIII-X ребр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дко встречающимися межхрящевыми суставами YIII-X реб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 собой ребра соединяются фиброзными перепон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жной межреберной мембраной – передние, грудинные кон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ей межреберной мембраной – задние, позвоночные кон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дная клетка образуется 12 грудными позвонками, 12 ребрами, грудиной и различными соединениями между ними: межпозвоночными симфизами, суставами и синдесмозами, грудино-реберными суставами и синхондрозами, реберно-позвоночными суставами и межреберными мембран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грудной клетке различают: переднюю, две боковые – правую и левую, заднюю стенки, верхнюю и нижнюю апертуры, межреберные промежутки, легочные борозды (в области углов ребер), реберную дугу (слияние хрящей ложных ребер), подгрудинный угол между реберными дугами с вершиной у мечевидного отрос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проекции границ сердца, легких, плевры через грудную клетку проводят ряд условных линий: переднюю срединную (через середину грудины), стернальные (по правому и левому краям грудины), среднеключичные, подмышечные (переднюю, среднюю, заднюю), лопаточную, паравертебральную, позвоночную (по краям поперечных отростков), заднюю срединную (по остистым отростк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уя перечисленные линии вертикального (продольного) направления и расположенные поперечно к ним ребра и межреберные промежутки устанавливают границы внутренних орган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определении формы грудной клетки применяют соотношение ее размеров: переднезаднего и поперечного, которое устанавливает индивидуальный тип стро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брахиморфного типа телосложения, характерной является коническая форма грудной клетки с широкой нижней частью, тупым подгрудинным углом, широкими межреберными промежутками, слабо наклоненными книз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долихоморфного типа грудная клетка плоская с коротким переднезадним размером и длинным поперечным, подгрудинный угол острый, межреберные промежутки узкие и сильно наклонены книз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мезоморфном типе – грудная клетка цилиндрическ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Женщины имеют более короткую и округлую, а мужчины более длинную и выпуклую грудную клетку. У новорожденных переднезадний размер преобладает над поперечны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форме грудной клетки отражаются некоторые болезни и профессиональные занятия.</w:t>
      </w:r>
    </w:p>
    <w:p>
      <w:pPr>
        <w:pStyle w:val="Normal"/>
        <w:spacing w:lineRule="auto" w:line="360" w:before="0" w:after="0"/>
        <w:ind w:firstLine="709"/>
        <w:rPr/>
      </w:pPr>
      <w:r>
        <w:rPr>
          <w:rFonts w:cs="Times New Roman" w:ascii="Times New Roman" w:hAnsi="Times New Roman"/>
          <w:sz w:val="28"/>
          <w:szCs w:val="28"/>
        </w:rPr>
        <w:t>При вдохе передние концы ребер и грудина поднимаются на 1 см, вверх и на 5 см кпереди, окружность грудной клетки увеличивается на 10 см благодаря мышцам диафрагмы, наружным межреберным, поднимателям ребер в составе разгибателя спины, задним верхним зубчатым и лестничным мышцам. В акте выдоха участвуют поперечная мышца груди, внутренние межреберные, зубчатые задние нижние, прямые, косые и поперечная мышцы живо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овоснабжение, иннервация межреберных мышц, поднимателей ребер, зубчатых мышц, поперечной мышцы груди и мышц живота осуществляется межреберными сосудами и нервами. Диафрагма снабжается верхними и нижними диафрагмальными сосудами, одноименным нервом. В снабжении мышц живота участвуют межреберные, поясничные и эпигастральные сосуды и нервы, а также: подреберный, подвздошно-подчревный и подвздошно-паховый нервы из поясничного сплетени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витие черепа в онтогенезе</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rPr>
        <w:t>Кости черепа возникают из мезенхимы, окружающей развивающийся головной мозг, который и определяет формообразование мозгового и части лицевого черепа. Мезенхимный покров сначала превращается в фиброзную оболочку, по форме соответствующую мозговым пузыря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ей различают крупный зачаток – мозговую капсулу, дающую начало развитию плоских костей свода и основания как из соединительной ткани, так и из хряща и в част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менным костям, лобной, верхней части чешуи затылочной, барабанной части и чешуе височной кости – на основе соединительной ткани, которая превращается сразу же в костную (двух стадийный путь развития: соединительно-тканная и костная фазы – первичные, покровные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ой кости, кроме медиальной пластинки крыловидных отростков; затылочной кости (базилярной части), каменистой части височной — на основе парахордальных хрящей, лежащих в области основания (трех стадийный путь развития: соединительно-тканная, хрящевая и костная фазы – вторичные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рой зачаток — слуховая хрящевая капсула, из которой развиваются органы слуха и равновесия, барабанная полость, размещающиеся внутри пирамиды (барабанной части) височ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етий зачаток — носовая капсула, в котор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основе соединительной ткани формируются скуловые, небные, слезные и носовые кости, сошни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основе прехордального хряща – решетчатая кость и нижняя носовая ракови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 лицевого черепа развиваются на основе висцеральных дуг, которых закладывается 5 пар, а между ними – 5 пар висцеральных карманов (старое название жаберные дуги и жаберные карманы). Лицевой (висцеральный) череп развивается под определяющим влиянием мозга, органов дыхательной и пищеварительной системы, связанных с лицевым отделом и наружным основани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сцеральные дуги для лицевого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ая висцеральная дуга с верхне- и нижнечелюстными отростками и лобный отросток мозговой капсулы формируют кости глазничной впадины, полостей носа и рта – верхние и нижнюю челюсти и слуховые косточки — молоточек и наковальн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второй висцеральной дуги (подъязычной) возникают: стремя (слуховая косточка), шиловидный отросток височной кости, малые рога и часть тела подъязычной кости, шилоподъязычная связ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третьей висцеральной дуги развиваются большие рога и часть тела подъязыч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тальные висцеральные дуги (4-я и 5-я) формируют хрящи и мышцы гортани, часть передних мышц ше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единительно-тканный череп принадлежит двухнедельному зародышу, хрящи в нем появляются в конце эмбрионального периода на 7-й неделе и в начале плодного. Окостенение происходит в более длительные сроки, которые разнятся у отдельных к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дра (точки) окостенения подразделяются 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ичные (41-50), появляющиеся во внутриутробном периоде, в костях мозгового черепа их больше всего, начало появления 7-8 недели, к рождению они образуют 20 крупных очагов оссиф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ричные, появляющиеся после рождения; в больших костях черепа их мало, но между костями, в швах, они появляются в течение всей жиз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го в черепе появляется около 120 ядер окостен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ообразование черепа, развитие его костей определяется опережающим развитием головного мозга, а также развитием верхних дыхательных путей и органов пищевар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дивидуальные особенности черепа оцениваются при помощи краниометрических измерений и краниоскопического описания составляющих его структур. Для установления формы черепа измеряют его длину, ширину и высоту и по соотношению размеров между собой вычисляют поперечно–продольный (черепной), высотно–продольный и высотно-широтный указатели (индекс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ина черепа или продольный диаметр (размер) есть прямое расстояние между глабеллой и наружным затылочным выступом, ширина или поперечный диаметр – наибольшее расстояние между правой и левой точками эурион на теменно-височной чешуе и оно перпендикулярно длине, высота или высотный диаметр – расстояние, между точками брегма и базион. Точка Брегма находится на стыке стреловидного шва с венечным, точка базион – на переднем крае большого затылочного отверс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измерения проводятся толстотным циркулем или в специальном аппарате (краниостате) с обязательной установкой черепа в плоскости ушно-глазничной (франкфуртской) горизонтали, которая проходит через верхний край левого наружного слухового отверстия и левый подглазничный кра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казатели вычисляются по размерам и представляют процентное соотношение между ни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репной указатель (индекс) – ширина умноженная на 100 и разделенная на длину.</w:t>
      </w:r>
    </w:p>
    <w:p>
      <w:pPr>
        <w:pStyle w:val="Normal"/>
        <w:spacing w:lineRule="auto" w:line="360" w:before="0" w:after="0"/>
        <w:ind w:firstLine="709"/>
        <w:rPr/>
      </w:pPr>
      <w:r>
        <w:rPr>
          <w:rFonts w:cs="Times New Roman" w:ascii="Times New Roman" w:hAnsi="Times New Roman"/>
          <w:sz w:val="28"/>
          <w:szCs w:val="28"/>
        </w:rPr>
        <w:t>По этому указателю различают овоидную или долихокранную форму (индекс мене 75%), среднюю или мезокранную форму (индекс в пределах 75–80%) и круглую или брахикранную (индекс более 80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человеческой популяции встречается до 55-60 % брахикранных, до 20-25% мезокранных и до 10-15 % долихокранных форм. Однако, это распределение подвержено эпохальным колебаниям, связанным с нарастанием или убылью брахикранной фор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сотно-продольный указатель есть отношение высоты к длине умноженное на 100. Благодаря чему выделяют низкую или хамекранную форму с индексом менее 70%, среднюю или ортокранную форму – 70-75% и высокую, гипсикранную форму – более 7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высотно-широтному индексу (отношение высоты к ширине*100) различают узкую (тапейнокранную) форму – индекс менее 92%, среднюю (метриокранную) форму с индексом 92-98% и широкую (акрокранную) с индексом более 9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главным размерам можно узнать и объем черепа, для чего чаще употребляют формулу Пирсона: мужской череп = 542,6 + 0,000266*Д*Ш*В, женский череп = 812,0 + 0,000156*Д*Ш*В, где Д – длина, Ш – ширина, и В – высота черепа.</w:t>
      </w:r>
    </w:p>
    <w:p>
      <w:pPr>
        <w:pStyle w:val="Normal"/>
        <w:spacing w:lineRule="auto" w:line="360" w:before="0" w:after="0"/>
        <w:ind w:firstLine="709"/>
        <w:rPr/>
      </w:pPr>
      <w:r>
        <w:rPr>
          <w:rFonts w:cs="Times New Roman" w:ascii="Times New Roman" w:hAnsi="Times New Roman"/>
          <w:sz w:val="28"/>
          <w:szCs w:val="28"/>
        </w:rPr>
        <w:t>Средний объем черепа у мужчин составляет 1350–1400 см 3, а у женщин на 10 % меньше (1150–1260 см 3). Индивидуальные вариации объема колеблются от 1000 до 2000 см 3 и зависят от изменения массы и объема головного мозга, но это никак не сказывается на умственных способностях челове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краниоскопии описывают разные структуры – бугры, отростки, линии, отверстия, борозды и т.д., образующие рельеф наружной и внутренней оболочки черепа, используя для оценки балльную систему. Для этого избирают определенную по направлению позицию или норму: сверху – вертикальную, снизу – базилярную, сбоку – латеральные правую и левую, спереди – лицевую, сзади — затылочную. В каждой из них рассматривают, описывают, зарисовывают и оценивают по баллам форму и рельеф, последовательность расположения и особенности стро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дивидуальная форма лицевого черепа определяется измерением высоты между точками назион-гнатион, (первая находится на пересечении носолобного шва с носовым, вторая – в месте наиболее выступающей книзу части подбородка), а также скулового диаметра (ширины лица). Указанный диаметр есть прямое расстояние между точками зигион скуловой дуги – наиболее выступающими в латеральном направле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цевой индекс составляет отношение высоты к ширине, умноженное на 100. По лицевому указателю выделяют широкое лицо – эурипрозопная форма (индекс мене 85%), среднее – мезопрозопная форма (индексы 85-90%) и узкое – лептопрозопная форма (индекс более 9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характеристики лицевого черепа важен угол выступания кпереди челюстей (лицевой угол, формирующий профиль лица), сторонами которого являются ушно-глазничная горизонталь и передняя сагиттальная линия, проведенная через точки – глабеллу, назион, гнатион. По этому углу различается прогнатный тип (прогнатия) при 70-79,9 градусах, мезогнатный (мезогнатия) с углами в 80-84,9 градусов и ортогнатный тип (ортогнатия) при 90 и более градусах. По лицевому углу можно различать расово-этническую принадлежность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аниометрические измерения проводятся и на рентгенограммах, но при этом учитываются проекционные изменения размеров. Объем черепа можно вычислить по упрощенной формуле Р = 1/3(Д + Ш + 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растная изменчивость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томические особенности в строении черепа новорожденн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днички – неокостеневшие, перепончатые участки костей находятся в своде мозгового черепа в виде фиброзных широких полос. Они имеют ромбовидную и треугольную формы и подразделяются на передний (лобный) и задний (затылочный) – непарные, клиновидный – правый и левый, сосцевидный — правый и лев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окостеневшие швы, представлены узкими полосками соединительной тка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окостеневшие синхондрозы располагаются в основании черепа и соединяют хрящами между собой кости основания. Некоторые кости – височные, лобная, решетчатая, клиновидная, затылочная, нижняя челюсть еще разделены на части хрящами или фиброзной ткан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зговой череп в 8 раз больше лицев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од мозгового черепа преобладает над плоским и малообъемным основанием. В своде хорошо выражены лобные, теменные бугры, основание — короткое и плоское, емкость черепных ям минимальная.</w:t>
      </w:r>
    </w:p>
    <w:p>
      <w:pPr>
        <w:pStyle w:val="Normal"/>
        <w:spacing w:lineRule="auto" w:line="360" w:before="0" w:after="0"/>
        <w:ind w:firstLine="709"/>
        <w:rPr/>
      </w:pPr>
      <w:r>
        <w:rPr>
          <w:rFonts w:cs="Times New Roman" w:ascii="Times New Roman" w:hAnsi="Times New Roman"/>
          <w:sz w:val="28"/>
          <w:szCs w:val="28"/>
        </w:rPr>
        <w:t>Плоские кости черепа тонкие из-за слабой выраженности диплоического вещества и едва сформированных компактных пластинок — истонченных и эластичных, а зато надкостница толстая, эластичная с большим поднадкостничным пространством. Все непрерывные соединения и сами кости обладают большой подвижностью, легко смеща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бная пазуха отсутствует, а остальные воздухоносные кости имеют минимальный объем в своих синусах, то есть пневматизация костей находится на зачаточном уровн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цевой череп более развит в ширину, чем в высоту; глазницы относительно большие и низкие; костное небо широкое, короткое и плоское. Верхние челюсти слабо выступает кпереди, лицевой профиль не выражен и плоск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наружной и внутренней поверхности костей мозгового и лицевого черепа не развит рельеф надбровных дуг, сосцевидных и крыловидных отростков, височных и выйных линий, пальцевых вдавлений мозговых извилин, сосудистых борозд и ямоче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ло клиновидной кости только начинает срастаться и окостеневать.</w:t>
      </w:r>
    </w:p>
    <w:p>
      <w:pPr>
        <w:pStyle w:val="Normal"/>
        <w:spacing w:lineRule="auto" w:line="360" w:before="0" w:after="0"/>
        <w:ind w:firstLine="709"/>
        <w:rPr/>
      </w:pPr>
      <w:r>
        <w:rPr>
          <w:rFonts w:cs="Times New Roman" w:ascii="Times New Roman" w:hAnsi="Times New Roman"/>
          <w:sz w:val="28"/>
          <w:szCs w:val="28"/>
        </w:rPr>
        <w:t>Объем черепа у новорожденных мальчиков – 375 см 3, у девочек – 350 см 3, разница между объемом черепа и головного мозга составляет 5,7 %.</w:t>
      </w:r>
    </w:p>
    <w:p>
      <w:pPr>
        <w:pStyle w:val="Normal"/>
        <w:spacing w:lineRule="auto" w:line="360" w:before="0" w:after="0"/>
        <w:ind w:firstLine="709"/>
        <w:rPr/>
      </w:pPr>
      <w:r>
        <w:rPr>
          <w:rFonts w:cs="Times New Roman" w:ascii="Times New Roman" w:hAnsi="Times New Roman"/>
          <w:sz w:val="28"/>
          <w:szCs w:val="28"/>
        </w:rPr>
        <w:t>Череп в грудном возрасте (первый год жизни) и раннем детстве 1-3 го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мечается особенно интенсивное увеличение размеров, мозговой череп растет преимущественно в ширину, свод опережает рост осн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ной тканью зарастают роднички: боковые (клиновидный и сосцевидный) в 2-3 месяца, затылочный — на 3-5 месяце, лобный — в конце первого, начале второго года жизни. В зубчатых швах начинается формирование крупных костных зубцов, в плоских швах появляются очаги костеобраз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равномерно растет основание, особенно в черепных ямах, если до 3 лет оно нарастает в длину, то с 4 до 7 лет – в ширин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няется конфигурация турецкого седла: гипофизарная ямка углубляется, увеличивается спинка и ее отрост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должают срастаться части отдельных костей: лобной, решетчатой, клиновидной, височн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величиваются размеры верхнечелюстной воздухоносной пазухи и появляются сосцевидные, решетчатые ячейки и клиновидная пазуха.</w:t>
      </w:r>
    </w:p>
    <w:p>
      <w:pPr>
        <w:pStyle w:val="Normal"/>
        <w:spacing w:lineRule="auto" w:line="360" w:before="0" w:after="0"/>
        <w:ind w:firstLine="709"/>
        <w:rPr/>
      </w:pPr>
      <w:r>
        <w:rPr>
          <w:rFonts w:cs="Times New Roman" w:ascii="Times New Roman" w:hAnsi="Times New Roman"/>
          <w:sz w:val="28"/>
          <w:szCs w:val="28"/>
        </w:rPr>
        <w:t>Объем черепа достигает 1000-1200 см 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ленно прирастает лицевой череп.</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чинается прорезывание молочных зубов: резцов в 5–8 месяцев клыков – в 16-18 месяцев, первых коренных — в 12-14 месяцев, вторых коренных в 20-24 месяца.</w:t>
      </w:r>
    </w:p>
    <w:p>
      <w:pPr>
        <w:pStyle w:val="Normal"/>
        <w:spacing w:lineRule="auto" w:line="360" w:before="0" w:after="0"/>
        <w:ind w:firstLine="709"/>
        <w:rPr/>
      </w:pPr>
      <w:r>
        <w:rPr>
          <w:rFonts w:cs="Times New Roman" w:ascii="Times New Roman" w:hAnsi="Times New Roman"/>
          <w:sz w:val="28"/>
          <w:szCs w:val="28"/>
        </w:rPr>
        <w:t>Объем черепа в 2 года у мальчиков составляет 1125 см 3, у девочек – 1050 см 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реп в первом детском возрасте (4-7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мечается с 5-6 лет снижение прироста свода в длину и ширин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величение темпов роста основания и лицевого отде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остеневает наружный слуховой прохо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ончательно срастаются части лобной и решетчатых костей и окостеневают клиновидно-решетчатый, интраклиновидный синхондроз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швах появляются зубцы второго поряд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онце периода 8 крупных костей черепа полностью оссифицируются – это лобная, теменные, затылочная, верхние челюсти, нижняя челюсти, височная кость.</w:t>
      </w:r>
    </w:p>
    <w:p>
      <w:pPr>
        <w:pStyle w:val="Normal"/>
        <w:spacing w:lineRule="auto" w:line="360" w:before="0" w:after="0"/>
        <w:ind w:firstLine="709"/>
        <w:rPr/>
      </w:pPr>
      <w:r>
        <w:rPr>
          <w:rFonts w:cs="Times New Roman" w:ascii="Times New Roman" w:hAnsi="Times New Roman"/>
          <w:sz w:val="28"/>
          <w:szCs w:val="28"/>
        </w:rPr>
        <w:t>Череп в подростковом (пубертатном) периоде: 13-16 лет мальчики, 12-15 лет девоч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более нарастают половые отличия: почти все размеры у мальчиков преобладают, за исключением длины переднего отдела осн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ание черепа более интенсивно растет в ширину, большинство отверстий к концу периода достигает окончательных разме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зубчатых швах заканчивается формирование зубцов 2 порядка. Временные синхондрозы превращаются в костные соедин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тенсивно растут кости лица в переднезаднем и вертикальном направлении, увеличивается высота и медленнее ширина лицевого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меры и объем воздухоносных пазух нарастают, особенно верхнечелюстных, лобной, клиновидной.</w:t>
      </w:r>
    </w:p>
    <w:p>
      <w:pPr>
        <w:pStyle w:val="Normal"/>
        <w:spacing w:lineRule="auto" w:line="360" w:before="0" w:after="0"/>
        <w:ind w:firstLine="709"/>
        <w:rPr/>
      </w:pPr>
      <w:r>
        <w:rPr>
          <w:rFonts w:cs="Times New Roman" w:ascii="Times New Roman" w:hAnsi="Times New Roman"/>
          <w:sz w:val="28"/>
          <w:szCs w:val="28"/>
        </w:rPr>
        <w:t>Череп в юношеском периоде (17-21 г. – юноши, 16-20 – девуш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ст черепа в продольном направлении заканчивается в конце периода, в поперечном — в начале периода.</w:t>
      </w:r>
    </w:p>
    <w:p>
      <w:pPr>
        <w:pStyle w:val="Normal"/>
        <w:spacing w:lineRule="auto" w:line="360" w:before="0" w:after="0"/>
        <w:ind w:firstLine="709"/>
        <w:rPr/>
      </w:pPr>
      <w:r>
        <w:rPr>
          <w:rFonts w:cs="Times New Roman" w:ascii="Times New Roman" w:hAnsi="Times New Roman"/>
          <w:sz w:val="28"/>
          <w:szCs w:val="28"/>
        </w:rPr>
        <w:t>Поперечные размеры черепных ямок увеличиваются после 16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астают поперечные размеры большого затылочного и овального отверст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должается формирование зубчатых швов, вырастают самые мелкие зубцы 3-го поряд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тенсивно растут кости лицевого черепа за счет трех групп ш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кружности верхних челю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 костями лица и основания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вов сагиттального напра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онце периода интенсифицируется облитерация швов и синхондроз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величивается клиновидная пазуха.</w:t>
      </w:r>
    </w:p>
    <w:p>
      <w:pPr>
        <w:pStyle w:val="Normal"/>
        <w:spacing w:lineRule="auto" w:line="360" w:before="0" w:after="0"/>
        <w:ind w:firstLine="709"/>
        <w:rPr/>
      </w:pPr>
      <w:r>
        <w:rPr>
          <w:rFonts w:cs="Times New Roman" w:ascii="Times New Roman" w:hAnsi="Times New Roman"/>
          <w:sz w:val="28"/>
          <w:szCs w:val="28"/>
        </w:rPr>
        <w:t>Череп в первом зрелом периоде: 21-35 лет — мужчины, 20-35 лет — женщ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чале периода — 20-23 года — череп окончательно сформирован, имеет максимальную емкость и размеры, в течение всего периода форма и внутренние структуры сохраняют стабиль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овые отличия проявляются преобладанием в мужских черепах размеров, объема, толщины костей, выраженностью выступов (надбровных дуг, лобных и теменных бугров, затылочных протуберанцев, шероховатых линий и д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цессы аппозиции и резорбции костной ткани уравновешива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должается пневматизация клиновидной пазух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нхондрозы становятся костными, продолжается облитерация швов.</w:t>
      </w:r>
    </w:p>
    <w:p>
      <w:pPr>
        <w:pStyle w:val="Normal"/>
        <w:spacing w:lineRule="auto" w:line="360" w:before="0" w:after="0"/>
        <w:ind w:firstLine="709"/>
        <w:rPr/>
      </w:pPr>
      <w:r>
        <w:rPr>
          <w:rFonts w:cs="Times New Roman" w:ascii="Times New Roman" w:hAnsi="Times New Roman"/>
          <w:sz w:val="28"/>
          <w:szCs w:val="28"/>
        </w:rPr>
        <w:t>Объем черепа достигает к началу периода максимума: у мужчин — до 1400 см 3, женщин – до 1250 см 3, разница между объемом черепа и головного мозга – 20 %.</w:t>
      </w:r>
    </w:p>
    <w:p>
      <w:pPr>
        <w:pStyle w:val="Normal"/>
        <w:spacing w:lineRule="auto" w:line="360" w:before="0" w:after="0"/>
        <w:ind w:firstLine="709"/>
        <w:rPr/>
      </w:pPr>
      <w:r>
        <w:rPr>
          <w:rFonts w:cs="Times New Roman" w:ascii="Times New Roman" w:hAnsi="Times New Roman"/>
          <w:sz w:val="28"/>
          <w:szCs w:val="28"/>
        </w:rPr>
        <w:t>Череп во втором зрелом периоде: 35-60 лет — мужчины, 35-55 лет — женщ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чинаются инволютивные изменения: длина черепа у мужчин уменьшается после 60 лет, у женщин — после 40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сходит повышение черепного указателя – сдвиг к брахикрании, у женщин после 50 лет, у них же увеличивается высотно-продольный указатель, а высотно-поперечный уменьшается, у мужчин эти указатели изменяются незначитель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диплоическом веществе отмечается начало остеопороза – в конце перио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теря отдельных зубов, начало атрофии альвеолярных отростков и остеопороза челю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астание в швах костной ткани.</w:t>
      </w:r>
    </w:p>
    <w:p>
      <w:pPr>
        <w:pStyle w:val="Normal"/>
        <w:spacing w:lineRule="auto" w:line="360" w:before="0" w:after="0"/>
        <w:ind w:firstLine="709"/>
        <w:rPr/>
      </w:pPr>
      <w:r>
        <w:rPr>
          <w:rFonts w:cs="Times New Roman" w:ascii="Times New Roman" w:hAnsi="Times New Roman"/>
          <w:sz w:val="28"/>
          <w:szCs w:val="28"/>
        </w:rPr>
        <w:t>Череп в пожилом возрасте: 61-74 — мужчины, 56-74 – женщины и в старческом (75-90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меньшаются размеры черепных ямок: у мужчин больше изменяется передняя ямка, у женщин – задня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ие отделы свода мозгового черепа уменьшаются, глазницы как бы оседают, задние отделы стабильно удерживают форму и поло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должающаяся потеря зубов сильно влияет на размеры и форму челюстей в направлении уменьшения размеров и массы, особенно нижней челюсти. Это обусловлено атрофией альвеолярных отростков и остеопорозом и утончением стенок верхнечелюстных пазух, увеличением угла нижней челюсти и выступанием подбород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должается остеопороз диплоического вещества и истончение компактных пластин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носительно увеличиваются минеральные компоненты костей черепа, что повышает их микротвердость и модуль упруг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ыстро прогрессирует синостозирование ш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женщин отмечаются более ранние и более выраженные возрастные измен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целом при старении изменяются не только размеры, но и конфигурация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ница между объемом черепа и мозга становится максимальн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овые особенности строения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ужские и женские черепа незначительно отличаются по размерам, общей форме, объему и выраженности рельефа. В среднем мужские черепа больше женских, что зависит от половой разницы размеров тела, но не всегда прослеживается по скелету головы. Например, длина черепа прямо пропорциональна длине тела и чем выше ростом человек, тем длиннее его голо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и мужчин чаще встречается долихокранная форма, среди женщин – брахикран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рхность женского черепа более гладкая в виду слабой выраженности рельефа, надбровные дуги не развиты, лоб имеет вертикальное положение. В мужском черепе бугристости, выступы надбровные дуги, линии и другие структуры рельефа заметнее, кости толще, полости больш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ъем женского черепа на 10 % меньше мужского, но это не влияет на развитие и умственные способности мозга. Однако нередко разница в половых признаках выражена так слабо, что не позволяет установить половую принадлежность череп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анты и аномалии костей череп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rPr>
        <w:t>Анатомическая изменчивость костей черепа (варианты и аномал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бная к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личие правой и левой половины, соединенных лобным (метопическим) швом – 10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ации в объеме, размерах, наличии перегородок во фронтальном синусе, редкое его отсутств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раженность надбровных дуг, сильнее выступают в мужских череп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личная степень развития лобных бугров, особенно у новорождённы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личная выраженность изгиба лобной чешуи и угла примыкания ее к глазничным и носовой частя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менные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раженность теменных бугров, особенно у женщи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вление межтемен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тылочная к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личие поперечного шва, отделяющего верхнюю часть чешуи и образование вставочной (дополнитель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сутствие более мелких добавочных костей, часто расположенных в швах (кости ш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чительная выраженность затылочных выступ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площение чешуи, слабая выраженность борозд или наоборот увеличение изогнутости чешуи и углубление бороз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нообразные формы большого отверстия, костных валиков вокруг внутреннего его кр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вление третьего мыщелка у переднего края большого отверстия; ассимиляция костью атлан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ации формы яремной вырезки и эмиссарных отверстий, появление кондилярных каналов вместо ямоче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ации угла ската – 46-81 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ая к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разование в центре турецкого седла узкого черепно-глоточного канала, как порока развития кости и гипофиза, сопровождаемого черепно-мозговой грыж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ссиметрия в положении, размерах верхней глазничной щели, овального и круглого отверст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вление непостоянных отверстий в больших крыль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сочная к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личная степень выраженности дугообразного возвышения (сильнее у брахи — и мезокран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деление бороздой или выступом тройничного вдавления, различные его размеры и протяженность;</w:t>
      </w:r>
    </w:p>
    <w:p>
      <w:pPr>
        <w:pStyle w:val="Normal"/>
        <w:spacing w:lineRule="auto" w:line="360" w:before="0" w:after="0"/>
        <w:ind w:firstLine="709"/>
        <w:rPr/>
      </w:pPr>
      <w:r>
        <w:rPr>
          <w:rFonts w:cs="Times New Roman" w:ascii="Times New Roman" w:hAnsi="Times New Roman"/>
          <w:sz w:val="28"/>
          <w:szCs w:val="28"/>
        </w:rPr>
        <w:t>показатель ориентации пирамид — угол, образуемый при пересечении продольных осей правой и левой пирамид в черепе, индивидуальные вариации которого колеблются в пределах 77-130 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деление яремной вырезки отростк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ные размеры шиловидного отростка, чаще длинн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челю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резмерное развитие – прогнатия, недоразвитие – микрогна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личное число и форма зубных альвео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парная резцовая (межчелюстная) к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ная величина и форма резцовой борозды и кан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разование продольного небного валика по краю небного отростка, – различный объем и разнообразная форма воздухоносной пазухи и ее бух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челю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резмерное развитие – прогения, недоразвитие — микрогения, — и подбородочные косточки, возникающие при окостенении межнижнечелюстного симфиз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шетчатая к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меры ее воздухоносных ячеек очень вариабель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вление наивысшей носовой раков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уловая к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вление горизонтального шва, который делит кость попол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личное число каналов и отверст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анты формы и разме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совые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сутствие в связи с замещением их лобным отростком верхней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ссиметричное положение, форма и размеры каждой кости вариабель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астание правой и левой кости между соб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зные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постоянство формы и велич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дкое отсутствие в связи с развитием лобного отростка верхней челюсти или глазничной части решетчат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ие носовые раков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ации по форме и величине, особенно отрост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шни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кривление: право, левосторонне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ъязычная к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постоянство величины и формы тела, рог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которые расовые отличия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нголоидная раса обладает мезогнатным (плоским) типом лица. Лицевой череп плоский, высокий и широкий, глазницы расположены высоко, нос выступает слаб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гроидная раса имеет прогнатный (выступающий кпереди) тип лица, прямой лоб, развитые и выступающие челюсти, умеренно развитые скуловые кости, широкие ноздри и широкое грушевидное отверстие носа, крупные и выпяченные губ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вропеоидная раса – ортогнатный (прямой) тип лица с сильно выступающим носом и менее выступающими челюстями и скуловыми кост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изм – антинаучное и реакционное учение о неравноценности человеческих рас и вкладе их в развитие мировой цивилиз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зависимо от расовой принадлежности черепа подразделяются по черепному указателю в индивидуальной изменчивости на брахи-, мезо- и долихокранные, по лицевому индексу – на эури –, мезо –, лептопрозопную форму (узкую, среднюю и широку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нчивость формы черепа не влияет на умственные способности человека. Поэтому попытки выделить «высшие» и «низшие» расы не состоятельны, что подтверждается следующи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ставители различных рас имеют одинаковые размеры, объем и форму черепа, соотношения их с размерами и массой мозга одинаковы во всех расовых и этнических групп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а, объем черепа с одинаковой закономерностью колеблется в любой расовой или этнической групп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которые расовые отличия черепа не изменяют его размеров и объем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вы черепа облитерируются во всех расах, подчиняясь нарастанию возрас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сокий уровень интеллектуального и культурного развития характерен для любой расы, нации или народа и обусловлен историческим развитием цивилизаци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ая и вторая висцеральные дуг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Развитие лицевого (висцерального) черепа определяется мозгом и краниальным (глоточным) отделом первичной кишки, в котором на боковых стенках между висцеральными (жаберными) карманами появляются хрящевые висцеральные (жаберные) дуги, но особое значение для черепа имеют первые две. Каждая висцеральная дуга содержит черепной нерв, кровеносный сосуд, скелетную закладку, происходящую из нервного гребня и мезенхиму, из которой образуются мышцы.</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9070" w:type="dxa"/>
        <w:jc w:val="center"/>
        <w:tblInd w:w="0" w:type="dxa"/>
        <w:tblLayout w:type="fixed"/>
        <w:tblCellMar>
          <w:top w:w="0" w:type="dxa"/>
          <w:left w:w="108" w:type="dxa"/>
          <w:bottom w:w="0" w:type="dxa"/>
          <w:right w:w="108" w:type="dxa"/>
        </w:tblCellMar>
      </w:tblPr>
      <w:tblGrid>
        <w:gridCol w:w="6578"/>
        <w:gridCol w:w="2492"/>
      </w:tblGrid>
      <w:tr>
        <w:trPr/>
        <w:tc>
          <w:tcPr>
            <w:tcW w:w="6578"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1-я висцеральная дуга и ее производные</w:t>
            </w:r>
          </w:p>
        </w:tc>
        <w:tc>
          <w:tcPr>
            <w:tcW w:w="2492" w:type="dxa"/>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1-й висцеральный</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глоточный карман)</w:t>
            </w:r>
          </w:p>
        </w:tc>
      </w:tr>
      <w:tr>
        <w:trPr/>
        <w:tc>
          <w:tcPr>
            <w:tcW w:w="657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верхняя, нижняя челюсти, частично скуловая и небные кости, медиальная пластинка крыловидного отростка клиновидной кости; молоточек, наковальня – слуховые косточки; костное небо и его швы, нижняя часть глазницы;</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все жевательные мышцы, переднее брюшко m. Digastriсcus, челюстно-подъязычная мышца;</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верхняя и нижняя губы, нос щеки, часть слизистой языка;</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клиновидно-нижнечелюстная связка;</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верхнечелюстная артерия, вена;</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тройничный нерв;</w:t>
            </w:r>
          </w:p>
        </w:tc>
        <w:tc>
          <w:tcPr>
            <w:tcW w:w="2492"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слуховая труба;</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барабанная полость;</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щитовидная железа между 1 и 2 карманами.</w:t>
            </w:r>
          </w:p>
        </w:tc>
      </w:tr>
      <w:tr>
        <w:trPr/>
        <w:tc>
          <w:tcPr>
            <w:tcW w:w="657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2-я висцеральная дуга и ее производные</w:t>
            </w:r>
          </w:p>
        </w:tc>
        <w:tc>
          <w:tcPr>
            <w:tcW w:w="2492"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2-й глоточный карман</w:t>
            </w:r>
          </w:p>
        </w:tc>
      </w:tr>
      <w:tr>
        <w:trPr/>
        <w:tc>
          <w:tcPr>
            <w:tcW w:w="657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кости: стремечко, шиловидный отросток височной кости, малые рога подъязычной;</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часть слизистой оболочки языка;</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шиловидно-нижнечелюстная связка;</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мимические мышцы, стременная мышца, шилоподъязычная мышца, заднее брюшко двубрюшной;</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лицевая артерия и вена, их ветви;</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лицевой нерв.</w:t>
            </w:r>
          </w:p>
        </w:tc>
        <w:tc>
          <w:tcPr>
            <w:tcW w:w="2492"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надминдаликовая ямка;</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небные миндалины.</w:t>
            </w:r>
          </w:p>
        </w:tc>
      </w:tr>
      <w:tr>
        <w:trPr/>
        <w:tc>
          <w:tcPr>
            <w:tcW w:w="657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3-я висцеральная дуга и ее производные</w:t>
            </w:r>
          </w:p>
        </w:tc>
        <w:tc>
          <w:tcPr>
            <w:tcW w:w="2492"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3-й глоточный карман</w:t>
            </w:r>
          </w:p>
        </w:tc>
      </w:tr>
      <w:tr>
        <w:trPr/>
        <w:tc>
          <w:tcPr>
            <w:tcW w:w="657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тело и большие рога подъязычной кости, сошник;</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носоглотка (свод), часть слизистой спинки языка, шилоглоточная мышца;</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языкоглоточный нерв;</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внутренняя сонная артерия, внутренняя яремная вена.</w:t>
            </w:r>
          </w:p>
        </w:tc>
        <w:tc>
          <w:tcPr>
            <w:tcW w:w="2492"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тимус – вилочковая железа;</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нижние паращитовидные железы.</w:t>
            </w:r>
          </w:p>
        </w:tc>
      </w:tr>
      <w:tr>
        <w:trPr/>
        <w:tc>
          <w:tcPr>
            <w:tcW w:w="657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4-я висцеральная дуга и ее производные</w:t>
            </w:r>
          </w:p>
        </w:tc>
        <w:tc>
          <w:tcPr>
            <w:tcW w:w="2492"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4-й глоточный карман</w:t>
            </w:r>
          </w:p>
        </w:tc>
      </w:tr>
      <w:tr>
        <w:trPr/>
        <w:tc>
          <w:tcPr>
            <w:tcW w:w="6578"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хрящи гортани;</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мышцы глотки и гортани;</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блуждающий нерв;</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аорта.</w:t>
            </w:r>
          </w:p>
        </w:tc>
        <w:tc>
          <w:tcPr>
            <w:tcW w:w="2492"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ind w:hanging="0"/>
              <w:jc w:val="left"/>
              <w:rPr>
                <w:rFonts w:ascii="Times New Roman" w:hAnsi="Times New Roman" w:cs="Times New Roman"/>
              </w:rPr>
            </w:pPr>
            <w:r>
              <w:rPr>
                <w:rFonts w:cs="Times New Roman" w:ascii="Times New Roman" w:hAnsi="Times New Roman"/>
              </w:rPr>
              <w:t>верхние паращитовидные железы;</w:t>
            </w:r>
          </w:p>
          <w:p>
            <w:pPr>
              <w:pStyle w:val="Normal"/>
              <w:spacing w:lineRule="auto" w:line="360" w:before="0" w:after="0"/>
              <w:ind w:hanging="0"/>
              <w:jc w:val="left"/>
              <w:rPr>
                <w:rFonts w:ascii="Times New Roman" w:hAnsi="Times New Roman" w:cs="Times New Roman"/>
              </w:rPr>
            </w:pPr>
            <w:r>
              <w:rPr>
                <w:rFonts w:cs="Times New Roman" w:ascii="Times New Roman" w:hAnsi="Times New Roman"/>
              </w:rPr>
              <w:t>часть тимуса.</w:t>
            </w:r>
          </w:p>
        </w:tc>
      </w:tr>
    </w:tbl>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я висцеральная дуга – мышцы и фасции передней области ше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рая и все последующие дуги, вплоть до пятой, срастаясь по срединной линии, формируют всю переднюю область ше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челюсть развивается из парных верхнечелюстных отростков, непарного лобного отростков, образующихся из мезенхимы нервного гребня, мозговой капсулы и первой висцеральной дуг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ечение 6-й недели происходит быстрое развитие соединительной ткани верхней челюсти, что закладывает основу её формир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ичные ядра окостенения в соединительной ткани верхней челюсти появляются на 7-8 неделе в указанных выше отростк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оекции резцов в альвеолярных и небных отростках закладывается отдельное ядро (точка) окостенения, благодаря которому может возникнуть резцовая (межчелюстная к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растание ядер окостенения в отростках происходит в течение всего плодного периода, в новорожденном, грудном возрасте и раннем детств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ичное ядро резцовой кости сливается с остальными после рождения в течение первого года жизни за счет вторичного ядра окостенения, появляющегося у новорожденн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ечелюстная пазуха начинает создаваться на 5-6 месяце плодного периода, заканчивает к 20 год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ончательно челюсть формируется с прорезыванием последних постоянных коренных зуб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ми зонами роста является дистальные участки верхней челюсти: верхнечелюстной бугор и альвеолярный отросток.</w:t>
      </w:r>
    </w:p>
    <w:p>
      <w:pPr>
        <w:pStyle w:val="Normal"/>
        <w:spacing w:lineRule="auto" w:line="360" w:before="0" w:after="0"/>
        <w:ind w:firstLine="709"/>
        <w:rPr/>
      </w:pPr>
      <w:r>
        <w:rPr>
          <w:rFonts w:cs="Times New Roman" w:ascii="Times New Roman" w:hAnsi="Times New Roman"/>
          <w:sz w:val="28"/>
          <w:szCs w:val="28"/>
        </w:rPr>
        <w:t>В процессе роста челюсть смещается кпереди и книзу по отношению к основанию черепа, что способствует образованию места до 35 мм для трех постоянных моляров, места до 30 мм для верхнечелюстной пазухи, альвеолярный отросток увеличивается до 20 мм. Благодаря развитию верхней челюсти нарастает высота носовой полости, шире становится носоглотка. Рост кости осуществляется наслоением костного вещества снаружи, при этом постоянно сочетаются два процесса: аппозиции и резорбции кости, но с преобладанием первого. Рост и развитие правой и левой челюсти происходят синхронно. Изменения синхронности нарушают соотношение зубных дуг и челю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развитии верхней челюсти наблюдается наиболее часто следующие аномалии и варианты, не нарушающие функц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резмерное развитие — прогнатия, недоразвитие — микрогна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личное число и форма зубных альвео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парная резцовая (межчелюстная) к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ная величина и форма резцового кан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разование продольного небного валика в одноименных отростк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личное количество, форма и объем бухт верхнечелюстного сину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яжелый порок развития — расщепление костного неба возникает из-за несрастания и недоразвития небных отростков верхних челюстей и горизонтальных пластинок небных костей, от чего сильно страдает функция дыхания и приема пищи. Расщеплению могут подвергаться и альвеолярные отростки, что формирует косую расщелину лица (колобому).</w:t>
      </w:r>
    </w:p>
    <w:p>
      <w:pPr>
        <w:pStyle w:val="Normal"/>
        <w:spacing w:lineRule="auto" w:line="360" w:before="0" w:after="0"/>
        <w:ind w:firstLine="709"/>
        <w:rPr/>
      </w:pPr>
      <w:r>
        <w:rPr>
          <w:rFonts w:cs="Times New Roman" w:ascii="Times New Roman" w:hAnsi="Times New Roman"/>
          <w:sz w:val="28"/>
          <w:szCs w:val="28"/>
        </w:rPr>
        <w:t>На рост и изменения верхней челюсти после рождения значительное влияние оказывает прорезывание молочных зубов, смена их на постоянные и, наконец, потеря зубов. При отсутствии зубов верхняя челюсть уменьшается в размерах, становится менее прочн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цовая кость – часть верхней челюсти, развивающаяся самостоятельно из альвеолярного и небного отростков (передних отделов соответствующих расположению резцов), соединяется с верхней челюстью резцовым швом – правым и левым, окостенение которого происходит к концу плодного периода или на первом году жиз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челюсть развива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парных нижнечелюстных отростков (правого и левого) первой висцеральной дуги, происходящих из мезенхимы, на основе которой формируется соединительная ткань, окружающая первичный хрящ;</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а зачатка в виде заметных утолщений лежат по бокам от средней линии лица;</w:t>
      </w:r>
    </w:p>
    <w:p>
      <w:pPr>
        <w:pStyle w:val="Normal"/>
        <w:spacing w:lineRule="auto" w:line="360" w:before="0" w:after="0"/>
        <w:ind w:firstLine="709"/>
        <w:rPr/>
      </w:pPr>
      <w:r>
        <w:rPr>
          <w:rFonts w:cs="Times New Roman" w:ascii="Times New Roman" w:hAnsi="Times New Roman"/>
          <w:sz w:val="28"/>
          <w:szCs w:val="28"/>
        </w:rPr>
        <w:t>в правой и левой половине соединительно-тканной челюсти на 6-7 неделе появляются первичные ядра (точки) окостенения, которые сливаются в плодном периоде только в каждой половине, а первичный хрящ частично рассасыва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рождения обе половины челюсти остаются связанными соединительной тканью в области подбородка (межчелюстной синдесмоз), в котором появляются вторичные ядра окостен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ечение 1-го года жизни обе половины срастаются в одну кость за счет образования костной ткани в синдесмозе, вариантные отклонения процесса оссификации выражаются в появлении подбородочных косточек или различной формы и выраженности подбород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ончательное формирование челюсти связано с прорезыванием постоянных коренных зуб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рост, развитие нижней челюсти после рождения значительно влияют зуб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детей при не прорезавшихся молочных зубах челюсть имеет короткие, отогнутые назад ветви, тупой уго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появлением и сохранением постоянных зубов челюсть увеличивается в размерах, становится массивной, ее угол приближается к прямом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утрате зубов челюсть уменьшается в размерах, истончается, её угол становится снова тупы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омалии и варианты развития — подбородочные косточки, формирующиеся при срастании правой и левой половин челюсти и влияющие на форму, размеры и выраженность подбородка, чрезмерное развитие — прогения, недоразвитие – микрог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нарушении процессов формирования висцеральных дуг и глоточных карманов возникают следующие пороки развития, значительно нарушающие функц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щепление верхней губы: одно –, двухстороннее, полное или частично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щепленное небо: мягкое, твердое или то и друго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кростомия, микростомия – большая или маленькая ротовая щ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величенный язык, расщепленный язык, добавочный язы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ковая расщелина лица (колобома) – расщепление от угла рта к глазниц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рожденные (бранхиогенные) свищи и кисты шеи: срединные и боковые – из-за нарушений в образовании щитовидной железы, щитоязычного проток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Кости лицевого черепа. Глазниц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 лицевого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челюсть (maxilla): правая и левая – производное первой висцеральной дуги. Это воздухоносная кость, занимает в лицевом черепе срединную ча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челюсть (mandibula) – производное второй висцеральной дуги, плоская кость, формирует нижнюю часть лицевого черепа. Челюсти – крупные кости и занимают в черепе срединную или центральную позиц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бная кость (os palatinum): правая и левая – плоская, пластинчатая кость, находится в наружном основании, образуя заднюю часть костного неб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совая кость (os nasale): правая и левая – плоская, прямоугольная кость, имеет передне-верхнюю позицию в стенках носовой пол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носовая раковина (concha nasalis inferior) — правая и левая – плоская, изогнутая кость, расположенная в полости носа на боковой стен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шник – (vomer) — плоская кость треугольной формы, лежит в наружном основании и в полости носа сзад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зная кость (os lacrimale): правая и левая — плоская (пластинка) находится на медиальной стенке глазни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уловая кость (os zygomaticum): правая и левая — плоская кость с отростками располагается в боковой области лица с образованием части боковой и нижней стенок глазни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ъязычная кость (os hyoideum) – производное 2-3 висцеральных дуг – залегает в передней области шеи над гортанью и с черепом связана супрагиоидными мышц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оение костей лицевого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челюсть занимает центральное положение в лицевом черепе, участвуя в образовании глазницы, полости носа, полости р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ь воздухоносная и состоит из:</w:t>
      </w:r>
    </w:p>
    <w:p>
      <w:pPr>
        <w:pStyle w:val="Normal"/>
        <w:spacing w:lineRule="auto" w:line="360" w:before="0" w:after="0"/>
        <w:ind w:firstLine="709"/>
        <w:rPr/>
      </w:pPr>
      <w:r>
        <w:rPr>
          <w:rFonts w:cs="Times New Roman" w:ascii="Times New Roman" w:hAnsi="Times New Roman"/>
          <w:sz w:val="28"/>
          <w:szCs w:val="28"/>
        </w:rPr>
        <w:t>тела с полостью (верхнечелюстная воздухоносная пазуха) – corpus maxillae et sinus maxillaris;</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ростков: лобного, альвеолярного, небного, скулового – processi frontalis, alveolaris, palatinus, zygomaticus.</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теле верхней челюсти располагаются поверхности — передняя в границах: верхняя — подглазничный край, нижняя — альвеолярный отросток, латеральная – скулоальвеолярный гребень и скуловой отросток, медиальная — носовая вырезка, носовая 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ередней поверхности наход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глазничное отверстие для одноименных сосудов и нервов (овальная форма, 2-6 мм в диаметре, лежит на уровне 5-6 зуб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ыковая ямка для одноименной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височная поверхность находится сзади тела, образуя стенку подвисочной и крылонебной ямок, состо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бугра верхней челюсти с задними альвеолярными отверстиями для одноименных нервов и сосуд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зничная поверхность занимает на теле кости верхнее положение, участвуя в образовании нижней стенки глазни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на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глазничный кра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глазничную борозду, переходящую в подглазничный канал для одноименных сосудов и нервов; в нижней стенке канала находятся передние и средние альвеолярные отверстия для одноименных сосудов и нервов к зубам и альвеолам, десн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совая поверхность образует латеральную стенку полости носа. В ней различа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ечелюстную расщелину (самое крупное образование) — выход из верхнечелюстной пазух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зную борозду кпереди от верхнечелюстной расщел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ковинный гребень ниже и кпереди от слезной бороз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ольшую небную борозду — кзади от расщелин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бный отрост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шетчатый гребень (на медиальной стороне) — для прикрепления средней носовой раков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ий слезный гребень (лежит на латеральной поверхности), переходит в подглазничный кра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зная борозда лежит кзади от слёзного гребн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уловой отрост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улоальвеолярный греб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бный отрост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совой гребень по медиальному кра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яя носовая ость: окончание носового гребня вперед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носовая) поверх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небная) поверх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бные поперечные бороз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дольный небный валик (редкий вариан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цовое отверстие, резцовый канал для соименных нервов и сосуд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львеолярный отрост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стибулярная (наружная) поверх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бная (внутренняя) поверх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львеолярная дуга с 8 альвеол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львеолярные возвышения и углубления (вдавления) на вестибулярной, передней поверх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убная альвео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енки: губные, язычные у резцовых альвеол, вестибулярные и язычные у альвеол премоляров и моля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альвеолярные перегород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корневые перегородки для задних зубов: пре- и моля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рневые камеры: вестибулярные (2), язычные (1) у многокорневых зубов пре- и моля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рстия на дне альвеолы для одноименных сосудов и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ая глубокая альвеола – клыков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ждая альвеола выстлана фиброзной тканью с волокнами для прикрепления зуба (периодон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челю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оская кость, обладающая в черепе подвижностью за счет височно-нижнечелюстного сустава состоит и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парного те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рных ветвей – правой и лев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еле различа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ание – закругленный валик, занимающий самое нижнее поло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львеолярную часть – верхнее положение напротив осн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жную (вестибулярную) поверх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юю (язычную) поверх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вая и левая половины тела образу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ание нижней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зальную дугу по нижнему краю основания, форма которой отличается яркой индивидуальностью, имеет два размера: 1) широкий (ширина) – расстояние между углами нижней челюсти, 2) продольный (длина) – расстояние от середины подбородка к середине ширины челюсти, 3) отношение ширины к длине, умноженное на 100 есть широтно-продольный индекс нижней челюсти; 153-175% индексы короткой и широкой челюсти, 116–132% – индексы длинной и узкой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лщина и форма поперечного сечения тела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ибольшая толщина соответствует положению альвеол больших коренных зуб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именьшая толщина — на уровне альвеол малых коренных зуб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перечное сечение имеет треугольную форму на уровне альвеол передних зубов с основанием книзу, на уровне альвеол моляров с основанием кверху (форма альвеолярного контрфорса и зубочелюстных сегмен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жная поверхность тела нес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бородочный выступ с подбородочными бугорками для прикрепления одноименных мимических мыш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гол подбородка — к горизонтальной плоскости у современного человека 46-85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бородочное отверстие – правое и левое – 1,5-5 мм в диаметре (на уровне альвеолы 2-го премоляра) для одноименных сосудов и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ую линию лежит латерально и вверху по краю альвеолярной части переходит в передний край ветв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яя поверхность тела нижней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бородочная ость для прикрепления подбородочно-подъязычной и подбородочно-язычной мыш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убрюшная ямка — парная (ниже и латеральнее подбородочной ости) для прикрепления переднего брюшка одноименной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ъязычная ямочка (выше двубрюшной ямки) – парная для одноименных слюнных желе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люстно-подъязычная линия, слабо выраженная, для прикрепления челюстно-подъязычной, подбородочно-подъязычной мышц и верхнего констриктора глот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нижнечелюстная ямочка парная (правая и левая) — ложе одноименной слюнной железы и её сосудов и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и тела в губчатом веществе под альвеолами проходит нижнечелюстной канал с нижними альвеолярными сосудами и нервом. От него к альвеолам направляются канальцы, в которых проходят зубные, межальвеолярные сосудистые и нервные веточ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львеолярная дуг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8 зубных альвеол на каждой сторон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альвеолярные перегородки между ними – боковые стенки альвеол: медиальная и дисталь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ие, вестибулярные (губные и щечные) стенки и альвеолярные возвышения и углубления на них; задние, язычные стенки альвео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яя часть всех стенок альвеол состоит из наружной и внутренней компактной пластинок, в нижней между ними губчатое веществ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но альвеол имеет отверстия для одноименных сосудов и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ые глубокие альвеолы у клыка и 2-го премоля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львеолы моляров имеют корневые камеры и межкорневые перегород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ждая альвеола содержит волокна периодон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адимолярная ямка – позади зуба мудр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ечелюстной карман (кзади от задней молярной ямки и латераль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 основания к альвеолярной дуге по кратчайшему прямому расстоянию проходят траектории альвеолярного контрфор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гол нижней челюсти (парный – правый и лев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возрасте до 3 лет – 135-136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возрасте 12-18 лет – 120-121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возрасте 20-40 лет – 122-133о (при сохраненных зуб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возрасте 40-60 лет– 125-134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60 лет и нарастающей потере зубов, атрофии челюсти – 135-140 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жная поверхность уг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жевательная бугристость (парная) — для прикрепления одноименной, мощной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яя поверхность уг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ыловидная бугристость (парная) — место прикрепления медиальной крыловидной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тви нижней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жная, внутренняя поверх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ий и задний кр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ростки венечный (спереди) и мыщелковый (сзади); нижнечелюстная вырезка между ни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ейка и головка с суставной поверхностью на мыщелковом отрост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ыловидная ямка спереди под головкой — для наружной крыловидной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ловки правая и левая сплющены спереди назад, а оси, проведенные через наибольший широтный размер головок, сходятся под углом 120-180о у переднего края затылочного отверс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ий край и наружная поверх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щечный гребень для прикрепления одноименной мимической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яя поверхность ветв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рстие нижней челюсти, ограниченное сверху язычком, это вход в нижнечелюстной канал для нижних альвеолярных сосудов и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люстно-подъязычная бороз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ечелюстной валик – торус мандибули (выше и кпереди от язычка) для прикрепления челюстно-крыловидной и челюстно-клиновидной связ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тви наклонены и развернуты кнаружи тем сильнее, чем больше расстояние между углами челюсти и чем шире лицо. По ветвям выделяют крайние формы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ксимально и минимально развернутые ветв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именьшая ширина ветви 29-34 м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счет губчатого вещества, более всего сосредоточенного в головках, базисе и углах, возрастает прочность челюсти. Большое значение имеет положение и кривизна костных балок. В теле костные балки проходят от основания к альвеолярной дуге, имея прямое и радиальное направления – альвеолярный контрфорс. В области края альвеол преобладают прямые костные балки, переходящие на венечный и мыщелковый отрост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ветвях костные балки делятся 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ямые – по мыщелковому отростку от головки к углу челюсти они идут радиаль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перечно-изогнутые — проходят параллельно вырез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е две группы балок равномерно перераспределяют жевательные усилия не только в челюсти, но и по всему черепу, формируя восходящий контрфор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бугристостях и ямках – местах прикрепления жевательных мышц — балки развиваются благодаря мышечной тяг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бная кость — плоская, входит в состав полостей носа, рта, глазницы и крыловидно-небной ям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части неб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ризонтальная пластинка квадратной формы, участвующая в образовании костного неба,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ий зубчатый край, соединяющийся с небным отростком верхней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ий край, свободный, вогнутый; на конце несет заднюю носовую 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ый край, срастающийся с противоположной небной костью; несет носовой гребень по одноименной поверх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теральный край, несвободный, переходящий в перпендикулярную пластин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совую поверхность — гладкую с носовым гребнем и задней носовой остью по медиальному кра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бную поверхность — шероховату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пендикулярная пластинка образует заднюю часть боковой стенки полости носа и крыло-небную ямку, имеет:</w:t>
      </w:r>
    </w:p>
    <w:p>
      <w:pPr>
        <w:pStyle w:val="Normal"/>
        <w:spacing w:lineRule="auto" w:line="360" w:before="0" w:after="0"/>
        <w:ind w:firstLine="709"/>
        <w:rPr/>
      </w:pPr>
      <w:r>
        <w:rPr>
          <w:rFonts w:cs="Times New Roman" w:ascii="Times New Roman" w:hAnsi="Times New Roman"/>
          <w:sz w:val="28"/>
          <w:szCs w:val="28"/>
        </w:rPr>
        <w:t>латеральную поверхность с большой небной бороздой и отверстиями для образования одноименного канала, где проходят такие же сосуды и нерв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ую поверхность с двумя решетчатыми гребнями горизонтального направления — верхним и нижним для прикрепления средней и нижней носовых ракови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ростки перпендикулярной пластин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рамидальный – направлен книзу и латерально к крыловидному отростку клиновидной кости, через него проходят малые небные бороздки для одноименных сосудов и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зничный отросток идет кпереди и латерально к глазнице и решетчат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ый отросток направлен кзади и медиально к нижней поверхности клиновид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 клиновидным и глазничным отростками находится клиновидно-небная вырезка для прохождения одноименных сосудов и нерва в полость но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совая кость — плоская и образует спинку носа. Каждая кость – тонкая, прямоугольная пластинка,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ий край – толстый и узкий, прилежит к лоб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ий край — тонкий и широкий, ограничивает грушевидную апертуру носа сверх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теральный край, связанный с лобным отростком верхней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ый край, соединенный с противоположной носовой к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юю поверхность – гладку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юю поверхность с решетчатой бороздой для одноименного нер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носовая раковина – плоская полуовальная кость ограничивает нижний носовой ход и состоит и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ла с выпуклой медиальной поверхностью, вогнутой латеральной и двух краев: верхнего и нижне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ий край свободно обращен в полость но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ий край присоединяется к раковинным гребням верхней челюсти и неб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ростки: слезный, верхнечелюстной, решетчатый отходят от верхнего края и соединяются с одноименными кост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ый большой отросток — верхнечелюстной прикрывает верхнечелюстную расщелину воздухоносной гайморовой пол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шник – небольшая непарная и плоская кость трапециевидной формы, участвует в образовании носовой перегородки,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езадний край, короткий и толстый, переходящий в правое и левое крыло сош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ий край, сращенный вверху с перпендикулярной пластинкой решетчатой кости, а внизу с перегородочным хрящом но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ий край гладкий, ограничивающий хоаны изнутр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зная кость — истонченная и хрупкая пластинка неправильной четырехугольной формы — образует переднюю часть медиальной стенки глазницы и служит опорой для слезного меш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ь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ую поверхность, прикрывающую передние ячейки лабиринта решетчат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теральную поверхность с задним слезным гребнем, переходящим внизу в слезный крючок и лежащей спереди слезной бороздой для слезного меш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ая: передний, задний, верхний, ниж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уловая кость соединяет швами кости лицевого и мозгового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части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зничная поверхность — верхняя со скулоглазничным отверстием, переходящим в скуловой канал, который заканчивается скулолицевым и скуловисочным отверсти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сочная поверхность — вогнутая, гладкая, обращена кзади в височную яму, имеет скуловисочное отверст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теральная поверхность — обращена кпереди и вбок, содержит скулолицевое отверстие, на ней по краевому бугорку прикрепляются мимические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ростки: лобный и височный направлены в сторону одноименных костей, участвуют в образовании лицевых контрфорс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ъязычная кость — лежит на шее над щитовидным хрящом (над кадык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ча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ло – выпуклая, округлая пластинка с передней и задней поверхност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ие рога – парные, продолжение тела кверху, кзади и вб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лые рога — парные начинаются от тела сперед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тличие от всех костей подъязычная кость связана с черепом надподъязычными мышцами и связ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зниц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а в виде пирамиды с основанием – входом в глазницу, ограниченным глазничными краями и вершиной в виде зрительного канала. В полости располагается глазное яблоко со вспомогательными органами: глазными мышцами, клетчаткой, веками, сосудами и нервами. Через зрительный канал проходит II пара черепных нервов вместе с центральной артерией и вен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енки: верхняя (крыша), медиальная, нижняя (дно), латераль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стенка (крыша глазницы) состоит из гладких и вогнутых глазничных отростков лобной кости спереди и малых крыльев клиновидной – сзади. Стенка лежит в горизонтальной плос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ей наход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мка слезной железы – занимает латеральное поло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локовая ямка – лежит медиально, рядом с лобной вырезкой и блоковой 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дглазничный край с надглазничным отверстием или вырезкой и лобной вырезкой (медиальное поло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ая стенка образована вверху и спереди лобной костью (небольшой медиальный участок ее глазничной части), внизу и спереди – лобным отростком верхней челюсти, слезной костью, глазничной пластинкой решетчатой кости, сзади — телом клиновидной кости. Стенка имеет сагиттальное поло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ей наход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переди — ямка слезного мешка, книзу переходит в носослезный кана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ади – решетчатые отверстия: переднее и заднее для одноименных сосудов и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стенка или дно глазницы образована впереди плоскими и шероховатыми глазничными поверхностями верхней челюсти и скуловой кости, а сзади глазничным отростком небной кости. Она имеет горизонтальное положение. У входа в глазницу ограничена нижним глазничным краем, под которым находится подглазничное отверст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ей различают подглазничные борозду и канал для одноименных сосудов и нер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теральная стенка образована впереди и сверху скуловым отростком лобной кости, снизу лобным отростком скуловой кости, сзади — глазничной поверхностью большого крыла клиновидной. Стенка занимает сагиттальное поло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ей располага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глазничная щель между верхней и латеральной стенками для прохождения глазничных артерии и вены, III, IY, Y, YI пары черепных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глазничная щель между латеральной и нижней стенками, сообщает глазницу с подвисочной и крыловидно-небной ямками; в ней проходит подглазничные нерв, артерия и ве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улоглазничные отверстия для скуловых нервов со скулолицевым и скуловисочными отверстиями — для выхода нервов на лицо.</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сочная кост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азвитии кости отмечаются разные виды оссиф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ндесмальное окостенение чешуи и барабанной части из двух первичных ядер, появляющихся на 9-й и 10-11-й неделях плодного перио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нхондральное окостенение каменистой части и хрящевой слуховой капсулы, начинающееся на 5-6 месяце плодного перио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нхондральное окостенение шиловидного отростка из двух ядер — первичного в конце плодного периода и вторичного в конце 2-го года жиз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астание трех основных частей кости (чешуйчатой, каменистой и барабанной) начинается в периоде новорожденности, грудном и раннем детском возрасте, заканчивается в пубертатном периоде (13 лет), кода наступает окончательное окостен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разование барабанной полости и костного лабиринта определяется развитием органа слуха и равновесия, первым закладывается лабиринт на 3 неделе, потом улитка и слуховые косточ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чейки сосцевидного отростка появляются на 6-8 месяце плодного периода, окончательно формируются к 23-25 год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сочная кость — парная, воздухоносная, внутри содержит барабанную полость, ячейки и пещеру; слуховые косточки, лабиринт – органы слуха и равновес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рамида (каменистая часть) состоит из основания, тела и верхушки. У верхушки пирамиды — внутреннее отверстие сонного канала. У основания ее — мощный сосцевидный отрост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рхности пирамиды: передняя, задняя, нижняя. Между ними края — верхний, передний, задний.</w:t>
      </w:r>
    </w:p>
    <w:p>
      <w:pPr>
        <w:pStyle w:val="Normal"/>
        <w:spacing w:lineRule="auto" w:line="360" w:before="0" w:after="0"/>
        <w:ind w:firstLine="709"/>
        <w:rPr/>
      </w:pPr>
      <w:r>
        <w:rPr>
          <w:rFonts w:cs="Times New Roman" w:ascii="Times New Roman" w:hAnsi="Times New Roman"/>
          <w:sz w:val="28"/>
          <w:szCs w:val="28"/>
        </w:rPr>
        <w:t>Во внутреннем основании черепа продольные оси пирамид (от верхушек до середины оснований) образуют угол в 77-130 о градусов. Его колебания зависят от формы черепа: при брахикрании — 105-139, мезокрании — 93-104, долихокрании – 83-92 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ередней поверхности пирамиды наход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менисто-чешуйчатая щель (хрящевая ростковая зона) и отверстие мышечно-трубного кан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угообразное возвышение от полукружных костных каналов лабирин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ыша барабанной полости от среднего ух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ойничное вдавление на вершине пирамиды для одноименного нервного уз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щелины и борозды большого и малого каменистого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задней поверхности пирамиды располага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ее слуховое отверстие и внутренний слуховой проход для YII и YIII пары черепных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дуговая ямка для прикрепления твердой мозговой оболоч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жное отверстие водопровода преддверия для циркуляции ликво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нижней поверхности пирамиды наход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ремная ямка с бороздой и отверстием сосцевидного канальца для верхней луковицы внутренней яремной вены и ушной ветви Х па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ремная вырезка для ограничения одноименного отверстия черепа и проходящих в нем внутренней яремной вены и нервов IХ, Х, ХI па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нный канал с наружным отверстием для ввода внутренней сонной артерии и внутреннего симпатического нер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нно-барабанные канальцы для одноименных сосудов и нервов, находящиеся в стенке сонного кан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менистая ямочка с отверстием барабанного канальца для барабанной ветви IХ па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иловидный отросток для прикрепления мышц языка, глотки и подъязыч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илососцевидное отверстие для выхода лицевого нерва (YII па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сцевидный отросток с ячейками и пещерой внутри и глубокой вырезкой снаружи, отверстием для эмиссарной вены, на внутренней (мозговой) поверхности отростка находится борозда сигмовидного сину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менная вырезка для прикрепления мыш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розда затылочной арте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ий край пирами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рстие мышечно-трубного канала, состоящего из двух полукружных каналов для слуховой трубы и для мышцы напрягающей барабанную перепон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ий край пирами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розда верхнего каменистого сину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ий кра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розда нижнего каменистого сину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жное отверстие канальца улитки для циркуляции перилимф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рабанная ча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жное слуховое отверстие и наружный слуховой проход – части наружного ух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арабанно-сосцевидная, барабанно-чешуйчатая, и каменисто-чешуйчатая щели – хрящевые ростковые зон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менисто-барабанная щель пропускает барабанную струну – ветвь лицевого нер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лагалище шиловидного отрос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и каменистой и барабанной частей располагаются воздухоносные струк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рабанная полость с шестью стенками: покрышечной — верхняя стенка, яремной — нижняя стенка, лабиринтной — медиальная стенка, сосцевидной – задняя стенка, сонной — передняя стенка, перепончатой (барабанная перепонка) – латеральная стен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чейки и пещера сосцевидного отростка, сообщающиеся с барабанной полостью благодаря входу в пещеру в задней стен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барабанной полости находятся слуховые косточки – молоточек, наковальня, стрем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медиальной (лабиринтной) стенке барабанной полости наход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с (промонториум) и возвышение (проминенция) стенки лицевого кан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вальное окно преддверия (выше мыса), закрытое основанием стреме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углое окно улитки (ниже и позади мыса) закрытое вторичной барабанной перепонк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задней (сосцевидной) стенке име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рамидальное возвышение для прикрепления стремянной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рстие входа в пещеру сосцевидного отростка, с которой сообщаются его ячей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уховые косточки располагаются внутри барабанной пол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лоточек имеет головку, рукоятку с латеральным и передним отрост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ковальня включает тело, короткую ножку, длинную ножку с чечевицеобразным отростк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емя состоит из головки, передней и задней ножки, соединенных основани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 собой слуховые косточки образуют два сустава наковально-молоточковый и наковально-стременн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олще пирамиды височной кости располагается: костный лабиринт, в нем различают преддверие, улитку — вместилище для органа слуха и костные полукружные каналы: передний (сагиттальное и верхнее положение), задний (фронтальное положение), латеральный (горизонтальное положение), в каналах и преддверии находится орган равновес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шуйчатая ча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наружной поверхности участвует в образовании височной я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льефе поверхности выделя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розда средней височной арте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уловой отросток, участвующий в образовании скуловой дуги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ечелюстная ямка и ее суставной бугор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внутренней (мозговой) поверх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льцевые вда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ртериальные бороз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налы височ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нный канал: короткий и кривой, имеет наружное отверстие на нижней поверхности пирамиды и внутреннее отверстие, открывающееся в полость черепа (среднюю черепная яму), пропускает внутреннюю сонную артерию с ее каменистым изгибом и внутренний сонный симпатический нер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шечно-трубный кана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меет общую стенку с сонным канал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стоит из двух полукружных каналов: верхнего для мышцы напрягающей барабанную перепонку и нижнего для слуховой труб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а полукружных канала открываются в барабанную полость, а слуховая труба противоположным концом еще и в носоглот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цевой канал имеет входное отверстие на дне внутреннего слухового прохода, выход из канала – шилососцевидное отверстие. В канале находится сложный, петлеобразный ход, а внутри каменистой части и ближе к основанию пирамиды образуется изгиб в виде коленц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нал содержит лицевой нерв с узелком коленца, внутри пирамиды он имеет отверстия для выхода ветвей нерва в барабанную пол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налец барабанной стру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ходит от лицевого канала и открывается в барабанную пол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анальце проходит ветвь лицевого нерва – барабанная струна, которая покидает череп через каменисто-барабанную щ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рабанный канале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ее отверстие лежит в каменистой ямоч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нал проходит через барабанную полость и перегородку мышечно-трубного кан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ее отверстие открывается в расщелину малого каменистого нерва на передней поверхности пирами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анальце проходит в барабанную полость барабанный нерв – ветвь языкоглоточного нерва (IX пары), а выходит малый каменистый нер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нно-барабанные канальцы (д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чало в стенке сонного канала возле наружного сонного отверс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ец в барабанной пол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имое — сонно-барабанные симпатические нервы и сосу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сцевидный канале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чало в яремной ямке, по своему ходу перекрещивает лицевой канал, открывается в барабанно-сосцевидную щ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имое — ушная ветвь блуждающего нерва (Х пары).</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ая кост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азвитии кости имеют знач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ндохондральное окостенение из 5 пар первичных ядер, закладывающихся на 9 неделе плодного периода в теле и крыль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ндодесмальное окостенение крыловидных отростков и оконечностей больших крыльев, начинающееся на 8 недел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астание тела, малых и больших крыльев, крыловидных отростков происходит в возрасте 3-8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ая пазуха появляется на 3 году жизни, формирование ее заканчивается в 30-40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оцессе развития на начальном этапе в теле кости формируется глоточно-черепной канал, через который из первичной полости рта проходит передний зачаток гипофиза. После перемещения зачатка канал зарастает, при нарушениях развития возникает черепно-мозговая грыж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ая кость – воздухоносная состоит из тела, малых и больших крыльев и крыловидных отрост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ло – внутри содержит воздухоносный синус и имеет шесть поверх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мозгов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 с отверстиями клиновидной пазухи для сообщения с полостью но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яя, примыкает к решетчатой кости и образует клиновидно-решетчатый синхондро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яя соединяется с базилярной частью затылочной кости, участвуя в образовании ската и клиновидно-затылочного синхондроз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теральные: правая и левая переходят в крыль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верхней поверхности тела находится турецкое седло, а в н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ипофизарная ямка — для гипофиза — центральной нейроэндокринной желез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угорок седла — кпереди от ям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нка седла с задними наклоненными отростками — кзади от ям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нные борозды: правая и левая с клиновидными язычками, лежат по боковым поверхностям седла, предназначены для внутренней сонной артерии и внутреннего сонного симпатического нерва, венозного пещеристого сину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ередней поверхности те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ый гребень, переходящий книзу в ки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нижней поверхности те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ый киль (клю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бокам от клюва и гребня — клиновидные раковины, ограничивающие клиновидные отверстия, ведущие в сину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ковые (латеральные) поверхности продолжаются в малые и большие крыль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лые крылья: правое и левое – лежат кпереди и по бокам от тела. Они име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ий край, соединяющийся с лобной костью плоским шв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ий край – свободный, обращенный в среднюю черепную яму вместе с медиально расположенными передними наклоненными отрост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рительный канал под наклоненными отростками — для зрительного нерва (II пара) и центральной артерии и вены сетчатки глаз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розду перекреста зрительных нервов, соединяющую внутренние отверстия зрительных канал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ие крылья: правое и лево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основания крыла ближе к турецкому седлу последовательно спереди назад лежат три отверстия: круглое — для второй ветви тройничного нерва (Y пара), овальное — для третьей ветви тройничного нерва, остистое — для средней менингеальной арте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ая ость находится позади и ниже отверстия для менингеальной арте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рхности крыльев: мозговая — с мозговыми выступами, пальцевыми вдавлениями, артериальными бороздками, глазничная — для боковой стенки глазницы, верхнечелюстная — обращена в крыловидно-небную ямку, имеет круглое отверстие, височная — разделена подвисочным гребнем на две части – височную и подвисочную.</w:t>
      </w:r>
    </w:p>
    <w:p>
      <w:pPr>
        <w:pStyle w:val="Normal"/>
        <w:spacing w:lineRule="auto" w:line="360" w:before="0" w:after="0"/>
        <w:ind w:firstLine="709"/>
        <w:rPr/>
      </w:pPr>
      <w:r>
        <w:rPr>
          <w:rFonts w:cs="Times New Roman" w:ascii="Times New Roman" w:hAnsi="Times New Roman"/>
          <w:sz w:val="28"/>
          <w:szCs w:val="28"/>
        </w:rPr>
        <w:t>Между малыми и большими крыльями находится верхняя глазничная щель, через которую проходят: глазодвигательный (III пара), блоковый (IY пара), отводящий (YI пара) черепные нервы и первая ветвь (глазной, глазничный нерв) из тройничного нерва (Y пара), а также глазничная артерия и ве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ыловидные отростки правый и левый отходят от нижней поверхности тела и содержа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ую и латеральную пластинки, сращенные впереди, где проходит крылонебная бороз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 пластинками сзади и книзу — крыловидная ямка, переходящая книзу в крыловидную вырез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ая пластинка длиннее и заканчивается крючком;</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в основании крыловидных отростков проходит одноименный канал для сосудов и нерво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ылонебная ямк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rPr>
        <w:t>Она входит в состав лицевого черепа, но располагается на границе с наружным основанием мозгового черепа. Ямка соседствует и имеет связи с височной и подвисочной ямами. В образовании ее участвуют верхняя челюсть своим бугром и задней поверхностью, клиновидная кость — большим крылом и крыловидным отростком, небная кость — перпендикулярной пластинкой. По форме ямка — узкая щель, ограниченная тремя выше перечисленными костями, она граничит и сообщается с полостью черепа (средней черепной ямой), полостями носа и рта, глазницей, височной и подвисочной ям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ылонебная ямка имеет следующие стен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яя стенка включает бугор верхней челюсти с задними альвеолярными отверстиями, через которые из ямки проходят верхние задние альвеолярные сосуды и нервы для снабжения верхней челюсти, ее альвеол, зубов и дес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яя стенка – это верхнечелюстная поверхность большого крыла и основание крыловидного отростка клиновидной кости с одноименным каналом, пропускающим в ямку из области рваного отверстия вегетативный крыловидный нерв и одноименные сосуды.</w:t>
      </w:r>
    </w:p>
    <w:p>
      <w:pPr>
        <w:pStyle w:val="Normal"/>
        <w:spacing w:lineRule="auto" w:line="360" w:before="0" w:after="0"/>
        <w:ind w:firstLine="709"/>
        <w:rPr/>
      </w:pPr>
      <w:r>
        <w:rPr>
          <w:rFonts w:cs="Times New Roman" w:ascii="Times New Roman" w:hAnsi="Times New Roman"/>
          <w:sz w:val="28"/>
          <w:szCs w:val="28"/>
        </w:rPr>
        <w:t>Медиальная стенка</w:t>
      </w:r>
      <w:r>
        <w:rPr>
          <w:rFonts w:cs="Times New Roman" w:ascii="Times New Roman" w:hAnsi="Times New Roman"/>
          <w:sz w:val="28"/>
          <w:szCs w:val="28"/>
          <w:lang w:val="uk-UA"/>
        </w:rPr>
        <w:t xml:space="preserve"> </w:t>
      </w:r>
      <w:r>
        <w:rPr>
          <w:rFonts w:cs="Times New Roman" w:ascii="Times New Roman" w:hAnsi="Times New Roman"/>
          <w:sz w:val="28"/>
          <w:szCs w:val="28"/>
        </w:rPr>
        <w:t>- это перпендикулярная пластинка небной кости и примыкающий к ней небольшой участок клиновидной кости, через клиновидно-небное отверстие стенки из ямки проходят сосуды и нервы для слизистой полости но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ылонебная ямка сообща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полостью рта через большой и малый небные каналы с одноименными сосудами и нервами, которые снабжают твердое и мягкое небо и небные миндал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полостью носа через клиновидно-небное отверстие с одноименными сосудами и нервами для слизистой оболочки раковин и носовых проход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 средней черепной ямкой через круглое отверстие, в котором проходит верхнечелюстная ветвь тройничного нер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областью рваного отверстия через крыловидный канал, содержащий вегетативный нерв и сосуды одноименного наз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глазницей через нижнюю глазничную щель для прохождения подглазничных ветвей верхнечелюстных сосудов и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подвисочной ямкой через крыловидно-верхнечелюстную щель, где связь осуществляет соединительно-тканная и жировая клетча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мка заполнена клетчаткой, частью крыловидного венозного сплетения, конечными участками верхнечелюстных сосудов, верхнечелюстной ветвью Y пары и парасимпатическим крылонебным узлом головы с отходящими от него постганглионарными ветвями: глазничными, медиальными и латеральными носовыми, большими и малыми небными, нижними задними носовыми. Через ямку проходит верхнечелюстная ветвь тройничного нерва, конечный отдел верхнечелюстной артерии, верхнечелюстная вена, вливающаяся в крыловидно-небное сплет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 верхнечелюстного нерва в ямке отходят подглазничный и скуловой нервы, узловые ветви к крылонебному узлу. Через нижнюю глазничную щель подглазничный нерв попадает в глазницу, где ложится в подглазничные борозду и канал и отдает верхние альвеолярные нервы (передний, средний и задний) для зубов, десны и альвеол. Из глазницы через эту же щель в ямку приходят вегетативные глазничные ветви и вступают в узел. От твердого и мягкого неба в ямку поступают большие и малые небные нервы, используя для этого одноименные каналы. Из слизистой полости носа через клиновидно-небное отверстие в узел направляются вегетативные задние носовые веточ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рылонебной ямке находится конечный участок верхнечелюстной артерии с следующими ветвями: подглазничной, клиновидно-небной и небными артериями, глоточными веточками и ответвлениями к слуховой трубе. Подглазничная артерия покидает ямку через нижнюю глазничную щель и кровоснабжает верхнюю челюсть, зубы и десну, нижнее веко, слезный мешок и мышцы глаза, щеку и верхнюю губу, образуя анастомозы с лицевой артерией. Клиновидно-небная артерия уходит через соименное отверстие для кровоснабжения слизистой латеральной стенки и перегородки носа. В крыловидное венозное сплетение впадают вены околоушной слюнной железы, средняя менингеальная, барабанная, нижняя глазная и глубокая лицев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ыхлая соединительнотканная клетчатка заполняет крылонебную ямку и служит опорой (мягким скелетом) для находящихся здесь сосудов и нервов. Она связана с клетчаткой височно-крыловидного, надкрыловидного, межкрыловидного и крыловидно-челюстного пространства. Через крыловидно-верхнечелюстную щель клетчатка проникает в подвисочную ямку, а из нее в височную ям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сочная ям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и задняя границы: височная ли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подвисочный гребень больших крыльев, скуловая дуг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яя: скуловая кость (заднемедиальная поверх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ма заполнена височной мышцей и клетчаткой, которая образует меж – и подапоневротическое и глубокое височное простран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апоневротическое пространство лежит над скуловой дугой между поверхностным и глубоким листками височной фас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апоневротическое расположено под височным апоневрозом, глубокое — под височной мышц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височная ям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 продолжение книзу височной я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ани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граница: подвисочный гребень и верхний край скулового отростка; гребень служит границей между височной и подвисочной ям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граница: латеральная пластинка крыловидного отростка и основание большого крыла клиновид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яя: глазничный край большого крыла и передний край крыловидного отрос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ковая: внутренняя поверхность восходящих ветвей нижней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яя: передненижняя поверхность основания скулового отрос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височная ямка сообщается с височной и крылонебной ямками через клетчаточные пространства.</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ость нос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лицевом черепе полость носа располагается в середине и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ную перегородку – (из перпендикулярной пластинки решетчатой кости и сошника), которая делит полость носа на правую и левую половин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ход, обозначенный как грушевидная апертура, ограниченный сверху краями носовых костей, сбоку носовыми вырезками верхних челюстей, снизу – передней носовой остью верхних челю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ход – хоаны, — ограниченные сбоку медиальными пластинками крыловидных отростков, изнутри – сошником, сверху – телом клиновидной кости, снизу – горизонтальными пластинками небных костей с задней носовой 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ость носа обладает верхней, нижней и парными боковыми стен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стенка состоит и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совой части лобной кости, продырявленной пластинки решетчатой кости и тела клиновидной, которые составляют верхне-заднюю часть стен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рных носовых костей: право и левой, образующих передне-верхнюю часть стен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стенка включа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бные отростки верхних челюстей и горизонтальные пластинки небных костей – костное неб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совой гребень, который проходит по середине стенки в продольном направле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теральные стенки (правая и левая) состоят и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совых поверхностей тела и лобных отростков верхних челюстей, слезных костей, решетчатого лабиринта, перпендикулярных пластинок небных костей, медиальных пластинок крыловидных отрост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нутри на боковых стенках находятся верхние, средние и нижние носовые раковины, а под ними верхние, средние и нижние носовые прохо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даточные пазухи носа и их связ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ечелюстные пазухи правая и левая через полулунные расщелины открываются в средний носовой прохо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бная пазуха – непарная, через решетчатую воронку сообщается с средним носовым проход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шетчатая пазуха – непарная, ее передние и средние ячейки через свои отверстия впадают в средний носовой прохо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ая пазуха – непарная, через клиновидно-решетчатое углубление (мешок) соединяется с верхним носовым проход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шетчатая пазуха (задние ячейки) через отверстия ячеек соединяется с верхним носовым проход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ечелюстная пазуха расположена внутри тела верхней челюсти, сообщается с полостью носа через полулунную расщелину, благодаря чему вдыхаемый воздух в пазухе увлажняется, очищается, обогревается, как впрочем и во всех остальных придаточных полост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стенка отделяет пазуху от глазницы и состо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компактной кости в 0,7-1,2 мм толщиной, имеющей утолщение в подглазничном кра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рез верхнюю стенку проходят подглазничные борозда и канал, которые истончают стенку, вплоть до её отсутствия, внутри ее от подглазничного канала и борозды начинаются верхние альвеолярные канальцы (2-3) для одноименных сосудов и нервов, снабжающих альвеолы и зуб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ая стенка граничит с полостью носа и состоит из:</w:t>
      </w:r>
    </w:p>
    <w:p>
      <w:pPr>
        <w:pStyle w:val="Normal"/>
        <w:spacing w:lineRule="auto" w:line="360" w:before="0" w:after="0"/>
        <w:ind w:firstLine="709"/>
        <w:rPr/>
      </w:pPr>
      <w:r>
        <w:rPr>
          <w:rFonts w:cs="Times New Roman" w:ascii="Times New Roman" w:hAnsi="Times New Roman"/>
          <w:sz w:val="28"/>
          <w:szCs w:val="28"/>
        </w:rPr>
        <w:t>компактной кости, более тонкой по нижнему и заднему краю (1,7-2,2 мм) и толстой впереди (3 мм), где располагается клыковая альвео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тенке находится серповидная верхнечелюстная расщелина, соединяющая пазуху со средним носовым проход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елатеральная стенка располагается в области клыковой ямы и состо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компактной кости — тонкой в центре (0,2 мм) и толстой по периферии (4,8-6,4 мм), где у лобного, скулового и альвеолярного отростков кость состоит не только из наружной и внутренней компактных пластинок, но и расположенной между ними губчатой костной ткани, что вместе образует контрфорсы – уплотнители кости, возникшие от действия жевательных мышц (лобно-носовой и скуло-альвеолярн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и стенки проходят передние и средние альвеолярные канальцы, содержащие одноименные сосуды и нерв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елатеральная стенка находится в области бугра верхней челюсти и состо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одной компактной пластинки в 0,8-1,3 мм в области бугра, а вблизи альвеолярного и скулового отростков она имеет две компактные пластинки, а между ними губчатое вещество, что придает ей значительную толщину в 3,8-4,7 мм (контрфорс – крыловидно-небн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и стенки проходят задние альвеолярные канальцы для одноименных сосудов и нервов, они утончают стенку вплоть до её отсутств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стенка считается местом соединения латеральных и медиальной стенок в виде желоба и состо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компактной пластинки 0,3–0,5 мм толщ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стенка рассматривается, как дно верхнечелюстной пазухи, которое может быть низким (глубоким), высоким (поверхностным), ровным или неровным из-за выпячиваний альвеол резцов, клыка и премоля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рез нижнюю стенку к пазухе могут прилежать корни верхних пре – и моляров, отделяясь от нее компактной пластинкой в 2-3 мм толщиной, а при наличии в пазухе небных и альвеолярных бухт проникать в не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дивидуальная изменчивость в строении верхнечелюстной пазухи проявля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сильной пневматизации челюсти большим объемом пазухи и тонкими стен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слабой пневматизации малым объемом и толстыми стен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узкой и высокой челюсти, небольшой пазухе корни пре – и моляров отделены толстой нижней стенк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широкой и низкой челюсти и большой пазухе — нижняя стенка истончается, а при наличии глубоких альвеолярных и небных бухт корни 2-го и 3-го моляров лежат внутри пазух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даточные полости носа принимают при вдохе атмосферный воздух, согревая, очищая его от пыли, микробов, увлажняя, и только после прохождения через полость носа и ее придаточные синусы он поступает в нижние дыхательные пути и легкие. Кроме того, параназальные синусы играют роль резонаторов при речеобразовании. Они также, благодаря коробчатому строению и рациональному расположению, облегчают конструкцию черепа и помогают ему в биомеханической устойчивости, как при естественных, так и при экстремальных нагрузк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придаточных пазух характерно позднее и длительное формирование в онтогенез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лько верхнечелюстная пазуха появляется в плодном периоде (5-й месяц), все остальные после рождения: ячейки решетчатого синуса в грудном возрасте (9-12 месяцев) и, в первые два года раннего детства, клиновидная пазуха – на 3-м году жизни, лобная пазуха — на 12-14 месяце. Окончательное формирование пазух происходит в пубертатном и юношеском периодах, а некоторых и позднее, например, клиновидная складывается к 25-30 год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анты и аномал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дкое отсутствие, например, лобной пазух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ации размеров, объема, количества перегородок внутри пазух, толщины стенок, бухтообразных выпячива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ации впадения в носовые прохо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положение внутри пазух других органов, например, коренных зубов в верхнечелюстной пазухе.</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ее основание череп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жная граница между сводом и основанием черепа проходит чере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солобный шов и точку назио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дглазничные края лобной кости и её скуловые отростки, клиновидно-скуловой ш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височный гребень клиновидной кости, скуловой отросток височной кости и наружное слуховое отверст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ание сосцевидного отрос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юю выйную линию и наружный затылочный выступ.</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яя граница между сводом и основанием выделяется не во всех учебник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пое отверстие лобной кости и основание ее глазничных отрост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единение малых и больших крыльев клиновидной кости (латеральная оконечность верхней глазничной щели), стык теменно-клиновидного и лобно-теменного ш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ание пирамиды височной кости и сосцевидно-теменной ш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розда поперечного синуса, крестообразное возвышение и внутренний выступ затылоч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 внутреннем основании выделяется три черепных ямы, расположенных уступ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яя черепная яма образова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бокам — глазничными частями лоб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центре — продырявленной пластинкой решетчат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зади — малыми крыльями клиновид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яя граница передней черепной я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ий край малых крыльев, бугорок седла клиновид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томические структуры передней я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зговые возвышения, пальцевые вдавления, — следы извилин и борозд лобной до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шетчатые отверстия для обонятельных нервов (I па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туший гребень и слепое отверстие для прикрепления твердой мозговой оболоч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няя черепная яма образована телом и большими крыльями клиновидной кости, передней поверхностью пирамиды и частью чешуи височной кости. В яме выделяют центральную часть с турецким седлом и две латеральных ямки: правую и леву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центральной части на теле клиновидной кости находится турецкое седло и ряд других образова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переди турецкого седла — предперекрестная борозда и передний бугорок – для перекреста зрительных нервов и передней части пещеристого венозного сину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рстия зрительных каналов для II пары черепных нервов и центральных артерии и ве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ипофизарная ямка и позади ее спинка турецкого седла – для гипофиза и задней части пещеристого сину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боках седла — сонные борозды правая и левая — для внутренней сонной артерии и боковых частей пещеристого синуса (артерия проходит внутри сину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двух латеральных ямках на больших крыльях и пирамиде располага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зговые возвышения и пальцевые вдавления височной доли мозг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 большими и малыми крыльями — верхняя глазничная щель – для III, IY, YI пары и первой (глазной) ветви Y пары черепных нервов, глазничных артерии и ве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углое отверстие – верхнечелюстная ветвь Y па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вальное отверстие — нижнечелюстная ветвь Y пары и мелкопетлистое венозное сплет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тистое отверстие — средняя менингеальная артер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щелины и борозды для большого и малого каменистых нервов (ветви YII и IX пары), тройничное вдавление для узла Y пары на передней поверхности у вершины пирамиды височной кости, крыша барабанной полости и дугообразное возвыш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яя черепная ям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яя граница проходит по верхним краям пирамид височной кости и спинке клиновидной. Задняя граница – по внутреннему затылочному выступу и борозде поперечного синуса. Рельеф ямки складывается за счет внутренней поверхности затылочной кости, задних поверхностей височных пирамид, внутренней поверхности сосцевидных отростков, тела клиновидной кости и сосцевидных углов затылоч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томические струк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ат — образуется за счет клиновидно-затылочного синхондроза при соединении базилярной части затылочной кости и спинки турецкого седла клиновидной кости, служит ложем для продолговатого мозга и моста (задний моз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ое затылочное отверстие, через которое продолговатый мозг переходит в спинной в сопровождении парных позвоночных сосуд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ий затылочный гребень разделяет правую и левую нижние затылочные ямки – для полушарий мозжеч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стообразное возвышение с внутренним затылочным выступом — для прикрепления твердой мозговой оболочки со слиянием синусов (синусный ст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оименные борозды — для парных (правого и левого) поперечных и сигмовидных синус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ее слуховое отверстие и проход для YII, YIII пары черепных нервов, борозда нижнего каменистого синуса, наружная апертура водопровода преддверия и поддуговая ям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ремное отверстие (правое и левое) — для IX, X, XI пары и внутренней яремной ве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ные утолщения черепа, противостоящие нагрузке и перераспределяющие ее, называются контрфорсами. Биомеханические свойства их обусловлены наличием компактных пластинок: наружной и внутренней, между которыми находится губчатое вещество. В устойчивости контрфорсов определяющее значение имеет плавная криволинейность компактных пластинок и толщина губчатого вещества. Ориентация костных балок строго соответствует силовым линиям нагру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лицевом черепе выделяют (на верхней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бно-носовой контрфорс, который опирается на альвеолярные возвышения в области клыка, продолжается по компактной пластинке лобного отростка к носовой части лобной кости, где укрепляется поперечно направленными костными валиками надбровных ду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львеолярно-скуловой контрфорс – от альвеолярного возвышения в области 1-2 моляров по скулоальвеолярному гребню к скуловой кости, от неё на скуловой отросток лобной кости и нижнеглазничный край верхней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ыловидно-небный контрфорс — от альвеолярного возвышения 2-3 моляра, через бугор верхней челюсти к крыловидному отростку клиновидной кости и перпендикулярной пластинке неб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бный контрфорс с поперечным направлением костных балок и силовых траекторий возникает за счет небных отростков верхней челюсти и горизонтальных пластинок неб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нижней челюсти име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львеолярный контрфорс – от базилярной дуги на основании челюсти кверху к ее альвеолярной ча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сходящий — вдоль базилярной дуги и отростков ветв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мозговом черепе различают контрфорсы свода и осн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дольный сагиттальный контрфорс опирается на носовую часть лобной кости, проходит посредине между лобными буграми и далее по сагиттальному шву, заканчиваясь в области затылочных выступ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бно-теменной контрфорс начинается у основания скулового отростка лобной кости, проходит через лобный бугор, височную линию к теменному бугру и заканчивается у сосцевидного отростка височ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ебоковой контрфорс основания формируется за счет малых крыльев и подвисочного гребня больших крыльев клиновид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ебоковой контрфорс основания черепа создается корнем скулового отростка и основанием пирамиды и сосцевидным отростком височ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тылочный контрфорс основания формируется затылочными гребнями, мыщелками, скатом, и валиками вокруг большого отверстия затылоч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 контрфорсами располагаются более тонкие участки костей черепа, которые нередко называют «слабыми местами», так как через них проходят линии переломов. Сочетание утолщенных и тонких участков в костном рельефе черепа вместе с его общей округлой формой, медленно и постепенно окостеневающими швами и синхондрозами, позволяет ему выдержать значительные механические нагрузки.</w:t>
      </w:r>
    </w:p>
    <w:p>
      <w:pPr>
        <w:pStyle w:val="Normal"/>
        <w:spacing w:lineRule="auto" w:line="360" w:before="0" w:after="0"/>
        <w:ind w:firstLine="709"/>
        <w:rPr/>
      </w:pPr>
      <w:r>
        <w:rPr>
          <w:rFonts w:cs="Times New Roman" w:ascii="Times New Roman" w:hAnsi="Times New Roman"/>
          <w:sz w:val="28"/>
          <w:szCs w:val="28"/>
        </w:rPr>
        <w:t>Поэтому в черепе человека выделяют анатомические устройства, выполняющие функцию биомеханических приспособлений, противостоящих воздействию механической энергии (Ю. Ф. Черников). Они включают не только перечисленные выше контрфорсы, но 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циональную общую форму: круглый (брахикранный) череп равномерно распределяет нагрузку, овальный (долихокранный) больше концентрирует ее в основа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редующееся на протяжении всего черепа отношение толщины костей к радиусу кривизны, а именно, чем плавней образующий внешний и внутренний контур черепа и толще кости, тем прочнее вся конструкция, и наоборот, что более характерно для осн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оеобразную форму воздухоносных полостей, играющих роль легких, высокопрочных коробчатых структур на границе свода и основания мозгового и лицевого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ное расположение отверстий в основании продольно-параллельными, ступенчатыми рядами и присутствие вокруг отверстий утолщений кости различного сечения, что обуславливает взаимодействие упругих полей сжатия в области основания и повышает его биомеханическую устойчив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личие опорных и соединительных узлов и тонких арок между ними, имеющих треугольное и ромбовидное сечение с ориентированными нагрузкой костными бал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тройство швов и синхондрозов из соединительной и хрящевой тканей, обеспечивающей амортизационные свойства непрерывных соединений, которые в течении жизни подвергаются постепенному и медленному окостенению, что обуславливает строго определенную последовательность включения их в нагрузку и рациональное перераспределение ее при деформациях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ее напряженное состояние черепа: присутствие в костях растягивающих напряжений по наружной пластинке и сжимающих – по внутренней, топография которых зависит от формы костей и в целом черепа, пола и возраста челове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распределение силовых напряжений и деформаций в зависимости от формы, структуры костей и всего черепа, а также направления, силы и скорости действующей нагрузк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жное основание череп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мозговом черепе различают по вертикальной норм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од или крышу — куполообразную верхнюю часть, образованную чешуей лобной, височных, затылочной костей, большими крыльями клиновидной и теменными костями; при долихокрании форма свода – эллипсоидная, при мезокрании – овоидная, при брахикрании – сфероид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базилярной норме — наружное и внутреннее основание, образованное орбитальными частями лобной кости, решетчатой костью, верхними челюстями и небными костями, клиновидной, пирамидами височных костей, базилярной и латеральными частями, чешуей затылоч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жная граница между сводом и основанием проходит по носолобному шву, надглазничным краям, скуловым отросткам лобной кости, подвисочному гребню клиновидной, по основанию скуловых отростков височных костей, над наружным слуховым отверстием (по верхнему краю), через основание сосцевидных отростков; заканчивается по верхней выйной линии и наружному затылочному выступ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оде по наружной поверхности выделяют передний отдел (лоб — лобная область) с рельеф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шуя лобной кости — на ней лобные бугры, правый и лев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дбровные дуги у границы с лицевым черепом и между ними глабелла (надперенось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уловые отростки и височные линии: верхние и ниж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нечный зубчатый шов и редко встречающийся метопический ш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верхнем отделе свода (темя — теменная область) рельеф созда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менные бугры, сагиттальный зубчатый ш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и нижняя височные линии — при дугообразном и параллельном расположе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ковой отдел свода (висок — височная область)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ие крылья клиновидной кости и чешую височной кости, — чешуйчатый шов и височный край теменных к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сочную яму, заполненную височной мышцей и клетчаткой, подвисочный гребень, скуловую дуг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сцевидный угол теменной кости и основание сосцевидного отрос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ий отдел свода (затылок — затылочная область) содерж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ие края теменных к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шую затылочной кости и ламбдовидный зубчатый ш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жный затылочный выступ и верхнюю выйную лин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яя поверхность свода (мозговая)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вы: сагиттальный, венечный, ламбдовидный, чешуйчатый с возрастом все менее и менее замет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льцевидные вдавления и мозговые возвышения — отпечатки мозговых извилин и борозд между ни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ртериальные бороздки и венозную борозду верхнего сагиттального синуса, ямочки грануляц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ие затылочные ямки для затылочных долей мозг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ружном основании различают три отдела: передний, средний и задний, рельеф которых складывается костями лицевого и мозгового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ий отдел или основание лицевого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середине находится костное небо из небных отростков верхних челюстей и горизонтальных пластинок небных костей, по краю ограниченное альвеолярными отростками. Костное небо разделяет полости носа и рта и сзади к нему прикрепляются мышцы мягкого неба. По альвеолярным отросткам располагается дес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 небными отростками верхних челюстей и горизонтальными пластинками небных костей находятся небный срединный и поперечный плоские швы.</w:t>
      </w:r>
    </w:p>
    <w:p>
      <w:pPr>
        <w:pStyle w:val="Normal"/>
        <w:spacing w:lineRule="auto" w:line="360" w:before="0" w:after="0"/>
        <w:ind w:firstLine="709"/>
        <w:rPr/>
      </w:pPr>
      <w:r>
        <w:rPr>
          <w:rFonts w:cs="Times New Roman" w:ascii="Times New Roman" w:hAnsi="Times New Roman"/>
          <w:sz w:val="28"/>
          <w:szCs w:val="28"/>
        </w:rPr>
        <w:t>Спереди в костном небе лежит резцовое отверстие, переходящее в резцовый канал для носонебных сосудов и нерва. На поверхности находятся поперечные небные борозды и между ними небные валики, которые небе с возрастом сглажива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зади лежат большие небные отверстия, переходящие в такие же каналы — для одноименных сосудов и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рамидальный отросток небной кости содержит отверстия малых небных канальцев для одноименных сосудов и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ковые отделы основания лицевого черепа (правый и левый) состоят из крылонебной ямки, нижней глазничной щели и подвисочного гребня, подвисочной ям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реднем отделе (от заднего края костного неба и крыловидных отростков до переднего края большого затылочного отверстия, шиловидных отростков и наружных слуховых отверстий височных костей) наход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ие края носовой перегородки, сошника и носового гребня с задней остью, клиновидным отростком небной кости для отграничения хоа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ыловидные отростки клиновидной кости с медиальной и латеральной пластинками, крыловидной ямкой между ними, крыловидной вырезкой и крыловидным крючком для прикрепления крыловидных жевательных мышц и глот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аны — для передачи воздуха в носоглот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ло клиновидной кости — наружное сонное и рваное отверстия – для внутренней сонной артерии и нерва, большие крылья с отверстиями: овальное — для второй ветви Y пары, остистое – для средней менингеальной арте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ыловидный канал в основании крыловидных отростков – для соименных вегетативных нервов и сосуд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ть клиновидной кости — прикрепление связки височно-нижнечелюстного су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боковых отделах – подвисочная ямка и нижнечелюстная ямка височной кости, ретромандибулярная ям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височной кости — нижнечелюстная ямка, основание скулового отростка — суставной бугорок для височно-нижнечелюстного сустава, клиновидно-каменистая и каменисто-барабанная ще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верхушки височной пирамиды — мышечно-трубный канал для слуховой трубы и мышцы барабанной перепон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зилярная часть затылочной кости — глоточный бугорок — начало глот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заднем отделе (от переднего края большого отверстия до наружного затылочного выступа и верхней выйной линии) наход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поверхность пирамиды; барабанная часть височной кости – нижний край наружного слухового отверс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иловидный, сосцевидный отростки височ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ремная ямка, яремная вырезка, яремное отверстие – для внутренней яремной вены и IX, X, XI пары черепных нервов;</w:t>
      </w:r>
    </w:p>
    <w:p>
      <w:pPr>
        <w:pStyle w:val="Normal"/>
        <w:spacing w:lineRule="auto" w:line="360" w:before="0" w:after="0"/>
        <w:ind w:firstLine="709"/>
        <w:rPr/>
      </w:pPr>
      <w:r>
        <w:rPr>
          <w:rFonts w:cs="Times New Roman" w:ascii="Times New Roman" w:hAnsi="Times New Roman"/>
          <w:sz w:val="28"/>
          <w:szCs w:val="28"/>
        </w:rPr>
        <w:t>шилососцевидное отверстие — выход канала лицевого нерва – УII па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тылочные мыщелки, мыщелковые ямки позади них, каналы подъязычных нервов в основании затылочных мыщел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тылочное большое отверстие для спинного мозга и позвоночных сосуд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менисто-затылочная щель, заполненная хрящом — синхондро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жные затылочный гребень и выступ, нижняя выйная линия для прикрепления связок и мыш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сочная ямка располагается в переднебоковой части свода, ограниченной сверху нижней височной линией, снизу – подвисочным гребнем клиновидной кости. С латеральной стороны височная ямка имеет скуловую дугу, а спереди – височную поверхность скуловой кости. Она заполнена височной мышцей и клетчаткой межапоневротического, подапоневротического и глубокого височного пространства. Над мышцей располагаются поверхностные височные сосуды. Книзу, т.е. у латерального края наружного основания черепа, она переходит в подвисочную яму. Границей между ними служит подвисочный гребень клиновид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височная ямка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юю границу по подвисочному гребн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юю – по основанию и латеральной пластинке крыловидного отрос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юю границу – по глазничному краю клиновид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юю – по краю основания скулового отростка височ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Cбоку ямка ограничена внутренней поверхностью ветви нижней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одвисочной яме находится клетчатка височно-крыловидного, межкрыловидного и крыловидно-челюстного пространства, рядом проходят крыловидные мышцы и верхнечелюстная артерия, лежит часть крыловидного венозного сплетения и зачелюстная вена. Через крыловидно-верхнечелюстную щель яма сообщается с крылонебной ямко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ая артрология и синдесмологи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чале развития скелета зачатки костей связаны между собой мезенхимой непрерывно. Из нее возникает соединительная ткань, которая формирует два вида соединений – синартрозы (сплошные, непрерывные) и диартрозы (полостные, прерывные). В начальном периоде онтогенеза все соединения между костями представляются непрерывными, позднее появляются прерывные соединения (суставы), что отражает закономерности филогенеза. В месте образования соединения на 6-7 неделе эмбрионального развития концентрируется мезенхима, дальнейшая дифференцировка которой зависит от вида образующегося соединения. При образовании синартроза происходит сближение соединяющихся костей с уменьшением площади мезенхимной прослойки между ними и последующим преобразованием ее в фиброзную или хрящевую ткань. При образовании диартроза (8-9 неделя плодного периода) в области костных эпифизов начинается разрежение мезенхимы с последующим исчезновением ее, что приводит к возникновению суставной полости. Формирующиеся мышцы натяжением своих сухожилий увеличивают суставную щель, а окружающая мезенхима образует капсулу, связки и другие структуры су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еринатальном, новорожденном и грудном возрасте суставы не вполне сформированы. Они обладают тонкими и тугими капсулами с недостаточной дифференцировкой фиброзных волокон. Суставные поверхности небольшие и неразвитые, покрыты тонким слоем гиалинового хряща. Наиболее интенсивно суставы развиваются в 2-3 года, что обусловлено нарастающей двигательной активностью ребенка. В 3-8 лет ускоряются процессы коллагенизации суставных капсул и связок, что связано с увеличением объема движений во всех суставах. В препубертатном периоде замедляются процессы перестройки суставных хрящей. В 13-16 лет практически заканчивается формирование суста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рение подвижных соединений начинается с перестройки сосудистого микроциркуляторого русла, в котором постепенно и медленно уменьшается количество анастомозов, капиллярные сети становятся крупнопетлистыми. Синовиальная жидкость ухудшает свои питательные и упруго-вязкие свойства. Хрящи истончаются и становятся хрупкими из-за обызвествления, на суставных концах появляются разрастания костной ткани. Капсулы и связки теряют эластические волокна, замещая их рыхлой неоформленной соединительной тканью. На рентгеновских снимках стареющих суставов отмечается сужение суставной щели, очаги обызвествления капсулы и связок, костные разрастания в виде остеофитов. На старение и болезни суставов сильно влияет увеличивающаяся масса те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н изучения су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звание, место в скелете, анатомическая и биомеханическая классифика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оение суставных поверхностей костей, сочленяющихся в данном соединении – форма, соответствие поверхностей друг другу, структуры на них расположен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брозная и синовиальная капсула – форма, связки, синовиальные карманы и склад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ая полость – форма суставной щели, внутрисуставные струк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и и движения вокруг них, мышцы выполняющие движе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овоснабжение и иннервация су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нтгенологическое изображение сустава с характеристикой суставных концов, суставной щели и капсулы, околосуставных образовани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ассификация соединений косте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единения объединяют кости в комплексы, а в целом – в единый скелет. Они обладают подвижностью, прочностью, упруг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и соединений костей различают по анатомической классиф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прерывные, когда между концами костей имеется сплошная соединительная или хрящевая, а в последующем и костная тка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рывные соединения или суставы, главными признаками которых является наличие щели (полости) между суставными концами костей и синовиальной оболочки в капсул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упрерывные соединения или симфизы, когда в прослойке между костями хряща или фиброзной ткани появляется щ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инематике сочленений любое физическое тело, подвижно соединенное с другим, образует звено, а звенья складываются в кинематические цепи. В классической механике тело, перемещающееся в любом из трех координатных направлений и вращающееся вокруг любой из трех координатных осей, обладает, как минимум, 6-ю степенями свободы. Если данное тело в одной из своих точек закреплено, то оно уже не может поступательно перемещаться. Его движения ограничиваются вращением вокруг координатных осей. В человеческом теле общее число степеней свободы – 24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снову биомеханической классификации положены оси, проводимые через соединения костей в трех направлениях: фронтальном, сагиттальном и продольн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круг фронтальной оси выполняется сгибание и разгибание, сагиттальной — отведение и приведение, продольной – повороты, вращение, круговое дви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сгибании кости, образующие звено, сближаются и угол между ними уменьшается, при разгибании они расходятся с увеличением угла.</w:t>
      </w:r>
    </w:p>
    <w:p>
      <w:pPr>
        <w:pStyle w:val="Normal"/>
        <w:spacing w:lineRule="auto" w:line="360" w:before="0" w:after="0"/>
        <w:ind w:firstLine="709"/>
        <w:rPr/>
      </w:pPr>
      <w:r>
        <w:rPr>
          <w:rFonts w:cs="Times New Roman" w:ascii="Times New Roman" w:hAnsi="Times New Roman"/>
          <w:sz w:val="28"/>
          <w:szCs w:val="28"/>
        </w:rPr>
        <w:t>Приведение смещает кость к срединной линии тела, уменьшая угол, отведение – удаляет, увеличивая уго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уговое движение – сложное, в нем кость описывает окружность, последовательно проходя через все ос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яде суставов возможны повороты внутрь – пронация и наружу – супинация, а при сложении движений – вращение. Поэтому размах (объем) движений зависит от разности угловых перемещений и выражается в угловых градусах (радиан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прерывные соединения, обладая прочностью и упругостью, обеспечивают небольшую подвижность. Однако, она имеет важное значение, особенно в таких комплексах, как череп, грудная клетка, таз, так как отражается на росте, развитии, функции и биомеханической устойчивости не только соединяемых костей, но и расположенных внутри органов. В зависимости от вида ткани внутри соединения различают фиброзные, хрящевые и костные непрерывные сочлен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группу фиброзных соединений, синдесмозов, входя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язки: желтая и выйная, межпоперечные и межостистые в позвоночном столбе и многие другие, образованные плотной волокнистой или эластической тканью в виде толстых пучков или пластин (мембра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костные мембраны: из плотной оформленной соединительной ткани между костями предплечья, голени – широкие фиброзные перепонки, натянутые между краями диафизов к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вы черепа: зубчатые, чешуйчатые, плоские характерны для костей мозгового и лицевого черепа (особенность швов в медленном, постепенном окостенении из появляющихся в разные сроки костных ядер, что позволяет определить по ним возраст челове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убо-альвеолярные или периодонтные соединения (старое и неудачное название — вколачивание), осуществленное при помощи волокон соединительной ткани между корнем зуба и стенками альвеолы, между шейкой зуба и десной, между корнями многокорневых зубов: поэтому соединительная ткань, окружающая шейку и корень зуба, называется периодонтом, состоящим из зубо-альвеолярных, зубо-десневых и межкорневых фиброзных волокон и других компонентов соединительной тка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хрящевым непрерывным соединениям относятся синхондрозы, выполненные гиалиновым и реже волокнистым хрящом, например, между костями основания черепа: клиновидно-решетчатый, внутриклиновидный, клиновидно-затылочный, клиновидно-каменистый, межнижнечелюстной синхондрозы и симфиз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остенение синхондрозов черепа начинается в плодном периоде, заканчивается к 20-25 годам, поэтому данные соединения считаются временными и к началу зрелого периода превращаются в костные соедин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ременные синхондрозы грудины, тазовой кости и особенно трубчатых костей обусловлены наличием метаэпифизарных хрящей, обеспечивающих рост костей в длину, синостозирование их наступает в 15-23 года. Причем в длинных трубчатых костях таких хрящей два – по одному на каждом конце кости, и в росте кости они участвуют поочередно в зависимости от возрастного срока. Короткие трубчатые кости растут в длину за счет одного хряща (моноэпифизарный рост). В образовании синхондрозов участвуют и волокнистые хрящи, например, между телами позвонков, между лобковыми кост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ункциональное значение непрерывных соединений особенно проявляется в черепе, где они постоянно находятся в ритмичном движении, благодаря дыхательным и сосудистым перемещениям головного мозга, его оболочек и ликвора. Врачи остеопаты, оказывая механическое воздействие на черепные соединения, влияют через них на головной мозг, излечивая многие болезн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оение и классификация суставо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рывистые соединения (синовиальные сочленения или суставы) обладают большой амплитудой и разнообразием движ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ми структурами любого сустава явля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ые поверхности, покрытые гиалиновым хрящ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ая капсула из наружной фиброзной и внутренней синовиальной оболоче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ая полость, щель между суставными поверхностями сочленяющихся к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полнительные (вспомогательные) структуры суставов включа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слойки из хряща: диски, мениски, суставные губ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крепляющие устройства из соединительной ткани: связки, мембраны, окружающие зоны, мышечные сухожил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опления жировой клетчатки под синовиальной оболочк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новиальные складки, сумки, влагалища, завороты, синус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ые поверхности делятся 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ответствующие друг другу — конгруэнтные (головка -ямке, вырезка — выпуклости) и т.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соответствующие – инконгруэнтные, требующие для соответствия дополнительных устройств в виде губ, дисков, менисков и т.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иалиновый хрящ покрывает суставные концы костей, а в коленных суставах образует еще и мениски. В нем различают три зоны: поверхностную, промежуточную, глубокую. Толщина его прямо пропорционально зависит от величины нагрузки и обратно пропорционально от возраста, — поэтому хрящи в суставах нижних конечностей более толстые, а с возрастом истончаются. Снаружи и внутри хрящ не содержит нервов, кровеносных и лимфатических сосудов и питается диффузным способом из синовиальной жид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ая капсула состоит из двух оболочек или слоев: фиброзного и синовиального. Фиброзный, наружный слой образуется из плотной волокнистой соединительной ткани с обилием продольных волокон; укрепляется связками: капсульными, внутрикапсульными и внекапсульными. Они выполняют чаще роль ограничителей, амортизаторов движений. В укреплении фиброзного слоя участвуют также сухожилия мыш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новиальный слой (мембрана, оболочка) покрывает капсулу изнутри, ложится на костные концы сустава там, где отсутствует хрящ.</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томические структуры синовиального слоя:</w:t>
      </w:r>
    </w:p>
    <w:p>
      <w:pPr>
        <w:pStyle w:val="Normal"/>
        <w:spacing w:lineRule="auto" w:line="360" w:before="0" w:after="0"/>
        <w:ind w:firstLine="709"/>
        <w:rPr/>
      </w:pPr>
      <w:r>
        <w:rPr>
          <w:rFonts w:cs="Times New Roman" w:ascii="Times New Roman" w:hAnsi="Times New Roman"/>
          <w:sz w:val="28"/>
          <w:szCs w:val="28"/>
        </w:rPr>
        <w:t>синовиальные ворсинки, обращенные в полость сустава, увеличивают поверхность соприкосновения и вырабатывают специальную жидкость — синовию для питания и смазки суставных поверх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новиальные складки в местах соединения инконгруэнтных поверхностей (внутри складок скапливается жировая клетчатка, например в коленном сустав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местах перехода с одной суставной поверхности на другую или новую структуру (сухожилие, связку) возникают синовиальные карманы, завороты, сумки, влагалищ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ая полость — пространство в виде щели между суставными концами, разнообразная форма которой зависит от соответствия друг другу суставных концов, внутрисуставных образований (связок, хрящей, синовиальных склад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иалиновый хрящ суставной поверхности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жный слой из блестящего аморфного вещества, основная часть которого — протеогликаны — обеспечивают гидрофильность хрящ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рхностный клеточный слой из слабо дифференцированных клеток, подобных фибробласт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ий, тонкий волокнистый слой из фиброзных и эластических волоко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убокий клеточный слой из растущих и зрелых хрящевых клеток, расположенных перпендикулярными столбиками относительно подлежаще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мере старения в хряще уменьшается концентрация протеогликанов, ослабляются процессы размножения клеток и отжившие свой срок не восстанавливаются. Часть лакун после гибели хондроцитов заполняется аморфным веществом и коллагеновыми фибриллами, местами начинается отложение солей кальция. Хрящ становится тонким, твердым и ломким; нарастание дистрофии хряща приводит к костеобразованию за счет врастания кровеносных сосуд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новиальная оболочка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кровный клеточный слой, состоящий из А-клеток – макрофагальных синовиоцитов; В-клеток – синовиальных фибробластов, вырабатывающих гиалуроновую кислоту и промежуточной формы С-клет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локнистый коллагеново-эластический слой, состоящий из поверхностных и глубоких волокон, поверхностные ориентированы в направлении длиной оси сочленения, глубокие – под углом к поверхностны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новиальная жидкость по составу отдаленно напоминает плазму крови, из которой и образуется. Но в синовии мало белка, присутствует гиалуроновая кислота связанная с белк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физическим свойствам синовии относ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пругость — способность возвращаться к первоначальной форме и размерам после снятия нагру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язкость (выше, чем у крови) – отношение напряжения сдвига к градиенту скорости, или иначе отношение напряжения сдвига к скорости деформ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мер: если взять две пластины и поместить между ними синовию, а затем сдвигать верхнюю пластину, то окажется, что вместе с нею сдвигается прилежащий слой, в среднем слое движение постепенно затухает, а нижний слой остается неподвижны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ъем движения в суставах зависит от разности угловых величин соединяемых костей, измеряется в угловых градусах. На количественные параметры движения в суставах влияют протяженность и форма суставных поверхностей, количество и расположение связок, положение и растяжимость мышц, окружающих суста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ассификация суста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количеству суставных поверхностей, т.е. анатомически суставы делятся 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стые, имеющие только две суставные поверх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ожные, обладающие более, чем двумя суставными поверхност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мплексные – внутри сустава находится диск, мениск, которые делят его на две камеры или этаж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мбинированные – функциональное сочетание нескольких изолированных друг от друга суставов, устроенных одинаково, но работающих одновременно (вмес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биомеханическим осям и форме суставных поверхностей суставы быва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оос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илиндрические – движения вокруг продольной оси – вращение, примеры: лучелоктевые суставы, сочленение атланта с зубом акси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локовидный – сочетание костного гребня одной суставной поверхности с направляющей суставной бороздой второй кости – ось поперечная лежит перпендикулярно к суставным концам, движения – сгибание и разгибание, пример – межфаланговые суставы;</w:t>
      </w:r>
    </w:p>
    <w:p>
      <w:pPr>
        <w:pStyle w:val="Normal"/>
        <w:spacing w:lineRule="auto" w:line="360" w:before="0" w:after="0"/>
        <w:ind w:firstLine="709"/>
        <w:rPr/>
      </w:pPr>
      <w:r>
        <w:rPr>
          <w:rFonts w:cs="Times New Roman" w:ascii="Times New Roman" w:hAnsi="Times New Roman"/>
          <w:sz w:val="28"/>
          <w:szCs w:val="28"/>
        </w:rPr>
        <w:t>винтообразный сустав, как разновидность блоковидного – ось поперечная, движения – сгибание и разгибание с винтообразным смещением, пример: локтевой сустав в плече-локтевом и в плече-лучевом соединен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ухос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ллипсоидные – суставные поверхности в виде эллипса – оси: фронтальная и сагиттальная, движения – сгибание и разгибание, отведение и приведение, пример: лучезапястный суста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щелковые – одна суставная поверхность выпуклая, округлой формы (два мыщелка), другая плоская или в виде не глубокой ямки, – оси: фронтальная и продольная, движения – сгибание и разгибание, вращение, пример: коленный сустав, височно-нижнечелюстной суста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дловидные – выпуклая и вогнутая суставные поверхности, входящие одна в другую, оси: фронтальная и сагиттальная, движения: сгибание и разгибание, приведение и отведение, пример: первый пястно-фаланговый сустав ки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ехос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аровидный – головка и впадина меньших размеров, оси: фронтальная и сагиттальная, продольная, движения – все ви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ашеобразный – разновидность шаровидного, обладает такими же движениями, но с меньшим объем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оский – слабо изогнутые суставные поверхности, три оси движения, но очень малый объем.</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единения костей череп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 черепа соединяются между соб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вами – полосками соединительной тка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нхондрозами — прослойками из хрящевой тка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ом между височными костями и нижней челюстью (височно-нижнечелюстной сустав – правый и лев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шцами – подъязычная кость и наружное основание черепа, нижняя челю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ов состоит из плотной оформленной соединительной ткани для костей мозгового свода и рыхлой неоформленной соединительной ткани между костями лица и основания черепа. Швы располагаются во всех трех пространственных плоскостях, что обеспечивает рост черепа в длину, ширину и высоту. Во время роста края костей в шве сближаются – это краевой рост путем медленного и постепенного наслаивания (аппозиции) костной ткани происходит в течение всей жизни человека, приводя к медленному зарастанию (облитерации) швов в различные возрастные периоды, что используется при установлении возрас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вы зубчатые формируются с 7-го месяца грудного возраста и до 20 лет, вначале образуя из костной ткани крупные зубцы первого порядка, позже – средние — второго порядка и последними появляются самые мелкие зубцы третьего порядка. Облитерация швов начинается в 20-30 лет, у каждого шва в определенном месте и продолжается в определенной последовательности как по протяженности шва, так и по времени, а также в зависимости от пола, что используется как диагностический признак при установлении пола и возрас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убчатые швы имеют персональные наз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нечный шов проходит между краями лобной и теменных костей, зарастает в своей средней части в 24-41 го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пический (лобный) шов – разделяет по сагиттальной линии лобную кость на правую и левую половины, зарастает в 2-12 лет, очень редко встречается в более позднем возрас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гиттальный шов соединяет правую и левую теменные кости, задний отдел шва облитерируется в 22-35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мбдовидный шов находится между затылочной чешуей и теменными костями, зарастает в 26-42 го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сцевидно-затылочный – между височными и затылочной костями, зарастает в 30-81 го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нутризатылочный шов – разделяет горизонтально чешую затылочной кости, встречается редко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черепе новорожденного несформированные швы свода представлены широкими полосами соединительной ткани, которые образуют роднички: передний или лобный, задний или затылочный и парные боковые – клиновидный, сосцевидный. Лобный родничок имеет ромбовидную форму и находится между теменными и лобной костями, зарастает костной тканью на 2-м году жизни. Затылочный родничок треугольной формы зарастает на 2-3 месяце грудного периода, располагается меду затылочной чешуей и теменными костями. Клиновидный и сосцевидный роднички тоже имеют треугольную форму и закрываются на 2-3 месяце жизни. Клиновидный родничок лежит между большим крылом клиновидной кости, лобной и теменными костями. Сосцевидный родничок занимает пространство между краями сосцевидного отростка височной кости и теменной, затылочной кост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шуйчатые швы проходят между чешуйчатыми частями височных и теменных костей, формируются из рыхлой неоформленной соединительной тка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оские, линейные, гармоничные швы образуются между костями лица и основания черепа из рыхлой соединительной ткани и облитерируются к 20-25 годам так, что становятся едва заметными. Чаще всего они называются по костям, которые соединяют между соб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остном небе различа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инный небный шов – между небными и отростками правой и левой верхней челюсти и горизонтальными пластинками небных к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перечный небный шов, перпендикулярный срединному шву и соединяющий верхние челюсти с небными кост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рящевые соединения: синхондрозы и симфиз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о-решетчатый синхондроз в перинатальном периоде начинает замещаться фиброзной тканью, сравнительно небольшой рост черепа в этом соединении продолжается до 7-8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иклиновидный синхондроз находится в теле клиновидной кости, разделяя его на переднюю и заднюю части, зарастает в конце плодного периода, в крайне редких случаях не срастания формируется клиновидно-глоточный канал и черепно-мозговая грыжа. После рождения синхондроз мало влияет на рост чере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о-затылочный синхондроз – между телом клиновидной кости и базилярной частью затылочной, считается единственным местом хрящевого остеогенеза, благодаря которому растет в длину основание черепа. В передних отделах синхондроза (наружное основание) оно растет под влиянием полости рта, глотки, гортани, испытывая соматическое влияние, в задних (внутреннее основание) – под воздействием головного мозга, испытывая нейрогенное влия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о-каменистый синхондроз – правый и левый – между вершиной пирамиды височной кости и телом клиновидной. Рваное отверстие у вершины пирамиды заполнено эластическим хрящом, через который проходят внутренняя сонная артерия и одноименные симпатические нерв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нижнечелюстной симфиз соединяет правую и левую половины тела нижней челюсти в области подбородка в плодном периоде и грудном возрасте. На 1-2 году жизни симфиз замещается костной тканью. Если она развивается неравномерно, возможно появление отдельных подбородочных косточек, связанных с челюстью шв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вы, синхондрозы и симфизы в структурном построении являются непрерывными соединениями, а височно-нижнечелюстные суставы прерывистыми. Однако, и те и другие обладают подвижностью – небольшой в непрерывных и значительной в прерывистых соединениях. В швах и синхондрозах движения обусловлены пульсацией головного мозга и сокращением покровных мышц, в суставах движения обеспечивают в основном жевательные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ми частями височно-нижнечелюстного сустава явля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вая и левая головки нижней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вая и левая нижнечелюстные ямки височ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ая капсула с фиброзной и синовиальной оболоч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ость сустава с верхней и нижней синовиальными камерами; суставный диск, разделяющий каме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ловка нижней челюсти представляет валикообразное утолщение эллипсоидной формы, покрытое гиалиновым хрящом. Спереди под головкой находится крыловидная ямка для прикрепления латеральной крыловидной мышцы. Продольные оси головки, если их продолжить кзади, сходятся под тупым углом у переднего края большого затылочного отверс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ечелюстная ямка имеет суставную поверхность эллипсоидной формы, разделенную на переднюю (интракапсулярную) и заднюю (внекапсулярную) части. Суставной бугорок ограничивает спереди внутрикапсулярную часть и состоит из переднего и засуставного бугорков, которые сливаются между собой. Две крайние формы выделяют в анатомической изменчивости суставного бугорка — низкую и широкую, высокую и узкую. Каменисто-барабанная щель расположена сзади внутрикапсулярной части ямки, а основание скулового отростка (засуставной бугорок) – с латеральной стороны. Угловая ость клиновидной кости лежит с медиальной стороны нижнечелюстной ямки. Две крайние формы характерны для ямки – глубокая и узкая, плоская и широк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ой диск устроен из волокнистого хряща; имеет форму двояковогнутой линзы, состоящей из переднего (тонкого) и заднего (толстого) отделов. Диск имеет две крайние формы: плоскую и тонкую, узкую и толстую по правилу – чем глубже нижнечелюстная ямка, тем уже и толще диск, и наоборо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ая капсула прикрепляется в области нижнечелюстной ямки: спереди и сбоку по краю основания скулового отростка, сзади – по каменисто-барабанной щели, медиально – по угловой ости и каменисто-барабанному шву. На нижней челюсти она присоединяется по шейке суставного отростка, исключая крыловидную ямку. Капсула состоит из фиброзной и синовиальной оболочек, укрепляется вне- и внутрикапсульными связками. Синовиальная оболочка образует в суставе две полости: верхнюю и нижню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екапсульные свя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теральная – от основания скуловой дуги к шейке нижней челюсти – имеет треугольную форму и делится на переднюю и задние части с разным направлением волокон в н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о-нижнечелюстная – от угловой ости к язычку нижней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ило-нижнечелюстная связка – от шиловидного отростка височной кости к заднему краю мыщелкового отростка и углу нижней челю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икапсульные связки: передняя и задняя дисковисочные, латеральная и медиальная дисконижнечелюст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ость сустава делится за счет синовиальной оболочки и внутрисуставного диска на верхнюю суставную щель – широкую; нижнюю суставную щель – узкую. Границей между ними служит суставной диск, подвижность которого обеспечивается волокнами латеральной крыловидной мышцы, прикрепляющимися к капсуле и диску.</w:t>
      </w:r>
    </w:p>
    <w:p>
      <w:pPr>
        <w:pStyle w:val="Normal"/>
        <w:spacing w:lineRule="auto" w:line="360" w:before="0" w:after="0"/>
        <w:ind w:firstLine="709"/>
        <w:rPr/>
      </w:pPr>
      <w:r>
        <w:rPr>
          <w:rFonts w:cs="Times New Roman" w:ascii="Times New Roman" w:hAnsi="Times New Roman"/>
          <w:sz w:val="28"/>
          <w:szCs w:val="28"/>
        </w:rPr>
        <w:t>Височно-нижнечелюстной сустав по форме суставных поверхностей является эллипсоидным. Правый и левый суставы выполняют любое движение одновременно, поэтому составляют единый комбинированный сустав. Наличие внутрисуставного диска делает сустав комплексны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ды движений в сустав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фронтальной оси — опускание и подъем нижней челюсти (открытие и закрытие полости рта);</w:t>
      </w:r>
    </w:p>
    <w:p>
      <w:pPr>
        <w:pStyle w:val="Normal"/>
        <w:spacing w:lineRule="auto" w:line="360" w:before="0" w:after="0"/>
        <w:ind w:firstLine="709"/>
        <w:rPr/>
      </w:pPr>
      <w:r>
        <w:rPr>
          <w:rFonts w:cs="Times New Roman" w:ascii="Times New Roman" w:hAnsi="Times New Roman"/>
          <w:sz w:val="28"/>
          <w:szCs w:val="28"/>
        </w:rPr>
        <w:t>по продольной оси — выдвижение вперед и смещение нижней челюсти наза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сагиттальной оси — боковые движения вправо и влев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вертикальной оси и за счет сложения осей размалывающие, круговые движ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опускании и поднимании челюсти различают три фазы движ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чальная: небольшое опускание – движение вокруг фронтальной оси в нижнем этаж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рая фаза: значительное опускание — на фоне работы нижнего этажа включается верхний, что приводит к скольжению диска вместе с головкой по нижнечелюстной ямке (продольная ось) и выходу ее на суставный бугор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ксимальное опускание – движение вновь происходит только в нижнем этаже, а суставной диск в это время ложится на суставной бугор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льнейшее движение сверх меры вокруг фронтальной и продольной осей (опускание и выдвижение) приведет к скольжению головки с суставного бугорка кпереди и вывиху.</w:t>
      </w:r>
    </w:p>
    <w:p>
      <w:pPr>
        <w:pStyle w:val="Normal"/>
        <w:spacing w:lineRule="auto" w:line="360" w:before="0" w:after="0"/>
        <w:ind w:firstLine="709"/>
        <w:rPr/>
      </w:pPr>
      <w:r>
        <w:rPr>
          <w:rFonts w:cs="Times New Roman" w:ascii="Times New Roman" w:hAnsi="Times New Roman"/>
          <w:sz w:val="28"/>
          <w:szCs w:val="28"/>
        </w:rPr>
        <w:t>При смещении нижней челюсти вперед движение происходит только в верхнем этаже сустава. Суставные отростки скользят вместе с дисками и выходят на суставной бугорок.</w:t>
      </w:r>
    </w:p>
    <w:p>
      <w:pPr>
        <w:pStyle w:val="Normal"/>
        <w:spacing w:lineRule="auto" w:line="360" w:before="0" w:after="0"/>
        <w:ind w:firstLine="709"/>
        <w:rPr/>
      </w:pPr>
      <w:r>
        <w:rPr>
          <w:rFonts w:cs="Times New Roman" w:ascii="Times New Roman" w:hAnsi="Times New Roman"/>
          <w:sz w:val="28"/>
          <w:szCs w:val="28"/>
        </w:rPr>
        <w:t>При боковом смещении происходят следующие движ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уставе, противоположном направлению движения, суставная головка и диск скользят кпереди и выходят на суставной бугорок (движение в верхнем этаж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уставе, одноименном с направлением движения, происходит вращение суставной головки вокруг вертикальной оси, проходящей через шейку мыщелкового отрос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нимание нижней челюсти выполняют височные, жевательные и медиальные крыловидные мышцы; опускают – двубрюшная, подбородочно-подъязычная, челюстно-подъязычная, и помогают инфрагиодные мышцы ше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ижение кпереди осуществляют задние пучки височных мышц; движения вправо-влево – латеральные крыловидные мышцы противоположной сторо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жевательные мышцы: височные, крыловидные, массетеры кровоснабжаются одноименными с названиями мышц ветвями от верхнечелюстной и лицевой артерий из наружной сонной; иннервируются одноименными стволиками третьей ветви тройничного нер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овоснабжение мышц, связанных с подъязычной костью, осуществляется ветвями наружной сонной артерии: задней ушной, затылочной, язычной – для надподъязычных мышц: двубрюшной, челюстно-подъязычной, подбородочно-подъязычной. Подподъязычные (инфрагиоидные) мышцы получают кровь от нижних щитовидных, поверхностных шейных артерий из подключичн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нервацию двубрюшной мышцы осуществляют тройничный нерв (переднее брюшко), лицевой нерв (заднее брюшко); подбородочно-подъязычной мышцы – ветви шейного сплетения, челюстно-подъязычной — тройничный нерв. Подподъязычные мышцы иннервируются шейной петлей из шейного сплетени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витие и строение скелета верхней конечност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адка костей верхней конечности происходит на 4-й неделе эмбрионального развития в виде мезенхимных выростов из боковых отделов туловища. Последовательно к концу 6-й недели появляются закладки костей ключицы, лопатки, предплечья и плеча, на 8-й неделе – костей кисти. Вначале кости обращены сгибательной поверхностью к туловищу, потом поворачиваются на 90 градусов кнаруж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се кости, кроме ключицы, развиваются как вторичные, то есть проходят через перепончатую, хрящевую и костную стадии. Ключица развивается как первичная кость, в которой образование костной ткани начинается с 6-й недели, а в остальных костях – с 8-й недели развития зародыша. Процесс оссификации трубчатых костей начинается с диафиза, в эпифизах костные ядра появляются в конце плодного периода, в новорожденном и грудном возрасте. Костномозговые каналы образуются путем резорбции костной ткани. Лопатка, плечевая кость, кости предплечья, трубчатые кости кисти развиваются эндо- и перихондральным окостенением, кости запястья – энхондральным. Трубчатые кости растут в длину за счет метаэпифизарных хрящей: длинные – верхнего и нижнего (ростковая активность каждого зависит от возраста и меняется поочередно), короткие – одного с постоянной активностью. Надкостница формирует кости в ширину. К 23-25 годам метаэпифизарные хрящи окостеневают, рост костей в длину прекращаетс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 верхней конечности подразделяются на кости пояса: лопатку и ключицу и кости свободной части: плечевую, кости предплечья – лучевую и локтевую, кости кисти. В запястье выделяют ладьевидную, полулунную, трехгранную, гороховидную – проксимальный ряд, кость-трапецию, трапециевидную, головчатую, крючковидную – дистальный ряд. Далее следуют пястные кости (5) и фаланги пальцев: проксимальные, средние, дистальные у 4 пальцев; у большого пальца только две фаланги: проксимальная и дисталь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оение лопатки – плоской кости треугольной фор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берная (передняя) поверхность с лопаточной ямой для одноименной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яя (дорсальная) поверхность с лопаточной остью, над- и подостной ямами для одноименных мыш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и края: медиальный, верхний с лопаточной вырезкой, латеральн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и угла: латеральный с плечевой суставной впадиной, над- и подсуставным бугорками, шейкой лопатки; верхний угол, нижний угол (на уровне 8-го межреберь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а крупных отростка: клювовидный; акромиальный с суставной поверхностью для ключи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оение ключицы – короткой трубчатой кости изогнутой фор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а конца: грудинный и акромиальный с суставными поверхностями на краях, между концами – тел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е поверхности: верхняя – гладкая, нижняя – с конусовидным бугорком, трапециевидной линией для прикрепления связок – на акромиальном конце, вдавлением от ключично-реберной связки – на грудинном конц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ение право-, левосторонней принадлежности к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патки – по правильному расположению поверхностей, углов и крае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ючицы – по правильному расположению концов, поверхностей, изгибов: изгиб грудинного конца направлен вперед, акромиального – наза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оение плечевой кости – длинной трубчатой, цилиндрической фор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а эпифиза (конца): верхний с головкой и суставной поверхностью на ней, анатомической шейкой, малым и большим буграми и бороздой между ними; нижний с мыщелком и на нем — блоком, головочкой и суставными поверхностями, передними ямочками: венечной и лучевой; задней ямкой локтевого отростка; медиальным и латеральным надмыщел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афиз (тело) вверху с гребнями большого и малого бугров, межбугорковой бороздой, хирургической шейкой, дельтовидной бугристостью; посередине и книзу — с передней, задней и медиальной поверхностями; посредине и сзади — с бороздой лучевого нерва; внизу – с медиальным и латеральным надмыщелковыми гребнями, составляющими одноименные кр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вую или левую плечевую кость узнают, ориентируясь на положение эпифизов, направление головки плечевой кости, положение поверхностей диафиз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оение костей предплечья – длинных трубчатых; у локтевой кости – медиальное положение, у лучевой – латеральное поло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ктевая кость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а эпифиза: верхний – с блоковидной вырезкой, ограниченной сзади локтевым отростком и спереди венечным отростком, на нем сбоку вырезка для лучевой кости; нижний – c головкой, шиловидным отростком, суставной окружн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афиз трехгранной формы с тремя поверхностями: передней с локтевой бугристостью вверху и ровными задней, медиальной поверхностями; переходы одной поверхности в другую образуют три края: передний, задний и межкостный (самый остр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учевая кость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верхнем эпифизе – головку с суставной ямкой сверху и суставной полуокружностью сбоку, шейку и бугрист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нижнем эпифизе – медиально локтевую вырезку, латерально —шиловидый отросток, внизу – запястную суставную поверх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диафизе поверхности: переднюю, заднюю, латеральную, разделенные краями; межкостный край заострен.</w:t>
      </w:r>
    </w:p>
    <w:p>
      <w:pPr>
        <w:pStyle w:val="Normal"/>
        <w:spacing w:lineRule="auto" w:line="360" w:before="0" w:after="0"/>
        <w:ind w:firstLine="709"/>
        <w:rPr/>
      </w:pPr>
      <w:r>
        <w:rPr>
          <w:rFonts w:cs="Times New Roman" w:ascii="Times New Roman" w:hAnsi="Times New Roman"/>
          <w:sz w:val="28"/>
          <w:szCs w:val="28"/>
        </w:rPr>
        <w:t>Право–</w:t>
      </w:r>
      <w:r>
        <w:rPr>
          <w:rFonts w:cs="Times New Roman" w:ascii="Times New Roman" w:hAnsi="Times New Roman"/>
          <w:sz w:val="28"/>
          <w:szCs w:val="28"/>
          <w:lang w:val="uk-UA"/>
        </w:rPr>
        <w:t xml:space="preserve"> </w:t>
      </w:r>
      <w:r>
        <w:rPr>
          <w:rFonts w:cs="Times New Roman" w:ascii="Times New Roman" w:hAnsi="Times New Roman"/>
          <w:sz w:val="28"/>
          <w:szCs w:val="28"/>
        </w:rPr>
        <w:t>, левосторонняя принадлежность определяется по положению кости в предплечье, по эпифизам, поверхностям и края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 запястья располагаются в два ряда: проксимальный (верхний) — в направлении от большого пальца к мизинцу в нем лежат – ладьевидная, полулунная, трехгранная, гороховидная; дистальный (нижний) в том же направлении располагаются кость-трапеция, трапециевидная, головчатая, крючковид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оение костей запястья характеризу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ой, которая отражается в назва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личием множества суставных поверхностей и разнообразных разме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которыми индивидуальными признаками; например, бугорок ладьевидной кости, бугорок и борозда кости-трапеции, головка головчатой кости, крючок крючковидн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кости запястья и соединения между ними образуют свод выпуклый кзади и вогнутый спереди в виде ладонной борозды. Она ограничена с лучевой стороны ладьевидным бугорком и бугорком кости трапеции, а с локтевой стороны – крючком крючковидной кости и гороховидной к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ястных костях и пальцевых фалангах различают основание, тело, головку, бугристость дистальной (ногтевой) фаланги. На основании и головке находятся суставные поверхности для образования пястно-фаланговых и межфаланговые суста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оцессе становления человека – антропогенезе – от древнейших обезьянолюдей (питекантроп, синантроп), через древних людей (неандертальцы и кроманьонцы – прямостоящие люди), до неоантропов – людей разумных – шло развитие верхней конечности в связи с формировани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тикального положения тела, перемещением его только на нижних конечностях – прямохождени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величением и развитием головного мозга и появлением мышления с рациональной и активной физической и умственной работ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конечность обезьянолюдей превратилась в руку современного человека как в орган разумной и очень экспансивной трудовой деятельности. В то же время, по Ф. Энгельсу, она стала и своеобразным «продуктом труда». Плечевой пояс – опора верхней конечности, но благодаря лопатке и ее мышечным связям с туловищем, опорная функция стала не главной, а появилась высочайшая степень подвижности в соединениях лопатки, ключицы и плечев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патка, благодаря мышцам надплечья и связи с ключицей, повторяет все движения последн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патка, благодаря мышцам туловища свободно перемещается сама в разных направлен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аровидный и многоосный, но простой по строению плечевой сустав обеспечивает большой объем движений, вплоть до круговы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исти развилис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инные и очень подвижные пальцы, сохранившие хватательную функц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ой палец приобрел способность противопоставления остальным, благодаря появлению специализированной мышцы (противопоставляющей) и изменению других мышц кисти, перестройке кости трапеции и первой пястной кости и сустава меду ними;</w:t>
      </w:r>
    </w:p>
    <w:p>
      <w:pPr>
        <w:pStyle w:val="Normal"/>
        <w:spacing w:lineRule="auto" w:line="360" w:before="0" w:after="0"/>
        <w:ind w:firstLine="709"/>
        <w:rPr/>
      </w:pPr>
      <w:r>
        <w:rPr>
          <w:rFonts w:cs="Times New Roman" w:ascii="Times New Roman" w:hAnsi="Times New Roman"/>
          <w:sz w:val="28"/>
          <w:szCs w:val="28"/>
        </w:rPr>
        <w:t>запястно-пястный сустав большого пальца получил широкую суставную капсулу и седловидные суставные поверхности, смещенную фронтальную ось, что позволило легко и ловко противопоставлять его остальны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нтгеновские снимки: прямые и боковые – показывают общую форму, размеры костей верхней конечности, отражают внешнее и внутреннее строение. На них хорошо прослеживаются тени компактного, губчатого вещества, костномозговых каналов. Тень компактного вещества – в виде светлой полосы, суживающейся у трубчатых костей по направлению к эпифизам. Крупные анатомические образования: ости, бугры, отростки, выступы, вырезки заметны хорошо, но тени их могут наслаиваться, например, овальная тень клювовидного отростка лопатки накладывается на тень ее ости, тень головки плеча – на тень суставной впадины лопатки. Это необходимо учитывать при изучении рентгенограм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оны роста костей – метаэпифизарные хрящи – выступают в виде темных полос прямоугольной формы; ядра окостенения – округлые интенсивные тени. У детей неокостеневшие участки костей не видны или прослеживаются слаб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личие костных ядер в головчатой и крючковидной костях служит признаком доношенности плод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Последней к 15 годам окостеневает гороховидная кость, тень которой накладывается на трехгранную кост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Кости и соединения плечевого пояс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rPr>
        <w:t>К костям плечевого пояса человека относятся ключица и лопа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оение ключицы – короткой трубчатой кости изогнутой, S-образной фор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а конца: грудинный и акромиальный с суставными поверхностями, между ними – тел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е поверхности: верхняя – гладкая, нижняя – с конусовидным бугорком, трапециевидной линией и реберно-ключичным вдавлением для прикрепления связ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оение лопатки – плоской кости треугольной фор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берная (передняя) поверхность с лопаточной ямой для одноименной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няя (дорсальная) поверхность с лопаточной остью, над- и подостной ямами для одноименных мыш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и угла: латеральный угол с суставной впадиной, над- и подсуставным бугорками, шейкой лопат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ий угол для прикрепления поднимателя лопат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ий угол (на уровне УIII -го межреберного промежутка –ориентир при определении границ легк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а крупных отростка: клювовидный, акромиальный с суставной поверхностью для ключи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ение право-, левосторонней принадлежности ключицы – по расположению концов, поверхностей, изгибов: изгиб грудинного конца направлен вперед, акромиального – назад; лопатки – по расположению поверхностей, углов и крае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единения плечевого поя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новиальные, прерывистые соединения, т.е. суставы: грудино-ключичный, акромиально-ключичн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брозные, непрерывные соединения: собственные связки лопатки – клювовидно-акромиальная, верхняя поперечная над вырезкой лопатки по верхнему краю, нижняя поперечная – между основанием акромиона и задним краем суставной впадины лопатки; ключично-реберная связка – между нижней поверхностью грудинного конца ключицы и первым ребр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дино-ключичный сустав – плоской или седловидной формы, с тремя осями, но ограниченным объемом движения, комплексный (наличие диска) и комбинированный (одновременная работа с акромиально-ключичным сустав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устав входя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ые поверхности на рукоятке грудины в виде ключичной выре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грудинном конце ключицы – суставная поверхность плоская или седловидна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ая капсула, укрепленная связками: передней и задней грудино-ключичными и межключичн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ость сустава и суставной диск внутри нее, способствующий совместимости суставных поверхностей и разделяющий полость на две каме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ромиально-ключичный сустав – плоской формы с тремя осями, но малым объемом движений, при наличии диска в 1/3 случаев – комплексный и комбинированный суста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н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оские или изогнутые суставные поверхности, наклоненные друг к друг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ую капсулу, укрепленную акромиально-ключичной и клювовидно-ключичной связками, в последней выделяется трапециевидная и конусовидная части; обе мощные связки сильно ограничивают подвижность су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ость сустава, выстланную синовиальной оболочкой, при наличии диска она делится на две каме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ижения лопатки и ключицы</w:t>
      </w:r>
    </w:p>
    <w:p>
      <w:pPr>
        <w:pStyle w:val="Normal"/>
        <w:spacing w:lineRule="auto" w:line="360" w:before="0" w:after="0"/>
        <w:ind w:firstLine="709"/>
        <w:rPr/>
      </w:pPr>
      <w:r>
        <w:rPr>
          <w:rFonts w:cs="Times New Roman" w:ascii="Times New Roman" w:hAnsi="Times New Roman"/>
          <w:sz w:val="28"/>
          <w:szCs w:val="28"/>
        </w:rPr>
        <w:t>Подъем вокруг фронтальной оси осуществляется при помощи мышц: поднимателя лопатки, ромбовидных, грудино-ключично-сосцевидной, трапециевидной, которые кровоснабжаются поперечной артерией шеи, поверхностной и восходящей шейными артериями, верхней щитовидной, надлопаточной, затылочной и задними межреберными артериями. Иннервируются эти мышцы добавочным нервом (XI пара) и короткими нервами плечевого сплетения: торакодорзальным, задним лопаточным, а также мышечными ветвями шейного сплет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ускание вокруг фронтальной оси происходит нижними пучками мышц: трапециевидной, передней зубчатой, грудными: малой и большой – кровоснабжение которых, кроме трапециевидной, происходит из торакоакромиальной, передних и задних межреберных, торакодорзальной и грудной латеральной артерий, а иннервация – пекторальными, длинным грудным нервами плечевого сплет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ижение кпереди и в латеральную сторону по сагиттальной оси возникает при помощи мышц: трапециевидной, ромбовидных и широчайшей мышцы спины, которая кровоснабжаются торакодорзальной, окружающей плечо артерией, и задними межреберными; иннервируются торакодорзальным нервом плечевого сплет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ижения лопатки кзади и в медиальную сторону осуществляют трапециевидная и ромбовидные мышцы, а через плечевую кость – широчайшая мышца спины. Поворот лопатки нижним углом кнаружи производят передняя зубчатая мышца своими нижними пучками и трапециевидная мышца верхними пучками, а поворот нижнего угла к позвоночнику (медиально) выполняют ромбовидные мышцы и малая грудна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ечевой суста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rPr>
        <w:t>Плечевой сустав образуется при сочленении головки плечевой кости с суставной впадиной лопатки, которая дополняется хрящевой суставной губой треугольного сечения. Наружный фиброзный листок капсулы прикрепляется по анатомической шейке плеча, исключая большой и малый бугорки и по краю суставной губы и впадины лопатки. Вверху он утолщен и укреплен мощной клювовидно-плечевой связкой. Кроме того капсулу усиливают сухожилия над- и подостной, подлопаточной и малой круглой мышц, прикрепляющихся к большому и малому плечевым бугоркам. Синовиальный листок капсулы образует вокруг сухожилия длинной головки бицепса, проходящей через сустав, межбугорковое синовиальное влагалище пальцевидной формы (вагина синовиалис интертуберкулярис). У основания клювовидного отростка располагается подсухожильная синовиальная сумка подлопаточной мышцы, сообщающаяся с полостью су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форме и строению плечевой сустав простой и шаровидный обладает большим объемом движений по трем осям – фронтальной (сгибание и разгибание в пределах 120 о), сагиттальной (отведение и приведение – 100 о) и вертикальной (поворот – 135 о и круговое вращение вместе с предплечьем и ки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ому размаху движений способствует просторная полость сустава с тонкой и подвижной капсулой, округлыми и разными по размерам суставными поверхностями, обилие мощных мышц вокруг сустава. Капсула наиболее тонка спереди, сзади и с внутренней стороны – поэтому и вывихи головки происходят в этих направлен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шцы, выполняющие движения в плечевом сустав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гибание – дельтовидная (передние пучки), большая грудная, двуглавая, клювоплечевая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гибание – дельтовидная (задние пучки), длинная головка трехглавой, широчайшая мышца спины, большая круглая и подостная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дение до горизонтального уровня – дельтовидная и надостная, а выше отводят трапециевидная мышца, ромбовидные, подниматель лопатки, приведение – большая грудная, широчайшая спинная, подлопаточная и подостная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ий поворот – передние пучки дельтовидной, большая грудная, широчайшая спины, большая круглая и подлопаточная, наружный поворот – задние пучки дельтовидной, малая круглая и подостная мышцы.</w:t>
      </w:r>
    </w:p>
    <w:p>
      <w:pPr>
        <w:pStyle w:val="Normal"/>
        <w:spacing w:lineRule="auto" w:line="360" w:before="0" w:after="0"/>
        <w:ind w:firstLine="709"/>
        <w:rPr/>
      </w:pPr>
      <w:r>
        <w:rPr>
          <w:rFonts w:cs="Times New Roman" w:ascii="Times New Roman" w:hAnsi="Times New Roman"/>
          <w:sz w:val="28"/>
          <w:szCs w:val="28"/>
        </w:rPr>
        <w:t>Кровоснабжение, иннервация мышц, действующих на плечевой суста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ую и малую грудные (пекторальные) мышцы кровоснабжают артерии и вены: торакоакромиальная, межреберные передние и задние, грудная латеральная; иннервируют пекторальные латеральные и медиальные нервы из плечевого сплет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ирочайшая спинная мышца кровоснабжается артериями и венами: грудоспинной (из подлопаточной), окружающей плечевую кость сзади, задними межреберными, поясничными артериями; иннервируется грудоспинным нервом плечевого сплет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льтовидную мышцу питают артерии и вены: торакоакромиальная, окружающая плечо задняя; иннервирует подмышечный нерв из плечевого сплетения. Подлопаточная и большая круглая мышцы снабжаются подлопаточными сосудами и нерв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д- и подостная мышцы снабжаются артериями надлопаточной и окружающей лопатку и надлопаточным нервом. Малая круглая мышца получает ветви из подмышечного нерва и окружающей лопатку арте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шцы – сгибатели плеча: клювоплечевую, двухглавую (бицепс) и плечевую снабжают артерии и вены : окружающие плечо передняя и задняя, плечевая артерия и ее коллатеральные локтевые ветви, возвратная радиальная артерия; нерв – мышечно-кожный из плечевого сплет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ехглавая мышца – разгибатель плеча получает ветви от артерий: окружающих плечо, глубокой плечевой, коллатеральных лучевых и локтевых, а нерв – лучевой из плечевого сплет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рентгенограмме плечевого сустава в задней проекции с опущенной вдоль туловища рукой, вид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аровидной формы головку плечев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ую впадину лопатки полуокруглой фор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нь нижнемедиальной части головки плеча, наслаивающуюся на тень суставной впадины и находящуюся выше нижнего края впад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нтгеновскую щель сустава в виде дугообразного просветления между головкой и впадино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единения костей предплечья и кист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rPr>
        <w:t>Между костями предплечья лучевой и локтевой существует два вида соединений: непрерывные в виде синдесмоза из межкостной фиброзной мембраны и прерывистые, синовиальные в виде лучелоктевых суставов – проксимального и дистального. Межкостная перепонка натянута между заостренными межкостными краями диафизов костей и служит для прикрепления мышц предплечья. В своей верхней части, под проксимальным лучелоктевым суставом она имеет косой пучок толстых фиброзных волокон, именуемый косой хордой. Здесь же в мембране присутствуют отверстия для прохождения межкостных сосудов и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ксимальный лучелоктевой сустав образуется при сочленении суставной окружности на головке луча и лучевой вырезки на проксимальном эпифизе локтевой кости. Он входит в состав локтевого сустава. Сустав укреплен кольцевой связкой, а капсулу имеет общую с плечелучевым и плечелоктевым суставами, тоже входящими в локтевой сустав. Дистальный сустав возникает при сочленении головки локтевой кости с вырезкой на дистальном эпифизе лучевой. В нем находится фиброзно-хрящевой диск, который отделяет его от лучезапястного сустава и служит суставной ямкой для локтевой головки. Синовиальная оболочка в нем формирует мешковидное выпячивание, направленное проксимально между костями предплечья. Оба лучелоктевых сустава – проксимальный и дистальный образуют комбинированный цилиндрический сустав, в котором вокруг продольной оси происходят повороты лучевой кости внутрь – пронация и наружу – супинация с максимальным размахом в 180о. Пронацию обеспечивают круглый и квадратный пронатор, супинацию – бицепс и супинатор.</w:t>
      </w:r>
    </w:p>
    <w:p>
      <w:pPr>
        <w:pStyle w:val="Normal"/>
        <w:spacing w:lineRule="auto" w:line="360" w:before="0" w:after="0"/>
        <w:ind w:firstLine="709"/>
        <w:rPr/>
      </w:pPr>
      <w:r>
        <w:rPr>
          <w:rFonts w:cs="Times New Roman" w:ascii="Times New Roman" w:hAnsi="Times New Roman"/>
          <w:sz w:val="28"/>
          <w:szCs w:val="28"/>
        </w:rPr>
        <w:t>Предплечье соединяется с кистью при помощи кистевых суставов и удерживателей сгибателей и разгибателей. Лучезапястный сустава образован нижней суставной поверхностью луча и тремя костями проксимального ряда запястья – ладьевидной, полулунной и трехгранной. Сустав — сложный, эллипсоидный и обеспечивает движения по фронтальной оси (сгибание и разгибание – до 150 о) и сагиттальной оси (отведение и приведение – 80 о). Его тонкая капсула укреплена мощными коллатеральными связками лучевой и локтевой, а также тыльной и ладонной лучезапястны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 запястья соединяются между собой и пястными костями, образуя последовательно расположенные среднезапястный, межзапястные и запястно-пястные суставы. Лучезапястный и среднезапястный суставы обладают самостоятельными капсулами и связками и называются кистевыми суставами. В образовании среднезапястного сустава участвуют все кости запястья, кроме гороховидной. Его суставная щель S-образной формы проходит между проксимальным и дистальным рядом костей, огибая как бы две головки. Одна образована ладьевидной костью, другая – головчатой и крючковатой. Полость сустава продолжается в межзапястные суставы, расположенные между отдельными костями запястья. По ладонной поверхности суставы укреплены лучистой связкой и ладонными межзапястными связками, по тыльной поверхности – тыльными межзапястными и внутризапястными связками. Сустав между гороховидной и трехгранной костями тоже относится к межзапястным, его укрепляют гороховидно-крючковатая и гороховидно-пястные свя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держиватель сгибателей лежит на ладонной поверхности запястья. Он начинается от гороховидной и крючковатой костей, перекидывается над запястной бороздой и прикрепляется к ладьевидной и кости трапеции. В результате запястная борозда превращается в центральный запястный канал, в котором лежат сухожилия сгибателей окутанные синовиальным влагалищем и срединный нерв. По бокам от центрального канала удерживатель образует две узкие щели (канала), в которых проходят с медиальной (локтевой) стороны локтевые сосуды и нерв, с латеральной (лучевой) стороны – сухожилие с синовиальной оболочкой лучевого сгибателя запястья.</w:t>
      </w:r>
    </w:p>
    <w:p>
      <w:pPr>
        <w:pStyle w:val="Normal"/>
        <w:spacing w:lineRule="auto" w:line="360" w:before="0" w:after="0"/>
        <w:ind w:firstLine="709"/>
        <w:rPr/>
      </w:pPr>
      <w:r>
        <w:rPr>
          <w:rFonts w:cs="Times New Roman" w:ascii="Times New Roman" w:hAnsi="Times New Roman"/>
          <w:sz w:val="28"/>
          <w:szCs w:val="28"/>
        </w:rPr>
        <w:t>Удерживатель разгибателей проходит по задней поверхности запястья между дистальным эпифизом лучевой кости и шиловидным отростком локтевой. Под ним располагается 6 костно-фиброзных каналов с сухожилиями и синовиальными влагалищами. В направлении от лучевой к локтевой кости в первом канале лежит сухожилие длинной мышцы, отводящей большой палец и короткого разгибателя этого же пальца во втором – длинного и короткого лучевых разгибателей запястья, в третьем – длинного разгибателя большого пальца, в четвертом – общего разгибателя пальцев и разгибателя указательного пальца, в пятом – разгибателя мизинца, в шестом – локтевого разгибателя запясть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оцессе эволюции человека происходит уменьшение массы и объема костей запястья, укрепление связей между ними, суставы становятся плоскими и мало подвижными, но прочными и способными передавать значительные мышечные усилия на паль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единение дистального ряда запястных костей с основаниями пястных костей образует плоские запястно-пястные суставы с прочной и тугой капсулой, общей для всех, исключая сустав большого пальца. Капсула имеет туго натянутые запястно-пястные ладонные и тыльные связки, укрепленные с ладонной поверхности волокнистым хрящом. Между боковыми поверхностями оснований пястных костей возникают межпястные суставы, соединенные межкостными связками и сохраняющими общую капсулу с запястно-пястными суставами. В тех и других суставах возможно только небольшое скольжение в пределах 5-10 градусов. Такие тугоподвижные суставы укрепляют кисть и усиливают сопротивление ладони действию сгибателей пальцев. Благодаря небольшой седловидности суставной поверхности Y пястной кости запястно-пястный сустав мизинца способен к слабому противопоставлению другим пальц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пястно-пястный сустав большого пальца значительно отличается по строению и функции, так как облада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дловидными суставными поверхностями на кости-трапеции и основании первой пяст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олированной и широкой капсул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клоном поперечной ос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это обеспечивает движения по двум взаимно перпендикулярным осям: поперечной – сгибание и разгибание, а с учетом ее наклона еще и противопоставление, по сагиттальной оси происходит отведение и приведение, а за счет сложения осей – круговое вращение большого пальца. Эволюционно сустав прогрессирует и формирует в кисти современного человека важнейшие движения – оппозицию и репозиц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ястно-фаланговые суставы возникают при сочленении головок пястных костей и ямок на основании проксимальных фаланг, по форме они приближаются к эллипсовидным. Капсулы по бокам располагают коллатеральными связками (вспомогательными), по ладонной поверхности – волокнистым хрящом и межпястными поперечными глубокими связками (от II до Y кости). По фронтальной оси в этих суставах происходит сгибание и разгибание в пределах 90-100о градусов, по сагиттальной – отведение и приведение на 45-50о, за счет сложения осей – круговое дви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фаланговые суставы: проксимальные и дистальные являются – типичными блоковидными, одноосными суставами, обладающими свободной капсулой с коллатеральными и ладонными связками. В суставах выполняется сгибание и разгиб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единения костей предплечья и кисти обеспечивают в человеческой руке специфические функции, связанные с трудовой деятельностью. Главное действие состоит в противопоставлении большого пальца остальным, что дает 60 % работоспособности кисти. Все соединения верхней конечности обладают большим объемом движений, а на кисти характеризуются тонкими и высокодифференцированными движениями – хватательными и противопоставляющими. Таким образом, кисть превратилась в орган труда и осязания, а благодаря жестикуляции стала участвовать в общении. На нижней конечности соединения костей подчинены функции опоры и перемещения в пространстве при вертикальном положении тела. Поэтому сформировались свои структуры, как-то: сводчатое строение таза и стопы, противоопрокидывающие приспособления на бедре и в колене. Сложные, дифференцированные движения в ее соединениях ограничены размахом, слабым сочетанием осе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ктевой суста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rPr>
        <w:t xml:space="preserve">В локтевом суставе сочленяются плечевая, локтевая и лучевая кости, образуя три сустава, заключенные в общую капсулу: плечелоктевой – блоковый, плечелучевой – шаровидный, проксимальный лучелоктевой – цилиндрический. Поэтому локтевой сустав – сложный, производит сгибание и разгибание по фронтальной оси, пронацию и супинацию и вращательное движение по вертикальной оси. Плечелоктевой сустав имеет винтообразное строение суставных поверхностей на блоке плечевой кости и блоковой выемке локтевой кости, так как направляющая борозда выемки лежит не строго перпендикулярно к поперечной оси блока, а под углом, что и обеспечивает винтовой ход в работе этого сустава. Шаровидный плечелучевой сустав из-за тесной связи с другими двумя суставами утрачивает одну ось, и движения в нем осуществляются по фронтальной и продольной оси. Проксимальный лучелоктевой сустав комбинируется в цилиндрический вместе с дистальным лучелоктевым суставо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ая капсула прикрепляется на плечевой кости так, что венечная и лучевая ямки оказываются в полости сустава полностью, а ямка локтевого отростка только на две тре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псула спереди и сзади тонкая (возможность вывихов) и укреплена по бокам, внутри и снизу связ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ковыми коллатеральными: локтевой и лучев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исуставной кольцевой связкой лучев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низу квадратной – между лучевой шейкой и дистальным краем лучевой вырезки на локтев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реди у лучевой шейки возникает слепое синовиальное выпячив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шцы-сгибатели в локтевом суставе: плечевая, двуглавая плеча, круглый пронатор – кровоснабжаются коллатеральными локтевыми, плечевой и возвратной лучевой артериями; иннервируются мышечно-кожным нервом, а круглый пронатор – срединным нервом. Мышцы-разгибатели: трехглавая и локтевая получают кровь от артерий: задней, окружающей плечо, глубокой плечевой, коллатеральных локтевых, межкостной возвратной; иннервируются лучевым нервом. Размах сгибания и разгибания – 140 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ращение предплечья внутрь (пронация) осуществляют круглый и квадратный пронаторы – последний кровоснабжается межкостной передней артерией, иннервируется срединным нервом. Вращение кнаружи производят супинатор и двуглавая мышца; супинатор кровоснабжается лучевой артерией и ее возвратными ветвями, иннервируется лучевым нерв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бласти локтевого сустава располагается артериальная сеть для коллатерального кровообращения. Она образуется артери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ллатеральной лучевой средней из глубокой плечевой арте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ллатеральными локтевыми – верхней и нижней из плечевой арте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вратными ветвями из лучевой, локтевой и задней межкостной артер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рентгеновском снимке локтевого сустава в прямой проекции видны очертания головочки, мыщелка и блока плечевой кости в виде изогнутой линии; суставная щель плечелоктевого и плечелучевого сустава в виде зигзагообразной полоски в 2-3 мм шириной, на нее накладывается тень локтевого отростка. В боковой проекции прослеживается линия суставной щели, ограниченная тенями плечевого мыщелка, блоковой вырезки с венечным и локтевым отростками, лучевой головко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ы кист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соединениям кисти относятся суставы: лучезапястный, среднезапястный, запястно-пястные и межзапястные, запястно-пястный сустав большого пальца, пястно-фаланговые и межфаланговые (дистальные и проксимальные) и фиброзно-фасциальные соединения в виде удерживателей сгибателей и разгибател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бразовании лучезапястного сустава участвуют: дистальная суставная поверхность лучевой кости и суставные поверхности проксимального ряда костей запястья: ладьевидной, полулунной, трехгранной. Сустав сложный, эллипсоидный с фронтальной и сагиттальной осями движения, внутри имеет суставной диск, который является продолжением диска в дистальном лучелоктевом суставе. Укреплен коллатеральными связками от локтевой и лучевой костей, а также лучезапястными – ладонной и тыльной.</w:t>
      </w:r>
    </w:p>
    <w:p>
      <w:pPr>
        <w:pStyle w:val="Normal"/>
        <w:spacing w:lineRule="auto" w:line="360" w:before="0" w:after="0"/>
        <w:ind w:firstLine="709"/>
        <w:rPr/>
      </w:pPr>
      <w:r>
        <w:rPr>
          <w:rFonts w:cs="Times New Roman" w:ascii="Times New Roman" w:hAnsi="Times New Roman"/>
          <w:sz w:val="28"/>
          <w:szCs w:val="28"/>
        </w:rPr>
        <w:t>Среднезапястный сустав находится между проксимальным и дистальным рядом костей запястья, исключая гороховидную кость, суставная щель с двойным S-образным изгибом. Первый изгиб проходит между ладьевидной костью и костями трапеции и трапециевидной, второй – между головчатой, крючковидной и трехгранной, полулунной. Сустав имеет относительно свободную и тонкую капсулу, а полость его сообщается с межзапястными сустав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запястные суставы располагаются между боковыми суставными поверхностями отдельных костей проксимального и дистального ряда. Сустав гороховидной кости относится к межзапястным, так как в нем сочленяются гороховидная и трехгранная кости, соединение укреплено гороховидно-крючковатой и гороховидно-пястной связками. Средне – и межзапястные суставы имеют по ладонной поверхности лучистую и ладонные межзапястные связки, по тыльной поверхности – тыльные межзапястные связки. Внутри межзапястных суставов находятся межкостные запястные свя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и запястно-пястных суставов особое место занимает запястно-пястный сустав большого пальца, так как в процессе антропогенеза в нем сложились специфические приспособления для противопоставления (оппозицио-репозицио) его остальным пальц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ни сводятся к следующем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оляции сустава от остальных запястно-пястных суста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ированию седловидной суставной поверхности у кости-трапеции и I пястной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личию широкой, свободной капсулы;</w:t>
      </w:r>
    </w:p>
    <w:p>
      <w:pPr>
        <w:pStyle w:val="Normal"/>
        <w:spacing w:lineRule="auto" w:line="360" w:before="0" w:after="0"/>
        <w:ind w:firstLine="709"/>
        <w:rPr/>
      </w:pPr>
      <w:r>
        <w:rPr>
          <w:rFonts w:cs="Times New Roman" w:ascii="Times New Roman" w:hAnsi="Times New Roman"/>
          <w:sz w:val="28"/>
          <w:szCs w:val="28"/>
        </w:rPr>
        <w:t>наклону фронтальной оси к ладони, что обеспечивает не только сгибание и разгибание, но и смещение пальца к ладо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сустав, располагающий фронтальной и сагиттальной осями, способен обеспечить сгибание-разгибание, приведение-отведение, противопоставление и круговое движение за счет сочетания движений вокруг двух ос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тальные запястно-пястные суставы (II-Y) имеют общую суставную щель, тонкую, но туго натянутую капсулу, укрепленную тыльными и ладонными запястно-пястными связками. Межпястные суставы образованы боковыми суставными поверхностями пястных костей, но они имеют общую капсулу с запястно-пястными суставами, хотя и укреплены внутрисуставными межкостными пястными связ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ястно-фаланговые суставы образуются округлыми суставными поверхностями головок пястных костей и эллипсоидными суставными поверхностями оснований проксимальных фаланг. Суставные капсулы свободные, по бокам укреплены коллатеральными связками, с ладонной поверхности – волокнистым хрящом и глубокими поперечными пястными связками, которые прочно соединяют между собой наружные листки всех суставных капсул. Обладая фронтальной и сагиттальной осями, каждый сустав обеспечивает сгибание-разгибание с размахом в 90о, отведение-приведение – в 45-50о; за счет сочетания осей – круговое движение пальце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фаланговые суставы: проксимальные и дистальные являются типичными блоковидными, одноосными суставами, обладающими свободной капсулой с коллатеральными и ладонными связками. В суставах выполняется сгибание и разгиб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единения костей предплечья и кисти обеспечивают в человеческой руке специфические функции, связанные с трудовой деятельностью. Главное действие состоит в противопоставлении большого пальца остальным, что дает 60% работоспособности кисти. Это стало возможным благодаря увеличению размеров костей большого пальца, появлению седловидной формы в первом запястно-пястном суставе, укорочению и выпрямлению фаланг остальных пальцев, формированию запястного ладонного желоба и тыльных костно-фиброзных каналов для сухожилий сгибателей и разгибателей пальце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уставах кисти сгибание осуществляют мышцы: сгибатели запястья – лучевой и локтевой, сгибатели пальцев – поверхностный и глубокий, длинный сгибатель большого пальца, длинная ладонная мышца. Они кровоснабжаются коллатеральными локтевыми артериями из плечевой, мышечными ветвями локтевой и лучевой артерий, передней межкостной артерией. Иннервацию осуществляют срединный нерв, за исключением локтевого сгибателя запястья, который снабжается локтевым нерв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гибание кисти производят: лучевые разгибатели запястья длинный и короткий, локтевой разгибатель запястья, разгибатель пальцев, длинный разгибатель большого пальца, разгибатель указательного пальца, разгибатель мизинца. Они кровоснабжаются ветвями локтевой и лучевой, задней межкостной артерий, иннервируются лучевым нервом плечевого сплет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ведение в лучезапястном суставе выполняется при одновременном сокращении локтевых мышц антагонистов – сгибателя и разгибателя запястья. Отведение осуществляется совместным сокращением лучевых мышц антагонистов – сгибателя запястья и двух разгибателей длинного и коротк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ой палец кисти в первом запястно-пястном суставе выполняет следующие движения, обслуживаемые мышцами предплечья и кисти (области тенара), относящиеся по функции к нем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тивопоставление — при сокращении противопоставляющей мышцы, которая питается из ладонной поверхностной ветви лучевой артерии и от глубокой ладонной дуги, иннервируется от срединного нер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гибание – при совместной работе длинного и короткого (две головки) сгибателей большого пальца с кровоснабжением из лучевой и передней межкостной артерий, а также из глубокой ладонной дуг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гибание – при одновременном сокращении длинного и короткого разгибателей большого пальца, расположенных на предплечье и питающихся из лучевой и задней межкостной артерий, а иннервирующихся лучевым нерв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ведение выполняется двумя отводящими мышцами длинной и короткой с кровоснабжением из лучевой и задней межкостной артерий, а иннервацией лучевым нерв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ведение – сокращение приводящей мышцы большого пальца, которая питается ветвями ладонных дуг, а иннервируется локтевым нерв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ястно-фаланговых и межфаланговых суставах разгибание осуществляют общий разгибатель пальцев, разгибатель указательного пальца, разгибатель мизинца. Они снабжаются из задней межкостной артерии и лучевого нерва. Сгибание в дистальных межфаланговых суставах II-У пальцев производит глубокий сгибатель пальцев, расположенный в передней области предплечья. В проксимальных межфаланговых и пястно-фаланговых суставах этих же пальцев сгибание выполняют поверхностный сгибатель, ладонные межпястные (межкостные) и червеобразные мышцы. Приведение в пястно-фаланговых суставах выполняют ладонные межкостные (межпястные) мышцы, а отведение – тыльные. Кровоснабжение сгибателей пальцев, лежащих на предплечье, происходит мышечными ветвями локтевой, лучевой и передней межкостной артерий, а их сухожилий на кисти ветвями ладонных дуг и пальцевых артерий. Иннервацию сгибателей осуществляют срединный и локтевой нервы. Межкостные и червеобразные мышцы кровоснабжаются ветвями поверхностной и глубокой ладонных дуг, иннервируются локтевым нерв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рентгеновском снимке кисти просматрива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тенсивные тени всех сочленяющихся костей запястья, расположенных в два ряда: дистальный и проксимальный, всех пястных костей и фаланг пальце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ые щели кистевых и фаланговых суставов, причем в лучезапястном суставе медиальная часть щели широкая из-за нерентгенконтрастного внутрисуставного диска, в среднезапястном суставе она S-образно изогнута, щели пястно-фаланговых и межфаланговых суставов выпуклые в дистальном направле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нь гороховидной кости накладывается на трехгранную кост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витие и строение скелета нижней конечност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чатки нижних конечностей появляются на 3-й неделе эмбрионального развития в виде скопления мезенхимных клеток на нижнебоковых складках тела зародыша. Последовательность формирования частей конечности осуществляется в направлении от дистального отдела (стопы) к проксимальному (бедру и тазу). Все кости проходят через три стадии остеогенеза: фиброзную, хрящевую, костную. Диафизы окостеневают в утробном периоде, эпифизы и апофизы – после рождения, метаэпифизарные хрящи – к началу зрелого периода. Первичные костные ядра появляются в диафизах эмбриона и плода на 8-9 неделе и растут в направлении эпифизов. Вторичные ядра появляются в апофизах и эпифизах в течение первых 5-10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ст костей в длину происходит за счет метаэпифизарных хрящей (метафизов), расположенных на границе между эпифизом и диафизом, рост в ширину – благодаря надкостнице. В длинных трубчатых костях рост осуществляется поочередно то верхним, то нижним метаэпифизарным хрящом в зависимости от возрастного срока, в коротких костях – одним хрящом (монометаэпифизарный рост). Окончательное окостенение скелета нижней конечности происходит к началу зрелого периода – 21-23 год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елет нижней конечности состоит из пояса (правая и левая тазовые кости) и свободной части, включающей бедренную кость, надколенник, берцовые кости голени большую и малую, кости стопы с предплюсной, плюсной и фалангами пальцев. В предплюсну входят кости : пяточная и таранная, ладьевидная, клиновидные (медиальная, промежуточная, латеральная) и кубовидная. Плюсневых костей пять – это короткие трубчатые кости. В большом пальце находится две фаланги — проксимальная и дистальная, в остальных – по три: проксимальная, средняя, дисталь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зовая кость, как единое костное образование, складывается к 21-23 годам, а до 14-15 лет она состоит из подвздошной, седалищной и лобковой костей, соединенных в вертлужной ямке временным синхондрозом. Своей чашеобразной вертлужной впадиной тазовая кость участвует вместе с головкой бедренной кости в образовании тазобедренного су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вздошная кость состоит из крыла и тела, которое участвует в образовании вертлужной впад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рыле наход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краю кости — подвздошный гребень с наружной, внутренней губами и промежуточной линией между ними, на переднем и заднем концах несущий подвздошные ости: верхние и ниж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наружной поверхности крыла – три ягодичных линии : передняя, задняя и нижняя для прикрепления ягодичных мыш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внутренней поверхности – подвздошная яма, дугообразная линия, ушковидная поверхность, подвздошная бугрист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бковая кость состоит из тела, верхней и нижней ветви. На теле находится подвздошно-лобковое возвышение, на верхней ветви – лобковый бугорок, гребень и запирательная бороздка. На границе перехода верхней ветви в нижнюю имеется симфизиальная поверх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далищная кость состоит из тела и ветви, которые имеют седалищный бугор, седалищную ость, седалищные вырезки: большую и малую. При соединении седалищной ветви с нижней лобковой ветвью образуется запирательное отверст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ичные ядра окостенения в тазовой кости появляются в плодном периоде: на 4 месяце – в теле седалищной кости, на 5-м – в теле лобковой, на 6-м – в теле подвздошной. Вторичные ядра появляются в 12-19 лет в подвздошном гребне и его остях, седалищном бугре, лобковом бугорке и вблизи от ушковидной поверх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едренная кость состоит из диафиза (тела), двух эпифизов (конц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роксимальном (верхнем) эпифизе наход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ловка с суставной поверхностью и ямкой для внутрисуставной свя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ейка, образующая с головкой угол в 130 о (важный человеческий призна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ой и малый вертелы, межвертельная линия спереди, межвертельный гребень – сзади, вертельная ямка кнутри от большого вертела и под ни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диафизе располага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зади — шероховатая линия с латеральной и медиальной губами, латеральная кверху переходит в ягодичную бугристость или в третий верте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коленная поверхность – внизу и сзад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дистальном (нижнем) эпифизе наход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щелки – медиальный и латеральный с суставной поверхностью, мыщелковая ямка между ни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реди — надколенниковая поверх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дмыщелки – медиальный и латеральный.</w:t>
      </w:r>
    </w:p>
    <w:p>
      <w:pPr>
        <w:pStyle w:val="Normal"/>
        <w:spacing w:lineRule="auto" w:line="360" w:before="0" w:after="0"/>
        <w:ind w:firstLine="709"/>
        <w:rPr/>
      </w:pPr>
      <w:r>
        <w:rPr>
          <w:rFonts w:cs="Times New Roman" w:ascii="Times New Roman" w:hAnsi="Times New Roman"/>
          <w:sz w:val="28"/>
          <w:szCs w:val="28"/>
        </w:rPr>
        <w:t>Бедренная кость первичные ядра окостенения получает в плодном периоде для диафиза и дистального эпифиза. Размер последнего в поперечнике в 1 см считается одним из признаков доношенности плода. Вторичные ядра появляются в грудном возрасте (первый год жизни) в проксимальном эпифизе, на 3-4 году – в большом вертеле, на 9-12 году – в малом вертеле. Полное окостенение происходит в 18-24 го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дколенник – большая сесамовидная кость имеет основание (вверху), верхушку (внизу), переднюю поверхность, заднюю поверхность – суставную. Ядра окостенения в нем появляются в 3-5 лет, окончательное окостенение – в 7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еберцовая кость на проксимальном эпифизе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ый и латеральный мыщелки с суставными поверхност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мыщелковое возвышение с медиальным и латеральными бугорками, передним и задним пол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лоберцовую суставную поверхность с латеральной стороны ниже мыщел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диафизе большеберцовой кости располага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ий край (острый) – кверху переходит в бугристость, латеральный край – обращен к малоберцовой кости и медиальный кра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рхности: медиальная, латеральная, задняя с линией камбаловидный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стальный эпифиз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лоберцовую вырезку по латеральному кра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ую лодыжку с лодыжковой бороздой сзад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ые поверхности: лодыжковую и нижню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дра окостенения в большеберцовой кости появляются в проксимальном эпифизе в конце плодного периода, в дистальном – на 2 году жизни, в диафизе — в начале плодного периода. Окончательное окостенение происходит в 19-24 года, лодыжки в 16-19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лоберцовая кость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роксимальном эпифизе головку и шейку; на головке – верхушку и суставную поверх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диафизе – передний, задний и межкостный края и латеральную, заднюю, медиальную поверх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дистальном эпифизе – латеральную лодыжку с суставной поверхностью и ямкой (сзад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ричные ядра окостенения появляются в дистальном эпифизе на 2-м году жизни, в проксимальном – на 3-5 году, окончательное окостенение – к 20-24 год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 стопы подразделяются на кости предплюсны – 7 губчатых костей, кости плюсны – 5 коротких трубчатых костей, фаланги пальцев (короткие трубчатые кости) – по три в каждом пальце, кроме первого, имеющего две фаланг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 предплюсны лежат в два ряда: в проксимальном (заднем) – таранная и пяточная, в дистальном (переднем) – ладьевидная, клиновидные: медиальная, промежуточная, латеральная и кубовидная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ранная кость состоит из тела, головки, шейки. Сверху на теле находится блок с верхней, медиальной и латеральной лодыжковыми суставными поверхностями. Снизу располагаются суставные поверхности: передняя, средняя и задняя пяточные; между средней и задней – борозда таранной кости. На головке лежит ладьевидная суставная поверхность. Кость имеет отростки: латеральный и задний, на последнем – медиальный и латеральный бугорки, разделенные бороздой для сухожилия длинного сгибателя большого пальц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яточная кость имеет тело, заканчивающееся кзади пяточным бугром. На теле различают суставные поверхности: переднюю таранную, среднюю и заднюю таранные, между средней и задней – борозда пяточной кости, которая вместе с бороздой таранной образует пазуху предплюсны. На дистальном конце тела находится кубовидная суставная поверхность. Отростки и борозды пяточной кости: опорный отросток таранной кости на медиальной стороне, борозда сухожилия длинной малоберцовой мышцы на латеральной сторон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дьевидная кость на дистальном конце располагает тремя суставными поверхностями для клиновидных костей, бугристостью по медиальному краю для прикрепления задней большеберцовой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ые кости (медиальная, промежуточная и латеральная) имеют характерную треугольную форму, основанием обращенную кверху, вершиной – книзу. На передней и задней сторонах, а также по бокам имеют суставные поверх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бовидная кость располагает суставными поверхностями для сочленения с пяточной и пястными костями, а на медиальной поверхности – для латеральной клиновидной и ладьевидной костей. На нижней поверхности находится бугристость кубовидной кости и борозда для сухожилия длинной малоберцовой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 плюсны и фаланги пальцев – это короткие трубчатые кости, каждая из которых состоит из основания, тела и головки. Суставные поверхности находятся на головке и основании. Головка первой плюсневой кости снизу разделена на две площадки, с которыми соприкасаются сесамовидные кости. На латеральной поверхности Y плюсневой кости находится бугристость для прикрепления короткой малоберцовой мышцы. Каждая дистальная (ногтевая) фаланга заканчивается бугорком для прикрепления мышечных сухожил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ичные ядра окостенения появляются в пяточной кости на 6 месяце плодового периода, в таранной — на 7-8 месяце, в кубовидной – на 9 месяце. В остальных костях предплюсны формируются вторичные ядра: латеральной клиновидной – на 1 году, в медальной клиновидной – на 3-4 году, в ладьевидной – на 4-5 году. Вторичное ядро в пяточной кости появляется на 7-10 году, полное окостенение – в 12-16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юсневые кости начинают окостенение в эпифизах в 3-6 лет, полное окостенение – в 12-16 лет. Диафизы фаланг и плюсневых костей первичные ядра формируют в 12-14 недель плодного периода, вторичные – в фалангах в 3-4 года, полное окостенение фаланг – в 18-20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обенности анатомии скелета, суставов и мышц нижней конечности как органа опоры и локомоции сводятся к следующем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рочная структура таза с наклоном его в 45-60 градусов благоприятно способствует перенесению тяжести туловища на нижние конеч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опа при малой площади опоры приобрела сводчатое строение, что увеличило ее прочность в противостоянии тяжелой массе тела, а при передвижении позволило выполнять роль гибкого рычаг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чительно увеличились фасции, апоневрозы и мышечная масса, причем масса разгибателей относится к массе сгибателей как 3:1 – для сравнения – на верхней конечности 1:1,04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шцы имеют обширные поверхности опоры и приложения силы, прикрепляются далеко от точки опоры рычага, но ближе к точке сопроти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ирование антиопрокидывающих приспособлений в виде почти неподвижного соединения тазовых костей между собой и с крестцом, сильно развитой подвздошно-бедренной связки в тазобедренном суставе, изменения формы менисков (О- и С-образная) в коленном суставе, увеличения площади сочленения костей голени с таранной к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нение вертикали тяжести тела и фронтальных осей голеностопных суста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тикальная ось тела проходит впереди поперечной оси коленных суставов, что способствует удержанию колена в разогнутом состоя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ронтальные оси голеностопных суставов устанавливаются по отношению друг к другу под углом, открытым кзад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 таза и их соединени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зовая кость, как единая костная структура, складывается к 22-25 годам, до 14-15 лет она состоит из подвздошной, седалищной и лобковой костей, соединенных ростковым хрящом в области вертлужной ям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вздошная кость состоит из тела и крыла. Тело участвует в образовании вертлужной впадины, в которой различают полулунную поверхность, ямку и вырезку — все необходимо для тазобедренного су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рыле наход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вздошный гребень с наружной, внутренней губами и промежуточной линией между ни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ебень кпереди переходит в передние верхнюю и нижнюю ости, кзади – в задние верхнюю и нижнюю 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наружной поверхности крыла – три ягодичные линии: передняя, задняя и нижня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внутренней поверхности – подвздошная яма, дугообразная линия, ушковидная поверхность, подвздошная бугрист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бковая кость состоит из тела, верхней и нижней ветви. Тело входит в состав вертлужной впадины. Сверху на нем находится подвздошно-лобковое возвышение, на верхней ветви – лобковый бугорок, гребень и запирательная бороздка. На границе перехода верхней ветви в нижнюю имеется симфизиальная поверх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далищная кость состоит из тела и ветви, которые имеют седалищный бугор, седалищную ость, седалищные вырезки: большую и малую. Тело входит в вертлужную впадину снизу При соединении седалищной ветви с нижней лобковой ветвью образуется запирательное отверст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ичные ядра окостенения в тазовой кости появляются в плодном периоде: на 4 месяце – в седалищной кости, на 5-м – в теле лобковой, на 6-м – в теле подвздошной. Вторичные ядра появляются в 12-19 лет в подвздошном гребне и его остях, седалищном бугре, лобковом бугорке и вблизи от ушковидной поверх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стец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ание, верхуш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рхности: тазовую, дорсальну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перечные линии тазовой поверхности и между ними тазовые крестцовые отверс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ебни по дорсальной поверхности: срединный, промежуточный, латеральный; дорсальные крестцовые отверс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теральные части с ушковидными поверхностями, покрытыми гиалиновым хрящ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стцовую бугрист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пчик – рудиментарная кость треугольной формы с основанием и верхушкой с копчиковыми рогами, передней и задней поверхностями. Он состоит из 3-5 недоразвитых позвонков, слитых в единую маленькую кость.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единения костей таз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стцово-подзвдошный сустав – плоский, трехосный с очень малым объемом движений, образован ушковидными суставными поверхностями крестца и подвздошной кости; имеет прочную и сильно натянутую капсулу, укрепленную крестцово-подвздошными связками: вентральными, межкостными и дорсальны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стцово-копчиковый сустав – между верхушкой крестца и I копчиковым позвонком, в межпозвоночном диске сустава щель зарастает после 50 лет; сустав укреплен крестцово-копчиковыми связками: вентральными, дорсальными и глубокими дорсальными, важное значение приобретает при беременности и род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бковый симфиз – полусустав, в котором сочленяются симфизиальные поверхности лобковых костей при помощи межлобкового волокнисто-хрящевого диска с щелевидной сагиттальной полостью; симфиз укреплен связками: верхней лобковой, дугообразной (прилежит снизу у вершины подлобкового уг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зовые синдесмозы представлены связками: подвздошно-поясничной, крестцово-бугорной с серповидным отростком, крестцово-остистой и запирательной мембраной, связками между рогами крестца и копчика.</w:t>
      </w:r>
    </w:p>
    <w:p>
      <w:pPr>
        <w:pStyle w:val="Normal"/>
        <w:spacing w:lineRule="auto" w:line="360" w:before="0" w:after="0"/>
        <w:ind w:firstLine="709"/>
        <w:rPr/>
      </w:pPr>
      <w:r>
        <w:rPr>
          <w:rFonts w:cs="Times New Roman" w:ascii="Times New Roman" w:hAnsi="Times New Roman"/>
          <w:sz w:val="28"/>
          <w:szCs w:val="28"/>
        </w:rPr>
        <w:t>В арочном тазовом кольце крестец рассматривается как своеобразный клиновидный ключ, принимающий и перераспределяющий силу тяжести туловища. Центр тяжести приходится на второй крестцовый позвонок. От смещения кпереди и книзу крестец удерживают конгруэнтные суставные поверхности крестцово-подвздошного сочленения и его мощные связки, особенно межкост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з в целом подразделяется на большой и малый по границе через крестцовый мыс (образован передней частью основания крестца и телом Y поясничного позвонка), через дугообразные линии подвздошных костей, гребни лобковых костей и верхний край лобкового симфиза – вся граница называется пограничной линией. Полость таза занимают внутренние органы и мышцы, снизу она ограничены тазовой и мочеполовой диафрагмами. Снаружи таза располагаются мышцы нижнего поя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малом тазе различают: верхнюю апертуру (вход), полость с широкой и узкой частями, нижнюю апертуру (выход). Верхняя апертура совпадает с пограничной линией, нижняя – проходит сзади через верхушку копчика, по бокам – через крестцово-бугорные связки, седалищные бугры, седалищные ветви, спереди – по краю нижних лобковых ветвей и нижнему краю лобкового симфиза. На передней стенке малого таза располагаются запирательные отверстия с одноименными каналами, на боковых стенках – большие и малые седалищные отверстия, ограниченные одноименными костными вырезками и крестцово-бугорными, крестцово-остистыми связ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растные различия в строении таза определяются изменениями угла наклона и степени кривизны крестца и копчика. Индивидуальные колебания угла наклона таза (у мужчин – в пределах 50-55о, у женщин – 55-60о) варьируют в зависимости не только от пола, но и от положения тела. В спортивной или военной стойке угол наклона максимально увеличивается, в положении сидя – максимально уменьшается. По срокам окостенения костей тазового кольца тоже наблюдаются значительные возрастные колеб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овые различия проявляются в следующ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женский таз, и особенно его полость, широкий и низкий, с цилиндрической формой; мужской – узкий и высокий с конической пол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с у женщин слабо выступает в полость, формируя вход в виде овала; мыс у мужчин сильно выступает, формируя вход в виде карточного сердц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женский крестец широкий и короткий со слабо вогнутой, почти плоской тазовой поверхностью; мужской – узкий и длинный, сильно изогнутый по тазовой поверхности;</w:t>
      </w:r>
    </w:p>
    <w:p>
      <w:pPr>
        <w:pStyle w:val="Normal"/>
        <w:spacing w:lineRule="auto" w:line="360" w:before="0" w:after="0"/>
        <w:ind w:firstLine="709"/>
        <w:rPr/>
      </w:pPr>
      <w:r>
        <w:rPr>
          <w:rFonts w:cs="Times New Roman" w:ascii="Times New Roman" w:hAnsi="Times New Roman"/>
          <w:sz w:val="28"/>
          <w:szCs w:val="28"/>
        </w:rPr>
        <w:t>подлобковый угол у женщин – больше 90 градусов, у мужчин – 70-75 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ылья подвздошных костей у женщин более развернуты кнаружи, а у мужчин имеют более вертикальное поло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нейные размеры женского таза преобладают над таковыми у мужчи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большом тазе у женщин различают три поперечных и один продольный размер:</w:t>
      </w:r>
    </w:p>
    <w:p>
      <w:pPr>
        <w:pStyle w:val="Normal"/>
        <w:spacing w:lineRule="auto" w:line="360" w:before="0" w:after="0"/>
        <w:ind w:firstLine="709"/>
        <w:rPr/>
      </w:pPr>
      <w:r>
        <w:rPr>
          <w:rFonts w:cs="Times New Roman" w:ascii="Times New Roman" w:hAnsi="Times New Roman"/>
          <w:sz w:val="28"/>
          <w:szCs w:val="28"/>
        </w:rPr>
        <w:t>межостистый размер, как прямое расстояние в 23-25 см между передними верхними остями подвздошных костей;</w:t>
      </w:r>
    </w:p>
    <w:p>
      <w:pPr>
        <w:pStyle w:val="Normal"/>
        <w:spacing w:lineRule="auto" w:line="360" w:before="0" w:after="0"/>
        <w:ind w:firstLine="709"/>
        <w:rPr/>
      </w:pPr>
      <w:r>
        <w:rPr>
          <w:rFonts w:cs="Times New Roman" w:ascii="Times New Roman" w:hAnsi="Times New Roman"/>
          <w:sz w:val="28"/>
          <w:szCs w:val="28"/>
        </w:rPr>
        <w:t>межгребневый размер, как прямое расстояние в 26-28 см между наиболее удаленными точками гребней подвздошных костей;</w:t>
      </w:r>
    </w:p>
    <w:p>
      <w:pPr>
        <w:pStyle w:val="Normal"/>
        <w:spacing w:lineRule="auto" w:line="360" w:before="0" w:after="0"/>
        <w:ind w:firstLine="709"/>
        <w:rPr/>
      </w:pPr>
      <w:r>
        <w:rPr>
          <w:rFonts w:cs="Times New Roman" w:ascii="Times New Roman" w:hAnsi="Times New Roman"/>
          <w:sz w:val="28"/>
          <w:szCs w:val="28"/>
        </w:rPr>
        <w:t>межвертельный размер, как прямое расстояние в 30-33 см между наиболее удаленными точками больших вертелов;</w:t>
      </w:r>
    </w:p>
    <w:p>
      <w:pPr>
        <w:pStyle w:val="Normal"/>
        <w:spacing w:lineRule="auto" w:line="360" w:before="0" w:after="0"/>
        <w:ind w:firstLine="709"/>
        <w:rPr/>
      </w:pPr>
      <w:r>
        <w:rPr>
          <w:rFonts w:cs="Times New Roman" w:ascii="Times New Roman" w:hAnsi="Times New Roman"/>
          <w:sz w:val="28"/>
          <w:szCs w:val="28"/>
        </w:rPr>
        <w:t>продольный размер, как прямое расстояние в 18-21 см между остистым отростком Y поясничного позвонка и верхним краем лобкового симфиз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размеры большого таза измеряются толстотным циркулем у живой женщины, так как указанные костные образования легко прощупываются. По размерам большого таза и его форме можно косвенно судить о форме малого таза.</w:t>
      </w:r>
    </w:p>
    <w:p>
      <w:pPr>
        <w:pStyle w:val="Normal"/>
        <w:spacing w:lineRule="auto" w:line="360" w:before="0" w:after="0"/>
        <w:ind w:firstLine="709"/>
        <w:rPr/>
      </w:pPr>
      <w:r>
        <w:rPr>
          <w:rFonts w:cs="Times New Roman" w:ascii="Times New Roman" w:hAnsi="Times New Roman"/>
          <w:sz w:val="28"/>
          <w:szCs w:val="28"/>
        </w:rPr>
        <w:t>В малом тазе различают поперечный, косой, продольный размеры (диаметры), которые в каждой части таза (верхняя, нижняя апертуры, полость) измеряют тоже между определенными костными ориентирами. Так, например, поперечный диаметр входа – это расстояние в 12-13 см между наиболее отстоящими точками дугообразной линии на подвздошных костях; косой диаметр – расстояние в 12 см между крестцово-подвздошным суставом одной стороны и подвздошно-лобковым возвышением противоположной стороны; прямой размер в 11 см, как расстояние между мысом и наиболее выступающей кзади точкой лобкового симфиза. Прямой размер выхода в 9 см – это расстояние между верхушкой копчика и нижним краем лобкового симфиза; поперечный размер выхода в 11 см – расстояние между седалищным буграми. Если соединить срединные точки всех прямых размеров, то получится проводная ось малого таза – пологая кривая, вогнутостью обращенная к симфизу. Это направление движения рождающегося ребенк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зобедренный суста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rPr>
        <w:t>Тазобедренный сустав образован вертлужной впадиной тазовой кости и головкой бедренной. Для увеличения суставной поверхности по краю вертлужной впадины имеется волокнисто-хрящевая вертлужная губа с поперечной связкой вертлужной впадины. Суставная капсула, состоящая из фиброзной и синовиальной мембран, прикрепляется по краю вертлужной губы, а на бедренной кости по шейке: спереди — по межвертельной линии, сзади – внутрь от межвертельного гребня. Капсулу укрепляют мощные связки: круговая зона, подвздошно-бедренная, лобково- и седалищно-бедренные связки. Внутри сустава располагается связка головки бедренной кости, которая в период его формирования удерживает головку во впадине.</w:t>
      </w:r>
    </w:p>
    <w:p>
      <w:pPr>
        <w:pStyle w:val="Normal"/>
        <w:spacing w:lineRule="auto" w:line="360" w:before="0" w:after="0"/>
        <w:ind w:firstLine="709"/>
        <w:rPr/>
      </w:pPr>
      <w:r>
        <w:rPr>
          <w:rFonts w:cs="Times New Roman" w:ascii="Times New Roman" w:hAnsi="Times New Roman"/>
          <w:sz w:val="28"/>
          <w:szCs w:val="28"/>
        </w:rPr>
        <w:t>Тазобедренный сустав по форме относится к шаровидным, трехосным, представляясь как разновидность этих суставов – чашеобразное сочленение. Вокруг фронтальной оси в нем выполняется сгибание при согнутом колене в 118-121 о, при разогнутом – только в 84-87 о из-за натяжения задних мышц бедра. Сгибание осуществляют мышцы: подвздошно-поясничная, прямая бедренная, портняжная, гребенчатая, напрягатель широкой фасции. Они кровоснабжаются следующими артериями: подвздошно-поясничной, верхней ягодичной, запирательной, наружной половой, глубокой и латеральной окружающими подвздошную кость, нисходящей коленной, мышечными ветвями бедренной и глубокой бедренной артерий. Иннервация осуществляется ветвями поясничного сплетения, запирательным, бедренным и верхним ягодичным нервами.</w:t>
      </w:r>
    </w:p>
    <w:p>
      <w:pPr>
        <w:pStyle w:val="Normal"/>
        <w:spacing w:lineRule="auto" w:line="360" w:before="0" w:after="0"/>
        <w:ind w:firstLine="709"/>
        <w:rPr/>
      </w:pPr>
      <w:r>
        <w:rPr>
          <w:rFonts w:cs="Times New Roman" w:ascii="Times New Roman" w:hAnsi="Times New Roman"/>
          <w:sz w:val="28"/>
          <w:szCs w:val="28"/>
        </w:rPr>
        <w:t>Разгибание в суставе не превышает 13 о из-за тормозящего действия подвздошно-бедренной связки. Его выполняют мышцы: большая ягодичная, двуглавая бедренная, полусухожильная, полуперепончатая, получающие снабжение кровью из артерий: верхней ягодичной, медиальной окружающей бедро, прободных ветвей глубокой артерии бедра, ветвями подколенной арте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нервация происходит от крестцово-копчикового сплетения при помощи нервов: верхнего ягодичного, седалищного, большеберцового, общего малоберцового.</w:t>
      </w:r>
    </w:p>
    <w:p>
      <w:pPr>
        <w:pStyle w:val="Normal"/>
        <w:spacing w:lineRule="auto" w:line="360" w:before="0" w:after="0"/>
        <w:ind w:firstLine="709"/>
        <w:rPr/>
      </w:pPr>
      <w:r>
        <w:rPr>
          <w:rFonts w:cs="Times New Roman" w:ascii="Times New Roman" w:hAnsi="Times New Roman"/>
          <w:sz w:val="28"/>
          <w:szCs w:val="28"/>
        </w:rPr>
        <w:t>Вокруг сагиттальной оси выполняется приведение и отведение с размахом до 80-90 о. Приведение бедра выполняют мышцы медиальной группы: приводящие – большая, длинная и короткая; гребенчатая и нежная. Они кровоснабжаются ветвями запирательной артерии, бедренной, наружной половой, глубокой бедренной и ее прободающими ветвями; иннервируются запирательным нервом. Отведение осуществляют мышцы: средняя и малая ягодичные, кровоснабжаемые верхней ягодичной артерией и латеральной окружающей бедро; иннервируемые верхним ягодичным нервом.</w:t>
      </w:r>
    </w:p>
    <w:p>
      <w:pPr>
        <w:pStyle w:val="Normal"/>
        <w:spacing w:lineRule="auto" w:line="360" w:before="0" w:after="0"/>
        <w:ind w:firstLine="709"/>
        <w:rPr/>
      </w:pPr>
      <w:r>
        <w:rPr>
          <w:rFonts w:cs="Times New Roman" w:ascii="Times New Roman" w:hAnsi="Times New Roman"/>
          <w:sz w:val="28"/>
          <w:szCs w:val="28"/>
        </w:rPr>
        <w:t>Объем вращения вокруг вертикальной оси составляет 40-50 о, возможно и круговое движение. Вращение внутрь производят мышцы: средняя ягодичная, малая ягодичная, напрягатель широкой фасции; вращение кнаружи: большая и средняя ягодичные, наружная и внутренняя запирательные, подвздошно-поясничная и квадратная мышца бед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круг тазобедренного сустава образуются артериальные анастомозы в виде поверхностной и глубокой сетей при помощ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тлужных ветвей запирательной артерии, мышечных ветвей нижней ягодичной артерии и медиальной огибающей артерии бед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шечных ветвей верхней и нижней ягодичных артерий и медиальной, а также латеральной огибающих бедро артер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рентгеновском снимке сустава в прямой проекции прослежива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тенсивная, округлая тень головки бедра, на медиальной поверхности ее – углубление с неровными краями от ямки голов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ая щель в виде полуовальной те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орме тень большого вертела находится на линии между седалищным бугром и передней подвздошной остью (линия Нелатон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ленный суста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rPr>
        <w:t>В образовании коленного сустава участвует три кости: бедренная с суставными мыщелковыми поверхностями, надколенник с задней суставной поверхностью, большеберцовая с верхними суставными поверхностями на медиальном и латеральном мыщелках. Поэтому сустав – сложный и мыщелковый с недостаточным соответствием сочленяющихся поверхностей, что дополняется волокнисто-хрящевыми менисками: медиальным и латеральным. От этого сустав становится комплексны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ый мениск – узкий, полулунный (в виде буквы «С»); латеральный мениск – широкий, овальный (в виде буквы «О»). Спереди оба мениска соединяет поперечная связка колена, внутри они прирастают к межмыщелковому возвышению большеберцовой кости. Тонкая и свободная капсула срастается с наружными краями менисков, ее синовиальная мембрана образует крупные крыловидные и многочисленные, мелкие складки, заполненные жировой тканью, что увеличивает конгруэнтность суставных поверхностей. Парные крыловидные складки лежат по бокам и книзу от надколенника. Надколенная складка – непарная находится ниже надколенника, располагаясь между ним и передним межмыщелковым пол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новиальная оболочка в суставе образует карманы (синусы, завороты), размеры и количество которых вариабильно. Синовиальные сумки возникают в местах прикрепления мышечных сухожилий: супрапателлярная (самая обширная), субпателлярная глубокая, подколенный карман (сзади – у сухожилия одноименной мышцы), сумка сухожилия портняжной мышцы, подкожная препателлярная сумка. Некоторые сумки, соединяясь с полостью сустава, увеличивают ее объ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ая капсула укреплена внутренними и наружными связками. К внутренним связкам относятся крестообразные: передняя и задняя, заполняющие межмыщелковую яму бедренной кости и межмыщелковое поле большеберцовой кости. К внесуставным, наружным связкам относятся: лежащие по бокам коллатеральные больше- и малоберцовые, сзади — косая подколенная и дугообразная подколенная, спереди — связка надколенника (пателлярная) и медиальная и латеральная поддерживающие связки надколен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ленный сустав – типичный мыщелковый, сложный и комплексный, — в нем выполняются следующие движения:</w:t>
      </w:r>
    </w:p>
    <w:p>
      <w:pPr>
        <w:pStyle w:val="Normal"/>
        <w:spacing w:lineRule="auto" w:line="360" w:before="0" w:after="0"/>
        <w:ind w:firstLine="709"/>
        <w:rPr/>
      </w:pPr>
      <w:r>
        <w:rPr>
          <w:rFonts w:cs="Times New Roman" w:ascii="Times New Roman" w:hAnsi="Times New Roman"/>
          <w:sz w:val="28"/>
          <w:szCs w:val="28"/>
        </w:rPr>
        <w:t>вокруг фронтальной оси: сгибание и разгибание с размахом в 140-150 о; сгибание тормозят крестовидные связки и сухожилие четырехглавой мышцы; мыщелки бедренной кости при этом скользят по менискам;</w:t>
      </w:r>
    </w:p>
    <w:p>
      <w:pPr>
        <w:pStyle w:val="Normal"/>
        <w:spacing w:lineRule="auto" w:line="360" w:before="0" w:after="0"/>
        <w:ind w:firstLine="709"/>
        <w:rPr/>
      </w:pPr>
      <w:r>
        <w:rPr>
          <w:rFonts w:cs="Times New Roman" w:ascii="Times New Roman" w:hAnsi="Times New Roman"/>
          <w:sz w:val="28"/>
          <w:szCs w:val="28"/>
        </w:rPr>
        <w:t>вокруг продольной (вертикальной) оси объем активного вращения в среднем 15 о, пассивного – 30-35 о; вращение внутрь ограничивают крестообразные связки, кнаружи – коллатеральные свя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гибание выполняют мышцы: двуглавая бедра, полусухожильная, полуперепончатая, подколенная и медиальная головка икроножной. Они кровоснабжаются артериями: бедренной – из медиальной ветви окружающей бедро; глубокой бедренной – из перфорантных ветвей, подколенной и задней большеберцовой – мышечными ветвями. Иннервацию осуществляют седалищный и большеберцовый нерв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гибание производит четырехглавая мышца бедра, состоящая из медиальной, промежуточной, латеральной и прямой головок, кровоснабжаемых бедренной и подколенной артериями, иннервируемой бедренным нервом поясничного сплет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ращение внутрь при согнутом колене выполняется мышцами: полусухожильной, полуперепончатой, портняжной, нежной, подколенной, икроножной (медиальной головкой). Вращение кнаружи происходит двуглавой мышцей бедра и латеральной головкой икроножной мышцы. Портняжная и нежная мышцы кровоснабжаются артериями: латеральной окружающей бедро; наивысшей коленной, запирательной, наружной половой, глубокой бедренной, мышечными ветвями бедренной; иннервируются бедренным и запирательным нерв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круг коленного сустава анастомозируют между собой артерии: верхние и нижние латеральные, а также верхние и нижние медиальные коленные – ветви подколенной артерии, нисходящая коленная из бедренной артерии, передние и задние возвратные из большеберцовых артерий – в результате возникает артериальная сеть коленного су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рентгенограммах сустава вид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ирокую тень суставной щели, изогнутую в средине из-за тени межмыщелкового возвыш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руглые тени бедренных мыщелков, и плоские мыщелковые тени большеберцовой кости: первые в виде полуовалов, вторые в виде поперечно расположенных и несколько вогнутых ли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нь надколенника в прямой проекции наслаивается на бедренный эпифиз с латеральной сторо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нь межмыщелковой ямы бедренной кости в прямой проекции между интенсивными тенями мыщелко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леностопный суста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бразовании сустава участву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еберцовая кость своей нижней и медиальной лодыжечной суставными поверхност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лоберцовая кость суставной поверхностью латеральной лодыж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ранная кость верхней и лодыжечными (медиальной и латеральной) суставными поверхностями, расположенными на бло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дыжки вилообразно охватывают блок, образуя типичный блоковый сустав — сложный из-за сочленения трех костей.</w:t>
      </w:r>
    </w:p>
    <w:p>
      <w:pPr>
        <w:pStyle w:val="Normal"/>
        <w:spacing w:lineRule="auto" w:line="360" w:before="0" w:after="0"/>
        <w:ind w:firstLine="709"/>
        <w:rPr/>
      </w:pPr>
      <w:r>
        <w:rPr>
          <w:rFonts w:cs="Times New Roman" w:ascii="Times New Roman" w:hAnsi="Times New Roman"/>
          <w:sz w:val="28"/>
          <w:szCs w:val="28"/>
        </w:rPr>
        <w:t>Суставная капсула сзади прикрепляется по краю суставных поверхностей составляющих сустав костей, спереди на 0,5-1 см выше е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бокам капсула толстая и прочная, спереди и сзади – тонкая, рыхлая, складчатая; усилена боковыми связ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ой (дельтовидной) – толстой, прочной, веером расходящейся от медиальной лодыжки к таранной, ладьевидной и пяточной костям; в связке выделяют части: большеберцово-ладьевидную, большеберцово-пяточную, переднюю и заднюю большеберцово-таран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теральной в составе передней таранно-малоберцовой, задней таранно-малоберцовой, пяточно-малоберцовой связ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язки настолько прочны, особенно медиальная, что при максимальном растяжении способны оторвать лодыж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голеностопном и таранно-пяточно-ладьевидном суставах выполняются движ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гибание (подошвенное) и разгибание ( иногда называют тыльным сгибанием) вокруг фронтальной оси с размахом в 60 градус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ведение и отведение вокруг сагиттальной оси с размахом в 17 градус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нация и супинация вокруг вертикальной оси с размахом в 22 граду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гибание обеспечивается мышцами: трехглавой голени, длинным сгибателем пальцев, задней большеберцовой, длинным сгибателем большого пальца. Они кровоснабжаются мышечными ветвями задней большеберцовой и малоберцовой артерий. Иннервацию осуществляет большеберцовый нерв – ветвь седалищного (крестцово-копчиковое сплет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гибание производят мышцы: передняя большеберцовая, длинный разгибатель пальцев и длинный разгибатель большого пальца. Они кровоснабжаются из передней большеберцовой артерии, иннервируются глубоким малоберцовым нервом (крестцово-копчиковое сплет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ведение осуществляют большеберцовые мышцы-антагонисты: передняя и задняя; отведение – малоберцовые мышцы – длинная и короткая, которые кровоснабжаются малоберцовой артерией, иннервируются поверхностным малоберцовым нервом. Поворот стопы внутрь происходит при действии малоберцовых мышц, поворот кнаружи – при работе большеберцовых передней и задней и сгибателей пальце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круг голеностопного сустава формируются артериальные се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ая лодыжечная – благодаря соединению лодыжечных ветвей задней и передней большеберцовых артерий с медиальными предплюсневыми ветвями тыльной артерии стоп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теральная лодыжечная из лодыжечных ветвей передней большеберцовой и малоберцовой артер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яточная – из ветвей задней большеберцовой и малоберцовой артер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рентгеновском снимке голеностопного сустава хорошо прослежива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тенсивные тени лодыжек и таранного блока, в боковых проекциях тени лодыжек наслаиваются на таранную к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ая щель в виде светлой тени П-образной формы.</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 голени и стопы, их соединени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еберцовая кость на проксимальном эпифизе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ый и латеральный мыщелки с суставными поверхност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мыщелковое возвышение с медиальным и латеральным бугорками:, передним и задним пол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лоберцовую суставную поверхность с латеральной стороны ниже мыщел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диафизе большеберцовой кости располага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ний край (острый) – кверху переходит в бугристость, латеральный край, обращенный к малоберцовой кости и медиальный кра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рхности: медиальная, латеральная и задняя с линией камбаловидной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стальный эпифиз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лоберцовую вырезку по латеральному кра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ую лодыжку с лодыжечной бороздой сзад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ные поверхности: лодыжечную и нижнюю.</w:t>
      </w:r>
    </w:p>
    <w:p>
      <w:pPr>
        <w:pStyle w:val="Normal"/>
        <w:spacing w:lineRule="auto" w:line="360" w:before="0" w:after="0"/>
        <w:ind w:firstLine="709"/>
        <w:rPr/>
      </w:pPr>
      <w:r>
        <w:rPr>
          <w:rFonts w:cs="Times New Roman" w:ascii="Times New Roman" w:hAnsi="Times New Roman"/>
          <w:sz w:val="28"/>
          <w:szCs w:val="28"/>
        </w:rPr>
        <w:t>Ядра окостенения в большеберцовой кости появляются в проксимальном эпифизе в конце плодного периода, в дистальном – на 2-м году жизни, в диафизе – в начале плодного периода. Окончательное окостенение происходит в 19-24 года, лодыжки – в 16-19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лоберцовая кость име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роксимальном эпифизе головку, шейку, на головке – верхушку и суставную поверх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диафизе: передний, задний и межкостный края; латеральную, заднюю и медиальную поверх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дистальном эпифизе: латеральную лодыжку с суставной поверхностью и ямкой (сзад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ричные ядра окостенения появляются в дистальном эпифизе на 2-м году жизни, в проксимальном – на 3-5 годам, окончательное окостенение – к 20-24 год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 стопы подразделяются на кости предплюсны: 7 коротких губчатых костей и кости плюсны в составе 5 коротких трубчатых костей; а также фаланги пальцев – по три в каждом пальце, кроме первого, имеющего две фаланги. Кости предплюсны лежат в два ряда: в проксимальном (заднем) – таранная и пяточная, в дистальном (переднем) – ладьевидная, клиновидные: медиальная, промежуточная, латеральная и кубовидная 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ранная кость состоит из тела, головки, шейки. Сверху на теле находится блок с верхней, медиальной и латеральной лодыжечными суставными поверхностями. Снизу на теле располагаются пяточные суставные поверхности: передняя, средняя и задняя. Между средней и задней пяточными поверхностями находится борозда таранной кости. На головке лежит ладьевидная суставная поверхность. Таранная кость имеет отростки: латеральный и задний, на последнем – медиальный и латеральный бугорки, разделенные бороздой для сухожилия длинного сгибателя большого пальц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яточная кость имеет тело, заканчивающееся кзади пяточным бугром. На теле различают таранные суставные поверхности: переднюю, среднюю и заднюю. Между средней и задней находится борозда пяточной кости, которая вместе с бороздой таранной кости образует пазуху предплюсны. На дистальном конце тела находится кубовидная суставная поверхность. Отростки и другие борозды пяточной кости – опорный отросток таранной кости на медиальной поверхности, борозда сухожилия длинной малоберцовой мышцы на латеральной поверх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дьевидная кость на дистальном конце располагает тремя суставными поверхностями для клиновидных костей, бугристостью по медиальному краю для прикрепления задней большеберцовой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ые кости имеют характерную треугольную форму, а на передней и задней сторонах и по бокам – суставные поверхности – спереди для сочленения с первыми тремя плюсневыми костями, сзади для соединения с ладьевидной костью, по бокам для сочленения между собой и кубовидной к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бовидная кость тоже располагает суставными поверхностями сзади для сочленения с пяточной, спереди – с пястными костями, а по медиальной поверхности – для соединения латеральной клиновидной и ладьевидной костями. На нижней поверхности находится бугристость и борозда для сухожилия длинной малоберцовой мышц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 плюсны и фаланги пальцев – это короткие трубчатые кости, каждая из которых состоит из основания, тела и головки. Суставные поверхности находятся на головке и основании. Головка первой плюсневой кости снизу разделена на две площадки, с которыми соприкасаются сесамовидные кости. На латеральной поверхности Y плюсневой кости находится бугристость для прикрепления короткой малоберцовой мышцы. Каждая дистальная (ногтевая) фаланга заканчивается бугорком для прикрепления мышечных сухожил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ичные ядра окостенения появляются в пяточной кости на 6-м месяце плодного периода, в таранной – на 7-8, в кубовидной – на 9-м месяце. В остальных костях предплюсны формируются вторичные ядра: в латеральной клиновидной – на 1-м году, в медиальной клиновидной – на 3-4, в ладьевидной – на 4-5 году, полное окостенение – в 12-16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юсневые кости начинают окостенение в эпифизах в 3-6 лет, полное окостенение – в 12-16 лет. Диафизы фаланг и плюсневых костей первичные ядра формируют в 12-14 недель плодного периода, вторичные – в фалангах – в 3-4 года, полное окостенение фаланг – в 18-20 л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 голени имеют соедин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берцовый сустав, образованный плоскими суставными поверхностями малоберцовой головки и верхнего эпифиза (боковая часть), большеберцовой кости; суставная капсула туго натянута и укреплена передней и задней связками головки малоберцовой кости; объем движений ограниченный; иногда межберцовый сустав может сообщаться с полостью коленного су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берцовый синдесмоз – непрерывное соединение короткими и толстыми фиброзными волокнами между малоберцовой вырезкой на дистальном эпифизе большеберцовой кости и суставной поверхностью латеральной лодыжки, укрепленное передней и задней межберцовыми связками, в межберцовый синдесмоз впячивается синовиальная мембрана голеностопного су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костную перепонку голени – фиброзную мембрану, натянутую между межкостными краями больше- и малоберцовой костей в области их диафизов; она имеет вверху и внизу отверстия для прохождения сосудов и нер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единениях костей голени движения почти отсутствуют, что связано с опорной функцией нижней конечности и формированием подвижного голеностопного суст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бразовании голеностопного сустава участву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еберцовая кость своей нижней и медиальной лодыжечной суставными поверхност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лоберцовая кость — суставной поверхностью латеральной лодыж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ранная кость — верхней и лодыжечными (медиальной и латеральной суставными поверхностями), расположенными на бло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дыжки вилкообразно охватывают блок, образуя типичный блоковидный сустав, сложный из-за сочленения трех костей.</w:t>
      </w:r>
    </w:p>
    <w:p>
      <w:pPr>
        <w:pStyle w:val="Normal"/>
        <w:spacing w:lineRule="auto" w:line="360" w:before="0" w:after="0"/>
        <w:ind w:firstLine="709"/>
        <w:rPr/>
      </w:pPr>
      <w:r>
        <w:rPr>
          <w:rFonts w:cs="Times New Roman" w:ascii="Times New Roman" w:hAnsi="Times New Roman"/>
          <w:sz w:val="28"/>
          <w:szCs w:val="28"/>
        </w:rPr>
        <w:t>Суставная капсула сзади прикрепляется по краю суставных поверхностей сочленяющихся костей, спереди на 0,5-1 см выше е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бокам капсула толстая и прочная, спереди и сзади – тонкая, рыхлая, складчатая, усилена мощными боковыми связ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ой (дельтовидной) – толстой, прочной, веером расходящейся от медиальной лодыжки к таранной, ладьевидной и пяточной костям; в связке выделяют части: большеберцово-ладьевидную, большеберцово-пяточную, переднюю и заднюю большеберцово-таран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теральной в составе передней таранно-малоберцовой, задней таранно-малоберцовой, пяточно-малоберцовой связ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язки настолько прочны, особенно медиальная, что при максимальном растяжении способны оторвать лодыж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голеностопном суставе выполняются движения:</w:t>
      </w:r>
    </w:p>
    <w:p>
      <w:pPr>
        <w:pStyle w:val="Normal"/>
        <w:spacing w:lineRule="auto" w:line="360" w:before="0" w:after="0"/>
        <w:ind w:firstLine="709"/>
        <w:rPr/>
      </w:pPr>
      <w:r>
        <w:rPr>
          <w:rFonts w:cs="Times New Roman" w:ascii="Times New Roman" w:hAnsi="Times New Roman"/>
          <w:sz w:val="28"/>
          <w:szCs w:val="28"/>
        </w:rPr>
        <w:t>сгибание (подошвенное) и разгибание (тыльное сгибание) вокруг фронтальной оси с размахом в 60 о;</w:t>
      </w:r>
    </w:p>
    <w:p>
      <w:pPr>
        <w:pStyle w:val="Normal"/>
        <w:spacing w:lineRule="auto" w:line="360" w:before="0" w:after="0"/>
        <w:ind w:firstLine="709"/>
        <w:rPr/>
      </w:pPr>
      <w:r>
        <w:rPr>
          <w:rFonts w:cs="Times New Roman" w:ascii="Times New Roman" w:hAnsi="Times New Roman"/>
          <w:sz w:val="28"/>
          <w:szCs w:val="28"/>
        </w:rPr>
        <w:t>приведение и отведение вокруг сагиттальной оси с размахом в 17 о;</w:t>
      </w:r>
    </w:p>
    <w:p>
      <w:pPr>
        <w:pStyle w:val="Normal"/>
        <w:spacing w:lineRule="auto" w:line="360" w:before="0" w:after="0"/>
        <w:ind w:firstLine="709"/>
        <w:rPr/>
      </w:pPr>
      <w:r>
        <w:rPr>
          <w:rFonts w:cs="Times New Roman" w:ascii="Times New Roman" w:hAnsi="Times New Roman"/>
          <w:sz w:val="28"/>
          <w:szCs w:val="28"/>
        </w:rPr>
        <w:t>пронация и супинация вокруг вертикальной оси с размахом в 22 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таранный сустав образован задними суставными поверхностями таранной и пяточной костей, которые хорошо соответствуют друг другу. Капсула у сустава тонкая, натянутая, укреплена голеностопными связками.</w:t>
      </w:r>
    </w:p>
    <w:p>
      <w:pPr>
        <w:pStyle w:val="Normal"/>
        <w:spacing w:lineRule="auto" w:line="360" w:before="0" w:after="0"/>
        <w:ind w:firstLine="709"/>
        <w:rPr/>
      </w:pPr>
      <w:r>
        <w:rPr>
          <w:rFonts w:cs="Times New Roman" w:ascii="Times New Roman" w:hAnsi="Times New Roman"/>
          <w:sz w:val="28"/>
          <w:szCs w:val="28"/>
        </w:rPr>
        <w:t>Таранно-пяточно-ладьевидный сустав образован суставной поверхностью на головке талуса, которая спереди сочленяется с ладьевидной костью, а снизу – с пяточной. Суставная поверхность пяточной кости дополняется подошвенной пяточно-ладьевидной связкой, которая у головки таранной кости переходит в волокнистый хрящ. Суставная капсула прикрепляется по краю суставных поверхностей, замыкая единую полость. Капсула укрепляется прочными связками: межкостной таранно-пяточной до 0,5 см толщиной и сверху — таранно-ладьевидной. При растяжении их (особенно таранно-пяточной связки) опускается головка талуса и стопа уплоща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форме сустав шаровидный, но с одной сагиттальной осью движения. Вместе с подтаранным составляет комбинированный сустав с ограниченным объемом движений в виде приведения и отведения, поворота стопы кнаружи и во внутрь. Общий объем всех движений не превышает 55о. У новорожденного и грудного ребенка данный сустав находится в супинированном положении, с началом ходьбы постепенно происходит пронирование с опусканием медиального края стоп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яточно-кубовидный сустав – седловидный с большой конгруэнтностью суставных поверхностей; суставная капсула с медиальной стороны толстая и натянутая, с латеральной – тонкая и свободная, укреплена связками: подошвенной пяточно-кубовидной и длинной подошвенной. Движения в ограниченном объеме осуществляются вокруг продольной оси в виде небольшого вращения, дополняющего движения в таранно-пяточно-ладьевидном сустав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перечный (Шопаров) сустав предплюсны включает пяточно-кубовидный и таранно-ладьевидный суставы так, что суставная щель приобретает вид латинского S, проходящего поперек стопы. Общая связка суставов – раздвоенная (lig. bifurcatum) — служит своеобразным ключом, при рассечении которого широко открывается полость сустава. Она имеет Y-образный вид и состоит из пяточно-ладьевидной и пяточно-кубовидной связ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овидно-ладьевидный сустав – плоский, сложный, так как образуется тремя клиновидными и одной ладьевидной костями, укреплен тыльными и подошвенными клино-ладьевидными и внутрисуставными межклиновидными связками. Полость сустава может сообщаться с предплюсне-плюсневыми сустав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плюсне-плюсневые (Лисфранковы) суставы – плоские с ограниченным объемом движений, включают следующие три сочлен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 между медиальной клиновидной и первой плюсневой кост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 между промежуточной, латеральной клиновидными костями и II, III плюсневы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став между кубовидной костью и IY, Y плюсневыми кост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плюсне-плюсневые суставы укреплены тарзо-метатарзальными связками (дорсальными и плантарными) и межкостными клиноплюсневыми связками, из которых медиальная клиноплюсневая связка считается в практике ключом этих сустав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плюсневые суставы – плоские, образованы боковыми поверхностями оснований плюсневых костей, укреплены тыльными и подошвенными плюсневыми межкостными связками. Движения в них сильно ограничены.</w:t>
      </w:r>
    </w:p>
    <w:p>
      <w:pPr>
        <w:pStyle w:val="Normal"/>
        <w:spacing w:lineRule="auto" w:line="360" w:before="0" w:after="0"/>
        <w:ind w:firstLine="709"/>
        <w:rPr/>
      </w:pPr>
      <w:r>
        <w:rPr>
          <w:rFonts w:cs="Times New Roman" w:ascii="Times New Roman" w:hAnsi="Times New Roman"/>
          <w:sz w:val="28"/>
          <w:szCs w:val="28"/>
        </w:rPr>
        <w:t>Плюснефаланговые суставы образованы шаровидными головками плюсневых костей и вогнутыми основаниями проксимальных фаланг. Капсулы имеют тонкие, свободные, укрепленные коллатеральными и подошвенной связками. Глубокая поперечная плюсневая связка соединяет между собой головки плюсневых костей и укрепляет капсулы суставов. Сгибание и разгибание в них – 90 о, приведение и отведение – ограниче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фаланговые суставы – проксимальные и дистальные, кроме сустава большого пальца, где один межфаланговый сустав. Они относятся к блоковидным суставам, укреплены коллатеральными и подошвенными связ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опа человека утратила приспособления хватательного органа, но приобрела своды, необходимые для опоры и передвижения всего те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 предплюсны и плюсневые соединяются между собой малоподвижными сустав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чем, за счет формы костей и их «тугих» сочленений образовались выпуклые кверху пять продольных и один поперечный своды с точками опоры на пяточный бугор и головки I и Y плюсневых к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дольные своды проходят по длинной оси плюсневых костей: от их головок, через тело к основанию и далее через прилежащие кости предплюсны до пяточного бугра, где все они сходятся. Наиболее длинным и высоким является второй сво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льные продольные своды выполняют рессорную (пружинящую) функцию, латеральные – опорную. На уровне наиболее высоких точек продольных сводов проходит свод поперечн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оды удерживаются благодаря форме костей и суставов, укрепленных пассивными «затяжками» — связками с подошвенным апоневрозом и активными «затяжками» – мышцами и их сухожилиями. Продольные своды укрепляют следующие связки: длинная подошвенная, пяточно-ладьевидная и подошвенный апоневроз. Поперечный свод удерживают метатарзальные поперечные и межкостные связки. Сухожилия длинных сгибателей и разгибателей пальцев, большеберцовых мышц, а также короткие сгибатели пальцев, червеобразные мышцы укрепляют продольные своды. Поперечный свод удерживается квадратной мышцей подошвы, приводящими и межкостными мышцами.</w:t>
      </w:r>
    </w:p>
    <w:p>
      <w:pPr>
        <w:pStyle w:val="Normal"/>
        <w:spacing w:lineRule="auto" w:line="360" w:before="0" w:after="0"/>
        <w:ind w:firstLine="709"/>
        <w:rPr/>
      </w:pPr>
      <w:r>
        <w:rPr>
          <w:rFonts w:cs="Times New Roman" w:ascii="Times New Roman" w:hAnsi="Times New Roman"/>
          <w:sz w:val="28"/>
          <w:szCs w:val="28"/>
        </w:rPr>
        <w:t>В процессе эволюции человека в стопе произошли крупные изменения, связанные с ее сводчатым строением. На подошве образовалось три опорных пункта – пятка и основания первого и пятого пальцев, кости предплюсны увеличились в размерах, а фаланги пальцев значительно укоротились. Соединения стопы стали тугоподвижными. Прикрепление длинных мышц голени и коротких мышц стопы сместилось в медиальном направлении к большому пальцу, что усиливает пронацию стопы и укрепляет своды. Потеря приобретенных свойств сопровождается развитием плоскостопия, что для человека является болезнью.</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567"/>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43116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431165" cy="171450"/>
                      </a:xfrm>
                      <a:prstGeom prst="rect"/>
                      <a:solidFill>
                        <a:srgbClr val="FFFFFF">
                          <a:alpha val="0"/>
                        </a:srgbClr>
                      </a:solidFill>
                    </wps:spPr>
                    <wps:txbx>
                      <w:txbxContent>
                        <w:p>
                          <w:pPr>
                            <w:pStyle w:val="Header"/>
                            <w:spacing w:before="40" w:after="4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3.95pt;height:13.5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Header"/>
                      <w:spacing w:before="40" w:after="4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pageBreakBefore/>
      <w:numPr>
        <w:ilvl w:val="0"/>
        <w:numId w:val="1"/>
      </w:numPr>
      <w:suppressAutoHyphens w:val="true"/>
      <w:spacing w:before="40" w:after="240"/>
      <w:ind w:hanging="0"/>
      <w:jc w:val="center"/>
      <w:outlineLvl w:val="0"/>
    </w:pPr>
    <w:rPr>
      <w:b/>
      <w:sz w:val="24"/>
    </w:rPr>
  </w:style>
  <w:style w:type="paragraph" w:styleId="Heading2">
    <w:name w:val="Heading 2"/>
    <w:basedOn w:val="Normal"/>
    <w:next w:val="Normal"/>
    <w:qFormat/>
    <w:pPr>
      <w:keepNext w:val="true"/>
      <w:numPr>
        <w:ilvl w:val="1"/>
        <w:numId w:val="1"/>
      </w:numPr>
      <w:suppressAutoHyphens w:val="true"/>
      <w:spacing w:before="360" w:after="240"/>
      <w:ind w:hanging="0"/>
      <w:jc w:val="center"/>
      <w:outlineLvl w:val="1"/>
    </w:pPr>
    <w:rPr>
      <w:b/>
      <w:i/>
      <w:sz w:val="22"/>
    </w:rPr>
  </w:style>
  <w:style w:type="paragraph" w:styleId="Heading3">
    <w:name w:val="Heading 3"/>
    <w:basedOn w:val="Normal"/>
    <w:next w:val="Normal"/>
    <w:qFormat/>
    <w:pPr>
      <w:keepNext w:val="true"/>
      <w:numPr>
        <w:ilvl w:val="2"/>
        <w:numId w:val="1"/>
      </w:numPr>
      <w:suppressAutoHyphens w:val="true"/>
      <w:spacing w:before="240" w:after="240"/>
      <w:ind w:hanging="0"/>
      <w:jc w:val="cente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7">
    <w:name w:val="Нижний колонтитул Знак"/>
    <w:qFormat/>
    <w:rPr>
      <w:rFonts w:ascii="Arial" w:hAnsi="Arial" w:cs="Arial"/>
      <w:sz w:val="20"/>
      <w:szCs w:val="20"/>
    </w:rPr>
  </w:style>
  <w:style w:type="character" w:styleId="Style8">
    <w:name w:val="Основной текст с отступом Знак"/>
    <w:qFormat/>
    <w:rPr>
      <w:rFonts w:ascii="Arial" w:hAnsi="Arial" w:cs="Arial"/>
      <w:sz w:val="20"/>
      <w:szCs w:val="20"/>
    </w:rPr>
  </w:style>
  <w:style w:type="character" w:styleId="21">
    <w:name w:val="Основной текст с отступом 2 Знак"/>
    <w:qFormat/>
    <w:rPr>
      <w:rFonts w:ascii="Arial" w:hAnsi="Arial" w:cs="Arial"/>
      <w:sz w:val="20"/>
      <w:szCs w:val="20"/>
    </w:rPr>
  </w:style>
  <w:style w:type="character" w:styleId="31">
    <w:name w:val="Основной текст с отступом 3 Знак"/>
    <w:qFormat/>
    <w:rPr>
      <w:rFonts w:ascii="Arial" w:hAnsi="Arial" w:cs="Arial"/>
      <w:sz w:val="16"/>
      <w:szCs w:val="16"/>
    </w:rPr>
  </w:style>
  <w:style w:type="character" w:styleId="Style9">
    <w:name w:val="Основной текст Знак"/>
    <w:qFormat/>
    <w:rPr>
      <w:rFonts w:ascii="Arial" w:hAnsi="Arial" w:cs="Arial"/>
      <w:sz w:val="20"/>
      <w:szCs w:val="20"/>
    </w:rPr>
  </w:style>
  <w:style w:type="character" w:styleId="22">
    <w:name w:val="Основной текст 2 Знак"/>
    <w:qFormat/>
    <w:rPr>
      <w:rFonts w:ascii="Arial" w:hAnsi="Arial" w:cs="Arial"/>
      <w:sz w:val="20"/>
      <w:szCs w:val="20"/>
    </w:rPr>
  </w:style>
  <w:style w:type="character" w:styleId="32">
    <w:name w:val="Основной текст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left"/>
    </w:pPr>
    <w:rPr>
      <w:rFonts w:ascii="Times New Roman" w:hAnsi="Times New Roman" w:cs="Times New Roman"/>
      <w:b/>
      <w:i/>
      <w:sz w:val="24"/>
    </w:rPr>
  </w:style>
  <w:style w:type="paragraph" w:styleId="Contents2">
    <w:name w:val="TOC 2"/>
    <w:basedOn w:val="Normal"/>
    <w:next w:val="Normal"/>
    <w:pPr>
      <w:spacing w:before="120" w:after="0"/>
      <w:ind w:left="200" w:firstLine="567"/>
      <w:jc w:val="left"/>
    </w:pPr>
    <w:rPr>
      <w:rFonts w:ascii="Times New Roman" w:hAnsi="Times New Roman" w:cs="Times New Roman"/>
      <w:b/>
      <w:sz w:val="22"/>
    </w:rPr>
  </w:style>
  <w:style w:type="paragraph" w:styleId="Contents3">
    <w:name w:val="TOC 3"/>
    <w:basedOn w:val="Normal"/>
    <w:next w:val="Normal"/>
    <w:pPr>
      <w:spacing w:before="0" w:after="0"/>
      <w:ind w:left="400" w:firstLine="567"/>
      <w:jc w:val="left"/>
    </w:pPr>
    <w:rPr>
      <w:rFonts w:ascii="Times New Roman" w:hAnsi="Times New Roman" w:cs="Times New Roman"/>
    </w:rPr>
  </w:style>
  <w:style w:type="paragraph" w:styleId="Style10">
    <w:name w:val="Маркированный список"/>
    <w:basedOn w:val="Normal"/>
    <w:qFormat/>
    <w:pPr>
      <w:numPr>
        <w:ilvl w:val="0"/>
        <w:numId w:val="2"/>
      </w:numPr>
      <w:tabs>
        <w:tab w:val="clear" w:pos="708"/>
        <w:tab w:val="left" w:pos="644" w:leader="none"/>
      </w:tabs>
      <w:spacing w:before="20" w:after="20"/>
      <w:ind w:left="360" w:hanging="76"/>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120" w:after="120"/>
      <w:ind w:firstLine="709"/>
      <w:jc w:val="left"/>
    </w:pPr>
    <w:rPr/>
  </w:style>
  <w:style w:type="paragraph" w:styleId="23">
    <w:name w:val="Основной текст с отступом 2"/>
    <w:basedOn w:val="Normal"/>
    <w:qFormat/>
    <w:pPr/>
    <w:rPr/>
  </w:style>
  <w:style w:type="paragraph" w:styleId="Contents4">
    <w:name w:val="TOC 4"/>
    <w:basedOn w:val="Normal"/>
    <w:next w:val="Normal"/>
    <w:pPr>
      <w:spacing w:before="0" w:after="0"/>
      <w:ind w:left="600" w:firstLine="567"/>
      <w:jc w:val="left"/>
    </w:pPr>
    <w:rPr>
      <w:rFonts w:ascii="Times New Roman" w:hAnsi="Times New Roman" w:cs="Times New Roman"/>
    </w:rPr>
  </w:style>
  <w:style w:type="paragraph" w:styleId="Contents5">
    <w:name w:val="TOC 5"/>
    <w:basedOn w:val="Normal"/>
    <w:next w:val="Normal"/>
    <w:pPr>
      <w:spacing w:before="0" w:after="0"/>
      <w:ind w:left="800" w:firstLine="567"/>
      <w:jc w:val="left"/>
    </w:pPr>
    <w:rPr>
      <w:rFonts w:ascii="Times New Roman" w:hAnsi="Times New Roman" w:cs="Times New Roman"/>
    </w:rPr>
  </w:style>
  <w:style w:type="paragraph" w:styleId="Contents6">
    <w:name w:val="TOC 6"/>
    <w:basedOn w:val="Normal"/>
    <w:next w:val="Normal"/>
    <w:pPr>
      <w:spacing w:before="0" w:after="0"/>
      <w:ind w:left="1000" w:firstLine="567"/>
      <w:jc w:val="left"/>
    </w:pPr>
    <w:rPr/>
  </w:style>
  <w:style w:type="paragraph" w:styleId="33">
    <w:name w:val="Основной текст с отступом 3"/>
    <w:basedOn w:val="Normal"/>
    <w:qFormat/>
    <w:pPr>
      <w:jc w:val="center"/>
    </w:pPr>
    <w:rPr>
      <w:b/>
      <w:sz w:val="40"/>
    </w:rPr>
  </w:style>
  <w:style w:type="paragraph" w:styleId="Contents7">
    <w:name w:val="TOC 7"/>
    <w:basedOn w:val="Normal"/>
    <w:next w:val="Normal"/>
    <w:pPr>
      <w:spacing w:before="0" w:after="0"/>
      <w:ind w:left="1200" w:firstLine="567"/>
      <w:jc w:val="left"/>
    </w:pPr>
    <w:rPr>
      <w:rFonts w:ascii="Times New Roman" w:hAnsi="Times New Roman" w:cs="Times New Roman"/>
    </w:rPr>
  </w:style>
  <w:style w:type="paragraph" w:styleId="Contents8">
    <w:name w:val="TOC 8"/>
    <w:basedOn w:val="Normal"/>
    <w:next w:val="Normal"/>
    <w:pPr>
      <w:spacing w:before="0" w:after="0"/>
      <w:ind w:left="1400" w:firstLine="567"/>
      <w:jc w:val="left"/>
    </w:pPr>
    <w:rPr>
      <w:rFonts w:ascii="Times New Roman" w:hAnsi="Times New Roman" w:cs="Times New Roman"/>
    </w:rPr>
  </w:style>
  <w:style w:type="paragraph" w:styleId="Contents9">
    <w:name w:val="TOC 9"/>
    <w:basedOn w:val="Normal"/>
    <w:next w:val="Normal"/>
    <w:pPr>
      <w:spacing w:before="0" w:after="0"/>
      <w:ind w:left="1600" w:firstLine="567"/>
      <w:jc w:val="left"/>
    </w:pPr>
    <w:rPr>
      <w:rFonts w:ascii="Times New Roman" w:hAnsi="Times New Roman" w:cs="Times New Roman"/>
    </w:rPr>
  </w:style>
  <w:style w:type="paragraph" w:styleId="24">
    <w:name w:val="Основной текст 2"/>
    <w:basedOn w:val="Normal"/>
    <w:qFormat/>
    <w:pPr>
      <w:ind w:hanging="0"/>
    </w:pPr>
    <w:rPr>
      <w:b/>
      <w:i/>
      <w:sz w:val="16"/>
    </w:rPr>
  </w:style>
  <w:style w:type="paragraph" w:styleId="34">
    <w:name w:val="Основной текст 3"/>
    <w:basedOn w:val="Normal"/>
    <w:qFormat/>
    <w:pPr>
      <w:spacing w:before="960" w:after="4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9:00Z</dcterms:created>
  <dc:creator>Курышкин</dc:creator>
  <dc:description/>
  <cp:keywords/>
  <dc:language>en-US</dc:language>
  <cp:lastModifiedBy>Mage</cp:lastModifiedBy>
  <cp:lastPrinted>2000-11-09T19:08:00Z</cp:lastPrinted>
  <dcterms:modified xsi:type="dcterms:W3CDTF">2011-10-04T18:19:00Z</dcterms:modified>
  <cp:revision>2</cp:revision>
  <dc:subject/>
  <dc:title>Остеология и артрология</dc:title>
</cp:coreProperties>
</file>