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лтайский государственный медицинский университе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афедра военно-полевой терап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>
          <w:b/>
          <w:bCs/>
        </w:rPr>
        <w:t>Куратор:</w:t>
      </w:r>
      <w:r>
        <w:rPr/>
        <w:t xml:space="preserve"> РОЖКОВА О.А.</w:t>
      </w:r>
    </w:p>
    <w:p>
      <w:pPr>
        <w:pStyle w:val="Normal"/>
        <w:ind w:firstLine="709"/>
        <w:jc w:val="right"/>
        <w:rPr/>
      </w:pPr>
      <w:r>
        <w:rPr>
          <w:b/>
          <w:bCs/>
        </w:rPr>
        <w:t>Преподаватель:</w:t>
      </w:r>
      <w:r>
        <w:rPr/>
        <w:t xml:space="preserve"> асс. Полажченко Н.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КАДЕМИЧЕСКАЯ ИСТОРИЯ БОЛЕЗН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линический диагноз:</w:t>
      </w:r>
    </w:p>
    <w:p>
      <w:pPr>
        <w:pStyle w:val="Normal"/>
        <w:ind w:firstLine="709"/>
        <w:jc w:val="center"/>
        <w:rPr/>
      </w:pPr>
      <w:r>
        <w:rPr>
          <w:u w:val="single"/>
        </w:rPr>
        <w:t>Основное заболевание:</w:t>
      </w:r>
      <w:r>
        <w:rPr/>
        <w:t xml:space="preserve"> Остеохондроз поясничного отдела позвоночника хронически-рецидивирующий тип течения, период обострения</w:t>
      </w:r>
    </w:p>
    <w:p>
      <w:pPr>
        <w:pStyle w:val="Normal"/>
        <w:ind w:firstLine="709"/>
        <w:jc w:val="center"/>
        <w:rPr/>
      </w:pPr>
      <w:r>
        <w:rPr>
          <w:u w:val="single"/>
        </w:rPr>
        <w:t xml:space="preserve">Сопутствующие заболевания: </w:t>
      </w:r>
      <w:r>
        <w:rPr/>
        <w:t>ИБС. Экстрасистолия. ХСН 2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/>
        <w:t>Хронический гастрит. Артроз коленных сустав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арнаул 2005.</w:t>
      </w:r>
      <w:r>
        <w:br w:type="page"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Паспортные данные</w:t>
      </w:r>
    </w:p>
    <w:p>
      <w:pPr>
        <w:pStyle w:val="Normal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>
          <w:u w:val="single"/>
        </w:rPr>
        <w:t>Ф.И.О. пациента</w:t>
      </w:r>
      <w:r>
        <w:rPr/>
        <w:t>: …, 68 лет</w:t>
      </w:r>
    </w:p>
    <w:p>
      <w:pPr>
        <w:pStyle w:val="Normal"/>
        <w:ind w:firstLine="709"/>
        <w:rPr/>
      </w:pPr>
      <w:r>
        <w:rPr>
          <w:u w:val="single"/>
        </w:rPr>
        <w:t>Дата рождения:</w:t>
      </w:r>
      <w:r>
        <w:rPr/>
        <w:t xml:space="preserve"> 25.11.1937.</w:t>
      </w:r>
    </w:p>
    <w:p>
      <w:pPr>
        <w:pStyle w:val="Normal"/>
        <w:ind w:firstLine="709"/>
        <w:rPr/>
      </w:pPr>
      <w:r>
        <w:rPr>
          <w:u w:val="single"/>
        </w:rPr>
        <w:t>Дата поступления:</w:t>
      </w:r>
      <w:r>
        <w:rPr/>
        <w:t xml:space="preserve"> 17.02.06.</w:t>
      </w:r>
    </w:p>
    <w:p>
      <w:pPr>
        <w:pStyle w:val="Normal"/>
        <w:ind w:firstLine="709"/>
        <w:rPr/>
      </w:pPr>
      <w:r>
        <w:rPr>
          <w:u w:val="single"/>
        </w:rPr>
        <w:t>Место жительства:</w:t>
      </w:r>
      <w:r>
        <w:rPr/>
        <w:t xml:space="preserve"> …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Жалобы</w:t>
      </w:r>
    </w:p>
    <w:p>
      <w:pPr>
        <w:pStyle w:val="Normal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/>
        <w:t>Больной жалуется на постоянные ноющие боли в пояснично-крестцовой области, усиливающиеся после неинтенсивной физической нагрузки или длительного пребывания, в положении сидя, на онемение нижних конечностей и жгучие боли в них появляющиеся чаще в утреннее время. На слабость в правой ноге и тянущие боли в ней появляющиеся при ходьбе на 50-100 метров, приводящие к грубому нарушению ходьбы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Анамнез заболевания</w:t>
      </w:r>
    </w:p>
    <w:p>
      <w:pPr>
        <w:pStyle w:val="Normal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/>
        <w:t>Впервые больной почувствовал слабость в правой ноге в конце 2003 года, что сопровождалось неинтенсивными болями в пояснице, затем появилось онемение правой ноги и боли при ходьбе. К февралю 2003 года слабость в правой ноге усилилась так, что больной не мог ходить, после чего обратилась к врачу. На обследовании выявлен остеохондроз поясничного отдела позвоночника. Было проведено лечение, после чего состояние улучшилось, боли в ноге ослабли, однако 28 февраля 2006 года симптомы вновь обострились, что заставило пациента снова обратиться к врачу, больной был направлен на стационарное лечение.</w:t>
      </w:r>
      <w:r>
        <w:br w:type="page"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Анамнез жизни</w:t>
      </w:r>
    </w:p>
    <w:p>
      <w:pPr>
        <w:pStyle w:val="Normal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/>
        <w:t>Туберкулез, вирусный гепатит, венерические заболевания отрицает. Аллергии и лекарственной непереносимости не выявлено. Наследственность не отягощена. В 1981 году получил сотрясение мозга. Операций и гемотрансфузий не было. Злоупотребляет алкоголем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Соматический статус</w:t>
      </w:r>
    </w:p>
    <w:p>
      <w:pPr>
        <w:pStyle w:val="Normal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/>
        <w:t>Состояние больного удовлетворительное. Сознание ясное. Положение активное. Телосложение правильное. Нормостенический тип конституции.</w:t>
      </w:r>
    </w:p>
    <w:p>
      <w:pPr>
        <w:pStyle w:val="Normal"/>
        <w:ind w:firstLine="709"/>
        <w:rPr/>
      </w:pPr>
      <w:r>
        <w:rPr/>
        <w:t>Кожные покровы обычной окраски, чистые, сухи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Отеков нет.</w:t>
      </w:r>
    </w:p>
    <w:p>
      <w:pPr>
        <w:pStyle w:val="Normal"/>
        <w:ind w:firstLine="709"/>
        <w:rPr/>
      </w:pPr>
      <w:r>
        <w:rPr/>
        <w:t>Периферические лимфатические узлы: затылочные, околоушные, подчелюстные, над и подключичные, подмышечные, кубитальные, паховые, подколенные – не увеличены, безболезнены, обычной плотности, подвижны.</w:t>
      </w:r>
    </w:p>
    <w:p>
      <w:pPr>
        <w:pStyle w:val="Normal"/>
        <w:ind w:firstLine="709"/>
        <w:rPr/>
      </w:pPr>
      <w:r>
        <w:rPr/>
        <w:t>Зев чистый, миндалины не увеличены, их слизистая розовая.</w:t>
      </w:r>
    </w:p>
    <w:p>
      <w:pPr>
        <w:pStyle w:val="Normal"/>
        <w:ind w:firstLine="709"/>
        <w:rPr/>
      </w:pPr>
      <w:r>
        <w:rPr/>
        <w:t>Мышечно-суставной аппарат развит удовлетворительно. Кости не деформированы. Суставы  правильной  формы,  движения  в  полном  объеме, безболезненные, за исключением движений в поясничном отделе позвоночника, где имеется ограничение движений вследствие резкой болезненности, особенно при сгибании и разгибании. Ногтевые фаланги пальцев не изменены. Щитовидная железа: при пальпации не увеличена.</w:t>
      </w:r>
    </w:p>
    <w:p>
      <w:pPr>
        <w:pStyle w:val="Heading2"/>
        <w:spacing w:before="0" w:after="0"/>
        <w:ind w:firstLine="709"/>
        <w:jc w:val="both"/>
        <w:rPr/>
      </w:pPr>
      <w:r>
        <w:rPr/>
        <w:t>Исследование сердечно-сосудистой системы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орма грудной клетки в области сердца не изменена. Сердечный толчок не пальпируется. При перкуссии границы абсолютной и относительной сердечной тупости в норме. При аускультации тоны сердца ясные, ритмичные,  патологических шумов нет. Пульс частотой 78 уд/мин, удовлетворительного наполнения и напряжения, симметричный на обеих руках.</w:t>
      </w:r>
    </w:p>
    <w:p>
      <w:pPr>
        <w:pStyle w:val="Normal"/>
        <w:ind w:firstLine="709"/>
        <w:rPr/>
      </w:pPr>
      <w:r>
        <w:rPr/>
        <w:t>Артериальное давление на момент осмотра 110\80 мм.рт.ст.</w:t>
      </w:r>
    </w:p>
    <w:p>
      <w:pPr>
        <w:pStyle w:val="Heading2"/>
        <w:spacing w:before="0" w:after="0"/>
        <w:ind w:firstLine="709"/>
        <w:jc w:val="both"/>
        <w:rPr/>
      </w:pPr>
      <w:r>
        <w:rPr/>
        <w:t>Система органов дыхания</w:t>
      </w:r>
    </w:p>
    <w:p>
      <w:pPr>
        <w:pStyle w:val="Normal"/>
        <w:ind w:firstLine="709"/>
        <w:rPr/>
      </w:pPr>
      <w:r>
        <w:rPr/>
        <w:t>Обе половины грудной клетки равномерно и активно участвуют в акте дыхания. Тип дыхания – брюшной. Дыхание ритмичное с частотой  16 дыхательных движений в минуту, средней глубины.</w:t>
      </w:r>
    </w:p>
    <w:p>
      <w:pPr>
        <w:pStyle w:val="Normal"/>
        <w:ind w:firstLine="709"/>
        <w:rPr/>
      </w:pPr>
      <w:r>
        <w:rPr/>
        <w:t>Грудная клетка безболезненная, эластичная. Голосовое дрожание умеренное по силе, одинаковое с обеих сторон. Границы легких не изменены. При перкуссии ясный легочной звук на всех симметричных участках грудной клетки. При аускультации дыхание везикулярное, хрипов нет.</w:t>
      </w:r>
    </w:p>
    <w:p>
      <w:pPr>
        <w:pStyle w:val="Heading2"/>
        <w:spacing w:before="0" w:after="0"/>
        <w:ind w:firstLine="709"/>
        <w:jc w:val="both"/>
        <w:rPr/>
      </w:pPr>
      <w:r>
        <w:rPr/>
        <w:t>Пищеварительная система</w:t>
      </w:r>
    </w:p>
    <w:p>
      <w:pPr>
        <w:pStyle w:val="Normal"/>
        <w:ind w:firstLine="709"/>
        <w:rPr/>
      </w:pPr>
      <w:r>
        <w:rPr/>
        <w:t>Слизистые щек, губ, твердого неба розового цвета. Язык обычных размеров, розовый, влажный, чистый. При поверхностной пальпации живот мягкий, безболезненный. Печень при пальпации не выходит из-под края реберной дуги. Край ее ровный, острый, безболезненный. Селезенка не пальпируется. Безболезненная. Симптом Щеткина-Блюмберга отрицательный.</w:t>
      </w:r>
    </w:p>
    <w:p>
      <w:pPr>
        <w:pStyle w:val="Heading2"/>
        <w:spacing w:before="0" w:after="0"/>
        <w:ind w:firstLine="709"/>
        <w:jc w:val="both"/>
        <w:rPr/>
      </w:pPr>
      <w:r>
        <w:rPr/>
        <w:t>Мочевыделительная система</w:t>
      </w:r>
    </w:p>
    <w:p>
      <w:pPr>
        <w:pStyle w:val="Normal"/>
        <w:ind w:firstLine="709"/>
        <w:rPr/>
      </w:pPr>
      <w:r>
        <w:rPr/>
        <w:t>Припухлостей и отеков в поясничной области нет. Почки не пальпируются. При перкуссии с обеих сторон симптом Пастернацкого отрицателен. Мочеиспускание безболезненное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Неврологический статус</w:t>
      </w:r>
    </w:p>
    <w:p>
      <w:pPr>
        <w:pStyle w:val="Heading2"/>
        <w:spacing w:before="0" w:after="0"/>
        <w:ind w:firstLine="709"/>
        <w:jc w:val="both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Heading2"/>
        <w:spacing w:before="0" w:after="0"/>
        <w:ind w:firstLine="709"/>
        <w:jc w:val="both"/>
        <w:rPr/>
      </w:pPr>
      <w:r>
        <w:rPr/>
        <w:t>Патологические рефлексы.</w:t>
      </w:r>
    </w:p>
    <w:p>
      <w:pPr>
        <w:pStyle w:val="Normal"/>
        <w:ind w:firstLine="709"/>
        <w:rPr/>
      </w:pPr>
      <w:r>
        <w:rPr/>
        <w:t>Патологические рефлексы: Бабинского, Оппенгейма, Гордона, Шефера, Гофмана, Жуковского, Россолимо, Бехтерева, рефлексы орального автоматизма отсутствуют.</w:t>
      </w:r>
    </w:p>
    <w:p>
      <w:pPr>
        <w:pStyle w:val="Heading2"/>
        <w:spacing w:before="0" w:after="0"/>
        <w:ind w:firstLine="709"/>
        <w:jc w:val="both"/>
        <w:rPr/>
      </w:pPr>
      <w:r>
        <w:rPr/>
        <w:t>Чувствительность.</w:t>
      </w:r>
    </w:p>
    <w:p>
      <w:pPr>
        <w:pStyle w:val="Normal"/>
        <w:ind w:firstLine="709"/>
        <w:rPr/>
      </w:pPr>
      <w:r>
        <w:rPr/>
        <w:t>Парестезии и снижение болевой, температурной, тактильной чувствительности на правой ноге по передней, латеральной и медиальной поверхностям до верхней трети бедра. Глубокая чувствительность сохранена. Симптомы натяжения (Лассега, Нейри) отрицательные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Результаты дополнительных методов исследования</w:t>
      </w:r>
    </w:p>
    <w:p>
      <w:pPr>
        <w:pStyle w:val="Normal"/>
        <w:ind w:firstLine="709"/>
        <w:rPr>
          <w:rStyle w:val="3"/>
          <w:sz w:val="28"/>
          <w:szCs w:val="28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>
          <w:rStyle w:val="3"/>
          <w:sz w:val="28"/>
          <w:szCs w:val="28"/>
        </w:rPr>
        <w:t>Рентгенологическое исследование</w:t>
      </w:r>
      <w:r>
        <w:rPr>
          <w:u w:val="single"/>
        </w:rPr>
        <w:t>:</w:t>
      </w:r>
      <w:r>
        <w:rPr/>
        <w:t xml:space="preserve"> на рентгенограмме пояснично-крестцового отдела позвоночника с двух боковых и в прямой проекциях на уровне L</w:t>
      </w:r>
      <w:r>
        <w:rPr>
          <w:vertAlign w:val="subscript"/>
          <w:lang w:val="en-US"/>
        </w:rPr>
        <w:t>IV</w:t>
      </w:r>
      <w:r>
        <w:rPr/>
        <w:t xml:space="preserve">  поясничный лордоз выпрямлен, а на уровне L</w:t>
      </w:r>
      <w:r>
        <w:rPr>
          <w:vertAlign w:val="subscript"/>
          <w:lang w:val="en-US"/>
        </w:rPr>
        <w:t>III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углы сглажены, с незначительными костными разрастаниями;</w:t>
      </w:r>
    </w:p>
    <w:p>
      <w:pPr>
        <w:pStyle w:val="Normal"/>
        <w:ind w:firstLine="709"/>
        <w:rPr/>
      </w:pPr>
      <w:r>
        <w:rPr/>
        <w:t>Заключение: Проявления остеохондроза на уровне сегментов  L</w:t>
      </w:r>
      <w:r>
        <w:rPr>
          <w:vertAlign w:val="subscript"/>
          <w:lang w:val="en-US"/>
        </w:rPr>
        <w:t>III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709"/>
        <w:rPr/>
      </w:pPr>
      <w:r>
        <w:rPr>
          <w:rStyle w:val="3"/>
          <w:sz w:val="28"/>
          <w:szCs w:val="28"/>
        </w:rPr>
        <w:t>МРТ пояснично-крестцового отдела позвоночника</w:t>
      </w:r>
      <w:r>
        <w:rPr/>
        <w:t>: поясничный лордоз выпрямлен, сколиоз влево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Клинический диагноз и его обоснование</w:t>
      </w:r>
    </w:p>
    <w:p>
      <w:pPr>
        <w:pStyle w:val="Normal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/>
        <w:t>На основании жалоб больного и данных объективного обследования можно установить, что имеет место моноплегия и моноанестезия в нижней конечности справа, т.е. нарушение чувствительности и двигательных функций по сегментарному типу на уровне, что соответствует клинике корешкового синдрома. Из анамнеза установлено, что в прошлом у пациента имели место явления поясничного остеохондроза. По данным дополнительных исследований (Рентгенография п/о позвоносника, МРТ) так же выявлены явления остеохондроза п/о позвоночника на уровне L</w:t>
      </w:r>
      <w:r>
        <w:rPr>
          <w:vertAlign w:val="subscript"/>
          <w:lang w:val="en-US"/>
        </w:rPr>
        <w:t>III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. Усиление симптомов на фоне медленнотекущего заболевания указывает на хронически-рецидивирующий тип течения. Обострение симптомов указывает на период обострения заболевания, а так же имеет место склонность к регрессированию, т.к. симптомы постепенно угасают. Таким образом формулировка основного диагноза будет звучать: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еохондроз поясничного отдела позвоночника хронически-рецидивирующий тип течения, период обострения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Дифференциальный диагноз</w:t>
      </w:r>
    </w:p>
    <w:p>
      <w:pPr>
        <w:pStyle w:val="Normal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ind w:firstLine="709"/>
        <w:rPr/>
      </w:pPr>
      <w:r>
        <w:rPr/>
        <w:t xml:space="preserve">Дифференциальную диагностику необходимо проводить с: </w:t>
      </w:r>
    </w:p>
    <w:p>
      <w:pPr>
        <w:pStyle w:val="Normal"/>
        <w:ind w:firstLine="709"/>
        <w:rPr/>
      </w:pPr>
      <w:r>
        <w:rPr/>
        <w:t>экстрамедуллярной опухолью, локализующейся на уровне L3 - S1 позвонков и  поражающей конский хвост, что будет иметь ряд  общих симптомов с остеохондрозом с корешковым (L3 - S1) синдромом: корешковые боли с иррадицией в ягодицу, ногу; сегментарные расстройства чувствительности, угасание коленных, ахилловых и подошвенных рефлексов, периферические двигательные нарушения в виде атрофических парезов в сгибателях, разгибателях стопы, ягодичных мышцах, мышцах задней группы бедра, там же трофические расстройства, болезненность при давлении на остистые отростки и паравертебральные точки ниже  L3 позвонка.</w:t>
      </w:r>
    </w:p>
    <w:p>
      <w:pPr>
        <w:pStyle w:val="Normal"/>
        <w:ind w:firstLine="709"/>
        <w:rPr/>
      </w:pPr>
      <w:r>
        <w:rPr/>
        <w:t>интрамедуллярной опухолью, локализующейся на уровне L3 - S1 сегментов  спинного мозга (эпиконуса)  или соответственно на уровне Th12-L1 позвонков, и проявляющуюся следующими общими симтомами: вялые парезы в соответствующих пораженным сегментам миотомах (ягодичные мышцы, мышцы задней поверхности бедра, голени и стопы), снижение коленных и ахилловых рефлексов, сегментарные нарушения чувствительности,  боль при пальпации паравертебральных точек при значительно развившемся  объемным процессе.</w:t>
      </w:r>
    </w:p>
    <w:p>
      <w:pPr>
        <w:pStyle w:val="Normal"/>
        <w:ind w:firstLine="709"/>
        <w:rPr/>
      </w:pPr>
      <w:r>
        <w:rPr/>
        <w:t>Также клиническая картина арахноидита спинного мозга, особенно слипчивого, может быть очень  похожа на остеохондроз: хроническое рецидивирующее течение, симптомы раздражения корешков спайками или кистами (стреляющие боли, сегментарные нарушения чувствительности и двигательной активности). Но при слипчивой форме арахноидита можно предположить поражение большего количества корешков, учитывая особенности их прохождения  в позвоночном канале  пояснично-крестцового отдела, к тому же поражение корешков в этом случае будет носить более стойкий характер. При кистозной форме критерии дифференциальной диагностики будут такими же как при экстрамедуллярной опухоли, т.к. в этом случае арахноидит будет проявляться синдромом объемного процесса, т.е. на ряду с сегментарными расстройствами будут и проводниковые. Также при арахноидите могут быть изменения в ликворе: повышенное содержание белка, легкий плеоцитоз, белково-клеточная диссоциация, повышение давления ликвора и блокада субарахноидального пространства. На пневмомиелограмме обнаруживается неравномерное (вследствие спаек) заполнение воздухом субарахноидального простанства, очаговые скопления воздуха (кисты). Также нужно учитывать, что данное заболевание является достаточно редким.</w:t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115"/>
        <w:gridCol w:w="3448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хондроз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холь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ттирующее течение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без ремиссий</w:t>
            </w:r>
          </w:p>
        </w:tc>
      </w:tr>
      <w:tr>
        <w:trPr>
          <w:trHeight w:val="35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 начало приступа, связанное с повышенной вертикальной нагрузкой на позвоночник, резким движением и т.д.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начало заболевания, без видимых причин.</w:t>
            </w:r>
          </w:p>
        </w:tc>
      </w:tr>
      <w:tr>
        <w:trPr>
          <w:trHeight w:val="69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 усиливаются при физической нагрузке, стоя, при ходьбе, при смещении позвонков уменьшаются в покое, лёж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 усиливаются лёжа, при повышении внутримозгового давления (при кашле, чихании)</w:t>
            </w:r>
          </w:p>
        </w:tc>
      </w:tr>
      <w:tr>
        <w:trPr>
          <w:trHeight w:val="7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 вертебральный синдром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ньшей степени или отсутствует</w:t>
            </w:r>
          </w:p>
        </w:tc>
      </w:tr>
      <w:tr>
        <w:trPr>
          <w:trHeight w:val="375" w:hRule="atLeast"/>
          <w:cantSplit w:val="true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фазное течение: сначала вертебральный, затем присоединение корешкового  синдрома с обязательным компонентом корешковых боле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кстрамедуллярная опухо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корешковые боли служат наиболее ранним проявлением экстрамедуллярно опухоли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трамедуллярна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шковые боли не характерны для начальных стадии, и могут присоединиться при значительном развитии объемного процесса.</w:t>
            </w:r>
          </w:p>
        </w:tc>
      </w:tr>
      <w:tr>
        <w:trPr>
          <w:trHeight w:val="225" w:hRule="atLeast"/>
          <w:cantSplit w:val="true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традают 4 корешка L3 - S1 сегментов спинного моз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традает больше корешков: L3-S5, т.к. сдавливаются все корешки конского хвоста с уровня L3 позвонк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перечное поражение L3 - S1 сегментов спинного мозга, сначала серого вещества, потом белого, и при значительном объеме опухоли сдавление корешков с уровня L3 сегмента спинного мозга, т.е. корешков Th11-S1 СМН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олезненность паравертебральных точек на уровне L3 - S1 позвонк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енее характерна боль при перкуссии остистых отростков L3-S1 позвонков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олезненность паравертебральных точек на уровне L3-S5 позвонко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монична боль при перкуссии остистых отростков L4-S1 позвонков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нность паравертебральных точек на уровне Th12-S1 позвонко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 при перкуссии остистых отростков Th11-Th12-L1 позвонков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егментарные нарушения обоих видов чувствительности в дерматомах L3 - S1  с одной стороны : передненаружная и наружная поверхность нижней трети бедра и  голени, тыл и наружный край стоп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егментарные нарушения глубокой и поверхностной чувствительности в дерматомах  L3-S5 с обеих сторон (но могут быть сначала несимметричными), а значит более обширные  зоны гипестезии (ноги и промежность).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чала сегментарные расстройства чувствительности диссоциированного характера (поражение задних рогов – выпадение поверхностной чувствительности в соответствующем дерматоме), затем присоедине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овых двусторонних расстройств поверхностной и глубокой чувствительности, т.е. гипестезия  на голени, стопах, ягодицах и промежности. При раздражении рядом расположенных корешков Th12-L4 – расстройства чувствительности в выше расположенных дерматомах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овые нарушения не встречаютс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 – задержка мочи или истинное недержание (периферический тип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или периодическое недержание мочи (центрального типа)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яя симптоматик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яя, сначала асимметричная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томы натяжения резко выражены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выражены или отсутствуют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нтгенограмме сужение межпозвоночного диска, остеосклероз замыкательных пластинок, остеопороз лимбусов с разрастанием боковых остеофитов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трукция, патологические переломы костей, симптом Элсберга-Дайка: корни дуг неправильной формы, расстояние между корнями дужек увеличено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ность процесса: наличие начальных признаков патологического процесса в шейном отделе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говость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Лечение</w:t>
      </w:r>
    </w:p>
    <w:p>
      <w:pPr>
        <w:pStyle w:val="Normal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олупостельный режим с ограничением нагрузки на поясничный отдел позвоноч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Адекватная анальгезия: Анальгин 50% - 3,0 + Димедрол 1% - 2,0 в/м – 3 раза в день. Реланиум – 2,0 в/м – на но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ротивовоспалительная терапия:  Ксефокам - внутрь: 4—8 мг 2 раза в сутки не более 14 су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лучшение микроциркуляции: Пентоксифиллин - внутрь 400 мг 3 раза в с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Ноотропная терапия: Пирацетам в/в 4 г. – 3 раза в с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итамины группы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Физиолечение.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firstLine="709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  <w:t>Прогноз</w:t>
      </w:r>
    </w:p>
    <w:p>
      <w:pPr>
        <w:pStyle w:val="Normal"/>
        <w:rPr>
          <w:rFonts w:ascii="Times New Roman;Tahoma" w:hAnsi="Times New Roman;Tahoma" w:cs="Times New Roman;Tahoma"/>
        </w:rPr>
      </w:pPr>
      <w:r>
        <w:rPr>
          <w:rFonts w:cs="Times New Roman;Tahoma"/>
        </w:rPr>
      </w:r>
    </w:p>
    <w:p>
      <w:pPr>
        <w:pStyle w:val="TextBody"/>
        <w:spacing w:before="0" w:after="0"/>
        <w:ind w:firstLine="709"/>
        <w:rPr/>
      </w:pPr>
      <w:r>
        <w:rPr/>
        <w:t>Для жизни – благоприятный.</w:t>
      </w:r>
    </w:p>
    <w:p>
      <w:pPr>
        <w:pStyle w:val="Normal"/>
        <w:ind w:firstLine="709"/>
        <w:rPr/>
      </w:pPr>
      <w:r>
        <w:rPr/>
        <w:t>Для заболевания – неблагоприятный; учитывая хроническое ремиттирующее прогрессирующее течение заболевания, возможно усугубление существующего неврологического дефицита и вовлечение в патологический процесс других вышерасположенных корешков пояснично-крестцового отдела спинного мозга что может привести к инвалидизации больного.</w:t>
      </w:r>
    </w:p>
    <w:p>
      <w:pPr>
        <w:pStyle w:val="Normal"/>
        <w:ind w:firstLine="709"/>
        <w:rPr/>
      </w:pPr>
      <w:r>
        <w:rPr/>
        <w:t>Для трудоспособности: временная нетрудоспособность устанавливается на срок 3-4 недели – 2 месяца. Вне периода обострения больная полностью трудоспособ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140"/>
        </w:tabs>
        <w:ind w:left="41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4500"/>
        </w:tabs>
        <w:ind w:left="4500" w:hanging="360"/>
      </w:pPr>
    </w:lvl>
    <w:lvl w:ilvl="2">
      <w:start w:val="1"/>
      <w:numFmt w:val="lowerRoman"/>
      <w:lvlText w:val="%3."/>
      <w:lvlJc w:val="right"/>
      <w:pPr>
        <w:tabs>
          <w:tab w:val="num" w:pos="5220"/>
        </w:tabs>
        <w:ind w:left="5220" w:hanging="180"/>
      </w:pPr>
    </w:lvl>
    <w:lvl w:ilvl="3">
      <w:start w:val="1"/>
      <w:numFmt w:val="decimal"/>
      <w:lvlText w:val="%4."/>
      <w:lvlJc w:val="left"/>
      <w:pPr>
        <w:tabs>
          <w:tab w:val="num" w:pos="5940"/>
        </w:tabs>
        <w:ind w:left="5940" w:hanging="360"/>
      </w:pPr>
    </w:lvl>
    <w:lvl w:ilvl="4">
      <w:start w:val="1"/>
      <w:numFmt w:val="lowerLetter"/>
      <w:lvlText w:val="%5."/>
      <w:lvlJc w:val="left"/>
      <w:pPr>
        <w:tabs>
          <w:tab w:val="num" w:pos="6660"/>
        </w:tabs>
        <w:ind w:left="6660" w:hanging="360"/>
      </w:pPr>
    </w:lvl>
    <w:lvl w:ilvl="5">
      <w:start w:val="1"/>
      <w:numFmt w:val="lowerRoman"/>
      <w:lvlText w:val="%6."/>
      <w:lvlJc w:val="right"/>
      <w:pPr>
        <w:tabs>
          <w:tab w:val="num" w:pos="7380"/>
        </w:tabs>
        <w:ind w:left="7380" w:hanging="180"/>
      </w:pPr>
    </w:lvl>
    <w:lvl w:ilvl="6">
      <w:start w:val="1"/>
      <w:numFmt w:val="decimal"/>
      <w:lvlText w:val="%7."/>
      <w:lvlJc w:val="left"/>
      <w:pPr>
        <w:tabs>
          <w:tab w:val="num" w:pos="8100"/>
        </w:tabs>
        <w:ind w:left="8100" w:hanging="360"/>
      </w:pPr>
    </w:lvl>
    <w:lvl w:ilvl="7">
      <w:start w:val="1"/>
      <w:numFmt w:val="lowerLetter"/>
      <w:lvlText w:val="%8."/>
      <w:lvlJc w:val="left"/>
      <w:pPr>
        <w:tabs>
          <w:tab w:val="num" w:pos="8820"/>
        </w:tabs>
        <w:ind w:left="8820" w:hanging="360"/>
      </w:pPr>
    </w:lvl>
    <w:lvl w:ilvl="8">
      <w:start w:val="1"/>
      <w:numFmt w:val="lowerRoman"/>
      <w:lvlText w:val="%9."/>
      <w:lvlJc w:val="right"/>
      <w:pPr>
        <w:tabs>
          <w:tab w:val="num" w:pos="9540"/>
        </w:tabs>
        <w:ind w:left="95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ind w:firstLine="709"/>
      <w:jc w:val="center"/>
      <w:outlineLvl w:val="0"/>
    </w:pPr>
    <w:rPr>
      <w:rFonts w:ascii="Arial;Times New Roman" w:hAnsi="Arial;Times New Roman" w:cs="Arial;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left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u w:val="singl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/>
      <w:ind w:firstLine="720"/>
    </w:pPr>
    <w:rPr>
      <w:rFonts w:ascii="Arial;Times New Roman" w:hAnsi="Arial;Times New Roman" w:cs="Arial;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8:00Z</dcterms:created>
  <dc:creator>Dreat_Me</dc:creator>
  <dc:description/>
  <cp:keywords/>
  <dc:language>en-US</dc:language>
  <cp:lastModifiedBy>Mage</cp:lastModifiedBy>
  <dcterms:modified xsi:type="dcterms:W3CDTF">2011-10-04T18:18:00Z</dcterms:modified>
  <cp:revision>2</cp:revision>
  <dc:subject/>
  <dc:title>Алтайский государственный медицинский университет</dc:title>
</cp:coreProperties>
</file>