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страя ревматическая лихорадка</w:t>
      </w:r>
      <w:r>
        <w:rPr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трая ревматическая лихорадка (ОРЛ)</w:t>
      </w:r>
      <w:r>
        <w:rPr>
          <w:sz w:val="28"/>
          <w:szCs w:val="28"/>
        </w:rPr>
        <w:t xml:space="preserve"> – это системное воспалительное заболевание с преимущественной локализацией процесса в различных оболочках сердца, развивающееся у предрасположенных к нему лиц, главным образом в возрасте 7-15 лет в срок от 2 до 6 недель после перенесенной острой инфекции, вызванной β-гемолитическим стрептококком группы 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демиолог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женщин и мужчин примерно 1: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нические и социально-экономические групп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яжесть ревматического процесса</w:t>
      </w:r>
      <w:r>
        <w:rPr>
          <w:sz w:val="28"/>
          <w:szCs w:val="28"/>
        </w:rPr>
        <w:t xml:space="preserve"> определяется скоростью формирования пороков сердца – развитием хронической ревматической болезни сердца </w:t>
      </w:r>
      <w:r>
        <w:rPr>
          <w:b/>
          <w:sz w:val="28"/>
          <w:szCs w:val="28"/>
        </w:rPr>
        <w:t>(ХРБС)</w:t>
      </w:r>
      <w:r>
        <w:rPr>
          <w:sz w:val="28"/>
          <w:szCs w:val="28"/>
        </w:rPr>
        <w:t xml:space="preserve"> (это наиболее частая причина болезней сердца в возрасте до 40 лет). Смертность составляет 100-150 на 100 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ие заболевания сердца остаются ведущей причиной госпитализации больных в возрасте 5-24 лет в кардиологические стационар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олевае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00 год, Дания – 200/100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25 год, Москва – 820/100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: США – 2/100000, Россия – 17/100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Б: 2002 – 210 случаев (Минск – 3), 2003 – 69 случаев (Минск –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популяции – 0,1-0,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коллективы – до 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– менее 1 на 100000 детей школьного возраста в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 – более 60 на 100 000 детей 5-14 лет в го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оры, способствующие снижению заболеваемости острой ревматической лихорадк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экономически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еротипов стрептококка группы А и их вирулен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антибиотиков для лечения и профилактики (в т.ч. первичн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стентность хозя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приобретенной гиперре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генетические фактор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роста заболеваемости острой ревматической лихорадк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онные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появление новых вирулентных, в т.ч. ревматогенных штаммов стрептококка группы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экономического уровня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возможностей 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, боязнь пребывания на больничном лист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иология ОР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ешний фактор</w:t>
      </w:r>
      <w:r>
        <w:rPr>
          <w:sz w:val="28"/>
          <w:szCs w:val="28"/>
        </w:rPr>
        <w:t xml:space="preserve"> – β-гемолитический стрептококк группы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00 серотипов по М-протеину стенки стрептокок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генные штаммы М5, 6, 18, 19, 2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ые агрессивные пот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датские эпиде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ышки в закрытых коллекти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ингеальная локализация инфе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огенез ОР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располага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вирусные инф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енетическая предрасположен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ы HLA B5, DR2, DR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клеточный аллотип 88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нешний фактор + внутренний = «замок + ключ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I. </w:t>
      </w:r>
      <w:r>
        <w:rPr>
          <w:i/>
          <w:sz w:val="28"/>
          <w:szCs w:val="28"/>
          <w:u w:val="single"/>
        </w:rPr>
        <w:t>Латентный период</w:t>
      </w:r>
      <w:r>
        <w:rPr>
          <w:sz w:val="28"/>
          <w:szCs w:val="28"/>
          <w:u w:val="single"/>
        </w:rPr>
        <w:t xml:space="preserve"> (2-4 недел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еское повреждение органов и тканей (т.е. интоксик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II. </w:t>
      </w:r>
      <w:r>
        <w:rPr>
          <w:i/>
          <w:sz w:val="28"/>
          <w:szCs w:val="28"/>
          <w:u w:val="single"/>
        </w:rPr>
        <w:t>Иммунная фаза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-S-лизин → клеточная мембрана → протеазы → кл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-О, ДНК-фаза, липотейхоевая кислота имеют антигенные св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ела к М-протеину → ткани сердца и суставов (общие антигенные детерминанты с сердечным тропомиозином и миозин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мимикр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тологическая анатомия ОР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дии воспа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идное набух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идное набух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нулемы Ашофф-Талалае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клетки неправильной формы с большим темным ядром или несколькими ядрами и базофильной протоплазмо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идные клет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: «Ревматизм лижет суставы и кусает сердц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© Б.А. Кужелевский: «</w:t>
      </w:r>
      <w:r>
        <w:rPr>
          <w:sz w:val="28"/>
          <w:szCs w:val="28"/>
          <w:u w:val="single"/>
        </w:rPr>
        <w:t>Ангина</w:t>
      </w:r>
      <w:r>
        <w:rPr>
          <w:sz w:val="28"/>
          <w:szCs w:val="28"/>
        </w:rPr>
        <w:t xml:space="preserve"> является застрельщицей заболевания, </w:t>
      </w:r>
      <w:r>
        <w:rPr>
          <w:sz w:val="28"/>
          <w:szCs w:val="28"/>
          <w:u w:val="single"/>
        </w:rPr>
        <w:t>кардит</w:t>
      </w:r>
      <w:r>
        <w:rPr>
          <w:sz w:val="28"/>
          <w:szCs w:val="28"/>
        </w:rPr>
        <w:t xml:space="preserve"> – основной базой и фоном его, а </w:t>
      </w:r>
      <w:r>
        <w:rPr>
          <w:sz w:val="28"/>
          <w:szCs w:val="28"/>
          <w:u w:val="single"/>
        </w:rPr>
        <w:t>полиартрит</w:t>
      </w:r>
      <w:r>
        <w:rPr>
          <w:sz w:val="28"/>
          <w:szCs w:val="28"/>
        </w:rPr>
        <w:t xml:space="preserve"> – наиболее демонстративной надстройкой, порой единственно заметной с далекой дистанци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ка ОР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Предшествовавший стрептококковый фарингит или анг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.</w:t>
      </w:r>
      <w:r>
        <w:rPr>
          <w:sz w:val="28"/>
          <w:szCs w:val="28"/>
        </w:rPr>
        <w:t xml:space="preserve"> Лихор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.</w:t>
      </w:r>
      <w:r>
        <w:rPr>
          <w:sz w:val="28"/>
          <w:szCs w:val="28"/>
        </w:rPr>
        <w:t xml:space="preserve"> Артрит (50-75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суставы (коленный, голеностопны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ирующ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формирующ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отвечает на терап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.</w:t>
      </w:r>
      <w:r>
        <w:rPr>
          <w:sz w:val="28"/>
          <w:szCs w:val="28"/>
        </w:rPr>
        <w:t xml:space="preserve"> Артралг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иру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Хорея – </w:t>
      </w:r>
      <w:r>
        <w:rPr>
          <w:sz w:val="28"/>
          <w:szCs w:val="28"/>
          <w:lang w:val="en-US"/>
        </w:rPr>
        <w:t>Sydenham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rea</w:t>
      </w:r>
      <w:r>
        <w:rPr>
          <w:sz w:val="28"/>
          <w:szCs w:val="28"/>
        </w:rPr>
        <w:t xml:space="preserve"> (&lt;5%), только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.</w:t>
      </w:r>
      <w:r>
        <w:rPr>
          <w:sz w:val="28"/>
          <w:szCs w:val="28"/>
        </w:rPr>
        <w:t xml:space="preserve"> Кольцевидная эритема – </w:t>
      </w:r>
      <w:r>
        <w:rPr>
          <w:sz w:val="28"/>
          <w:szCs w:val="28"/>
          <w:lang w:val="en-US"/>
        </w:rPr>
        <w:t>Erythema marginatum</w:t>
      </w:r>
      <w:r>
        <w:rPr>
          <w:sz w:val="28"/>
          <w:szCs w:val="28"/>
        </w:rPr>
        <w:t xml:space="preserve"> (10-20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у дет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бывает на лиц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.</w:t>
      </w:r>
      <w:r>
        <w:rPr>
          <w:sz w:val="28"/>
          <w:szCs w:val="28"/>
        </w:rPr>
        <w:t xml:space="preserve"> Подкожные ревматические узелки (2-22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у дет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, в области периартикулярных ткан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безболезненных горо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.</w:t>
      </w:r>
      <w:r>
        <w:rPr>
          <w:sz w:val="28"/>
          <w:szCs w:val="28"/>
        </w:rPr>
        <w:t xml:space="preserve"> Кар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0-92% – дети до 3-х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– дети 3-6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2% – подростки 14-17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15% – взросл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дром, характерный для первичного ревмокардит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ая связь с стрептококковой (группы А) инфекцией глотки (фарингит, анги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ый период – 2-4 нед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возраст боль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острое или подострое нача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артрит или острые артралгии в дебюте боле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ссивный» характер кардиальных жало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!) наличие вальвулита в сочетании с миокардитом или перикарди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одвижность симптомов кар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абораторных и клинических признаков активности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роявления ревматического кардит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Большие призна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раженные новые и изменившиеся старые сердечные шумы (вальвулит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митрального вальвулита – высокий, дующий, голосистолический шум на верхушке с проведением в подмышечную область (дифференцировать от ПМК!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Carey-Coombs – мезодиастолический, низкоамплитудный шум на верхушке (после небольшой нагрузки), лучше слышен при положении больного на левом боку (дифференцировать от митрального стено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аортального вальвулита – мягкий, дующий, убывающий шум сразу после II тона вдоль левого края грудины (дифференцировать от бикуспидального клапа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рдиомега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ессирующая С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икардит (боль в груди, шум трения, выпот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ругие проя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в гру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хикардия в пок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I тона (ослаблен миокар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линение интервала PQ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ирование пороков сердц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-12 месяцев от начала ревмоат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атаки – у каждого третьего больного, при своевременной диагностике и лечении – у каждого пят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й атаке – у каждого втор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ханизмы не яс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ьвул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ирующее действие кровотока на измененный вальвулитом клап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тифосфолипидные антитела (к кардиолипину и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ликопротеин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инструментальные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Доказательства предшествовавшей А-стрептококковой инфе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культура из зева (≈25%) – взять 3 последовательные культуры до начала антибиотико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Л-О антитела &gt; 250 (≈80%) – образцы сывороток забираются в течение острой фазы и через 2 нед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ры антигиалуронидазы, дезоксирибонуклеазы β и стрептозана (≈9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Реактанты острой фазы воспа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мукои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ротеинем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Рентгенологическое исследование органов грудной клетки в динами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мег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.</w:t>
      </w:r>
      <w:r>
        <w:rPr>
          <w:sz w:val="28"/>
          <w:szCs w:val="28"/>
        </w:rPr>
        <w:t xml:space="preserve"> ЭКГ в динами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-блок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ио- и перикарда (диффузн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ЭХО-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Модифицированные критерии Джонса для диагностики ОР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шие критер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лые критерии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и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идная эритем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жные ревматические узелк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линически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алг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радк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абораторны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ная СОЭ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СРБ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струментальные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Удлиненный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на ЭК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митральной или аортальной регургитации на ЭХО-КГ</w:t>
            </w:r>
          </w:p>
        </w:tc>
      </w:tr>
      <w:tr>
        <w:trPr>
          <w:trHeight w:val="11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подтверждающие предшествующую А-стрептококковую инфекци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е или повышающиеся титры противострептококковых антител (АСЛ-О &gt; 25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А-стрептококковая культура, выделенная из зева или положительный тест быстрого определения А-стрептококкового антиге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наличие 2 больших или 1 большого и 2 малых критериев в сочетании с данными, подтверждающими инфекцию β-гемолитическим стрептококком группы А, свидетельствует о высокой вероятности ОР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ые случа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олированная («чистая») хорея при исключении друг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дний кардит – растянутое во времени (более 2-х месяцев) развитие клинических и инструментальных признаков вальвулита при исключении друг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торная ОРЛ на фоне ХРБ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!) Необходимо помн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А-стрептококковая культура, выделенная из зева больного, может быть как доказательством активной инфекции, так и свидетельством бессимптомного носительства данного микр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результаты микробиологического исследования, как и отрицательные данные теста быстрого определения антигена, не исключает активную А-стрептококковую инфе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значимость исследования противострептококкового иммунитета повышается при одновременном определении нескольких типов антител (АСЛ-О, АСК, АСГ, АДРН-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ялотекущем ревмокардите или «изолированной» хорее титры противострептококковых антител могут быть нормаль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уровня перечисленных антител может наблюдаться после глоточных инфекций, вызванных β-гемолитическими стрептококками групп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не имеющими отношения к ОР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Классификация ОРЛ (Минск, 10.2008):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253"/>
        <w:gridCol w:w="1815"/>
        <w:gridCol w:w="886"/>
        <w:gridCol w:w="1025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варианты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активност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 ХСН по </w:t>
            </w:r>
            <w:r>
              <w:rPr>
                <w:sz w:val="20"/>
                <w:szCs w:val="20"/>
                <w:lang w:val="en-US"/>
              </w:rPr>
              <w:t>NYHA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ая ОР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и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идная эрите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ические узел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рад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алг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з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оминальный синдр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минима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умерен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ысок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доров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БС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порока сердца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ок сердца**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) – возможно наличие поствоспалительного краевого фиброза створок без регургитации или с минимальной регургитацией (уточняется с помощью ЭХО-К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) – при наличии впервые выявленного порока сердца необходимо по возможности исключить другие причины его формирования (ИЭ, первичный АФС, кальциноз клапанов вследствие склероза и др.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диагноз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Л: кардит, полиартрит, 3 степени активности, ХСН ФК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БС: комбинированный митрально-аортальный порок сердца (сочетанный митральный порок с преобладанием недостаточности, аортальная недостаточность 1 степени). ХСН Ф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БС: поствоспалительный краевой фиброз створок митрального клапана. ХСН ФК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: хорея, 1 степени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ая ОРЛ: кардит, 2 степень активности. Сочетанный митральный порок сердца с преобладанием стеноза. ХСН Ф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вмоатака</w:t>
      </w:r>
      <w:r>
        <w:rPr>
          <w:sz w:val="28"/>
          <w:szCs w:val="28"/>
        </w:rPr>
        <w:t xml:space="preserve"> длится в среднем 1-3 месяца (до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вторные атаки</w:t>
      </w:r>
      <w:r>
        <w:rPr>
          <w:sz w:val="28"/>
          <w:szCs w:val="28"/>
        </w:rPr>
        <w:t xml:space="preserve"> чаще развиваются у пациентов с предшествующим поражением сердца, особенно в течение первых 2-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вторная атака</w:t>
      </w:r>
      <w:r>
        <w:rPr>
          <w:sz w:val="28"/>
          <w:szCs w:val="28"/>
        </w:rPr>
        <w:t xml:space="preserve"> у больных с ревматическим анамнезом рассматривается как новый эпизод ОРЛ, а не является рецидивом перв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фференциальная диагностика ОР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Бактериальные инфе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тический артр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ская боле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ирусные инфе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при краснух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, ассоциированный с гепатитом В и С, инфекционным мононукле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истемные заболевания соединительной тка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Стил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кул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Кавас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ммунокомплексная патолог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на лек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Гемоглобинопатии</w:t>
      </w:r>
      <w:r>
        <w:rPr>
          <w:sz w:val="28"/>
          <w:szCs w:val="28"/>
        </w:rPr>
        <w:t xml:space="preserve"> (серповидно-клеточная анем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нкопатолог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е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ая терапия ОР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жим</w:t>
      </w:r>
      <w:r>
        <w:rPr>
          <w:sz w:val="28"/>
          <w:szCs w:val="28"/>
        </w:rPr>
        <w:t xml:space="preserve"> – постельный при остр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ета</w:t>
      </w:r>
      <w:r>
        <w:rPr>
          <w:sz w:val="28"/>
          <w:szCs w:val="28"/>
        </w:rPr>
        <w:t xml:space="preserve"> – ограничить соль, увеличить белок, уменьшить легкоусваиваемые углевод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тропное леч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апия вы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ин 500 000 ЕД в/м 4 раза в сутки 5-10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атин-пенициллин G 1,2 млн. ЕД в/м 1 раз в сутки 10 дн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тернативная терап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мицин 250 мг 4 раза в день внутрь 1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водится бициллин-5 или экстенциллин 1,5 млн. ЕД в/м 1 раз в 3 недел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тическое л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спирин</w:t>
      </w:r>
      <w:r>
        <w:rPr>
          <w:sz w:val="28"/>
          <w:szCs w:val="28"/>
        </w:rPr>
        <w:t xml:space="preserve"> 4-6 г/сут внут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ругие НПВС</w:t>
      </w:r>
      <w:r>
        <w:rPr>
          <w:sz w:val="28"/>
          <w:szCs w:val="28"/>
        </w:rPr>
        <w:t xml:space="preserve"> (при непереносимости аспирина или затяжном течени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метацин 100-150 мг/с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лофенак 100-150 мг/с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упрофен 1200-1500 мг/сут (при берем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: 6 недель (эффективность – 80%), 12 недель (9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КС</w:t>
      </w:r>
      <w:r>
        <w:rPr>
          <w:sz w:val="28"/>
          <w:szCs w:val="28"/>
        </w:rPr>
        <w:t xml:space="preserve"> (при тяжелом кардит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изолон 20-30 мг/сут 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рол 12-16 мг/сут внутрь 10-14 дней, постепенно снижая дозу на 2,5 мг в нед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минохинолиновые препараты</w:t>
      </w:r>
      <w:r>
        <w:rPr>
          <w:sz w:val="28"/>
          <w:szCs w:val="28"/>
        </w:rPr>
        <w:t xml:space="preserve"> (при затяжном течени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гил 250 мг 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венил 200 мг/сут внутрь 6-12 месяце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ическая терап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Первичная профилактика ОР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113"/>
        <w:gridCol w:w="2140"/>
        <w:gridCol w:w="242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вед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Бензатин-пенициллин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600 000 (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60 кг)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1 200 000 (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60 кг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</w:t>
            </w:r>
          </w:p>
        </w:tc>
      </w:tr>
      <w:tr>
        <w:trPr/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иметилпенициллин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г 3 раза/сут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 os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ллергии к пенициллину: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20-40 мг/кг 2-4 раза в день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1 г/сут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 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е препараты могут быть использованы, но обычно </w:t>
      </w:r>
      <w:r>
        <w:rPr>
          <w:sz w:val="28"/>
          <w:szCs w:val="28"/>
          <w:u w:val="single"/>
        </w:rPr>
        <w:t>не рекомендуются</w:t>
      </w:r>
      <w:r>
        <w:rPr>
          <w:sz w:val="28"/>
          <w:szCs w:val="28"/>
        </w:rPr>
        <w:t>: амоксициллин, диклоксациллин, оральные цефалоспорины, клиндамиц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е препараты </w:t>
      </w:r>
      <w:r>
        <w:rPr>
          <w:sz w:val="28"/>
          <w:szCs w:val="28"/>
          <w:u w:val="single"/>
        </w:rPr>
        <w:t>не используются</w:t>
      </w:r>
      <w:r>
        <w:rPr>
          <w:sz w:val="28"/>
          <w:szCs w:val="28"/>
        </w:rPr>
        <w:t>: сульфаниламиды, триметоприм, тетрациклины, хлорамфени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торичная профилактика ОРЛ (профилактика ревмоатак)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382"/>
        <w:gridCol w:w="2408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атин-пенициллин</w:t>
            </w:r>
            <w:r>
              <w:rPr>
                <w:sz w:val="20"/>
                <w:szCs w:val="20"/>
                <w:lang w:val="en-US"/>
              </w:rPr>
              <w:t xml:space="preserve"> G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м каждые 3 недел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ициллин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г 2 раза в ден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 os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диаз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г 1 раз/сут (&lt; 60 кг) и 1 г (&gt; 60 кг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 os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ллергии к пенициллину и сульфадиазину: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 xml:space="preserve"> мг 2 раза в ден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 o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профилак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круглогодично до 20-летнего (ВОЗ – до 25) возраста и в течение 5 лет после последней ревмоатаки. При наличии порока сердца профилактика проводится пожизн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 при определенных эпидемиологических факторах риска: школьники, студенты, солдаты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направление: вакцинация очищенным М-протеином клеточной стенки стрептокок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должна проводиться профилактика ИЭ при дентальных вмешательствах у больных с ревматическими пороками серд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должение профилактики после хирургического лечения ревматических пороков серд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евич С.С. Внутренние болезни Мн: БГМУ, 2008, 365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Исследование внутренних болезней, Мн: БГМУ, 20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5:00Z</dcterms:created>
  <dc:creator>User</dc:creator>
  <dc:description/>
  <cp:keywords/>
  <dc:language>en-US</dc:language>
  <cp:lastModifiedBy>Mage</cp:lastModifiedBy>
  <dcterms:modified xsi:type="dcterms:W3CDTF">2011-10-04T18:15:00Z</dcterms:modified>
  <cp:revision>2</cp:revision>
  <dc:subject/>
  <dc:title>БЕЛОРУССКИЙ ГОСУДАРСТВЕННЫЙ МЕДИЦИНСКИЙ УНИВЕРСИТЕТ</dc:title>
</cp:coreProperties>
</file>