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Arial"/>
          <w:sz w:val="28"/>
          <w:szCs w:val="28"/>
        </w:rPr>
        <w:t>Острые лейкозы. Агрунолоцитоз. Лимфопролиферативные заболевания</w:t>
      </w:r>
      <w:r>
        <w:rPr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стрые лейкозы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714500" cy="342900"/>
                <wp:effectExtent l="635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206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1270" t="508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32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pt" to="108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-123825</wp:posOffset>
                </wp:positionV>
                <wp:extent cx="13906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мобласто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-9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мобласто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635</wp:posOffset>
                </wp:positionV>
                <wp:extent cx="18478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йко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ейко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19621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матосаркомы – лимфогранулематоз (лимфома Ходжки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матосаркомы – лимфогранулематоз (лимфома Ходжк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969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pt" to="4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8415</wp:posOffset>
                </wp:positionV>
                <wp:extent cx="704850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тр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тр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18415</wp:posOffset>
                </wp:positionV>
                <wp:extent cx="933450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рон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ро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10490</wp:posOffset>
                </wp:positionV>
                <wp:extent cx="228600" cy="114300"/>
                <wp:effectExtent l="0" t="63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7pt" to="62.95pt,1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0490</wp:posOffset>
                </wp:positionV>
                <wp:extent cx="228600" cy="114300"/>
                <wp:effectExtent l="2540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7pt" to="107.95pt,1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-381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3pt" to="306pt,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69215</wp:posOffset>
                </wp:positionV>
                <wp:extent cx="1047750" cy="590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вично поражается костный моз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5.45pt;mso-position-vertical-relative:text;margin-left:3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вично поражается костный моз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37465</wp:posOffset>
                </wp:positionV>
                <wp:extent cx="1733550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рмы с местным опухолевым ростом вне костного моз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ормы с местным опухолевым ростом вне костного моз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е деления Л на острые и хронические лежит морфология клет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Острые лейкозы</w:t>
      </w:r>
      <w:r>
        <w:rPr>
          <w:sz w:val="28"/>
          <w:szCs w:val="28"/>
        </w:rPr>
        <w:t xml:space="preserve"> – гетерогенная группа опухолевых заболеваний, при которых костный мозг поражается бластами – морфологически незрелыми клетками, при этом вытесняются элементы кроветворения в костном мозге и инфильтрация бластами внутренних орг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та встречаемости 5 на 100 000 населения в год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известна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располагающие фактор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мио- и радиотерапия других опухоле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% ОЛ следствие куре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нзо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рождённых заболеваниях за счёт повышенной хромосомной нестабильност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-клеточный вирус – 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ная (эндогенная) теория: накопление метаболитов триптофана и тирозина</w:t>
      </w:r>
    </w:p>
    <w:p>
      <w:pPr>
        <w:pStyle w:val="Normal"/>
        <w:spacing w:lineRule="auto" w:line="360"/>
        <w:ind w:left="720" w:firstLine="6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firstLine="6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Л - следствие мутации в генетическом материале кроветворной клетки, которая, размножаясь, образует</w:t>
      </w:r>
      <w:r>
        <w:rPr>
          <w:bCs/>
          <w:sz w:val="28"/>
          <w:szCs w:val="28"/>
        </w:rPr>
        <w:t xml:space="preserve"> опухолев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о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Диссеминация опухолевых клеток</w:t>
      </w:r>
      <w:r>
        <w:rPr>
          <w:sz w:val="28"/>
          <w:szCs w:val="28"/>
        </w:rPr>
        <w:t xml:space="preserve"> – метастазирование по кроветворной систем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Опухолевая прогрессия</w:t>
      </w:r>
      <w:r>
        <w:rPr>
          <w:sz w:val="28"/>
          <w:szCs w:val="28"/>
        </w:rPr>
        <w:t xml:space="preserve"> – в её основе повышенная изменчивость хромосом и образование новых субклассов, из-за которых изменяются свойства опухоли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Б – классифик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елимфобластные, миелогенные (миелоидные) лейкозы, подразделяются на 8 тип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Лимфобластные – 3 тип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Миелопоэтические дисплазии или миелодиспластический синдром – 4 тип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Цитохимическая характеристика ОЛ</w:t>
      </w:r>
    </w:p>
    <w:tbl>
      <w:tblPr>
        <w:tblW w:w="8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301"/>
        <w:gridCol w:w="909"/>
        <w:gridCol w:w="1946"/>
        <w:gridCol w:w="158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ксидаз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коген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тилэстераза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в виде грану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в диффузном вид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ифференцирова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113665</wp:posOffset>
                </wp:positionV>
                <wp:extent cx="2533650" cy="247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лиферация лейкемических кл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8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лиферация лейкемических кл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59690</wp:posOffset>
                </wp:positionV>
                <wp:extent cx="1371600" cy="228600"/>
                <wp:effectExtent l="635" t="5080" r="127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7pt" to="242.95pt,2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1485900" cy="228600"/>
                <wp:effectExtent l="1270" t="5080" r="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pt" to="386.9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-3810</wp:posOffset>
                </wp:positionV>
                <wp:extent cx="1162050" cy="247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стном моз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-0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стном моз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8175</wp:posOffset>
                </wp:positionH>
                <wp:positionV relativeFrom="paragraph">
                  <wp:posOffset>26035</wp:posOffset>
                </wp:positionV>
                <wp:extent cx="1276350" cy="3321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не костного моз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6.15pt;mso-wrap-distance-left:9.05pt;mso-wrap-distance-right:9.05pt;mso-wrap-distance-top:0pt;mso-wrap-distance-bottom:0pt;margin-top:2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не костного моз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08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95pt" to="198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1905" t="5080" r="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76.9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1600200" cy="457200"/>
                <wp:effectExtent l="0" t="5080" r="190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359.95pt,3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571500" cy="342900"/>
                <wp:effectExtent l="635" t="444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95pt" to="386.95pt,3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5375</wp:posOffset>
                </wp:positionH>
                <wp:positionV relativeFrom="paragraph">
                  <wp:posOffset>269240</wp:posOffset>
                </wp:positionV>
                <wp:extent cx="1109345" cy="5549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ругие органы с развитием болевого синдрома и симптоматикой сд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43.7pt;mso-wrap-distance-left:9.05pt;mso-wrap-distance-right:9.05pt;mso-wrap-distance-top:0pt;mso-wrap-distance-bottom:0pt;margin-top:21.2pt;mso-position-vertical-relative:text;margin-left:38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ругие органы с развитием болевого синдрома и симптоматикой с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123190</wp:posOffset>
                </wp:positionV>
                <wp:extent cx="1047750" cy="5905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гнетение нормального кроветв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9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гнетение нормального кроветв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91440</wp:posOffset>
                </wp:positionV>
                <wp:extent cx="10477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астные клетки в кро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7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ластные клетки в кро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91440</wp:posOffset>
                </wp:positionV>
                <wp:extent cx="1276350" cy="5905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имфаденопатия, увеличение печени, селезё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7.2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имфаденопатия, увеличение печени, селезё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188595</wp:posOffset>
                </wp:positionV>
                <wp:extent cx="590550" cy="247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4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45pt" to="6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1485900" cy="571500"/>
                <wp:effectExtent l="1905" t="5080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45pt" to="206.95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20015</wp:posOffset>
                </wp:positionV>
                <wp:extent cx="1028700" cy="1028700"/>
                <wp:effectExtent l="3810" t="38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5pt" to="161.95pt,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20015</wp:posOffset>
                </wp:positionV>
                <wp:extent cx="1485900" cy="342900"/>
                <wp:effectExtent l="1270" t="5080" r="0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45pt" to="305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3775</wp:posOffset>
                </wp:positionH>
                <wp:positionV relativeFrom="paragraph">
                  <wp:posOffset>15240</wp:posOffset>
                </wp:positionV>
                <wp:extent cx="1504950" cy="11620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пад бластных клеток с повышением содержания мочевой кислоты в сыворотке и развитием гиперурикемической нефропа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1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пад бластных клеток с повышением содержания мочевой кислоты в сыворотке и развитием гиперурикемической нефропа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97790</wp:posOffset>
                </wp:positionV>
                <wp:extent cx="1276350" cy="3619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анулоцитоп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ранулоцитоп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97790</wp:posOffset>
                </wp:positionV>
                <wp:extent cx="1276350" cy="3619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омбоцитоп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ромбоцитоп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0" cy="571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5pt" to="72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0" cy="571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5pt" to="216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116840</wp:posOffset>
                </wp:positionV>
                <wp:extent cx="704850" cy="2476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е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9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е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-10160</wp:posOffset>
                </wp:positionV>
                <wp:extent cx="1162050" cy="4762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екционные ослож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0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фекционные ослож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-10160</wp:posOffset>
                </wp:positionV>
                <wp:extent cx="1276350" cy="4762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моррагический синд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моррагический синд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лечения – максимально полное удаление лейкозных клеток на всех этап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дии ОЛ:</w:t>
      </w:r>
    </w:p>
    <w:p>
      <w:pPr>
        <w:pStyle w:val="Normal"/>
        <w:numPr>
          <w:ilvl w:val="1"/>
          <w:numId w:val="2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альная</w:t>
      </w:r>
    </w:p>
    <w:p>
      <w:pPr>
        <w:pStyle w:val="Normal"/>
        <w:numPr>
          <w:ilvl w:val="1"/>
          <w:numId w:val="2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гара</w:t>
      </w:r>
    </w:p>
    <w:p>
      <w:pPr>
        <w:pStyle w:val="Normal"/>
        <w:numPr>
          <w:ilvl w:val="1"/>
          <w:numId w:val="2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иссия полная, неполная</w:t>
      </w:r>
    </w:p>
    <w:p>
      <w:pPr>
        <w:pStyle w:val="Normal"/>
        <w:numPr>
          <w:ilvl w:val="1"/>
          <w:numId w:val="2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цидив</w:t>
      </w:r>
    </w:p>
    <w:p>
      <w:pPr>
        <w:pStyle w:val="Normal"/>
        <w:numPr>
          <w:ilvl w:val="1"/>
          <w:numId w:val="2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нальная</w:t>
      </w:r>
    </w:p>
    <w:p>
      <w:pPr>
        <w:pStyle w:val="Normal"/>
        <w:spacing w:lineRule="auto" w:line="360"/>
        <w:ind w:firstLine="372"/>
        <w:jc w:val="both"/>
        <w:rPr>
          <w:sz w:val="28"/>
          <w:szCs w:val="28"/>
        </w:rPr>
      </w:pPr>
      <w:r>
        <w:rPr>
          <w:sz w:val="28"/>
          <w:szCs w:val="28"/>
        </w:rPr>
        <w:t>Есть 2 популяции клеток – пролиферирующая и непролиферирующая. Пролиферирующая находится в митотической фазе цикла, на неё действует полихимиотерапия. Определённые препараты действуют в определённые фазы цикла – 6-меркаптопурин, циклозан; некоторые на весь цикл – винкристин, циклофосфан, преднизолон.</w:t>
      </w:r>
    </w:p>
    <w:p>
      <w:pPr>
        <w:pStyle w:val="Normal"/>
        <w:spacing w:lineRule="auto" w:line="360"/>
        <w:ind w:firstLine="372"/>
        <w:jc w:val="both"/>
        <w:rPr>
          <w:sz w:val="28"/>
          <w:szCs w:val="28"/>
        </w:rPr>
      </w:pPr>
      <w:r>
        <w:rPr>
          <w:sz w:val="28"/>
          <w:szCs w:val="28"/>
        </w:rPr>
        <w:t>Терапия должна быть:</w:t>
      </w:r>
    </w:p>
    <w:p>
      <w:pPr>
        <w:pStyle w:val="Normal"/>
        <w:numPr>
          <w:ilvl w:val="1"/>
          <w:numId w:val="6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й, длительной</w:t>
      </w:r>
    </w:p>
    <w:p>
      <w:pPr>
        <w:pStyle w:val="Normal"/>
        <w:numPr>
          <w:ilvl w:val="1"/>
          <w:numId w:val="6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четать циклоспецифические и циклонеспецифические препар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!!Стабильная и длительная ремиссия – это 5 лет и более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</w:t>
      </w:r>
      <w:r>
        <w:rPr>
          <w:bCs/>
          <w:sz w:val="28"/>
          <w:szCs w:val="28"/>
          <w:lang w:val="en-US"/>
        </w:rPr>
        <w:t>CALGB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ндукция ремиссии (4 нед). Препараты дают на м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ранняя интенсификация (4 не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ЦНС-профилактика и межкурсовая поддерживающая терапия (12 не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поздняя интенсификация (8 не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длительная поддерживающая терапия (до 24 месяцев от момента установления диагноз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есть рецидив или рефрактерные формы, используют специальные схемы – 5-дневная </w:t>
      </w:r>
      <w:r>
        <w:rPr>
          <w:sz w:val="28"/>
          <w:szCs w:val="28"/>
          <w:lang w:val="en-US"/>
        </w:rPr>
        <w:t>RAC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P</w:t>
      </w:r>
      <w:r>
        <w:rPr>
          <w:sz w:val="28"/>
          <w:szCs w:val="28"/>
        </w:rPr>
        <w:t>, а затем основная схе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рапия нелимфобластного лейкоза – </w:t>
      </w:r>
      <w:r>
        <w:rPr>
          <w:bCs/>
          <w:sz w:val="28"/>
          <w:szCs w:val="28"/>
        </w:rPr>
        <w:t>«7+3»</w:t>
      </w:r>
      <w:r>
        <w:rPr>
          <w:sz w:val="28"/>
          <w:szCs w:val="28"/>
        </w:rPr>
        <w:t>: цитозин-арабинозид 7 дней, затем даунорубицин 3 дня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параты, применяемые для лечения О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Алкилирующие соединения, нарушающие синтез НК - </w:t>
      </w:r>
      <w:r>
        <w:rPr>
          <w:bCs/>
          <w:iCs/>
          <w:sz w:val="28"/>
          <w:szCs w:val="28"/>
        </w:rPr>
        <w:t>циклофосф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Антиметаболиты – предшественники НК: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6-меркаптопурин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етотрекс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Антимитотические средства – блокируют митоз в стадии метафазы путём денатурации тубулина</w:t>
      </w:r>
    </w:p>
    <w:p>
      <w:pPr>
        <w:pStyle w:val="Normal"/>
        <w:spacing w:lineRule="auto" w:line="360"/>
        <w:ind w:left="1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нкрист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ротивоопухолевые а/б – антрациклины, подавляют синтез ДНК и РНК</w:t>
      </w:r>
    </w:p>
    <w:p>
      <w:pPr>
        <w:pStyle w:val="Normal"/>
        <w:spacing w:lineRule="auto" w:line="360"/>
        <w:ind w:left="1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бомиц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Ферменты:</w:t>
      </w:r>
    </w:p>
    <w:p>
      <w:pPr>
        <w:pStyle w:val="Normal"/>
        <w:spacing w:lineRule="auto" w:line="360"/>
        <w:ind w:left="12" w:hanging="0"/>
        <w:jc w:val="both"/>
        <w:rPr/>
      </w:pP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</w:rPr>
        <w:t>-аспарагиназа</w:t>
      </w:r>
      <w:r>
        <w:rPr>
          <w:sz w:val="28"/>
          <w:szCs w:val="28"/>
        </w:rPr>
        <w:t xml:space="preserve"> разруша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аспарагин, т.к. у бластов в нём повышенная потреб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ГК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преднизолон</w:t>
      </w:r>
      <w:r>
        <w:rPr>
          <w:sz w:val="28"/>
          <w:szCs w:val="28"/>
        </w:rPr>
        <w:t xml:space="preserve"> 60 мг/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На фоне полихимиотерапии обязательна </w:t>
      </w:r>
      <w:r>
        <w:rPr>
          <w:bCs/>
          <w:sz w:val="28"/>
          <w:szCs w:val="28"/>
        </w:rPr>
        <w:t>терапия прикры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12" w:hanging="12"/>
        <w:jc w:val="both"/>
        <w:rPr>
          <w:sz w:val="28"/>
          <w:szCs w:val="28"/>
        </w:rPr>
      </w:pPr>
      <w:r>
        <w:rPr>
          <w:sz w:val="28"/>
          <w:szCs w:val="28"/>
        </w:rPr>
        <w:t>А/б терапия</w:t>
      </w:r>
    </w:p>
    <w:p>
      <w:pPr>
        <w:pStyle w:val="Normal"/>
        <w:numPr>
          <w:ilvl w:val="0"/>
          <w:numId w:val="11"/>
        </w:numPr>
        <w:spacing w:lineRule="auto" w:line="360"/>
        <w:ind w:left="12" w:hanging="12"/>
        <w:jc w:val="both"/>
        <w:rPr>
          <w:sz w:val="28"/>
          <w:szCs w:val="28"/>
        </w:rPr>
      </w:pPr>
      <w:r>
        <w:rPr>
          <w:sz w:val="28"/>
          <w:szCs w:val="28"/>
        </w:rPr>
        <w:t>Дезинтоксикационная терапия, включая гемосорбцию, плазмаферез</w:t>
      </w:r>
    </w:p>
    <w:p>
      <w:pPr>
        <w:pStyle w:val="Normal"/>
        <w:numPr>
          <w:ilvl w:val="0"/>
          <w:numId w:val="11"/>
        </w:numPr>
        <w:spacing w:lineRule="auto" w:line="360"/>
        <w:ind w:left="12" w:hanging="1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ная компонентная терапия при глубокой цитопении (переливание Эр-массы, тромбоцитов)</w:t>
      </w:r>
    </w:p>
    <w:p>
      <w:pPr>
        <w:pStyle w:val="Normal"/>
        <w:numPr>
          <w:ilvl w:val="0"/>
          <w:numId w:val="11"/>
        </w:numPr>
        <w:spacing w:lineRule="auto" w:line="360"/>
        <w:ind w:left="12" w:hanging="12"/>
        <w:jc w:val="both"/>
        <w:rPr/>
      </w:pPr>
      <w:r>
        <w:rPr>
          <w:sz w:val="28"/>
          <w:szCs w:val="28"/>
        </w:rPr>
        <w:t>Аллопуринол 6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-за массивного клеточного распада</w:t>
      </w:r>
    </w:p>
    <w:p>
      <w:pPr>
        <w:pStyle w:val="Normal"/>
        <w:numPr>
          <w:ilvl w:val="0"/>
          <w:numId w:val="11"/>
        </w:numPr>
        <w:spacing w:lineRule="auto" w:line="360"/>
        <w:ind w:left="12" w:hanging="12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жидкости до 3 литров</w:t>
      </w:r>
    </w:p>
    <w:p>
      <w:pPr>
        <w:pStyle w:val="Normal"/>
        <w:numPr>
          <w:ilvl w:val="0"/>
          <w:numId w:val="11"/>
        </w:numPr>
        <w:spacing w:lineRule="auto" w:line="360"/>
        <w:ind w:left="12" w:hanging="12"/>
        <w:jc w:val="both"/>
        <w:rPr>
          <w:sz w:val="28"/>
          <w:szCs w:val="28"/>
        </w:rPr>
      </w:pPr>
      <w:r>
        <w:rPr>
          <w:sz w:val="28"/>
          <w:szCs w:val="28"/>
        </w:rPr>
        <w:t>Растворы АК и жировые эмульсии</w:t>
      </w:r>
    </w:p>
    <w:p>
      <w:pPr>
        <w:pStyle w:val="Normal"/>
        <w:numPr>
          <w:ilvl w:val="0"/>
          <w:numId w:val="11"/>
        </w:numPr>
        <w:spacing w:lineRule="auto" w:line="360"/>
        <w:ind w:left="12" w:hanging="12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вирусных и грибковых осложнен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486" w:leader="none"/>
        </w:tabs>
        <w:spacing w:lineRule="auto" w:line="360"/>
        <w:jc w:val="both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</w:rPr>
        <w:t>Агранулоцито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486" w:leader="none"/>
        </w:tabs>
        <w:spacing w:lineRule="auto" w:line="360"/>
        <w:jc w:val="both"/>
        <w:rPr>
          <w:rFonts w:cs="Arial"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Агранулоцитоз </w:t>
      </w:r>
      <w:r>
        <w:rPr>
          <w:sz w:val="28"/>
          <w:szCs w:val="28"/>
        </w:rPr>
        <w:t>– снижение уровня лейкоцитов ниже 1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или уровня гранулоцитов ниже 0.75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йтрофилы высвобождаются костным мозгом со скоростью около 7 млн/мин, живут 2-3 суток, составляют 60-70% от общих лейкоцитов кро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Абсолютное число нейтрофилов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АЧН = лейкоциты*(% палочкоядерных + % сегментоядерных)*0.0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этих клеток – фагоцитоз. Снижение содержания гранулоцитов в крови и нарушение их фагоцитарной способности приводит к повышенной восприимчивости к инфекция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ТИОЛОГИЯ И ПАТОГЕНЕЗ</w:t>
      </w:r>
    </w:p>
    <w:p>
      <w:pPr>
        <w:pStyle w:val="Normal"/>
        <w:numPr>
          <w:ilvl w:val="0"/>
          <w:numId w:val="10"/>
        </w:numPr>
        <w:spacing w:lineRule="auto" w:line="360"/>
        <w:ind w:left="12" w:firstLine="414"/>
        <w:jc w:val="both"/>
        <w:rPr/>
      </w:pPr>
      <w:r>
        <w:rPr>
          <w:iCs/>
          <w:sz w:val="28"/>
          <w:szCs w:val="28"/>
          <w:u w:val="single"/>
        </w:rPr>
        <w:t>Миелотоксический агранулоцитоз</w:t>
      </w:r>
      <w:r>
        <w:rPr>
          <w:sz w:val="28"/>
          <w:szCs w:val="28"/>
        </w:rPr>
        <w:t xml:space="preserve"> – результат воздействия ИИ, цитостатиков</w:t>
      </w:r>
    </w:p>
    <w:p>
      <w:pPr>
        <w:pStyle w:val="Normal"/>
        <w:spacing w:lineRule="auto" w:line="360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>Механизмы: цитолитический, антиметаболический</w:t>
      </w:r>
    </w:p>
    <w:p>
      <w:pPr>
        <w:pStyle w:val="Normal"/>
        <w:numPr>
          <w:ilvl w:val="0"/>
          <w:numId w:val="10"/>
        </w:numPr>
        <w:spacing w:lineRule="auto" w:line="360"/>
        <w:ind w:left="12" w:firstLine="414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Иммунный агранулоцитоз</w:t>
      </w:r>
    </w:p>
    <w:p>
      <w:pPr>
        <w:pStyle w:val="Normal"/>
        <w:numPr>
          <w:ilvl w:val="0"/>
          <w:numId w:val="2"/>
        </w:numPr>
        <w:spacing w:lineRule="auto" w:line="360"/>
        <w:ind w:left="12" w:firstLine="414"/>
        <w:jc w:val="both"/>
        <w:rPr>
          <w:sz w:val="28"/>
          <w:szCs w:val="28"/>
        </w:rPr>
      </w:pPr>
      <w:r>
        <w:rPr>
          <w:sz w:val="28"/>
          <w:szCs w:val="28"/>
        </w:rPr>
        <w:t>действие аутоАТ, имеющихся в организме (при СКВ)</w:t>
      </w:r>
    </w:p>
    <w:p>
      <w:pPr>
        <w:pStyle w:val="Normal"/>
        <w:numPr>
          <w:ilvl w:val="0"/>
          <w:numId w:val="2"/>
        </w:numPr>
        <w:spacing w:lineRule="auto" w:line="360"/>
        <w:ind w:left="12" w:firstLine="414"/>
        <w:jc w:val="both"/>
        <w:rPr>
          <w:sz w:val="28"/>
          <w:szCs w:val="28"/>
        </w:rPr>
      </w:pPr>
      <w:r>
        <w:rPr>
          <w:sz w:val="28"/>
          <w:szCs w:val="28"/>
        </w:rPr>
        <w:t>действие антител, синтезирующихся после принятия лекарственных препаратов, оказавшихся гаптенами (диакарб, амидопирин, аспирин, барбитураты, фенацетин, новокаинамид, левамизол, индометацин)</w:t>
      </w:r>
    </w:p>
    <w:p>
      <w:pPr>
        <w:pStyle w:val="Heading3"/>
        <w:spacing w:lineRule="auto" w:line="360"/>
        <w:ind w:left="141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left="141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ИНИК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процесс с выраженной интоксикацие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хорадка с ознобом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ицированные язвы на слизистых и кож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невмон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теропатия (вплоть до некротической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мфопрлиферативный синдром: лимфоаденопатия, увеличение печени и селезёнки</w:t>
      </w:r>
    </w:p>
    <w:p>
      <w:pPr>
        <w:pStyle w:val="Heading3"/>
        <w:spacing w:lineRule="auto" w:line="360"/>
        <w:ind w:left="141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left="141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ЧЕНИЕ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в условия изолятора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асептических условий (УФО воздуха в палате, маски, бахилы)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итание – не провоцировать метеоризм, перевод на парентеральное питание по показаниям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 широкого спектра действия, противогрибковые препараты, деконтаминация кишечника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 широкого спектра действия, противогрибковые препараты, деконтаминация кишечника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КС при аутоиммуном А преднизолон 100 мг/сутки. При гаптеновом А ГКС противопоказаны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основного заболевания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лантация костного мозга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ие средства</w:t>
      </w:r>
    </w:p>
    <w:p>
      <w:pPr>
        <w:pStyle w:val="Normal"/>
        <w:numPr>
          <w:ilvl w:val="1"/>
          <w:numId w:val="2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грибковые препараты – амфотерецин В 1 мг/кг в/в 3 раза в неделю или интраконазол 5-10 мг/кг/сутки</w:t>
      </w:r>
    </w:p>
    <w:p>
      <w:pPr>
        <w:pStyle w:val="Normal"/>
        <w:numPr>
          <w:ilvl w:val="1"/>
          <w:numId w:val="2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вирусная терапия – ацикловир в/в по 5 мг/кг каждые 8 часов; орально – ганцикловир 3 г/сутки;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0.5 г/кг в/в через день 3 раза в неделю</w:t>
      </w:r>
    </w:p>
    <w:p>
      <w:pPr>
        <w:pStyle w:val="Normal"/>
        <w:numPr>
          <w:ilvl w:val="1"/>
          <w:numId w:val="5"/>
        </w:numPr>
        <w:spacing w:lineRule="auto" w:line="360"/>
        <w:ind w:left="732" w:hanging="360"/>
        <w:jc w:val="both"/>
        <w:rPr/>
      </w:pP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>рименение рекомбинантных факторов рост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S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SF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spacing w:lineRule="auto" w:line="360"/>
        <w:ind w:left="73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ПХТ с метотрексатом в высоких дозах применяют лейковорин</w:t>
      </w:r>
    </w:p>
    <w:p>
      <w:pPr>
        <w:pStyle w:val="Normal"/>
        <w:numPr>
          <w:ilvl w:val="1"/>
          <w:numId w:val="5"/>
        </w:numPr>
        <w:spacing w:lineRule="auto" w:line="360"/>
        <w:ind w:left="732" w:hanging="360"/>
        <w:jc w:val="both"/>
        <w:rPr/>
      </w:pP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бработка полости рта дезинфицирующими растворами (хлоргексидин 0.05-0.12%, натрия гидрокарбонат)</w:t>
      </w:r>
    </w:p>
    <w:p>
      <w:pPr>
        <w:pStyle w:val="Normal"/>
        <w:spacing w:lineRule="auto" w:line="360"/>
        <w:ind w:left="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МФОПРОЛИФЕРАТИВНЫЕ ЗАБОЛЕВАНИЯ (ХРОНИЧЕСКИЙ ЛИМФОЛЕЙКОЗ, ПЛАЗМОЦИТОМА, ЛИМФОГРУЛЕМАТОЗ)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2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лимфопролиферативные заболевания имеют общее происхождение из клеток лимфатической системы (т.е. иммунной). К ним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лимфолейкоз (ХЛ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азмоцит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лимфогранулематоз (ЛГМ).</w:t>
      </w:r>
    </w:p>
    <w:p>
      <w:pPr>
        <w:pStyle w:val="Normal"/>
        <w:spacing w:lineRule="auto" w:line="360"/>
        <w:ind w:left="1416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ронический лимфолейкоз</w:t>
      </w:r>
    </w:p>
    <w:p>
      <w:pPr>
        <w:pStyle w:val="Normal"/>
        <w:spacing w:lineRule="auto" w:line="360"/>
        <w:ind w:left="1416" w:firstLine="708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30% от всех лейко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: 3-35 на 1000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20/100000 в возрасте старше 60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М : Ж = 2 :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В-клеточный иммунофенотип обнаруживается в 96%, Т-клеточный – в 2,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00% случаев обнаруживаются хромосомные абберации, в т.ч.: делеция длинного плеча 13-й хромосомы (55%), 11-й (18%). При Т-клеточном лейкозе – трисомия 7 пары хромо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564"/>
        <w:gridCol w:w="3358"/>
      </w:tblGrid>
      <w:tr>
        <w:trPr>
          <w:trHeight w:val="1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ХЛЛ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оявл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жизни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лимфоцитоз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50 мес.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оз и ЛА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.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ено- или гепатомегал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ес.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емия, 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 &lt; 110 г/л, </w:t>
            </w:r>
            <w:r>
              <w:rPr>
                <w:sz w:val="20"/>
                <w:szCs w:val="20"/>
                <w:lang w:val="en-US"/>
              </w:rPr>
              <w:t>Ht</w:t>
            </w:r>
            <w:r>
              <w:rPr>
                <w:sz w:val="20"/>
                <w:szCs w:val="20"/>
              </w:rPr>
              <w:t xml:space="preserve"> &lt; 33%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ес.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оп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ес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мфоузлы размерами с грецкий орех, мягкие, тестоватой консистенции, не спаяны между собой, шея сглаже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АК: лейкоцитоз, лимфоцитоз, есть пролимфоциты, ускоренная СОЭ, тени Гумпрехта, снижение уровня эритроцитов и гемоглобина, нейтрофилы – лишь 1-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ни Гумпрех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лабораторный признак ХЛ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собой разрушенные ядра лимфоци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их количество не является показателем тяжести процесса (т.е. артефак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дкой крови их нет, но есть на стекле (появляются при проведении по этому стеклу другим стеклом, в результате чего лимфоциты разрушаютс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имеют диагностическое значение на ранних этап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другими заболеваниям лимфопролиферативной группы, такими как ЛГМ, макроглобулинемия Вальденстрема (макроглобулин – это пентамер IgM), плазмоцит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решить: это лимфома с лейкемизацией или лейкоз с отсе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осприимчивости к инфекциям: дефект иммунного ответа – нарушение взаимодействия Т- и В-лимфоци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гиперплазии лимфатических фолликулов бронхиального дерева и инфильтрации опухолевыми клетками самой легочной ткани – ателектазы, нарушение вентиляции, а при присоединении анаэробной флоры – гангр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частые флегмоны (в т.ч. от инъекций), присоединение внутрибольничных инфе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еврит (парапневмонический, туберкулезны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(вследствие иммунодефици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инфильтрация плевры; при разрыве лимфатического протока – хилотора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генерализованный герпес (вплоть до летального исх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в терминальной стадии – саркомный рост (гипертермия, отдифференцировать от ТБ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инфильтрации паренхимы почек – ХП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синдром цитолиза: гемолиз и анемия, ретикулоциты в крови, тромбоцитопения вплоть до геморрагического синдр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ЕЧЕНИЕ ХЛЛ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цитостатическая терап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лейкоцитозе и умеренной ЛАП: лейкеран (хлорбутин) 4-10 мг 1 раз в день; контроль лейкоцитоза, размеров л/у; терапия поддержания: 4-8 мг через день – индукция клинической компенс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умеренном лейкоцитозе и выраженной ЛАП: циклофосфан (эндоксан) 200-400 мг внутрь 1 раз в сутки; прерывистая терапия 200-300-400 мг 1 раз в день 10 дней внутрь (5 приемов), после двухнедельного перерыва – повторить кур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ХТ ХЛЛ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ОР – циклофосфамид, винкристин, адриамицин, преднизолон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Р – циклофосфамид, винкристин, преднизолон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Р – циклофосфамид, адриамицин, преднизолон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циклофосфамид, кармустин, винкристин, мелфалан, преднизол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/>
      </w:pPr>
      <w:r>
        <w:rPr>
          <w:sz w:val="28"/>
          <w:szCs w:val="28"/>
        </w:rPr>
        <w:t>флударабин (</w:t>
      </w:r>
      <w:r>
        <w:rPr>
          <w:sz w:val="28"/>
          <w:szCs w:val="28"/>
          <w:lang w:val="en-US"/>
        </w:rPr>
        <w:t>FAMP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новые препарат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мцитабин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дрибин (2-chlorodesoxyadenosine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бтера (ритуксимаб – химерные антитела против поверхностного В-клеточного CD20);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тела </w:t>
      </w:r>
      <w:r>
        <w:rPr>
          <w:sz w:val="28"/>
          <w:szCs w:val="28"/>
          <w:lang w:val="en-US"/>
        </w:rPr>
        <w:t>Campath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анти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52).</w:t>
      </w:r>
    </w:p>
    <w:p>
      <w:pPr>
        <w:pStyle w:val="Normal"/>
        <w:tabs>
          <w:tab w:val="clear" w:pos="708"/>
          <w:tab w:val="right" w:pos="720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Парапротеинемические лейкозы – это опухоли, секретирующие моноклональные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или их фрагменты, хорошо выявляющиеся при электрофорез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особе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синдром белковой патологи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ропатия (вторичный амилоидоз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нейропат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вискозность крови до ком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емостаз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уморального иммунитет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урикемический синдром (типа вторичной подаг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муноглобулин-секретирующие лимфо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ая миел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литарная плазмоцит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  <w:t>макроглобулинемия Вальденстр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/>
      </w:pPr>
      <w:r>
        <w:rPr>
          <w:sz w:val="28"/>
          <w:szCs w:val="28"/>
        </w:rPr>
        <w:t xml:space="preserve">лимфомы с моноклональной секрецией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/>
      </w:pPr>
      <w:r>
        <w:rPr>
          <w:sz w:val="28"/>
          <w:szCs w:val="28"/>
        </w:rPr>
        <w:t xml:space="preserve">болезни тяжелых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/>
      </w:pPr>
      <w:r>
        <w:rPr>
          <w:sz w:val="28"/>
          <w:szCs w:val="28"/>
        </w:rPr>
        <w:t xml:space="preserve">трудноклассифицируемые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-секретирующие опухо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92"/>
        </w:tabs>
        <w:ind w:left="10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12"/>
        </w:tabs>
        <w:ind w:left="18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cs="Times New Roman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ymbol">
    <w:name w:val="symbol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3:00Z</dcterms:created>
  <dc:creator>User</dc:creator>
  <dc:description/>
  <cp:keywords/>
  <dc:language>en-US</dc:language>
  <cp:lastModifiedBy>Mage</cp:lastModifiedBy>
  <dcterms:modified xsi:type="dcterms:W3CDTF">2011-10-04T18:13:00Z</dcterms:modified>
  <cp:revision>2</cp:revision>
  <dc:subject/>
  <dc:title>БЕЛОРУССКИЙ ГОСУДАРСТВЕННЫЙ МЕДИЦИНСКИЙ УНИВЕРСИТЕТ</dc:title>
</cp:coreProperties>
</file>