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Кафедра Терап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Острые нарушения постоянства внутренней среды и лечение септического шо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а2008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ЛА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ые нарушения постоянства внутренней сред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FR2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1. ОСТРЫЕ НАРУШЕНИЯ ПОСТОЯНСТВА ВНУТРЕННЕЙ СРЕДЫ</w:t>
      </w:r>
    </w:p>
    <w:p>
      <w:pPr>
        <w:pStyle w:val="FR2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гомеостаз» (В. Кеннон) не означает постоянное и неизменное состояние. Несмотря на то, что жидкостные константы организма относительно постоянны, это постоянство достигается непрерывным движением, обновлением, нарушением и последующим восстановлением.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меостаз — динамическое постоянство внутренней жидкостной среды организма. Это внутренний мир: клетки, клеточная и внеклеточная среда, связанные со всеми органами и системами. Во внутренней среде происходят сложные метаболические процессы и транспорт различных веществ. Клетки получают кислород и питательные вещества и выделяют шлаки, которые выводятся из организма посредством выделитель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етка — живой организм, связанный с макроорганизмом и готовый в любую минуту «пожертвовать собой» ради жизни всего существа. Этот «альтруизм» не может быть объяснен одними физико-химическими процессами. Введенная в организм «мертвая соль» вдруг «оживает», приобре</w:t>
        <w:softHyphen/>
        <w:t>тает свойства электролита и заряжает клеточные мембраны, обеспечивая клетки энерг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знь — это движение частиц, направленное на поддержание физиологических констант организма. Можно объяснить тот или иной феномен определенными законами, но это не дает ответа на главные вопросы: почему организм «заинтересован» в выживании, почему каждая клетка работает на организм, почему организм борется до конца со своим недуг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нарушения гомеостатических констант: рН клеток и внеклеточной среды, содержания воды и электролитов в водных секторах организма, осмолярности и КОД являются скорее правилом, чем исключением при тяжелых заболеваниях. Фактически при всех острых хирургических заболеваниях, сопровождающихся лихорадкой, рвотой, диареей и обильным потоотделением, олигурией или полиурией, значительно нарушается гидроионное равновесие в организме. Во всех случаях, когда ограничен или невозможен энтеральный путь усвоения воды и питательных веществ, основное значение в лечении приобретает водный и энергетический баланс. Являясь тяжелым патофизиологическим синдромом, дисбаланс воды и электролитов вызывает нарушения таких процессов метаболизма, как диффузия и осмос, фильтрация и активное движение ионов. Знание основ водно-электролитного обмена и его нарушений позволит врачу оказать эффективную помощь больному, находящемуся в критическ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>2. ЛЕЧЕНИЕ СЕПТИЧЕСКОГО ШОК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ость патогенеза септического шока определяет многокомпонентный подход к его интенсивной терапии, так как лечение недостаточности только одного органа нереально. Только при комплексном подходе к лечению можно надеяться на относительный успе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нсивное лечение должно осуществляться в трех принципиальных направлениях. </w:t>
      </w:r>
      <w:r>
        <w:rPr>
          <w:iCs/>
          <w:sz w:val="28"/>
          <w:szCs w:val="28"/>
        </w:rPr>
        <w:t>Первое</w:t>
      </w:r>
      <w:r>
        <w:rPr>
          <w:sz w:val="28"/>
          <w:szCs w:val="28"/>
        </w:rPr>
        <w:t xml:space="preserve"> по времени и по значимости — надежное устранение основного этиологического фактора или заболевания, запустившего и поддерживающего патологический процесс. При не устраненном очаге инфекции любая современная терапия будет безрезультатной. </w:t>
      </w:r>
      <w:r>
        <w:rPr>
          <w:iCs/>
          <w:sz w:val="28"/>
          <w:szCs w:val="28"/>
        </w:rPr>
        <w:t>Второе —</w:t>
      </w:r>
      <w:r>
        <w:rPr>
          <w:sz w:val="28"/>
          <w:szCs w:val="28"/>
        </w:rPr>
        <w:t xml:space="preserve"> лечение септического шока невозможно без коррекции общих для большинства критических состояний расстройств: гемодинамики, газообмена, гемореологических нарушений, гемокоагуляции, водно-электролитных сдвигов, метаболической недостаточности и т.д. </w:t>
      </w:r>
      <w:r>
        <w:rPr>
          <w:iCs/>
          <w:sz w:val="28"/>
          <w:szCs w:val="28"/>
        </w:rPr>
        <w:t>Третье —</w:t>
      </w:r>
      <w:r>
        <w:rPr>
          <w:sz w:val="28"/>
          <w:szCs w:val="28"/>
        </w:rPr>
        <w:t xml:space="preserve"> непосредственное воздействие на функцию пораженного органа, вплоть до временного протезирования, следует начинать рано, до развития необратимых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ибактериальная терапия, иммунокоррекция и адекватное хирургическое лечение септического шока в борьбе с инфекцией имеют важное значение. Необходимо начинать раннее лечение антибиотиками до выделения и идентификации культуры. Это имеет особенное значение у пациентов с нарушенным иммунитетом, когда задержка лечения свыше 24 часов может закончиться неблагоприятным исходом. При септическом шоке рекомендуется немедленное применение антибиотиков широкого спектра действия парентерально. Выбор антибиотиков обычно определяется следующими факторами: вероятный возбудитель и его чувствительность к антибиотикам; заболевание, лежащее в основе; иммунный статус пациента и фармакокинетика антибиотиков. Как правило, применяют комбинацию антибиотиков, что обеспечивает их высокую активность против широкого спектра микроорганизмов до того, как станут известны результаты микробиологического исследования. Часто используются комбинации цефалоспоринов 3—4-го поколения (лонгацеф, роцефин и др.) с аминогликозидами (гентамицин или амикацин). Доза гентамицина при парентеральном введении составляет 5 мг/кг/сут, амикацина — 10—15 мг/кг массы тела. Лонгацеф имеет большой период полураспада, поэтому может применяться 1 раз в сутки до 4 г, роцефин — до 2 г 1 раз в сутки. Антибиотики, которые имеют короткий период полураспада, должны назначаться в больших суточных дозах. Широко применяются клафоран (150—200 мг/кг/сут), цефтазидим (до 6 г/сут) и цефалоспорин (160 мг/кг/сут). При лечении больных с септическим очагом в пределах брюшной полости или малого таза можно прибегнуть к комбинации гентамицина и ампициллина (50 мг/кг в сутки) или линкомицина. При подозрении на грамположительную инфекцию часто используется ванкомицин (ванкоцин) до 2 г/сут. При определении чувствительности к антибиотикам терапия может быть изменена. В случаях, когда удалось идентифицировать микрофлору, выбор антимикробного препарата становится прямым. Возможно использование монотерапии с помощью антибиотиков, имеющих узкий спектр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которых случаях наряду с антибиотиками в антибактериальную комбинацию препаратов могут быть включены и мощные антисептики: диоксидин до 0,7 г/сут, метронидазол (флагил) до 1,5 г/сут, солафур (фурагин) до 0,3—0,5 г/сут. Такие комбинации предпочтительно использовать в тех случаях, когда трудно ожидать достаточной эффективности от обычных антибиотиков, например при предшествующей длительной антибактериальной тера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звеном в лечении септического шока является применение средств, усиливающих иммунные свойства организма. Больным вводят гамма-глобулин или полиглобулин, специфические антитоксические сыворотки (антистафилококковые, антисинегнойн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ая интенсивная терапия не будет иметь успеха, если не устра</w:t>
        <w:softHyphen/>
        <w:t>нить очаги инфекции хирургическим путем. Неотложное хирургическое вмешательство может иметь существенное значение на любой стадии. Обязательны дренирование и удаление очага воспаления. Оперативное вмешательство должно быть малотравматичным, простым и достаточно надежным для обеспечения первичного и последующего удаления из очага микроорганизмов, токсинов и продуктов тканевого распада. Необходимо постоянно следить за появлением новых метастатических очагов и устранять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нтересах оптимальной коррекции гомеостаза клиницист должен одновременно обеспечивать коррекцию различных патологических изменений. Считают, что для адекватного уровня потребления кислорода необходимо поддерживать СИ не менее 4,5 л/ми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 этом уровень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лжен быть более 550 мл/ми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Тканевое перфузионное давление можно считать восстановленным при условии, когда среднее АД не менее 80 мм рт. ст., а ОПСС около 1200 дин•с/(с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•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В то же время необходимо избегать чрезмерной вазоконстрикции, которая неизбежно ведет к снижению перфузии тканей.</w:t>
      </w:r>
    </w:p>
    <w:p>
      <w:pPr>
        <w:pStyle w:val="TextBodyIndent"/>
        <w:spacing w:lineRule="auto" w:line="360"/>
        <w:rPr/>
      </w:pPr>
      <w:r>
        <w:rPr>
          <w:szCs w:val="28"/>
        </w:rPr>
        <w:t>Проведение терапии, корригирующей гипотензию и поддерживающей кровообращение, имеет при септическом шоке очень большое значение, так как нарушение кровообращения является одним из ведущих симптомов шока. Первым средством в этой ситуации является восстановление адекватного сосудистого объема. В начале терапии внутривенно может быть введена жидкость из расчета 7 мл/кг массы тела за 20—30 минут. Улучшение гемодинамики наблюдается по мере восстановления нормального давления наполнения желудочков и среднего АД. Необходимо переливать коллоидные растворы, так как они более эффективно восстанавливают как объем, так и онкотическое давление.</w:t>
      </w:r>
    </w:p>
    <w:p>
      <w:pPr>
        <w:pStyle w:val="TextBodyIndent"/>
        <w:spacing w:lineRule="auto" w:line="360"/>
        <w:rPr/>
      </w:pPr>
      <w:r>
        <w:rPr>
          <w:szCs w:val="28"/>
        </w:rPr>
        <w:t>Несомненный интерес представляет применение гипертонических растворов, так как они способны быстро восстанавливать объем плазмы благодаря извлечению ее из интерстиция. Восстановление внутрисосудистого объема одними кристаллоидами требует увеличения инфузии в 2—3 раза. В то же время, учитывая порозность капилляров, чрезмерная гидратация интерстициального пространства способствует формированию отека легких. Кровь переливают с таким расчетом, чтобы поддерживать уровень гемоглобина в пределах 100—120 г/л или гематокрита 30—35 %. Общий объем инфузионной терапии составляет 30—45 мл/кг массы тела с учетом клинических (САД, ЦВД, диурез) и лабораторны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ающее значение для улучшения показателей доставки кислорода к тканям имеет адекватное восполнение объема жидкости. Этот показатель можно легко изменять с помощью оптимизации СВ и уровня гемоглобина. При проведении инфузионной терапии диурез должен быть не менее 50 мл/ч. Если после восполнения объема жидкости давление продолжает оставаться низким, для увеличения СВ применяют допамин в дозе 10—15 мкг/кг/мин или добутамин в дозе 0,5—5 мкг/(кг-мин). Если гипотензия сохраняется, можно провести коррекцию адреналином в дозе 0,1—1 мкг/кг/мин. Адренергический вазопрессорный эффект адреналина может потребоваться у пациентов с упорной гипотензией на фоне применения допамина или у тех, кто реагирует только на его высокие дозы. В связи с опасностью ухудшения транспорта кислорода и его потребления можно сочетать адреналин с вазодилататорами (нитроглицерин 0,5— 20 мкг/кг/мин, нанипрусс 0,5—10 мкг/кг/мин). В лечении выраженной вазодилатации, наблюдаемой при септическом шоке, должны использоваться мощные сосудосуживающие препараты, например норадреналин от 1 до 5 мкг/кг/мин или допамин в дозе более 20 мкг/кг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зоконстрикторы могут давать вредные эффекты и должны использоваться для восстановления ОПСС до нормальных пределов 1100— 1200 дин•с/с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олько после оптимизации ОЦК. Дигоксин, глюкагон, кальций, антагонисты кальциевых каналов должны использоваться строго индивиду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циентам с септическим шоком показана респираторная терапия. Поддержка дыхания облегчает нагрузку на систему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нижает кислородную цену дыхания. Газообмен улучшается при хорошей оксигенации крови, поэтому всегда требуются проведение оксигенотерапии, обеспечение проходимости дыхательных путей и улучшение дренажной функции трахеобронхиального дерева. Необходимо поддерживать РаОз на уровне не менее 60 мм рт.ст., а сатурацию гемоглобина не менее 90 %. Выбор метода лечения ОДН при септическом шоке зависит от степени нарушения газообмена в легких, механизмов его развития и признаков избыточной нагрузки на аппарат дыхания. При прогрессировании дыхательной недостаточности методом выбора является ИВЛ в режиме ПД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при лечении септического шока придается улучшению гемоциркуляции и оптимизации микроциркуляции. Для этого применяют реологические инфузионные среды (реополиглюкин, плазмастерил, HAES-стерил, реоглюман), а также курантил, компламин, трента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болический ацидоз можно скорригировать, если рН будет ниже 7,2. однако это положение остается дискуссионным, так как бикарбонат натрия может усугубить ацидоз (сдвиг КДО влево, ионная асимметрия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нтенсивной терапии должны быть устранены нарушения коагуляции, так как септический шок всегда сопровождается ДВС-синдро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перспективными представляются лечебные мероприятия, направленные на пусковые, начальные, каскады септического шока. В качестве протекторов повреждения клеточных структур целесообразно использовать антиоксиданты (токоферол, убихинон), а для ингибирования протеаз крови — антиферментные препараты (гордокс — 300 000—500 000 ЕД, контрикал - 80 000—150 000 ЕД, трасилол - 125 000-200 000 ЕД). Также необходимо применение средств, ослабляющих действие гуморальных факторов септического шока, — антигистаминных препаратов (супрастин, тавегил) в максимальной до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глюкокортикоидов при септическом шоке является одним из спорных вопросов терапии этого состояния. Многие исследователи считают, что необходимо назначать большие дозы кортикостероидов, но только однократно. В каждом случае требуется индивидуальный подход с учетом иммунологического статуса пациента, стадии шока и тяжести состояния. Мы считаем, что оправданным может быть применение стероидов высокой активности и продолжительности действия, у которых менее выражены побочные эффекты. К таким препаратам относятся кортикостероиды дексаметазон и бетаметаз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инфузионной терапии наряду с задачей поддержания водно-электролитного равновесия обязательно решаются вопросы энергетического и пластического обеспечения. Энергетическое питание должно составлять не менее 200—300 г глюкозы (с инсулином) в день. Общая калорийность парентерального питания — 40—50 ккал/кг массы тела в сутки. Многокомпонентное парентеральное питание можно начинать только после выведения пациента из септического ш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. Мартин и соавт. (1992) разработали схему коррекции гемодинамики при септическом шоке, которая обеспечивает эффективную терапию нарушений кровообращения и транспорта кислорода и может быть использована в практ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циональная коррекция гемодинамики.</w:t>
      </w:r>
      <w:r>
        <w:rPr>
          <w:sz w:val="28"/>
          <w:szCs w:val="28"/>
        </w:rPr>
        <w:t xml:space="preserve"> Необходимо выполнить в течение 24—48 часов следующие принципиальные терапевтические задачи.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язатель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•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</w:t>
      </w:r>
      <w:r>
        <w:rPr>
          <w:sz w:val="28"/>
          <w:szCs w:val="28"/>
        </w:rPr>
        <w:t xml:space="preserve"> не менее 4,5 л/(мин-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ровен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O</w:t>
      </w:r>
      <w:r>
        <w:rPr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менее 500 мл/(мин-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еднее АД не менее 80 мм рт.с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ПСС</w:t>
      </w:r>
      <w:r>
        <w:rPr>
          <w:sz w:val="28"/>
          <w:szCs w:val="28"/>
        </w:rPr>
        <w:t xml:space="preserve"> в пределах 1100-1200 дин-сДсм^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возмож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потребления кислорода не менее 150 мл/(мин-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урез не менее 0,7 мл/(кг'ч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треб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сполнить ОЦК до нормальных величин, обеспечить Ра02 в артериальной крови не менее 60 мм рт.ст., сатурацию — не менее 90 %, а уровень гемоглобина — 100—120 г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если СИ не менее 4,5 л/(мин-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можно ограничиться монотерапией норадреналином в дозе 0,5—5 мкг/кг/мин. Если уровень СИ ниже 4,5 л/(ми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вводят дополнительно добута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если СИ исходно меньше 4,5 л/(мин-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необходимо начать лечение с добутамина в дозе 0,5—5 мкг/(кг-мин). Норадреналин добавляется в том случае, когда среднее АД остается менее 80 мм рт.с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омнительных ситуациях целесообразно начать с норадреналина, а при необходимости дополнить терапию добутами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дреналин, изопротеренол или инодилататоры можно сочетать с добутамином для управления уровнем СВ; для коррекции ОПСС допамин или адреналин можно сочетать с норадренали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е олигурии используют фуросемид или небольшие дозы допамина (1—3 мкг/кг-ми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каждые 4—6 часов необходимо контролировать параметры транспорта кислорода, а также корригировать лечение в соответствии с конечными целями терап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отмену сосудистой поддержки можно начинать через 24—36 часов периода стабилизации состояния. В некоторых случаях может потре</w:t>
        <w:softHyphen/>
        <w:t>боваться несколько дней для полной отмены сосудистых средств, особенно норадреналина. В первые дни пациент, помимо суточной физиологической потребности, должен получить 1000—1500 мл жидкости в качестве компенсации возникающей после отмены а-агонистов вазодил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ы утверждают, что данная схема терапии септического шока и полиорганной недостаточности эффективна в 80—90 % случа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ептический шок — достаточно сложный патофизиологический процесс, требующий как в диагностике, так и в лечении ос мысленного, а не шаблонного подхода. Сложность и взаимосвязанность патологических процессов, разнообразие медиаторов при септическом шоке создают множество проблем в выборе адекватной терапии этого грозного осложнения многи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omez</w:t>
      </w:r>
      <w:r>
        <w:rPr>
          <w:sz w:val="28"/>
          <w:szCs w:val="28"/>
        </w:rPr>
        <w:t xml:space="preserve"> и соавт. (1995), смертность при септическом шоке, несмотря на рациональную интенсивную терапию, составляет 40—80 </w:t>
      </w:r>
      <w:r>
        <w:rPr>
          <w:iCs/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перспективных методов иммунотерапии и диагностики открывает новые возможности лечения, улучшающие исходы септического шока. Обнадеживающие результаты получены при использовании моноклональных антител к ядру эндотоксина и к фактору опухолевого некроз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«Неотложная медицинская помощь», под ред. Дж.Э. Тинтиналли, Рл. Кроума, Э. Руиза, </w:t>
      </w:r>
      <w:r>
        <w:rPr>
          <w:iCs/>
          <w:sz w:val="28"/>
          <w:szCs w:val="28"/>
        </w:rPr>
        <w:t>Перевод с английского д-ра мед. наук В.И. Кандрора,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д. м. н. М.В. Неверовой, д-ра мед. наук А.В.Сучкова,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к. м. н. А.В. Низового, Ю.Л. Амченкова; под ред. Д.м.н. В.Т. Ивашкина, Д.М.Н. П.Г. Брюсова; Москва «Медицина» 200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</w:rPr>
        <w:t>Интенсивная терапия. Реанимация. Первая помощь:</w:t>
      </w:r>
      <w:r>
        <w:rPr>
          <w:sz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lang w:val="en-US"/>
        </w:rPr>
        <w:t>ISBN</w:t>
      </w:r>
      <w:r>
        <w:rPr>
          <w:sz w:val="28"/>
        </w:rPr>
        <w:t xml:space="preserve"> 5-225-04560-Х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ind w:left="600" w:hanging="20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44"/>
      <w:szCs w:val="44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3:00Z</dcterms:created>
  <dc:creator>111</dc:creator>
  <dc:description/>
  <cp:keywords/>
  <dc:language>en-US</dc:language>
  <cp:lastModifiedBy>Mage</cp:lastModifiedBy>
  <dcterms:modified xsi:type="dcterms:W3CDTF">2011-10-04T18:13:00Z</dcterms:modified>
  <cp:revision>2</cp:revision>
  <dc:subject/>
  <dc:title>Министерство образования Российской Федерации</dc:title>
</cp:coreProperties>
</file>