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Heading2"/>
        <w:spacing w:lineRule="auto" w:line="360"/>
        <w:ind w:left="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СТРЫЕ ОТРАВЛЕНИЯ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а</w:t>
      </w:r>
    </w:p>
    <w:p>
      <w:pPr>
        <w:pStyle w:val="Style16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8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отравлени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оксических вещест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оры, определяющие развитие отравлени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ие синдром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лечения острых отравлени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травл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>, или интоксикацией, называется патологическое состояние, развивающееся вследствие взаимодействия живого организма и яда. В роли яда может оказаться практически любое химическое соединение, способное вызвать нарушения жизненно важных функций и создать опасность для жизни. Отравлением обычно называют только те интоксикации, которые вызваны ядами, поступившими в организм извне. Острые отравления в патогенетическом аспекте целесообразно рассматривать как химическую травму, развивающуюся вследствие внедрения в организм токсической дозы чужеродного химического вещества.</w:t>
      </w:r>
      <w:r>
        <w:br w:type="page"/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Причины отравлений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вления могут возникать при одновременном или последовательном поступлении в организм двух или нескольких веществ. Различают следующие виды комбинированного действия: суммирование (аддитивное действие), потенцирование, антагонизм, независимое действие. Особенно опасны случаи потенцирования, когда одно из веществ усиливает действие другого. Причиной потенцирования может быть угнетение одним веществом ферментов, участвующих в детоксикации другого вещества. Так, например, фосфорорганический инсектицид хлорофос тормозит активность карбоксилэстеразы, которая участвует в разрушении другого фосфорорганического инсектицида карбофоса. Вместе они оказывают более сильное действие, чем каждый в отдельности. В механизме комбинированного действия веществ важное значение придается воздействию на активность оксидаз смешанной функции (ОСФ), участвующей в метаболизме различных веществ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Классификация токсических веществ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широко используется следующая классификация токсических веществ, отражающая их практическое применение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мышленные яды, используемые в производстве</w:t>
      </w:r>
      <w:r>
        <w:rPr>
          <w:rFonts w:cs="Times New Roman" w:ascii="Times New Roman" w:hAnsi="Times New Roman"/>
          <w:color w:val="000000"/>
          <w:sz w:val="28"/>
          <w:szCs w:val="28"/>
        </w:rPr>
        <w:t>: органические растворители (дихлорэтан), топливо (метан, пропан, бутан), красители (анилин), хладагенты (фреон), химреагенты (метиловый спирт), пластификаторы и др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Ядохимикаты, используемые для борьбы с вредителями сельскохозяйственных культур</w:t>
      </w:r>
      <w:r>
        <w:rPr>
          <w:rFonts w:cs="Times New Roman" w:ascii="Times New Roman" w:hAnsi="Times New Roman"/>
          <w:color w:val="000000"/>
          <w:sz w:val="28"/>
          <w:szCs w:val="28"/>
        </w:rPr>
        <w:t>: хлорорганические пестициды (гексахлоран, полихлорпинен), фосфорорганические инсектициды (карбофос, хлорофос, фосфамид, трихлорметафос, метилмеркаптофос), ртутьорганические вещества (гранозан), производные карбаминовой кислоты (севин), а также  акарициды - уничтожающие клещей; зооциды - уничтожающие грызунов; фунгициды - уничтожающие грибы; бактерициды - уничтожающие бактерии; гербициды - губительно действующие на растения, в т.ч. дефолианты (для удаления листьев растений) и дессиканты (для высушиваний растений); репелленты - отпугивающие насекомых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екарственные средств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ытовые химикаты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уемые в виде пищевых добавок (уксусная кислота); средств санитарии, личной гигиены и косметики; средств ухода за одеждой, мебелью, автомобилем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иологические растительные и животные яды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е содержатся в растениях и грибах (аконит, цикута), животных и насекомых (змеи, пчелы, скорпионы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оевые отравляющие вещ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(БОВ) (зарин, иприт, фосген, синтетические яды военной химии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последствия, связанные только со специфическим воздействием на организм токсиканта, относятся к токсикогенному эффекту химической травмы. Наиболее ярко он проявляется в самой ранней клинической стадии острых отравлений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оксикогенно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токсический агент находится в организме в дозе, способной оказывать специфическое действие. Адаптационные реакции, направленные на ликвидацию вызываемых ядом нарушений гомеостаза, относятся к соматогенному эффекту химической травмы. Эти реакции наиболее выражены во второй клинической стадии острых отравлений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матог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>, наступающей после удаления или разрушения токсического агента, в виде «следового» поражения структуры и функции различных органов и систем организма до их полного восстановления или гибели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бщий токсический эффект является результатом специфического токсического действия яда и компенсаторно-защитных неспецифических реакций. Вместе с тем неспецифические, саногенетические реакции на отравление, такие как «централизация кровообращения» или «гипокоагуляция и фибринолиз», при их гиперпродукции сами становятся причиной нарушений гомеостаза и требуют коррекции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Факторы, определяющие развитие отравлений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атривают следующие факторы, которые определяют развитие отравлений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снов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тносящиеся к яд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физико-химические свойства, токсическая доза и концентрация в биосредах, характер связи с рецепторами токсичности, особенности распределения в биосредах, степень химической чистоты и примеси, устойчивость и характер изменений при хранении)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тносящиеся к конкретной «токсической ситуаци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пособ, вид и скорость поступления в организм, возможность кумуляции и привыкания к ядам, совместное действие с другими токсическими веществами и лекарствами)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сновные, характеризующие пострадавше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асса тела, питание и физическая активность, пол, возраст, индивидуальная чувствительность и наследственность, биоритмы, время суток, предрасположенность к аллергии, токсикомании, общее состояние здоровья перед отравлением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ополнительные, влияющие на пострадавших </w:t>
      </w:r>
      <w:r>
        <w:rPr>
          <w:rFonts w:cs="Times New Roman" w:ascii="Times New Roman" w:hAnsi="Times New Roman"/>
          <w:color w:val="000000"/>
          <w:sz w:val="28"/>
          <w:szCs w:val="28"/>
        </w:rPr>
        <w:t>(температура и влажность окружающего воздуха, барометрическое давление, шум и вибрация, лучистая энергия, ультрафиолетовая радиация, ионизирующее излучение)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ническая диагностика острых отравлений направлена на выявление симптомов воздействия вещества или группы веществ, близких по физико-химическим свойствам по принципу их избирательной токсичности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просе пострадавшего или его окружающих необходимо, если возможно, выяснить, чем вызвано и когда произошло отравление; каким путем и в каком количестве поступил яд в организм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имо анамнеза для диагноза отравления существенное значение имеют анализ симптомов и химическое исследование рвотных масс, промывных вод желудка, крови, мочи, выдыхаемого воздуха, остатков яда во внешней среде (вода, пища). Следует обращать внимание на наличие запаха яда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атологические синдромы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линической диагностики острых отравлений выявляют следующие наиболее частые патологические синдромы и нарушения гомеостаза при отравлениях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оксическая энцефалопатия</w:t>
      </w:r>
      <w:r>
        <w:rPr>
          <w:rFonts w:cs="Times New Roman" w:ascii="Times New Roman" w:hAnsi="Times New Roman"/>
          <w:color w:val="000000"/>
          <w:sz w:val="28"/>
          <w:szCs w:val="28"/>
        </w:rPr>
        <w:t>. В результате воздействия токсических агентов возможно возникновение различных видов нарушения сознания — от легкой оглушенности до сопора и комы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тяжелых формах экзогенных отравлений часто наблюда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стрые интоксикационные психозы </w:t>
      </w:r>
      <w:r>
        <w:rPr>
          <w:rFonts w:cs="Times New Roman" w:ascii="Times New Roman" w:hAnsi="Times New Roman"/>
          <w:color w:val="000000"/>
          <w:sz w:val="28"/>
          <w:szCs w:val="28"/>
        </w:rPr>
        <w:t>с яркой, но проходящей (несколько часов или суток) психопатологической симптоматикой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коматозного состояния на фоне оглушенности развивается психомоторное возбуждение с расстройствами сознания по типу астенической спутанности в виде дезориентации в месте и времени, амнезии, гипногогических галлюцинаций, растерянности, неспособности концентрировать внимание, неправильного осмысления ситуации. У некоторых больных возможно патологическое сонное состояние с полной дезориентацией, некоординированными движениями, неадекватными высказываниями и аффективной напряженностью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лиц, злоупотребляющих алкоголем, любое, даже легкое отравление может вызвать в соматогенной фазе тяжелый психоз по типу абстинентного синдрома, алкогольного галлюциноза или делири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яде случаев вначале наблюдаются нарушения психики на фоне двигательного беспокойства и возбуждения. В частности, для отравлени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тропином, анашой, димедролом </w:t>
      </w:r>
      <w:r>
        <w:rPr>
          <w:rFonts w:cs="Times New Roman" w:ascii="Times New Roman" w:hAnsi="Times New Roman"/>
          <w:color w:val="000000"/>
          <w:sz w:val="28"/>
          <w:szCs w:val="28"/>
        </w:rPr>
        <w:t>и некоторыми другими средствами характерно появление зрительных, слуховых и тактильных галлюцинаций; у людей, злоупотребляющих алкоголем, иногда появляется тяжелый делири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нсивная терапия 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елирии </w:t>
      </w:r>
      <w:r>
        <w:rPr>
          <w:rFonts w:cs="Times New Roman" w:ascii="Times New Roman" w:hAnsi="Times New Roman"/>
          <w:color w:val="000000"/>
          <w:sz w:val="28"/>
          <w:szCs w:val="28"/>
        </w:rPr>
        <w:t>обычно включает применение средств, обладающих седативным и гипнотическим эффектами (бензодиазепины, оксибутират натрия, барбитураты, аминазин, тизерцин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чение острых отравлений может осложниться развитием судорожного синдрома вследствие специфического воздействия токсического агента на ЦНС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тубазид, фтивазид, амидопирин, ФОИ, пахикарпин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вследствие гипоксии мозга при отравления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гемоглобинообразователями (окись углерода, цианиды, салицилаты и др.).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купирования судорог показано применение бензодиазепинов, барбитуратов, а при нарушении дыхания – проведение респираторной терапии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я дыхания являются частым осложнением острых экзогенных отравлений и развиваются вследствие нарушения газообмена в легких (внешнее дыхание), либо транспорта газов кровью или газообмена в тканях (тканевое дыхание). Эти нарушения приводят к гипоксии, которая в зависимости от вида токсического вещества может развиваться как гипоксическая гипоксия (артериальная гипоксемия), транспортная (гемическая) гипоксия, циркуляторная гипоксия и тканевая (гистотоксическая) гипоксия, т.е. согласно известной патогенетической классификации при острых отравлениях возможны гипоксические состояния всех видов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рушение газообмена в легк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т быть трех форм: аспирационно-обтурационной, нервно-мышечной и паренхиматозной. Первая форма возникает, как правило, при отравлении токсическими веществами, ведущими к глубокой депрессии сознания с последующими нарушениями дренирования дыхательных путей, рвотой, регургитацией и аспирацией (алкоголь, барбитураты, транквилизаторы). При отравлениях ФОИ дыхательные нарушения обусловлены бронхоспазмом и бронхореей. Нервно-мышечная форма нарушения газообмена в легких характерна для действия ядов, которые первично угнетают дыхательный центр и поражают нервно-мышечные синапсы дыхательных мышц. Это происходит при отравлен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нотворными, опиатами, алкоголем и его суррогатами, хлорированными углеводородами, ацетоном, ФОИ, пахикарпином и д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роме того, возможно нарушение газообмена вследствие стойкого гипертонуса дыхательных мышц, судорог, в частности, при отравления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ОИ, стрихнином, тубазидом, этиленгликолем, окисью углерода</w:t>
      </w:r>
      <w:r>
        <w:rPr>
          <w:rFonts w:cs="Times New Roman" w:ascii="Times New Roman" w:hAnsi="Times New Roman"/>
          <w:color w:val="000000"/>
          <w:sz w:val="28"/>
          <w:szCs w:val="28"/>
        </w:rPr>
        <w:t>. Паренхиматозная дыхательная недостаточность чаще всего возникает в более поздние сроки и нередко является осложнением аспирационно-обтурационной и нервно-мышечной форм. Клинически это может проявляться в виде пневмонии (нередко абсцедирующей), «влажного легкого» или ателектазов в легких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рушение транспорта газов кровью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ет при токсиче</w:t>
        <w:softHyphen/>
        <w:t xml:space="preserve">ском поражении эритроцитов некоторыми ядами, в результате чего может возникнуть гемическая гипоксия. Возможны два варианта ее развития. При отравления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ксусной кислотой, мышьяковистым водородом, медным купоросом, бертолетовой соль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сходит массивный внутрисосудистый гемолиз. Токсическое действ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итробензола, гидрохинона, анилиновых крас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ет к превращению оксигемоглобина в метгемоглобин, при отравлен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кисью угле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уется карбоксигемоглобин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рушения тканевого дых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т при отравлениях токсическими веществами, которые угнетают ферменты аэробного окисления организма. В результате происходит резкое понижение усвоения кислорода тканями, возникает гистотоксическая или тканевая гипоксия. Данный механизм является ведущим при отравления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инильной кислотой и ее производными (цианидам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той или иной степени он возможен при отравления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пиртами, ацетоном, окисью углерода</w:t>
      </w:r>
      <w:r>
        <w:rPr>
          <w:rFonts w:cs="Times New Roman" w:ascii="Times New Roman" w:hAnsi="Times New Roman"/>
          <w:color w:val="000000"/>
          <w:sz w:val="28"/>
          <w:szCs w:val="28"/>
        </w:rPr>
        <w:t>. Патогенетическое значение при лечении этого состояния имеют антидоты, используемые с целью устранения ферментных нарушений тканевого дыхания, однако оправданно применение и таких методов, как гипербарическая оксигенация и гемоксигенация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ндром нарушения кровообращения. В связи с различными механизмами токсического действия тех или иных ядов, генез расстройства системы кровообращения может быть различен. Тем не менее, можно выделить некоторые закономерности. При многих отравлениях возникает острая сердечная недостаточность с токсической миокардиодистрофией за счет прямого кардиотоксического действия таких ядов, ка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ОС, сердечные гликозиды, обзидан, трициклические антидепрессанты (амитриптилин), хлорированные углероды </w:t>
      </w:r>
      <w:r>
        <w:rPr>
          <w:rFonts w:cs="Times New Roman" w:ascii="Times New Roman" w:hAnsi="Times New Roman"/>
          <w:color w:val="000000"/>
          <w:sz w:val="28"/>
          <w:szCs w:val="28"/>
        </w:rPr>
        <w:t>и др. Возможно и опосредованное токсическое влияние на систему кровообращения, обусловленное воздействием гиповолемии, гипоксии, коагулопатии, нарушениями водно-электролитного гомеостаза и кислотно-основного состояни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ннем периоде острых отравлений возможно развитие критического состояния жизненно важных функций организма (главным образом кровообращения), которое характеризуется быстротой развития, тяжестью возникающих нарушений и высокой летальностью. В клинической токсикологии это состояние известно под названи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экзотоксический шок»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енезе его развития выделяют несколько факторов. К ним относятся: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резкое снижение сердечного выброса при поражении кардиотропными ядами;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гиповолемия, вследствие больших потерь плазмы, воды и электролит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травления прижигающими ядами, хлорированными углеродам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резкое снижение сосудистого тонуса (отравл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нотворными, ФО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и 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) возможное присоединение компонента ожогового шока при отравлениях прижигающими ядам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равлении кардиотоксическими веществами может наступить смерть о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ервичной остановки сердца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предшествующих нарушений сердечного ритма и проводимост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часто внезапная остановка сердца наблюдается при острых отравления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ердечными гликозидами, тетрациклическими антидепрессантами, пахикарпином, фосфорорганическими инактицидам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имо этого, остановку кровообращения могут вызвать отравл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оксическими газами (окись углерода, синильная кислота, сернистый водород) и ингаляция паров хлорных растворителей (трихлорэтилен и др.)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новка сердца происходит, как правило, в диастоле, остановка в систоле наблюдается крайне редко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Общие принципы лечения острых отравлений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лечебные воздействия при острых отравлениях разделяют на общие и специальные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бщие меро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ы на предупреждение всасывания токсических веществ, ускорение выведения из организма всосавшейся части яда, понижение его концентрации в крови и тканях и обеспечение нормального функционирования жизненно важных органов и систем организм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пециальных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>наряду с антидотной терапией применяют различные методы детоксикации и гемокоррекции (плазмаферез, плазмосорбция, гемоксигенация, гипербарическая оксигенация)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интенсивная терапия острых отравлений предусматривает проведение следующих мероприятий: 1) восстановление и поддержание функций жизненно важных органов и систем; 2) применение антидотов; 3) форсированное удаление яда из организма (интра- и экстракорпоральными методами); 4) профилактика и лечение осложнений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ую роль в успехе терапевтических мероприятий играет время оказания помощи. Чем меньше период от момента поступления яда в организм до начала лечения, тем больше шансов на успех, поэтому важное место в системе терапевтических вмешательств должны занимать меры неотложной помощи, осуществляемые на месте или сразу после того, как пострадавший доставлен в лечебное учрежд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color w:val="000000"/>
          <w:sz w:val="28"/>
          <w:szCs w:val="28"/>
        </w:rPr>
        <w:t>Перевод с английского д-ра мед. наук В.И. Кандрор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. м. н. М.В. Неверовой, д-ра мед. наук А.В. Сучков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. м. н. А.В. Низового, Ю.Л. Амченкова; под ред. д.м.н. В.Т. Ивашкина, Д.М.Н. П.Г. Брюсова; Москва «Медицина» 200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нтенсивная терапия. Реанимация. Первая помощь: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25-04560-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540"/>
      <w:outlineLvl w:val="1"/>
    </w:pPr>
    <w:rPr>
      <w:b/>
      <w:bCs/>
    </w:rPr>
  </w:style>
  <w:style w:type="character" w:styleId="WW8Num1z2">
    <w:name w:val="WW8Num1z2"/>
    <w:qFormat/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3:00Z</dcterms:created>
  <dc:creator>Юля</dc:creator>
  <dc:description/>
  <cp:keywords/>
  <dc:language>en-US</dc:language>
  <cp:lastModifiedBy>Mage</cp:lastModifiedBy>
  <dcterms:modified xsi:type="dcterms:W3CDTF">2011-10-04T18:13:00Z</dcterms:modified>
  <cp:revision>2</cp:revision>
  <dc:subject/>
  <dc:title>Глава 47</dc:title>
</cp:coreProperties>
</file>