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ензен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Медицинский Институ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Кафедра Хирурги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«Острый аппендицит»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6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</w:t>
      </w:r>
    </w:p>
    <w:p>
      <w:pPr>
        <w:pStyle w:val="Normal"/>
        <w:spacing w:lineRule="auto" w:line="360"/>
        <w:ind w:firstLine="6660"/>
        <w:rPr/>
      </w:pPr>
      <w:r>
        <w:rPr>
          <w:rFonts w:cs="Times New Roman" w:ascii="Times New Roman" w:hAnsi="Times New Roman"/>
          <w:sz w:val="28"/>
          <w:szCs w:val="28"/>
        </w:rPr>
        <w:t xml:space="preserve">студентк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урса</w:t>
      </w:r>
    </w:p>
    <w:p>
      <w:pPr>
        <w:pStyle w:val="Normal"/>
        <w:spacing w:lineRule="auto" w:line="360"/>
        <w:ind w:firstLine="6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</w:t>
      </w:r>
    </w:p>
    <w:p>
      <w:pPr>
        <w:pStyle w:val="Normal"/>
        <w:spacing w:lineRule="auto" w:line="360"/>
        <w:ind w:firstLine="6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м.н., доцен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енза</w:t>
      </w:r>
    </w:p>
    <w:p>
      <w:pPr>
        <w:pStyle w:val="Style16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008</w:t>
      </w:r>
      <w:r>
        <w:br w:type="page"/>
      </w:r>
    </w:p>
    <w:p>
      <w:pPr>
        <w:pStyle w:val="Style16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Style16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ая характерис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ендицит у беременны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очный диагноз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ендицит является наиболее частой причиной неотложных абдоминальных операций в США и Великобритании; он остается наиболее частой причиной экстренных вмешательств у беременных. Хотя в классических случаях диагностика аппендицита не вызывает сомнений, чаще она бывает затруднительной. Наибольшие трудности возникают у очень молодых и у самых пожилых больных, а также у беременных. В исследовании </w:t>
      </w:r>
      <w:r>
        <w:rPr>
          <w:rFonts w:cs="Times New Roman" w:ascii="Times New Roman" w:hAnsi="Times New Roman"/>
          <w:sz w:val="28"/>
          <w:szCs w:val="28"/>
          <w:lang w:val="en-US"/>
        </w:rPr>
        <w:t>Jauik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Firor</w:t>
      </w:r>
      <w:r>
        <w:rPr>
          <w:rFonts w:cs="Times New Roman" w:ascii="Times New Roman" w:hAnsi="Times New Roman"/>
          <w:sz w:val="28"/>
          <w:szCs w:val="28"/>
        </w:rPr>
        <w:t xml:space="preserve"> у 55 % детей в возрасте до 6 лет при операции был выявлен перфоративный аппендицит, хотя симптоматика наблюдалась лишь в течение 2 дней. В другом исследовании 92 % больных старше 80 лет имели перфоративный аппендицит; смертность составила 23 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40 % случаев наблюдается обструкция просвета отростка, обычно фекальными массами. К другим причинным факторам обструкции относятся увеличение лимфатических узлов, застой бария, круглые черви, опухоли и гранулематозное воспаление вследствие болезни Крона. Наиболее частой опухолью является карциноидная опухоль. У пожилых больных описаны случаи аденокарциномы аппендикса. По мнению одного из авторов, наличие карциномы следует предполагать у всех больных старше 55 лет с симптомами острого аппендицита в течение 2 дней. Секреция слизи может привести к прогрессивной обструкции, венозному стазу, нарушению кровотока и бактериальной пролиф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я явления острого аппендицита могут исчезнуть в результате внутривенного введения антибиотиков, более вероятно развитие гангрены, а также перфорация и образование абсцесса. Осложнения абсцесса включают септицемию и образование фистул между аппендиксом и тонкой или толстой кишкой или мочевым пузыр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применение антибиотиков и активной плазмо-замещаюшей терапии перфорация с последующим образованием абсцесса по-прежнему наблюдается очень часто. Улучшение прогноза связывают с ранней диагностикой, быстрой предоперационной подготовкой и своевременным оперативным вмешательством.</w:t>
      </w:r>
      <w:r>
        <w:br w:type="page"/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Клиническая характеристика</w:t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ическая картина аппендицита включает следующее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анорексию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ериумбиликальные или эпигастральные спастические боли, сопровождающиеся тошнотой и рвотой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звитие сильной и стойкой боли, постепенно смещающейся в правый нижний квадрант живот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 может иррадиировать в тестикулы или фланки живота, особенно при ретроцервикальном расположении отростка. Такая картина наблюдается примерно у 60 % пациентов. Как правило, симптомы присутствуют менее одного дня, однако у очень молодых и самых пожилых они могут сохраняться значительно дольше. У больных старше 40 лет симптоматика аппендицита с перфорацией длится дольше, чем без перфорации. Увеличение времени с момента поступления больного до операции отмечается у пожилых и чаще ассоциируется с перфораци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орексия является настолько частым симптомом аппендицита, что ее отсутствие делает диагноз спорным. Тошнота и рвота наблюдаются у большинства больных. Симптомы у 53 больных старше 40 лет с доказанным аппендицитом перечислены в табл. 1. В другом исследовании оценивалась прогностическая значимость признаков, симптомов и лабораторных изменений у 305 больных с аппендицитом (табл. 2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яде случаев в процессе обследования пациента болезненная область определяется непосредственно над аппендикс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щательный опрос выявляет, что боль вначале имела более центральную локализацию. Хотя левосторонний аппендицит чрезвычайно редок, он может наблюдаться при </w:t>
      </w:r>
      <w:r>
        <w:rPr>
          <w:rFonts w:cs="Times New Roman" w:ascii="Times New Roman" w:hAnsi="Times New Roman"/>
          <w:sz w:val="28"/>
          <w:szCs w:val="28"/>
          <w:lang w:val="en-US"/>
        </w:rPr>
        <w:t>situ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versu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scerum</w:t>
      </w:r>
      <w:r>
        <w:rPr>
          <w:rFonts w:cs="Times New Roman" w:ascii="Times New Roman" w:hAnsi="Times New Roman"/>
          <w:sz w:val="28"/>
          <w:szCs w:val="28"/>
        </w:rPr>
        <w:t>, мальротации кишечника, подвижной слепой кишке или при очень длинном аппендиксе, пересекающем срединную ли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мнестические сведения о длительном периоде чередования поносов и запора могут указывать на наличие у больного дивертикулеза; в таком случае данное обострение действительно может представлять эпизод острого дивертикулита. Регионарный энтерит, конечно, может проявляться точно так же, как острый аппендици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женщин полный гинекологический анамнез обязателен. Ряд гинекологических осложнений может иметь проявления, аналогичные острому аппендициту, поэтому их дифференциация достаточно затруднительна. Дифференциальный диагноз включает тубоовариальный абсцесс, острый сальпингит, разрыв кисты желтого тела и эктопическую беременность. По мнению </w:t>
      </w:r>
      <w:r>
        <w:rPr>
          <w:rFonts w:cs="Times New Roman" w:ascii="Times New Roman" w:hAnsi="Times New Roman"/>
          <w:sz w:val="28"/>
          <w:szCs w:val="28"/>
          <w:lang w:val="en-US"/>
        </w:rPr>
        <w:t>Lewis</w:t>
      </w:r>
      <w:r>
        <w:rPr>
          <w:rFonts w:cs="Times New Roman" w:ascii="Times New Roman" w:hAnsi="Times New Roman"/>
          <w:sz w:val="28"/>
          <w:szCs w:val="28"/>
        </w:rPr>
        <w:t xml:space="preserve"> и соавт., развитие болей в первые 7 дней менструации свидетельствует о воспалительном процессе в малом тазе, тогда как их возникновение через 8 дней или позднее предполагает наличие аппендици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также получить урологический анамнез, так как симптомы почечной колики, пиелонефрита и цистита могут маскировать острый аппендицит. В ряде случаев, когда воспаленный аппендикс пересекает мочеточник, клиническая картина становится еще более неопределенной, поскольку в образцах мочи у таких больных обнаруживаются эритроциты, лейкоциты и даже бактер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емпературы обычно небольшое (37,7—38,3 °С), если только отсутствует локализованный или диффузный перитонит. Лихорадка наблюдается менее чем у 50 % больных с отраженной болью. В обширном исследовании у детей средняя температура при аппендиците составила 38,2 °С. Подъем температуры, по-видимому, не коррелирует с наличием или отсутствием перфо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аблица 1. </w:t>
      </w:r>
      <w:r>
        <w:rPr/>
        <w:t>Симптомы острого аппендицита у больных старше 40 лет</w:t>
      </w:r>
    </w:p>
    <w:tbl>
      <w:tblPr>
        <w:tblW w:w="57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21"/>
        <w:gridCol w:w="1623"/>
        <w:gridCol w:w="420"/>
      </w:tblGrid>
      <w:tr>
        <w:trPr>
          <w:trHeight w:val="336" w:hRule="exact"/>
        </w:trPr>
        <w:tc>
          <w:tcPr>
            <w:tcW w:w="372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имптом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исло больных</w:t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>
          <w:trHeight w:val="488" w:hRule="exact"/>
        </w:trPr>
        <w:tc>
          <w:tcPr>
            <w:tcW w:w="372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и в правом нижнем квадранте </w:t>
            </w:r>
            <w:r>
              <w:rPr>
                <w:rFonts w:cs="Times New Roman" w:ascii="Times New Roman" w:hAnsi="Times New Roman"/>
                <w:b/>
                <w:bCs/>
              </w:rPr>
              <w:t>(ПНК)</w:t>
            </w:r>
          </w:p>
        </w:tc>
        <w:tc>
          <w:tcPr>
            <w:tcW w:w="162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</w:tr>
      <w:tr>
        <w:trPr>
          <w:trHeight w:val="343" w:hRule="exact"/>
        </w:trPr>
        <w:tc>
          <w:tcPr>
            <w:tcW w:w="372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шнота</w:t>
            </w:r>
          </w:p>
        </w:tc>
        <w:tc>
          <w:tcPr>
            <w:tcW w:w="162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</w:tr>
      <w:tr>
        <w:trPr>
          <w:trHeight w:val="354" w:hRule="exact"/>
        </w:trPr>
        <w:tc>
          <w:tcPr>
            <w:tcW w:w="372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вота</w:t>
            </w:r>
          </w:p>
        </w:tc>
        <w:tc>
          <w:tcPr>
            <w:tcW w:w="162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359" w:hRule="exact"/>
        </w:trPr>
        <w:tc>
          <w:tcPr>
            <w:tcW w:w="372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орексия</w:t>
            </w:r>
          </w:p>
        </w:tc>
        <w:tc>
          <w:tcPr>
            <w:tcW w:w="162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>
          <w:trHeight w:val="354" w:hRule="exact"/>
        </w:trPr>
        <w:tc>
          <w:tcPr>
            <w:tcW w:w="372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астические абдоминальные боли</w:t>
            </w:r>
          </w:p>
        </w:tc>
        <w:tc>
          <w:tcPr>
            <w:tcW w:w="162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>
          <w:trHeight w:val="351" w:hRule="exact"/>
        </w:trPr>
        <w:tc>
          <w:tcPr>
            <w:tcW w:w="372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е боли — </w:t>
            </w:r>
            <w:r>
              <w:rPr>
                <w:rFonts w:cs="Times New Roman" w:ascii="Times New Roman" w:hAnsi="Times New Roman"/>
                <w:b/>
                <w:bCs/>
              </w:rPr>
              <w:t>ПНК</w:t>
            </w:r>
          </w:p>
        </w:tc>
        <w:tc>
          <w:tcPr>
            <w:tcW w:w="162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346" w:hRule="exact"/>
        </w:trPr>
        <w:tc>
          <w:tcPr>
            <w:tcW w:w="372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олопупочные боли — </w:t>
            </w:r>
            <w:r>
              <w:rPr>
                <w:rFonts w:cs="Times New Roman" w:ascii="Times New Roman" w:hAnsi="Times New Roman"/>
                <w:b/>
                <w:bCs/>
              </w:rPr>
              <w:t>ПНК</w:t>
            </w:r>
          </w:p>
        </w:tc>
        <w:tc>
          <w:tcPr>
            <w:tcW w:w="162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369" w:hRule="exact"/>
        </w:trPr>
        <w:tc>
          <w:tcPr>
            <w:tcW w:w="372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рея</w:t>
            </w:r>
          </w:p>
        </w:tc>
        <w:tc>
          <w:tcPr>
            <w:tcW w:w="162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352" w:hRule="exact"/>
        </w:trPr>
        <w:tc>
          <w:tcPr>
            <w:tcW w:w="372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р</w:t>
            </w:r>
          </w:p>
        </w:tc>
        <w:tc>
          <w:tcPr>
            <w:tcW w:w="162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355" w:hRule="exact"/>
        </w:trPr>
        <w:tc>
          <w:tcPr>
            <w:tcW w:w="372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хорадка</w:t>
            </w:r>
          </w:p>
        </w:tc>
        <w:tc>
          <w:tcPr>
            <w:tcW w:w="162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стические факторы в диагностике аппендицита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ая болезненность в правом нижнем квадранте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йкоцитоз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грация боли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виг формулы крови влево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емпературы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шнота/рвота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орексия/ацетон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женные бол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 в правом нижнем квадранте живота чаще всего присутствует при неперфорированном аппендиците или в случаях локализованного перитонита. Однако болезненность в этой области может также наблюдаться при сальпингите, мезентерическом адените, гастроэнтерите или даже при неспецифических абдоминальных болях. Последующее развитие диффузной болезненности свидетельствует о возникновении перфорации и наличии генерализованного перитони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никновение болезненности в правом нижнем квадранте (там, где оно определяется) четко свидетельствует об остром аппендиците. Однако если ее нет, диагноз не отвергается. В исследовании </w:t>
      </w:r>
      <w:r>
        <w:rPr>
          <w:rFonts w:cs="Times New Roman" w:ascii="Times New Roman" w:hAnsi="Times New Roman"/>
          <w:sz w:val="28"/>
          <w:szCs w:val="28"/>
          <w:lang w:val="en-US"/>
        </w:rPr>
        <w:t>Lewis</w:t>
      </w:r>
      <w:r>
        <w:rPr>
          <w:rFonts w:cs="Times New Roman" w:ascii="Times New Roman" w:hAnsi="Times New Roman"/>
          <w:sz w:val="28"/>
          <w:szCs w:val="28"/>
        </w:rPr>
        <w:t xml:space="preserve"> и соавт. аналогичная болезненность наблюдалась у 48 % больных без острого аппендицита. Специфический диагноз у этих больных не был поставлен, однако в большинстве случаев отмечены воспалительные заболевания органов малого та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длительном существовании острого аппендицита возможно развитие непроходимости. В таких случаях перистальтика кишечника снижена или отсутствует. Однако оценка перистальтики кишечника мало способствует диагностике аппендицита, за исключением случаев выявления обструктивного пораж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ктальное исследование должно проводиться у всех больных, а у женщин, кроме того, исследование органов малого таза. При ретроцекальной или тазовой локализации аппендикса пальпация живота может быть безболезненной. Болезненность в соответствующей области при ректальном или гинекологическом исследовании способствует установлению диагноза, хотя она не патогномонична для острого аппендицита. </w:t>
      </w:r>
      <w:r>
        <w:rPr>
          <w:rFonts w:cs="Times New Roman" w:ascii="Times New Roman" w:hAnsi="Times New Roman"/>
          <w:sz w:val="28"/>
          <w:szCs w:val="28"/>
          <w:lang w:val="en-US"/>
        </w:rPr>
        <w:t>Lewis</w:t>
      </w:r>
      <w:r>
        <w:rPr>
          <w:rFonts w:cs="Times New Roman" w:ascii="Times New Roman" w:hAnsi="Times New Roman"/>
          <w:sz w:val="28"/>
          <w:szCs w:val="28"/>
        </w:rPr>
        <w:t xml:space="preserve"> и соавт. отметили ректальную болезненность у 45—60 % больных независимо от диагноза. На наличие абсцесса в малом тазе указывает пальпируемое образование при ректальном или гинекологическом исследова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зненная шейка матки — классический симптом при наличии воспалительного процесса в малом тазе — может наблюдаться при остром аппендиците при его тесном прилегании к мочеточнику, яичникам или труб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авило, определяется лейкоцитоз с максимальным увеличением числа лейкоцитов при перфорации (около 18 000). Лейкоцитоз сам по себе не патогномоничен для диагноза аппендицита. У большинства больных отмечается сдвиг формулы влево даже при невысоком числе лейкоци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ен анализ мочи, поскольку у больных с инфекцией мочевыводящих путей (особенно с пиелонефритом) может наблюдаться клиническая картина, аналогичная острому аппендициту, в том числе болезненность внизу живота. При пересечении отростком мочеточника пиурия и гематурия могут наблюдаться и в отсутствие инфекции, поэтому лабораторные данные следует оценивать с учетом клинической карти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нтгенограммы органов брюшной полости и грудной клетки, хотя они часто производятся, мало способствуют установлению диагноза; они более полезны в выявлении заболеваний, симулирующих острый аппендицит. Рентгеноскопия позволяет исключить обструкцию тонкой кишки или наличие камней в мочевыводящих путях. Неспецифичные находки при остром аппендиците включают следующее: раздутые петли кишечника в правом нижнем квадранте; смазанность тени правой ягодичной мышцы, особенно при перфорации; сколиоз с изгибом вправо; воздух в аппендиксе или пузырьки газа в правом нижнем квадранте; скопление жидкости между толстой кишкой и фланками живота. Кальцификация аппендикса выявляется у 50 % детей и 10 % взрослых с острым аппендицит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порном диагнозе необходимо исследование с заполнением аппендикулярного отростка барием. Незаполненный аппендикс предположительно указывает на наличие острого аппендицита, однако возможны и исключения, поскольку не во всех случаях аппендицит сопровождается обструкцией его просвета. Перфорация может привести к опорожнению просвета и ретроградному заполнению отростка. Иногда наблюдается частичное заполнение гангренозного отростка; частичное заполнение очень длинного воспаленного отростка может расцениваться как нормальная рентгенологическая карти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тразвуковое исследование органов брюшной полости полезно в качестве дополнительного метода дифференциальной диагностики; оно позволяет выявить новообразования в правом нижнем квадранте или в малом тазе. Оно целесообразно также у женщин, поскольку помогает отличить аппендицит от тубоовариального абсцесса или эктопической беременности.</w:t>
      </w:r>
      <w:r>
        <w:br w:type="page"/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АППЕНДИЦИТ У БЕРЕМЕННЫХ</w:t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рый аппендицит у беременных труден для диагностики. По мере развития беременности отросток отодвигается выше и латеральнее. Следовательно, зоны максимальной болезненности, как и область наибольшей боли, сдвигаются из правого нижнего квадранта в более субкостальную (справа) позицию. Они могут вовлекать всю правую половину живота. Напряжение живота может быть минимальным или отсутствует. </w:t>
      </w:r>
      <w:r>
        <w:rPr>
          <w:rFonts w:cs="Times New Roman" w:ascii="Times New Roman" w:hAnsi="Times New Roman"/>
          <w:sz w:val="28"/>
          <w:szCs w:val="28"/>
          <w:lang w:val="en-US"/>
        </w:rPr>
        <w:t>Gomez</w:t>
      </w:r>
      <w:r>
        <w:rPr>
          <w:rFonts w:cs="Times New Roman" w:ascii="Times New Roman" w:hAnsi="Times New Roman"/>
          <w:sz w:val="28"/>
          <w:szCs w:val="28"/>
        </w:rPr>
        <w:t xml:space="preserve"> отмечает, что 88 % его пациенток имели соответствующую симптоматику менее суток. Наиболее часто наблюдались тошнота, рвота и анорексия. У большинства пациенток определялась болезненность в правом нижнем квадранте. Хотя в этом исследовании нет данных о смертности плода, по другим сообщениям, она составляет 8 %; при наличии перитонита смертность достигает 30 %. Острый аппендицит чаше всего возникает во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триместре беременности. Беременность не является противопоказанием для операци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3. ОШИБОЧНЫЙ ДИАГНО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х случаях, когда при обследовании обнаруживается неизмененный аппендикулярный отросток, наиболее частыми диагнозами могут быть мезаденит, гастроэнтерит, неспецифические абдоминальные боли или острое гинекологическое осложнение. В исследовании </w:t>
      </w:r>
      <w:r>
        <w:rPr>
          <w:rFonts w:cs="Times New Roman" w:ascii="Times New Roman" w:hAnsi="Times New Roman"/>
          <w:sz w:val="28"/>
          <w:szCs w:val="28"/>
          <w:lang w:val="en-US"/>
        </w:rPr>
        <w:t>Lewis</w:t>
      </w:r>
      <w:r>
        <w:rPr>
          <w:rFonts w:cs="Times New Roman" w:ascii="Times New Roman" w:hAnsi="Times New Roman"/>
          <w:sz w:val="28"/>
          <w:szCs w:val="28"/>
        </w:rPr>
        <w:t xml:space="preserve"> ошибочный диагноз в подобной ситуации был поставлен у '/з женщин и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/з мужчин. Развитие заболевания указывало на острый аппендицит, однако при пальпации болезненность не была достаточно четко локализована в правом нижнем квадранте, и ее возобновление наблюдалось не част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часто не диагностируется воспалительное заболевание органов малого таза. Продолжительность симптоматики в этом случае обычно больше, чем при остром аппендиците, тошнота и рвота наблюдаются редко, а анорексия часто отсутствует. Клинические признаки и лабораторные данные обычно малоинформативны для дифференциальной диагностики, если отсутствует болезненность в нижних квадрантах с обеих сторон и(или) болезненность при смещении шейки мат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еотложная медицинская помощь», под ред. Дж. Э. Тинтиналли, Рл. Кроума, Э. Руиза, </w:t>
      </w:r>
      <w:r>
        <w:rPr>
          <w:rFonts w:cs="Times New Roman" w:ascii="Times New Roman" w:hAnsi="Times New Roman"/>
          <w:iCs/>
          <w:sz w:val="28"/>
          <w:szCs w:val="28"/>
        </w:rPr>
        <w:t>Перевод с английского д-ра мед. наук В.И. Кандрора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д. м. н. М.В.Неверовой, д-ра мед. наук А.В. Сучкова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к. м. н. А.В. Низового, Ю.Л. Амченкова; под ред. Д.м.н. В.Т. Ивашкина, Д.М.Н. П.Г. Брюсова; Москва «Медицина» 2001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е болезни Елисеев, 1999 год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imes New Roman" w:hAnsi="Times New Roman" w:cs="Times New Roman"/>
      <w:sz w:val="28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12:00Z</dcterms:created>
  <dc:creator>111</dc:creator>
  <dc:description/>
  <cp:keywords/>
  <dc:language>en-US</dc:language>
  <cp:lastModifiedBy>Mage</cp:lastModifiedBy>
  <dcterms:modified xsi:type="dcterms:W3CDTF">2011-10-04T18:12:00Z</dcterms:modified>
  <cp:revision>2</cp:revision>
  <dc:subject/>
  <dc:title>Министерство образования Российской Федерации</dc:title>
</cp:coreProperties>
</file>