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Паспортные данные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.И.Охххххххххх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: ххххххх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я: ххххххх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хххххххххххх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оступления: ххххххххх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алоб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На момент поступления</w:t>
      </w:r>
      <w:r>
        <w:rPr>
          <w:sz w:val="28"/>
          <w:szCs w:val="28"/>
        </w:rPr>
        <w:t>: головные боли пульсирующего характера, периодически возникающие в лобной доле , заложенность носа, затруднение носового дыхания, отделяемое слизисто-гнойного характера, слабость, недомогание, повышение температуры тела до 37,5 градус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morbi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Больна в течение двух недель, когда появился насморк, слабость, недомогание, затруднение дыхания через нос ,головная боль при работе в наклон , слизисто – гнойное отделяемое , имеющее неприятный запах , обратилась в поликлинику, где было назначено лечение: местно сосудосуживающие капли в нос, антибактериальная терапия (альбуцин). После начатого лечения отмечал улучшение общего состояния, но через неделю почувствовал себя хуже, появилась головная боль, пульсирующего характера, периодически возникающие в лобных долях , с чем больная повторно обратилась за медицинской помощью и 29.03.08 была госпитализирована в лор отделение краевой клинической больницы, где в настоящий момент проходит лечение. На фоне проводимой терапии наблюдается положительная динамика, самочувствие больной значительно улучшилось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Anamnesi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tae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хххххххх росла и развивалась в благополучной семье. В детстве переболела заболеваниями: ОРВИ, корь. В течении года отмечает простудные заболевания, сопровождающиеся ринитом до 4 – 5 раз. Хронических заболеваний не имеет. Травм не было. Аллергический анамнез не отягощен. Переливаний крови, растворов не был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патит, венерические заболевания отрица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en-US"/>
        </w:rPr>
        <w:t>STATUS PR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lang w:val="en-US"/>
        </w:rPr>
        <w:t>ESENS COMMUNIS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LOR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tatus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Нос:</w:t>
      </w:r>
      <w:r>
        <w:rPr>
          <w:sz w:val="28"/>
          <w:szCs w:val="28"/>
        </w:rPr>
        <w:t xml:space="preserve"> правильной формы, пальпация придаточных околоносовых пазух (гайморовой) безболезненная, при перкуссии лобной отмечает болезненность с обеих сторон , точки выхода ветв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rigeminus</w:t>
      </w:r>
      <w:r>
        <w:rPr>
          <w:sz w:val="28"/>
          <w:szCs w:val="28"/>
        </w:rPr>
        <w:t xml:space="preserve"> безболезненны. Слизистая оболочка носовой полости гиперемирована, отечна в области носовых ходов, имеется скопление слизисто-гнойного секрета в области общего носового хода , незначительный отек слизистой. Носовая перегородка по средней линии. Дыхание через нос затруднено. Обоняние не нарушено (все запахи различает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Ротоглотка</w:t>
      </w:r>
      <w:r>
        <w:rPr>
          <w:sz w:val="28"/>
          <w:szCs w:val="28"/>
        </w:rPr>
        <w:t>: небные миндалины бледно-розового цвета, овальной формы, на уровне дужек. Слизистая задней стенки ротоглотки бледно-розового цвет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Носоглотка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свод свободен, через хоаны видны неизмененные задние отделы носовой пол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>Гортань:</w:t>
      </w:r>
      <w:r>
        <w:rPr>
          <w:sz w:val="28"/>
          <w:szCs w:val="28"/>
        </w:rPr>
        <w:t xml:space="preserve"> при осмотре шеи деформаций гортани не наблюдается. Пальпируется безболезненная гортань, ее хрящи: перстневидный, щитовидный. Гортань пассивно подвижна при пальпации. Слизистая оболочка бледно-розового цвета. При непрямой ларингоскопии видны истинные голосовые складки белесоватого цвет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u w:val="single"/>
        </w:rPr>
        <w:t xml:space="preserve">Уши: </w:t>
      </w:r>
      <w:r>
        <w:rPr>
          <w:sz w:val="28"/>
          <w:szCs w:val="28"/>
        </w:rPr>
        <w:t>заушная область безболезненная, не изменена. Слуховые проходы широкие, не воспалены. При отоскопии левого уха и правого уха видна барабанная перепонка серого цвета с перламутровым оттенком с четкими опознавательными знаками. При исследовании слуха: шепотную речь слышит с 6 метров. Слух не изменен. Данных за раздражение вестибулярного аппарата нет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ий диагноз и его обоснов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жалоб на головные боли пульсирующего характера, периодически возникающие в лобных долях, заложенность носа, затруднение носового дыхания, отделяемое слизисто-гнойного характера, слабость, недомогание, повышение температуры тела до 37,5 градусов; на основании данных анамнеза заболевания и жизни: частые респираторные инфекции, неэффективное раннее проводимое лечение; на основании объективного исследования больного: при перкуссии лобной пазухи отмечает болезненность с обеих сторон , можно предположить диагноз: </w:t>
      </w:r>
      <w:r>
        <w:rPr>
          <w:b/>
          <w:bCs/>
          <w:sz w:val="28"/>
          <w:szCs w:val="28"/>
        </w:rPr>
        <w:t>острый гнойный двусторонний фронти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Обоснование диагноза</w:t>
      </w:r>
      <w:r>
        <w:rPr>
          <w:sz w:val="28"/>
          <w:szCs w:val="28"/>
        </w:rPr>
        <w:t>: острый - т.к. процесс возник впервые, внезапно, развился в течение недели. Гнойный - на основании объективных данных: на скопление слизисто-гнойного секрета в области общего носового хода . При перкуссии лобной пазухи отмечается болезненность с обеих сторон , что указывает на локализацию процесса.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методы исслед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ий анализ крови с лейкоцитарной формулой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ентгенография лобных пазух в прямой и боковой проекции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Компьютерная томография ( для уточнения диагноза )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Местное лечение:</w:t>
      </w:r>
      <w:r>
        <w:rPr>
          <w:sz w:val="28"/>
          <w:szCs w:val="28"/>
        </w:rPr>
        <w:t xml:space="preserve"> адренализиция – смазывание слизистой оболочки носа под средней носовой раковиной анемизирующими препаратами (нафтизин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ли в нос: галазолин 4-5 раз в ден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Общая противовоспалительная терапия</w:t>
      </w:r>
      <w:r>
        <w:rPr>
          <w:sz w:val="28"/>
          <w:szCs w:val="28"/>
        </w:rPr>
        <w:t>: антибиотики широкого спектра действия: доксициклина гидрохлорид таблетки 0,1 * 2 раза в сутки. Курс лечения 7 дней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тигистаминные препараты: </w:t>
      </w:r>
      <w:r>
        <w:rPr>
          <w:sz w:val="28"/>
          <w:szCs w:val="28"/>
        </w:rPr>
        <w:t>супрастин (0,025) *2 раза в день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ьгетики:</w:t>
      </w:r>
      <w:r>
        <w:rPr>
          <w:sz w:val="28"/>
          <w:szCs w:val="28"/>
        </w:rPr>
        <w:t xml:space="preserve"> цитрамон по 1 таблетке при головной боли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иотерапевтическое лечение:</w:t>
      </w:r>
      <w:r>
        <w:rPr>
          <w:sz w:val="28"/>
          <w:szCs w:val="28"/>
        </w:rPr>
        <w:t xml:space="preserve"> УВЧ на область лобных пазух 8 – 10 процедур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иагностическое лечебное зондирование левой лобной пазухи с промыванием раствором фурацилина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ображенский Б.С., Темкин Я.С., Лихачев А.Г., « Болезни уха, носа и горла», издательство «Медицина», М,.- 1968 год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льчун В.Т., Магомедов М.М., Лучихин Л.А., « Оториноларингология», М.-2002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 Оториноларингология» под редакцией Солдатого И.Б., С-П 2000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шковский М.Д. «Лекарственные средства», том 1, 2. Москва 1993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1:00Z</dcterms:created>
  <dc:creator> alexy</dc:creator>
  <dc:description/>
  <cp:keywords/>
  <dc:language>en-US</dc:language>
  <cp:lastModifiedBy>Mage</cp:lastModifiedBy>
  <cp:lastPrinted>2008-04-13T20:59:00Z</cp:lastPrinted>
  <dcterms:modified xsi:type="dcterms:W3CDTF">2011-10-04T18:11:00Z</dcterms:modified>
  <cp:revision>2</cp:revision>
  <dc:subject/>
  <dc:title>Паспортные данные:</dc:title>
</cp:coreProperties>
</file>