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ИНФЕКЦИОННЫХ БОЛЕЗНЕЙ И ЭПИДЕМИОЛОГИИ С КУРСОМ ЭПИДЕМИОЛОГИИ МЕДИКО-ПРОФИЛАКТИЧЕСКОГО ФАКУЛЬ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систент: к.м.н.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атор: ст.562 …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трый инфекционный гастроэнтерит, легкой степени тяжести. (не уточненной этиологи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чало курации: 20.01.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кончание курации: 25.01.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, 2008.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ны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(дата рождения): 72 года (18.01.36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жен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Завод «РОТОР» Шлифовщ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стоящего заболевания: 19.01.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бращения к врачу: 19.01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госпитализации: 19.01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 25.01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21.01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курации: 25.01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при поступлении: Острый инфекционный гастроэнтер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клинический: Острый инфекционный гастроэнтерит, легкой степени тяжест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20.01.08. на боли животе давящего/режущего характера, постоянные/схваткообразные. Частый жидкий стул до 5 раз в сутки. Стул жидкий водянистого характера, поташнивание, многократная рвота. Слабость. Повышения температуры до 37,5С. Отсутствие аппе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л остро. 19.01.08г. вечером на фоне полного здоровья почувствовал озноб и слабость, появилась боль в животе. Тошнота, многократная рвота (более 5), частый жидкий стул(около 5раз, водянистого, коричневого цвета, без примеси слизи и крови),императивные позывы на дефекацию(принимал активированный уголь). Температура тела поднялась до 37,5°С. Давление оставалось низким. Позвонил в скорую помощь. К 20 часам привезен в МУЗ «городская больница №5», инфекционн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питализации: уточнить диагноз, добиться клинического выздор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чески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проживает в благоустроенной квартире с женой. Питается полноценно. Воду пьет кипяченую. Гигиенические навыки развиты нормально. Санитарно-эпидемиологическая обстановка удовлетворительна. Водоснабжение централизовано. Санитарно-гигиенические условия на месте работы выполняются. Контакты с подобными больными отрицает. В другие населенные пункты не езд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нуне вечером ел с женой жаренную рыбу, блины фаршированные мясом . У жены изменения самочувствия не наблюдалос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родился 18.01.36г. в обычной семье. Жилищно-бытовые условия удовлетворительные. Питание регулярное, домашнее и в столовой на работе, 3 раза в день. Санитарные условия работы помещения соответствуют норме, профессиональные вредности не отриц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ивных вмешательств нет, гематрансфузий, гепатит, венерические, туберкулез отриц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больной или родственников туберкулеза, сифилиса, алкоголизма, нервно-психических заболеваний отрицает. Наследственность не отягоще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aesen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больного удовлетворительное. Положение в постели активное. Сознание ясное. Больной бодрый, выражение лица живое. Телосложение правильное, конституция нормостеническая, рост – 182 см, масса тела – 90 кг. Температура тела – 37,5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 чистые, нормального цвета. Тургор и эластичность в норме. Воспалительные процессы на коже отсутствуют. Сыпи, кровоизлияний, расчесов, шелушения, пролежней нет. Видимые слизистые и склеры глаз без изменений. Оволосение по мужск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кожная жировая клетчатка развита достаточно, распределена равномерно. Отеков, подкожной эмфиземы, фиброзита нет. Периферические лимфатические узлы (подчелюстные, шейные, над- и подчелюстные, локтевые, подмышечные, паховые) не пальп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и кости при пальпации безболезненны. Припухлости, атрофии нет. Конфигурация суставов, объем пассивных и активных движений не изменены. Отсутствуют боли в покое и при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ов дых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ыханий = 18 в мин., дыхание ритмичное, тип брюшной. Одышки нет. Дыхание носовое свободное. Выделений из носа нет. Носовых кровотечений нет. Зев и миндалины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обычной формы, при глубоком вдохе умеренно подвижна. Обе половины участвуют в дыхании равномерно. Лопатки и ключицы расположены симметрично. Лопатки плотно прилегают к спине. При пальпации в межреберных промежутках, грудинно-реберных и грудинно-ключичных сочленениях безболезненна. Тонус мышц в норме, грудная клетка умеренно резистентна. Голосовое дрожание во всех участках легких проводится одинаково. Перкуссия сравнительная по 9 парным точк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реднеключичная линия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ад ключ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под ключ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среднеподмышечная лин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реднеподмышечная ли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над лопа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межлопаточное пространство на уровне верхнего угла лоп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межлопаточное пространство на уровне нижнего угла лоп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под нижними углами лоп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ясный, лег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ографическая перкуссия. Высота стояния верхушки справа и слева 3 см. Ширина полей Кренига 5 см. Нижняя граница правого легког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грудинная линия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ключичная линия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подмышечная линия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подмышечная линия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еподмышечная линия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паточная лини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позвоночная линия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левого легк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подмышечная линия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подмышечная линия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неподмышечная линия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паточная лини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позвоночная линия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ижнего края правого лег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лючичная линия – 4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подмышечная линия – 6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ая линия – 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подмышечная линия – 6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ая линия – 4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ускультация: дыхательный шум везикулярный. Хрипов нет. Крепитации, шума трения плевры, плевро-перикардиального шума – нет. Бронхиальное дыхание в н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ов кровооб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сердца и сосудов не изменена. Сердечный горб и патологическая пульсация отсутствуют. Верхушечный и сердечный толчки визуально не определяются. Пульсация в эпигастральной области и в яремной ямке от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ьпация. Верхушечный толчок определя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 см кнутри от среднеключичной линии, средней силы, площадью около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рдечный толчок не определяется, симптом «кошачьего мурлыкания»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 Границы относитель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середине груд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см кнутри от среднеключич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: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правому краю груд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2см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ушка сердца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митральн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права у края грудины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ао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лева у края грудины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легочного ств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справа у края грудины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трехстворчат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Боткин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реберье слева у края грудины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, не изменен, клапан аор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Наунин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слева у края грудины)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митральный клап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Левиной (под мечевидным отростком)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, не изменен, трехстворчаты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олических, диастолических, перикардиальных шумов –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СС – 98 уд/мин. Ритм прав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периферических вен не изменено. Патологической пульсации нет. Сосудистая стенка эластична. Пульсация на периферических сосудах сохранена. Пульс – 98 уд/мин, полный, твердый, большой, синхронный на обеих руках. Дефицита пульса нет. АД на обеих руках = 130/80мм.рт.ст. Варикозного расширения вен на нижних конечностях нет, покраснения кожи над венами, уплотнений, болезненности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ов пищева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сни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сухой, обложен белым налетом; язвы, трещины отсутствуют. Тремора языка, дискинезии - нет. Десны, мягкое и твердое нёбо розовой окраски, слизистая – без патологий. Миндалины без патологических изменений. Гиперемии, кровоизлияний, налета на глотке нет. Неприятный запах изо рта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круглый, симметричный, участвует в акте дыхания, видимой перистальтики нет, выбухания нет. Поверхностная пальпация: температура и влажность на симметричных участках одинакова. Живот мягкий, умеренно болезненный в эпигастрии. Напряжения мышц – нет, опухолевых образований и грыж не обнаружено. Расхождения мышц по белой линии живота - нет. Симптом Щеткина-Блюмберга отсутствует. Симптомов толчка и Падалки – нет. Методическая глубокая пальпация по Образцову-Стражеск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гмовидная кишка (левая подвздошная область)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пая кишка (правая подвздошная область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ходящая кишка (правая мезогастральная область живота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-ободочная кишка (надпупочная область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сходящая кишка (левая мезогастральная область живота), диаметр = 3см, мягкая, гладкая, безболезненная, подви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 Свободная и осумкованная жидкость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ень. Поверхность гладкая, безболезненная. Край ровный. Размеры по Курлову: первый = 9см, второй = 8см, косой = 7см. Френикус-симптом, симптом Ортнера и Френикус-симптом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енка по Образцову-Стражеско не пальпируется. Пальпация по Сали: 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см. Без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ик функционирует норм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полов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чеиспускание произвольное, безболезненное. Суточное количество мочи – 1700 м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пухлости, отека в почечной области нет. Симптом Пастернацкого отрицательный. Пальпация стоя, лежа, на правом боку, на левом боку, коленно-локтевое положение – не пальпируется. Болезненности по ходу мочеточников, в области мочевого пузыря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ая сист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орог нет. Ригидность затылочных мышц, симптом Кернига. Отсутствуют. Скованности не отмечается. Параличей и парезов нет. Мышечная атрофия не отмечается. Рефлексы (корнеальный, глоточный, коленный, с ахиллова сухожилия, периостальные, брюшные) без патологии. Симптомы Бабинского, Гордона, Оппенгейма, Россолимо, Брудзинского отрицательны. Зрачковые рефлексы сохранены. Зрачки одинаковы по форме и величине. Аккомодация, конвергенция в норме. Нистагм отсутствует. Острота слуха не изменена. Чувствительность кожи не нару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ая сф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д, навязчивые идеи, галлюцинации отсутству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, консистенция эластичная, поверхность ровн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й период заболевания исчисляется часами, отмечается бурное прогрессирование основных клинических симптомов. Это свидетельствует об острой форме заболевания. Учитывая острое начало заболевания и признаки интоксикации (температура 37,5 °С, слабость, головная боль, низкое давление) можно предположить, что болезнь имеет инфекцио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 поражения желудочно-кишечного тракта (тошнота, рвота более 5 раз в сутки; жидкий стул около 5 раз, коричневый, без примеси слизи и крови; императивные позывы на дефекацию; язык сухой, обложенный белым налетом, болезненность в области эпигастрия) позволяют судить о вовлечении в патологический процесс желудка и тонкого кише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таких проявлений как жидкий стул (около 5 раз), рвоты (более 5 раз в сутки) и повышение температуры тела до 37,5° С можно думать о легко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стическ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ая внимание на все вышесказанное, можно поставить предварительный диагноз: Острый инфекционный гастроэнтерит, легкой степени тяжести.(не уточненной этиологии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ктериологический анализ кала на дизентерийную, группу, сальмонелле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рограм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(мочевина крови, креатинин крови, натрий крови, калий кров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(флюорограф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 ВИЧ-инфекцию и сифил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лабораторных и специа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анализ кров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глобин 149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4,5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Э 5 м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арная форму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озинофилы – 1, палочкоядерные нейтрофилы – 2, сегментоядерные нейтрофилы – 60, лимфоциты – 27, моноциты – 4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анализ моч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желт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зрачность: му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к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: кисл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: 10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: 1-2 в поле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: единичные клетки в поле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ты+++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логический анализ кала на дизентерийную группу, сальмонеллы: не выделен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рограмм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коричнев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стенция: водянист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варимая клетчатка: +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римая клетчатка: +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, яйца глистов не обнаружен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анализ кров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ина крови: 4,5 ммоль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крови: 89 ммоль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рий крови: 140 мэкв/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крови: 4,2 мэкв/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графия: без патологических изменен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а ВИЧ-инфекцию и сифилис: отриц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1.08г. Жалобы на слабость, урчание в животе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8 в минуту. Тоны сердца ясные, ритм правильный, ЧСС – 90 в минуту, АД – 120/70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1.08г. Жалобы на слабость, недомогание, урчание в животе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8 в минуту. Тоны сердца ясные, ритм правильный, ЧСС – 95 в минуту, АД – 130/80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в норме. При исследовании на дизентерийную группу, сальмонеллы не выевл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05.07г. Жалоб нет. Состояние удовлетворительное. Сознание ясное. Аппетит хороший. Кожные покровы обычной окраски, теплые на ощупь. Дыхание везикулярное, хрипов нет. Частота дыхания 17 в минуту. Тоны сердца ясные, ритм правильный, ЧСС – 100 в минуту, АД – 120/70 мм.рт.ст. Язык сухой, обложен белым налетом. Живот при пальпации мягкий, безболезненный. Симптом Щеткина-Блюмберга отрицательный. Симптом «поколачивания» отрицательный с обеих сторон. Мочеиспускание не затруднено. Стул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заболевание нужно дифференцировать от гастроэнтеритического варианта гастроинтестинальной формы сальмонеллеза, пищевой токсикоинфекции, дизентериеподобного эшерихи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данное заболевание с сальмонеллезом нужно обратить внимание на такие моменты: при гастроэнтеритическом варианте сальмонеллеза стул зловонный, пенистый, коричневого, темно-зеленого или желтого цвета, может терять каловый характер и напоминать рисовый отвар (у пациента стул водянистый, коричневый, имеет обычный запах); живот вздут (у пациента вздутия н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токсикоинфекция (ПТИ) также может протекать с клиникой гастроэнтерита, ПТИ обладает кратковременным течением и эксплозивным характером. Пищевая токсикоинфекция часто не сопровождается повышением температуры и сильными болями (у пациента заболевание сопровождалось температурой 37,5°С и сильными ноющими болями в животе). Для ПТИ характерен групповой характер заболевания и связь с одним продуктом, чего не наблюдается в дан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дизентериеподобного эшерихиоза можно сказать, что при этом заболевании интоксикационный синдром выражен незначительно и температура тела редко повышается более 38°С, тогда как у нашей пациента температура в первый же день поднялась до 37,5°С. Рвота при дизентериеподобном эшерихиозе бывает редко, а у больной рвота была более 5 раз в су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сего вышеизложенного можно исключить у пациента наличие таких заболеваний как: гастроэнтеритический вариант гастроинтестинальной формы сальмонеллеза, пищевая токсикоинфекция, дизентериеподобный эшерихи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клиническ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Острый инфекционный гастроэнтерит, легкой степени тяжести, (не уточненной этиолог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ую форму заболевания можно поставить исходя из острого начала (исчисляется часами), бурного прогрессирования основных клинических симптомов. Опираясь на жалобы (на общую слабость, разбитость, плохой аппетит, урчание в животе), анамнестические данные (заболел остро с чувства озноба и слабости, головной боли, повышения температуры тела и понижения давления. Появились боли в животе, тошнота, многократная рвота, жидкий стул, императивные позывы на дефекацию), данные объективного исследования (обложенный белым налетом язык, болезненность в области эпигастрия) и лабораторных методов исследования (Лейкоцитоз (21.10.06г.), бактериологический анализ кала на дизентерийную группу (21.10.06г.): не выделена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, в копрограмме: , непереваримая клетчатка: ++, переваримая клетчатка: ++,) можно определить данное заболевание как острый инфекционный гастроэнтерит, легкой степени тяжести, (не уточненной этиолог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личию таких проявлений как жидкий стул (около 5 раз), рвоты (более 5 раз в сутки) и повышение температуры тела до 37,5°С можно думать о легкой степени тяж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оказание к госпитализации: легкой степень тяже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Уменьшение воздействия раздражителей, полупостельное содержание, удлиненный физиологический со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ета: стол №4 (химическое и механическое щажение желудочно-кишечного тракта) обильное пить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тропная терапия: препарат группы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erucali</w:t>
      </w:r>
      <w:r>
        <w:rPr>
          <w:sz w:val="28"/>
          <w:szCs w:val="28"/>
        </w:rPr>
        <w:t xml:space="preserve"> 2,0 в\в 2 раза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.Dysoli 8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.Clucosae 5%-50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. K. Cl. 4%-2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sulini</w:t>
      </w:r>
      <w:r>
        <w:rPr>
          <w:sz w:val="28"/>
          <w:szCs w:val="28"/>
        </w:rPr>
        <w:t xml:space="preserve"> 4 </w:t>
      </w:r>
      <w:r>
        <w:rPr>
          <w:sz w:val="28"/>
          <w:szCs w:val="28"/>
          <w:lang w:val="en-US"/>
        </w:rPr>
        <w:t>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терапия: регидратация (обильное питье) и дезинтоксикация (энтеросорб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. </w:t>
        <w:tab/>
        <w:t>Poliphepani 5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D.t.d. №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столовой ложке 3 раза в день, перед едой, предварительно размешав в стакане вод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отерап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p. </w:t>
        <w:tab/>
        <w:t>Tab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Dekamevitum</w:t>
      </w:r>
      <w:r>
        <w:rPr>
          <w:sz w:val="28"/>
          <w:szCs w:val="28"/>
        </w:rPr>
        <w:t>»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 после 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борьба с шигеллезом обеспечивается комплексом лечебно-профилактических и санитарно-гигиенических, а также противоэпидеми-чески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источник инфекции, включают в себя раннее выявление, обязательную регистрацию всех больных с острыми кишечными инфекциями и их лечение. Особое значение имеет своевременное распознавание стертых, субклинических форм дизентерии. Поиски источника инфекции осуществляются в очагах дизентерии, при плановом и внеплановом обследовании декретированных профессиональных групп, а также детских коллективов. В очаге дизентерии проводится текущая дезинфекция, а после госпитализации больного осуществляется заключительная дезинфекция. Реконвалесцентов выписывают после полного клинического выздоровления при отрицательных результатах бактериологического исследования. После выписки из больницы реконвалесценты подлежат диспансерному наблюдению в кабинете инфекционных заболеваний в поликли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филактике шигеллеза большое значение имеют санитарно-гигиенические мероприятия, направленные на разрыв механизма передачи возбудителей: санитарный контроль над источниками водоснабжения, пищевыми предприятиями, проведение санитарно-просветительной работы сред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ретьего звена эпидемического процесса, т.е. восприимчивых контингентов, меры направлены на повышение их неспецифической резистентности. Вакцинация населения не проводится в связи с отсутствием эффективных прививочны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:… 72 года поступила в МУЗ «городская больница №5», инфекционное отделение 20.01.08г., выписан 25.01.08г. Заболел 19.05.07г. остро с признаков интоксикации (озноб, слабость, головная боль, повышение температуры тела до 37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 и симптомов поражения желудочно-кишечного тракта (тошнота, рвота более 5 раз в сутки; жидкий стул около 5 раз, водянистый, коричневый, без примеси слизи и крови; императивные позывы на дефека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ивного обследования: Язык – сухой, обложен белым налетом. Живот при пальпации умеренно болезненный в эпигастраль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ополнительного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К: слабый лейкоцит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: наличие клеток эпителия и лейкоциту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химический анализ крови: без патологически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ктериологический анализ кала на дизентерийную группу, сальмонеллы: не выдел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: нарушение пищеварения в тонком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бследования позволяют поставить диагноз: Острый инфекционный гастроэнтерит легкой степени тяжести, (не уточненной этиоло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ционаре больной получ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мицетин 0,5 мг 4 раза в день, после еды – 4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фепан 1 столовая ложка 3 раза в день перед едой – 4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амевит 1 таб. 2 раза в день, утром и вечером после еды – 4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ние проводилось на фоне положительной динамики состояния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исан после полного клинического выздоровления при отрицательных результатах бактериологического исследования. После выписки из больницы подлежит диспансерному наблюдению в кабинете инфекционных заболеваний в поликлинике по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 ограничить режим физической активнос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питание, стол №2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для жизни, здоровья и трудоспособности пациента благоприятн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итов В.М., Орлов В.И., Никулина М.А. Схема клинической истории болезни и практические навыки по инфекционным болезням. – Барнаул, 2004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валова Е.П., Белозеров Е.С., Беляева Т.В., Змушко Е.И. Инфекционные болезни: Учеб. пособие для вузов. Под ред. Е.П. Шуваловой/Серия «Учебники и учебные пособия» - Ростов н/Д: Изд-во «Феникс», 2001. – 9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ровский В.И., Ющук Н.Д. Бактериальная дизентерия. – М. Медицина, 1994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рачебное дело. – 1990. -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енно-медицинский журнал. – 1988. - №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Dimon</dc:creator>
  <dc:description/>
  <cp:keywords/>
  <dc:language>en-US</dc:language>
  <cp:lastModifiedBy>Mage</cp:lastModifiedBy>
  <cp:lastPrinted>2007-05-30T21:46:00Z</cp:lastPrinted>
  <dcterms:modified xsi:type="dcterms:W3CDTF">2011-10-04T18:10:00Z</dcterms:modified>
  <cp:revision>2</cp:revision>
  <dc:subject/>
  <dc:title>Алтайский государственный медицинский университет</dc:title>
</cp:coreProperties>
</file>