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</w:rPr>
        <w:t>КАФЕДРА ИНФЕКЦИОННЫХ БОЛЕЗНЕ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Зав. кафедрой: проф. Гранитов В.М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ссистент: к.м.н. Матрос О.И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Куратор: Матыев И.В. студент 514 группы лечебного факульт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диагноз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рый инфекционный гастроэнтерит, невыясненной этиологии, средней степени тяжести, без осложнени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Начало курации: 10.03.08 г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кончание курации: 18.03.0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Барнаул 2008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 (дата рождения): 27 лет (03.02.81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: мужс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ое положение: холо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ий адрес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АГА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: скот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стоящего заболевания:07.03.08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обращения к врачу: 10.03.08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госпитализации: 10.03.0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выписки: 18.03.0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курации: 10.03.08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окончания курации: 18.03.0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при поступлении: острый инфекционный гастроэнтерит средней степени тяже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з клинический: Острый инфекционный гастроэнтерит, невыясненной этиологии, средней степени тяжести, без осложнен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бщую слабость, разбитость, на плохой аппетит, урчание в животе, тошноту, рвоту (более 5 раз в сутки), жидкий стул (5 раза в сутки 1раз ночью), умеренную боль тянущего характера в области эпигастрия, на повышенную температуру (38.5г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rbi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л остро. 07.03.08. утром на работе на фоне полного здоровья почувствовал озноб и слабость, появилась головная боль. Обратился в медпункт, где измерили температуру (37,7°С) и давление (110/70мм.рт.ст.). Врач дала парацетамол и отпустила домой. Дома, состояние ухудшилось, появились боли в животе (постоянные, ноющие, преимущественно в обл. эпигастрии), тошнота, рвота (6 раза), жидкий стул (около 5 раз), кашицеобразный, коричневого цвета, без примеси слизи и крови. Температура тела поднялась до 38,9°С. Давление оставалось таким же. Позвонил в скорую помощь. К 11 часам привезен в городскую больницу №5, инфекционное отделение, где в настоящее время и наход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госпитализации: уточнить диагноз, добиться клинического выздор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демически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О. проживает в благоустроенной квартире. Питается полноценно. Воду пьет некипяченую. Гигиенические навыки развиты нормально. Санитарно-эпидемиологическая обстановка удовлетворительна. Водоснабжение централизовано. Санитарно-гигиенические условия на месте работы выполняются. Контакты с инфекционными больными отрицает. В другие населенные пункты не езди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нуне вечером ел жаренный картофель с мясом, запивал минеральной водой, утром сосиски. День назад покупали торт со сгущенным молоком, так же ел сало домаш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tae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О. родился 03.02.81. в обычной семье. Рос и развивался нормально. Жилищно-бытовые условия удовлетворительные. Питание регулярное, домашнее и в столовой АГАУ, 3 раза в день. Санитарные условия рабочего помещения соответствуют норме, профессиональные вредности отрицает. Во время работы отмечает умеренную физическую нагруз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несенные заболевания: хр. гастрит, гайморит. Была операция на связках левого колена после травмы в 2005г. Сотрясение головного мозга 2000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у больного или родственников туберкулеза, сифилиса, алкоголизма, нервно-психических заболеваний отрицает. Наследственность не отягощ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ия на цитрусовые, на атроп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трансфузий не б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т с 16 лет в день 5 шт. Алкоголь употребляет но ред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tat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aesen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mmuni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состояние больного удовлетворительное. Положение в постели активное. Сознание ясное. Больной бодрый, выражение лица живое. Телосложение правильное, конституция нормостеническая, рост – 168 см, масса тела – 78 кг. Температура тела – 37,6 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жные покровы чистые, нормального цвета. Тургор и эластичность в норме. Воспалительные процессы на коже отсутствуют. Сыпи, кровоизлияний, расчесов, шелушения, пролежней нет. На левом колене шрам от операции. Видимые слизистые и склеры глаз без изменений. Оволосение по мужскому ти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кожная жировая клетчатка развита достаточно, распределена равномерно. Отеков, подкожной эмфиземы, фиброзита нет. Периферические лимфатические узлы (подчелюстные, шейные, над- и подчелюстные, локтевые, подмышечные, паховые) не пальпиру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цы и кости при пальпации безболезненны. Припухлости, атрофии нет. Конфигурация суставов, объем пассивных и активных движений не изменены. Отсутствуют боли в покое и при дви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дых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дыханий = 15 в мин., дыхание ритмичное, тип брюшной. Одышки нет. Дыхание носовое свободное. Выделений из носа нет. Носовых кровотечений нет. Зев и миндалины без патологических изменений. Голос норма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дная клетка обычной формы, при глубоком вдохе умеренно подвижна. Обе половины участвуют в дыхании равномерно. Лопатки и ключицы расположены симметрично. Лопатки плотно прилегают к спине. При пальпации в межреберных промежутках, грудинно-реберных и грудинно-ключичных сочленениях безболезненна. Тонус мышц в норме, грудная клетка умеренно резистентна. Голосовое дрожание во всех участках легких проводится одинаково. Перкуссия сравнительная по 9 парным точка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реднеключичная линия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жреберь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над ключи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под ключи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среднеподмышечная линия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жребер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реднеподмышечная линия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над лопа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– межлопаточное пространство на уровне верхнего угла лоп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– межлопаточное пространство на уровне нижнего угла лоп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под нижними углами лопа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торный звук ясный, легоч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пографическая перкуссия. Высота стояния верхушки справа и слева 3 см. Ширина полей Кренига 5 см. Нижняя граница правого легког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логрудинная линия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ключичная линия –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межребер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неподмышечная линия –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ребер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подмышечная линия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ребер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неподмышечная линия –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межребер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паточная линия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ежребер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лопозвоночная линия –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межребер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яя граница левого легк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неподмышечная линия –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ребер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подмышечная линия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ребер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неподмышечная линия –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межребер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паточная линия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ежребер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лопозвоночная линия –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межребер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ость нижнего края правого легк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ключичная линия – 4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подмышечная линия – 6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паточная линия – 4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подмышечная линия – 6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паточная линия – 4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ускультация: дыхательный шум везикулярный. Хрипов нет. Крепитации, шума трения плевры, плевро-перикардиального шума – нет. Бронхиальное дыхание в норме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кровообра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ь сердца и сосудов не изменена. Сердечный горб и патологическая пульсация отсутствуют. Верхушечный и сердечный толчки визуально не определяются. Пульсация в эпигастральной области и в яремной ямке отсутству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льпация. Верхушечный толчок определяется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 на 1,5 см кнутри от среднеключичной линии, средней силы, площадью около 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ердечный толчок не определяется, симптом «кошачьего мурлыкания» отрицате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. Границы относительной тупости серд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хняя: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жребер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ая: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реберье по середине груд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вая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 на 1,5см кнутри от среднеключичной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абсолютной тупости серд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хняя: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ребер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ая: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реберье по правому краю груд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вая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 на 2см кнаружи от правого края груд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ы серд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хушка сердца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н, не изменен, митральный клап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жреберье справа у края грудины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, не изменен, клапан аор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жреберье слева у края грудины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, не изменен, клапан легочного ство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реберье справа у края грудины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н, не изменен, трехстворчатый клап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ка Боткин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жреберье слева у края грудины)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, не изменен, клапан аор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ка Наунин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реберье слева у края грудины)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н, не изменен, митральный клап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а Левиной (под мечевидным отростком)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н, не изменен, трехстворчатый клап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олических, диастолических, перикардиальных шумов – н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СС – 88 уд/мин. Ритм прави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ояние периферических вен не изменено. Патологической пульсации нет. Сосудистая стенка эластична. Пульсация на периферических сосудах сохранена. Пульс – 88 уд/мин, полный, твердый, большой, синхронный на обеих руках. Дефицита пульса нет. АД на обеих руках = 100/80мм.рт.ст. Варикозного расширения вен на нижних конечностях нет, покраснения кожи над венами, уплотнений, болезненности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пищевар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етит сниж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– сухой, обложен белым налетом; язвы, трещины отсутствуют. Тремора языка, дискинезии - нет. Десны, мягкое и твердое нёбо розовой окраски, слизистая – без патологий. Миндалины без патологических изменений. Гиперемии, кровоизлияний, налета на глотке нет. Неприятный запах изо рта при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вот круглый, симметричный, участвует в акте дыхания, видимой перистальтики нет, выбухания нет. Поверхностная пальпация: температура и влажность на симметричных участках одинакова. Живот мягкий, умеренно болезненный в эпигастрии. Напряжения мышц – нет, опухолевых образований и грыж не обнаружено. Расхождения мышц по белой линии живота - нет. Симптом Щеткина-Блюмберга отсутствует. Симптомов толчка и Падалки – нет. Методическая глубокая пальпация по Образцову-Стражеск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гмовидная кишка (левая подвздошная область) диаметр = 3см, мягкая, гладкая, безболезненная, подвиж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пая кишка (правая подвздошная область), диаметр = 3см, мягкая, гладкая, безболезненная, подвиж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ходящая кишка (правая мезогастральная область живота), диаметр = 3см, мягкая, гладкая, безболезненная, подвиж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еречно-ободочная кишка (надпупочная область), диаметр = 3см, мягкая, гладкая, безболезненная, подвиж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сходящая кишка (левая мезогастральная область живота), диаметр = 3см, мягкая, гладкая, безболезненная, подвиж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. Свободная и осумкованная жидкость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чень. Поверхность гладкая, безболезненная. Край ровный. Размеры по Курлову: первый = 9см, второй = 8см, косой = 7см. Френикус-симптом, симптом Ортнера отрица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лезенка по Образцову-Стражеско не пальпируется. Пальпация по Сали: 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5см. Безболезн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шечник функционирует норм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половая сист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чеиспускание произвольное, безболезненное. Суточное количество мочи – 1700 м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пухлости, отека в почечной области нет. Симптом покалачивания отрицательный. Пальпация стоя, лежа, на правом боку, на левом боку, коленно-локтевое положение – не пальпируется. Болезненности по ходу мочеточников, в области мочевого пузыря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рв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дорог нет. Ригидность затылочных мышц, симптом Кернига. Отсутствуют. Скованности не отмечается. Параличей и парезов нет. Мышечная атрофия не отмечается. Рефлексы (корнеальный, глоточный, коленный, с ахиллова сухожилия, периостальные, брюшные) без патологии. Симптомы Бабинского, Гордона, Оппенгейма, Россолимо, Брудзинского отрицательны. Зрачковые рефлексы сохранены. Зрачки одинаковы по форме и величине. Аккомодация, конвергенция в норме. Нистагм отсутствует. Острота слуха не изменена. Чувствительность кожи не наруше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ическая сф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ед, навязчивые идеи, галлюцинации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ндокринная систе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товидная железа не увеличена, консистенция эластичная, поверхность ров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й 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й период заболевания исчисляется часами, отмечается бурное прогрессирование основных клинических симптомов. Это свидетельствует об острой форме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острое начало заболевания и признаки интоксикации (температура 38,9°С, слабость, головная боль, низкое давление) можно предположить, что болезнь имеет инфекцион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знаки поражения желудочно-кишечного тракта (тошнота, рвота более 5 раз в сутки; жидкий стул около 5 раз, коричневый, без примеси слизи и крови; императивные позывы на дефекацию; сухой, обложенный белым налетом язык, болезненность в области эпигастрия) позволяют судить о вовлечении в патологический процесс желудка и тонкого кише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наличию таких проявлений как жидкий стул (около 5 раз), рвоты (более 3 раз в сутки) и повышение температуры тела до 38,9°С можно думать о средней степени тяже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мнестически выявлены сопутствующие заболевания: хронический гайморит, вне обострения; хронический гастрит, вне обост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щая внимание на все вышесказанное, можно поставить предварительный диагноз: Острый инфекционный гастроэнтерит, средней степени тяжести, без осложнений. Хронический гайморит, вне обострения. Хронический гастрит, вне обост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б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ий анализ кала на дизентерийную группу, сальмонеллез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программ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анализ крови (мочевина крови, креатинин крови, натрий крови, калий крови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фия органов грудной клетки (флюорография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на ВИЧ-инфекцию и сифил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лабораторных и специальных методов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ий анализ крови (11.03.2008г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моглобин 132 г/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йкоциты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,6 х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Э 11 мм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арная форму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озинофилы – 2, палочкоядерные нейтрофилы – 2, сегментоядерные нейтрофилы – 65, лимфоциты – 26, моноциты – 5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 (11.03.2008г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: желт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: прозрач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: единич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: щелоч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: 102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: 5-6 в поле зр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телий плоский: единичные клетки в поле зр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ли: оксалаты +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ий анализ кала на дизентерийную группу(14.03.2008г.) отрицательный. На сальмонеллу отрицательны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программа (11.03.2008г.) Цвет: коричневый; Консистенция: кашицеобраз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рит: 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ереваримая клетчатка: 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аримая клетчатка: 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ечные волокна: измененные +, неизмененные - единич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ие, яйца глистов не обнаружен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анализ крови (13.03.2008г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ина крови: 5,44 ммоль/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атинин крови: 0,06 ммоль/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рий крови: 144 мэкв/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й крови: 3,5 мэкв/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юорография: без патологических изменен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на ВИЧ-инфекцию и сифилис: отрица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0.03.2008г.). Жалобы на слабость, урчание в животе. Состояние удовлетворительное. Сознание ясное. Аппетит хороший. Кожные покровы обычной окраски, теплые на ощупь. Дыхание везикулярное, хрипов нет. Частота дыхания 18 в минуту. Тоны сердца ясные, ритм правильный, ЧСС – 90 в минуту, АД – 100/70 мм.рт.ст. Язык сухой, обложен белым налетом. Живот при пальпации мягкий, безболезненный. Симптом Щеткина-Блюмберга отрицательный. Симптом «поколачивания» отрицательный с обеих сторон. Мочеиспускание не затруднено. Стул кашицеобразный 3 раза в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1.03.2008г.) Жалобы на слабость, недомогание, урчание в животе. Состояние удовлетворительное. Сознание ясное. Аппетит хороший. Кожные покровы обычной окраски, теплые на ощупь. Дыхание везикулярное, хрипов нет. Частота дыхания 18 в минуту. Тоны сердца ясные, ритм правильный, ЧСС – 95 в минуту, АД – 100/70 мм.рт.ст. Язык сухой, обложен белым налетом. Живот при пальпации мягкий, безболезненный. Симптом Щеткина-Блюмберга отрицательный. Симптом «поколачивания» отрицательный с обеих сторон. Мочеиспускание не затруднено. Стул кашицеобразный 2 раза в сут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12.03.2008г.) Жалоб нет. Состояние удовлетворительное. Сознание ясное. Аппетит хороший. Кожные покровы обычной окраски, теплые на ощупь. Дыхание везикулярное, хрипов нет. Частота дыхания 17 в минуту. Тоны сердца ясные, ритм правильный, ЧСС – 85 в минуту, АД – 110/75 мм.рт.ст. Язык сухой, обложен белым налетом. Живот при пальпации мягкий, безболезненный. Симптом Щеткина-Блюмберга отрицательный. Симптом «поколачивания» отрицательный с обеих сторон. Мочеиспускание не затруднено. Стул в н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13.03.2008г.) Жалоб нет. Состояние удовлетворительное. Сознание ясное. Аппетит хороший. Кожные покровы обычной окраски, теплые на ощупь. Дыхание везикулярное, хрипов нет. Частота дыхания 17 в минуту. Тоны сердца ясные, ритм правильный, ЧСС – 80 в минуту, АД – 110/75 мм.рт.ст. Язык влажный, обложен слабым налетом. Живот при пальпации мягкий, безболезненный. Симптом Щеткина-Блюмберга отрицательный. Симптом «поколачивания» отрицательный с обеих сторон. Мочеиспускание не затруднено. Стул в норм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заболевание нужно дифференцировать от гастроэнтеритического варианта гастроинтестинальной формы сальмонеллеза, пищевой токсикоинфекции, дизентериеподобного эшерихи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я данное заболевание с сальмонеллезом нужно обратить внимание на такие моменты: при гастроэнтеритическом варианте сальмонеллеза стул зловонный, пенистый, коричневого, темно-зеленого или желтого цвета, может терять каловый характер и напоминать рисовый отвар (у пациента стул кашицеобразный, коричневый, сохраняет каловый характер, имеет обычный запах); живот вздут (у пациента вздутия нет); при исследовании испражнений выделяется возбудитель из рода </w:t>
      </w:r>
      <w:r>
        <w:rPr>
          <w:sz w:val="28"/>
          <w:szCs w:val="28"/>
          <w:lang w:val="en-US"/>
        </w:rPr>
        <w:t>Salmonell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токсикоинфекция (ПТИ) также может протекать с клиникой гастроэнтерита, но ПТИ обладает кратковременным течением и эксплозивным характером. Пищевая токсикоинфекция часто не сопровождается повышением температуры и сильными болями (у пациента заболевание сопровождалось температурой 38,9°С и сильными ноющими болями в животе). Для ПТИ характерен групповой характер заболевания и связь с одним продуктом, чего не наблюдается в данном случ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о дизентериеподобного эшерихиоза можно сказать, что при этом заболевании интоксикационный синдром выражен незначительно и температура тела редко повышается более 38°С, тогда как у нашего пациента температура в первый же день поднялась до 38,9°С. Рвота при дизентериеподобном эшерихиозе бывает редко, а у больного рвота была более 5 раз в сутки. При бактериологическом исследовании испражнений выделяют патогенную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 xml:space="preserve"> (у пациента ни чего не обнаруженно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всего вышеизложенного можно исключить у пациента наличие таких заболеваний как: гастроэнтеритический вариант гастроинтестинальной формы сальмонеллеза, пищевая токсикоинфекция, дизентериеподобный эшерихи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клинического диагно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инический диагноз: Острый, инфекционный гастроэнтерит,(невыясненной этиологии) средней степени тяжести. Хронический гайморит, вне обострения. Хронический гастрит, вне обост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ую форму заболевания можно поставить исходя из острого начала (исчисляется часами), бурного прогрессирования основных клинических симптомов. Опираясь на жалобы (на общую слабость, разбитость, плохой аппетит, урчание в животе), анамнестические данные (заболел остро с чувства озноба и слабости, головной боли, повышения температуры тела и понижения давления. Появились боли в животе, тошнота, неединичная рвота, жидкий стул, императивные позывы на дефекацию), данные объективного исследования (обложенный белым налетом язык, болезненность в области эпигастрия) и лабораторных методов исследования (Лейкоцитоз (11.03.08.), в копрограмме: детрит: +, непереваримая клетчатка: +, переваримая клетчатка: +, измененные мышечные волокна +; лейкоцитурия) можно определить данное заболевание как острый инфекционный гастроэнтер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атологический процесс вовлечены желудок и тонкий кишечник, что позволяет установить синдром: гастроэнтеритиче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наличию таких проявлений как жидкий стул (около 5 раз), рвоты (более 5 раз в сутки) и повышение температуры тела до 38,9°С можно думать о средней степени тяже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мнестически выявлены сопутствующие заболевания: хронический гайморит, вне обострения; хронический гастрит, вне обостр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л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е к госпитализации: средняя степень тяже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оздействия раздражителей, полупостельное содержание, удлиненный физиологический сон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ета: стол №4 (химическое и механическое щажение желудочно-кишечного тракта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тропная терапия: препарат группы сульфаметоксазола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Verdana"/>
          <w:sz w:val="28"/>
          <w:szCs w:val="20"/>
        </w:rPr>
      </w:pP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>. «</w:t>
      </w:r>
      <w:r>
        <w:rPr>
          <w:sz w:val="28"/>
          <w:szCs w:val="28"/>
          <w:lang w:val="en-US"/>
        </w:rPr>
        <w:t>Bactrimum</w:t>
      </w:r>
      <w:r>
        <w:rPr>
          <w:sz w:val="28"/>
          <w:szCs w:val="28"/>
        </w:rPr>
        <w:t>» Комбинированный препарат, содержащий два действующих вещества: сульфаниламидный препарат сульфаметоксазол и производное диаминопиримидина - триметопр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 </w:t>
        <w:tab/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>. «</w:t>
      </w:r>
      <w:r>
        <w:rPr>
          <w:sz w:val="28"/>
          <w:szCs w:val="28"/>
          <w:lang w:val="en-US"/>
        </w:rPr>
        <w:t>Bactrimum</w:t>
      </w:r>
      <w:r>
        <w:rPr>
          <w:sz w:val="28"/>
          <w:szCs w:val="28"/>
        </w:rPr>
        <w:t>» 0,1 № 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2 таблетки 2 раз в день (утром и вечером после еды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ая терапия: регидратация (обильное питье) и дезинтоксикация (энтеросорб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Rp. </w:t>
        <w:tab/>
        <w:t>Poliphepani</w:t>
      </w:r>
      <w:r>
        <w:rPr>
          <w:sz w:val="28"/>
          <w:szCs w:val="28"/>
        </w:rPr>
        <w:t xml:space="preserve"> 50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№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столовой ложке 3 раза в день, перед едой, предварительно размешав в стакане воды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минотерап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Rp. </w:t>
        <w:tab/>
        <w:t>Tab</w:t>
      </w:r>
      <w:r>
        <w:rPr>
          <w:sz w:val="28"/>
          <w:szCs w:val="28"/>
        </w:rPr>
        <w:t>. «</w:t>
      </w:r>
      <w:r>
        <w:rPr>
          <w:sz w:val="28"/>
          <w:szCs w:val="28"/>
          <w:lang w:val="en-US"/>
        </w:rPr>
        <w:t>Dekamevitum</w:t>
      </w:r>
      <w:r>
        <w:rPr>
          <w:sz w:val="28"/>
          <w:szCs w:val="28"/>
        </w:rPr>
        <w:t>» №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2 раза в день после 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источник инфекции, включают в себя раннее выявление, обязательную регистрацию всех больных с острыми кишечными инфекциями и их лечение. Особое значение имеет своевременное распознавание стертых, субклинических форм ОКИ. Поиски источника инфекции осуществляются в очагах инфицирования, при плановом и внеплановом обследовании декретированных профессиональных групп, а также детских коллективов. В очаге инфицирования проводится текущая дезинфекция, а после госпитализации больного осуществляется заключительная дезинфекция. Реконвалесцентов выписывают после полного клинического выздоровления при отрицательных результатах бактериологического исследования. После выписки из больницы реконвалесценты подлежат диспансерному наблюдению в кабинете инфекционных заболеваний в поликлин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филактике ОКИ большое значение имеют санитарно-гигиенические мероприятия, направленные на разрыв механизма передачи возбудителей: санитарный контроль над источниками водоснабжения, пищевыми предприятиями, проведение санитарно-просветительной работы среди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третьего звена эпидемического процесса, т.е. восприимчивых контингентов, меры направлены на повышение их неспецифической резистент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криз выписн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: ФИО, 27 лет поступил на стационарное лечение «городская больница №5», инфекционное отделение 10.03.2008г., выписан 18.03.2008г. Заболел 07.03.2008г. остро с признаков интоксикации (озноб, слабость, головная боль, повышение температуры тела до 38,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) и симптомов поражения желудочно-кишечного тракта (тошнота, рвота более 5 раз в сутки; жидкий стул около 5 раз, коричневый, без примеси слизи и крови; императивные позывы на дефекаци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бъективного обследования: Язык – сухой, обложен белым налетом. Живот при пальпации умеренно болезненный в эпигастральн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дополнительного исследов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АК: Лейкоцит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М: наличие клеток эпителия и лейкоциту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охимический анализ крови: без патологических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ий анализ кала на дизентерийную группу: отрицате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рограмма: нарушение пищеварения в тонком кишечн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обследования позволяют поставить диагноз: Острый инфекционный гастроэнтерит, невыясненной этиологии, средней степени тяжести, без ослож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ационаре больной получ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рим 20 мг 2 раза в день, утром и вечером после еды – 7 д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фепан 1 столовая ложка 3 раза в день перед едой – 8 д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амевит 1 таб. 2 раза в день, утром и вечером после еды – 8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чение проводилось на фоне положительной динамики состояния бо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исан после полного клинического выздоровления при отрицательных результатах бактериологического исследования. После выписки из больницы подлежит диспансерному наблюдению в кабинете инфекционных заболеваний в поликлинике по месту ж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 ограничить режим физической активност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ое питание, стол №2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реконвалесценции для устранения кишечного дисбактериоза – колибактерин 2-4 не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 для жизни, здоровья и трудоспособности пациента благоприятны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нитов В.М., Орлов В.И., Никулина М.А. Схема клинической истории болезни и практические навыки по инфекционным болезням. – Барнаул, 2004. – 28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увалова Е.П., Белозеров Е.С., Беляева Т.В., Змушко Е.И. Инфекционные болезни: Учеб. пособие для вузов. Под ред. Е.П. Шуваловой/Серия «Учебники и учебные пособия» - Ростов н/Д: Изд-во «Феникс», 2001. – 96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рачебное дело. – 1990. - №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73"/>
        </w:tabs>
        <w:ind w:left="2073" w:hanging="10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0:00Z</dcterms:created>
  <dc:creator>Dimon</dc:creator>
  <dc:description/>
  <cp:keywords/>
  <dc:language>en-US</dc:language>
  <cp:lastModifiedBy>Mage</cp:lastModifiedBy>
  <dcterms:modified xsi:type="dcterms:W3CDTF">2011-10-04T18:10:00Z</dcterms:modified>
  <cp:revision>2</cp:revision>
  <dc:subject/>
  <dc:title>Алтайский государственный медицинский университет</dc:title>
</cp:coreProperties>
</file>