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тайский  государственный медицинский университе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фекционных болезней и эпидемиологии с курсом эпидемиологии медико-профилактического факульте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в. кафедрой: проф. …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ссистент: …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уратор: студент 522 группы…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ТОРИЯ БОЛЕЗН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ольной: …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ческий диагноз: острый инфекционный гастроэнтероколит, легкая степень тяже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Начало курации: 17.10.06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Окончание курации: 23.10.06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рнаул, 2006 год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НАЯ ЧА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О больного: …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: 23.12.1981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: мужско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: 24 го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ное положение: женат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шний адрес: …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: РОВД Индустриального 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обращения к врачу: 17.10.06г.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та госпитализации: 17. 10.06г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выписки: 23.10.06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курации: 18.10.06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окончания курации: 23.10.06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при поступлении: острый инфекционный гастроэнтери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АЛОБ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ой предъявляет жалобы на чувство дискомфорта и урчание в животе, снижение аппети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МНЕЗ ЗАБОЛЕ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 себя больным с утра 16.10.06г., когда появился жидкий обильный стул, водянистый, светло-коричневого цвета, с примесью слизи. Тогда же появились недомогание, слабость, тошнота, умеренные боли в эпигастральной области, снижение аппетита. В течение дня появилось вздутие живота, вечером поднялась температура тела до 38.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частота стула составила 7-9раз, вызвал бригаду скорой помощи и был доставлен в инфекционное отделение городской больницы №5 с диагнозом острый инфекционный гастроэнтерит. При осмотре в приемном покое: состояние средней степени тяжести, сознание ясное, положение активное, живот при пальпации мягкий, в эпигастральной области и в подвздошных областях справа и слева отмечалась болезненность, температура тела 38.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Был поставлен диагноз острый инфекционный гастроэнтероколит. В качестве лечения был назначен доксициклин по 1 таб. 2 раза в первые сутки, далее по1 таб. 1 раз в день;р-р регидрона 1л в сутки; р-р «Трисоль» 200мл внутривенно капельно 5 раза в сутки, полисорб 1т 3раза в день. Улучшение состояния больной почувствовал во второй половине следующего дня, т.е. 17.10.2006, прошли тошнота, боли в эпигастрии, начали отходить газы, стул стал оформленным. На момент осмотра остается повышение температуры тела до 3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снижение аппетита, чувство дискомфорта и урчание в живот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ПИДЕМИОЛОГИЧЕСКИЙ АНАМНЕЗ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ной проживает в общежитии вместе с женой, санитарно-эпидемическая обстановка в семье благополучная, соблюдение санитарно-гигиенических навыков постоянно выполняется. Питается больной дома, воду пьет как кипяченую так и некипяченую. Контакты с инфекционными больными отрицает. Животных в доме нет. За пределы города в течение месяца не выезжал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ищевого анамнеза удалось выяснить, что накануне вечером больной ел копченую рыбу купленную в магазине в тот же день. Рыбу вместе с ним ела жена, но у нее подобных симптомов не появилось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нтакт с эктопаразитами (вши, блохи, комары), а также присасывание клеща отрицает. Парентеральные медицинские манипуляции отрицает. Немедицинские парентеральные вмешательства, кровно-бытовые контакты отрицает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МНЕЗ ЖИЗН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ой, … 23.12.1981г.р. Перенесенные болезнь Боткина, туберкулез, вен. заболевания отрицает. Травм не было, операций и гемотрансфузий не проводилось. Парентеральный анамнез не отягощен. Аллергически анамнез спокоен. Простудными заболеваниями болеет каждый год. В 1999г. перенес двустороннюю пневмонию, лечился в стационар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дные привычки (алкоголизм, курение, употребление наркотиков) отрица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ОЯЩЕЕ СОСТОЯ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Общее состояние</w:t>
      </w:r>
      <w:r>
        <w:rPr>
          <w:sz w:val="28"/>
          <w:szCs w:val="28"/>
        </w:rPr>
        <w:t xml:space="preserve"> больного удовлетворительное, положение активное, сознание ясное, выражение лица обычное. Телосложение пропорциональное, конституция нормостеническая. Питание удовлетворительное. Температура тела 37,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жные покровы телесного цвета, очагов пигментации и депигментации, сосудистых звездочек, расчесов, рубцов, геморрагий при осмотре не обнаружено. Кожные покровы влажные, эластичность и тургор тканей не снижены; температура, влажность, чувствительность кожи на симметричных участках тела одинаковая. Форма и структура ногтей не изменена. Видимые слизистые и цвет склер не изменен. Оволосение по мужскому тип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кожная жировая клетчатка развита удовлетворительно. Периферических отеков не обнаружено. Периферические лимфатические узлы не пальпирую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993300"/>
          <w:sz w:val="28"/>
          <w:szCs w:val="28"/>
        </w:rPr>
      </w:pPr>
      <w:r>
        <w:rPr>
          <w:sz w:val="28"/>
          <w:szCs w:val="28"/>
        </w:rPr>
        <w:t>Голова овальной формы, положение головы прямое, симптом Мюссе отрицательный. Шея прямая. Щитовидная железа не пальпируется, пальпация безболезненна.</w:t>
      </w:r>
      <w:r>
        <w:rPr>
          <w:color w:val="9933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фигурация суставов не изменена, суставы симметричные. Изменения окраски кожи над суставами не определяется. Мышцы развиты хорошо, уплотнений при пальпации мышц не выявлено. Деформации суставов и искривления костей не выявлено. Кожная температура над суставами не изменена. Амплитуда движений (активных и пассивных) в суставах не снижена, находится в  пределах физиологической нормы, движения безболезненные, суставные шумы не определяются. Выпота в полости суставов, утолщения синовиальной оболочки, наличие «суставных мышей»  не определяются. Пальпация безболезненна. Поколачивание  костей безболезненно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Органы дыхан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астота дыхательных движений – 16/мин; дыхание ритмичное, тип дыхания смешанный. Дыхание через нос не затруднено, выделений из носа, экскориаций, корок в носовых ходах  нет. Нос прямой, крылья не участвуют в акте дыхания. Зев нормальной окраски, гиперемии нет, миндалины из-за дужек не выступают, лакуны миндалин чистые. Стеноза гортани н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удная  клетка нормостенической формы, симметричная, равномерно участвует в акте дыхания, ригидности не обнаружено. Голосовое  дрожание  проводится одинаково в симметричных участках грудной клетк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равнительной перкуссии на симметричных участках грудной клетки перкуторный звук одинаковый по тембру, ясный легочны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аускультации выслушивается везикулярное дыхание  во всех точках аускультации, хрипов нет.  Крепитации и шума трения плевры не выявлено. Бронхофония  в симметричных областях проводится равномер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Органы кровообращен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фигураций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и сердца не определяется. В области сердца и внесердечной области патологических пульсаций не обнаружено. Визуально верхушечный толчок не определяетс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альпации верхушечный толчок пальпируется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реберье на 1,5 см. кнутри от левой срединно-ключичной линии, имеет площадь 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ысокий, сильный. В области верхушки и на основании сердца систолического и диастолического дрожания нет. Аорта в яремной ямке не пальпируется. Пульс синхронный на обеих руках, частота 73 в минуту, ритмичный, слабого наполнения и напряжения. Дефицит пульса не выявляется. Пульсация капилляров  ногтевых фаланг – отсутству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аускультации в пяти основных точках выслушиваются ритмичные, ясны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ны сердца. Дополнительные тоны, щелчок открытия митрального клапана, ритм галопа, а так же патологические внутри- и внесердечные  шумы не выслушиваютс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Артериальное давление, как на правой, так и на левой руках одинаковое – 120/70 мм. рт. ст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Органы пищеварен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глы рта симметричные, губы бледно-розового цвета. Запах изо рта отсутствует, афт, пигментации, кровоизлияний, телеангиоэктаз на слизистой рта нет, слизистая твердого неба и полости рта розового цвета. Десны розовые влажные, без патологических изменений. Больной свободно высовывает язык; язык розовый, влажный, сосочковый слой выражен, трещин, язв не обнаружено, поверхность языка равномерно покрыта беловатым налетом. Тремора нет. Слизистая ротоглотки чистая. Зубы и десна в удовлетворительном состоянии.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т: округлой формы, цвет кожи не изменен,  участвует в акте дыхания; при осмотре видимой перистальтики и антиперистальтики не выявляется, венозные коллатерали на передней брюшной стенке не развиты. При пальпации передней брюшной стенки напряжения мышц брюшной стенки нет, определяется урчание в правой и левой подвздошных областях и в мезагастрии. Опухолевых образований, грыжевых выпячиваний, грыжевых ворот не обнаружено, симптом Щеткина-Блюмберга отрицательный. Симптом Падалки отрицательный. 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методической глубокой пальпации по Образцову-Стражеско обнаружено следующее: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вой подвздошной области пальпируется сигмовидная кишка в виде гладкого плотного безболезненного цилиндра около 3 см  в диаметре, урчащего при надавливании, смещаемого на 3 см.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вой подвздошной области пальпируется слепая кишка в виде гладкого умеренно плотного цилиндра диаметром 4 см , смещаемого в пределах 2 см., безболезненного, урчащего при надавливании; 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здошная кишка и аппендикс не пальпируются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ходящая часть ободочной кишки пальпируется в правом фланке, в виде  гладкого плотного безболезненного цилиндра диаметром 3,5 см., урчит при надавливании, подвижн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исходящая часть ободочной кишки пальпируется в левом фланке, имеет вид гладкого умеренно плотного цилиндра диаметром 3 см, смещаемого на 2 см, безболезненного и урчащего при пальпации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перечная ободочная кишка представляет собой цилиндр диаметром 4 см, безболезненная, упругая, гладкая, при надавливании не урчит, расположена на 2 см выше пупка.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альпация желудка безболезненна, большая его кривизна пальпируется приблизительно на 4 см. выше пупка по обе стороны от средней линии на протяжении 10 см, в виде мягкого, гладкого  перистальтирующего валика.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желудочная железа, селезенка, почки не пальпируются.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альпации нижний край печени гладкий, закругленный, не выступает из под реберной дуги. Поверхность ровная, пальпация безболезненна. Желчный пузырь не пальпируется, френикус-симптом отрицательный. 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торный звук над животом тимпанический. Симптом Менделя отрицательный. Свободной жидкости в брюшной полости нет. При перкуссии печени выявлены следующие размеры (по Курлову):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по срединно-ключичной линии: 10 см, 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по передней срединной линии 8 см, 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по левой реберной дуге 7 см. 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ы Ортнера, Василенко, Захарьина отрицательные.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аускультации органов пищеварения выслушивается усиленный шум перистальтики кишечника, шума трения брюшины не выслушивается. Сосудистые шумы не выявляю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Органы мочевыделен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поясничной и надлобковой областях патологических изменений нет. Почки у больной не пальпируются, симптом Пастернацкого отрицательный с обеих сторон. Болезненности в поясничной области нет, мочевой пузырь над лобком не выпячивается; при пальпации надлобковой области болезненных ощущений у больной не возникает. Мочеиспускание произвольно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Нервная система.</w:t>
      </w:r>
      <w:r>
        <w:rPr>
          <w:sz w:val="28"/>
          <w:szCs w:val="28"/>
        </w:rPr>
        <w:t xml:space="preserve"> Судорог, скованности, ригидности затылочных мышц нет. Рефлексы сохранены. Патологических рефлексов нет. Дермографизм белый, средней интенсивности, длительность реакции – 1,5 минуты.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Ширина глазных щелей без патологии,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открытие глазных щелей равномерное,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тоза, косоглазия нет.  Зрачки круглые, реакция на свет сохранена, содружественная. Симптом Греффе отрицательный. Острота слуха не изменена, выделения из ушей нет. Надавливание на сосцевидный отросток безболезненно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сихическая сфера: Сознание ясное, состояние активное. Бреда, навязчивых галлюцинаций, идей н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/>
      </w:pPr>
      <w:r>
        <w:rPr>
          <w:b/>
          <w:bCs/>
          <w:sz w:val="28"/>
          <w:szCs w:val="28"/>
        </w:rPr>
        <w:t>ПРЕДВАРИТЕЛЬНЫЙ ДИАГНОЗ И ЕГО ОБОСНОВ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 больного выделены следующие синдро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интоксикации: на основании данных анамнеза заболевания о повышение температуры тела до 38,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слабость, головокружения, недомогание. Данных объективного исследования: температура тела 3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стритический синдром: на основании данных анамнеза заболевания об отсутствии аппетита, болях в эпигастральной области, средней интенсивности, без иррадиации; тошноту. Данных объективного исследования: язык розовый, влажный, сосочковый слой выражен, поверхность языка равномерно покрыта беловатым налетом. При пальпации передней брюшной стенки болезненность не отмечала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нтеритический синдром: на основании данных анамнеза заболевания о учащении стула до 7-9 раз в сутки, кал обильный, водянистый, светло-коричневого цвета, с примесью слизи (на основании наличия примеси слизи в кале можно также предположить наличие колитического синдром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Данных объективного исследования: при пальпации передней брюшной стенки отмечается урчание в правой и левой подвздошных областях и в мезагастрии. При аускультации органов пищеварения выслушивается усиленный шум перистальтики кишечник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выделенных синдромов можно предположить у больной </w:t>
      </w:r>
      <w:r>
        <w:rPr>
          <w:sz w:val="28"/>
          <w:szCs w:val="28"/>
          <w:u w:val="single"/>
        </w:rPr>
        <w:t>острый инфекционный гастроэнтероколит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ОБСЛЕДО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крови (гемоглобин, эритроциты, формула,СОЭ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мочи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иохимический анализ крови (креатинин, мочевина, электролиты, рН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рологическое исследование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кала на яйца глистов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ое исследование кала на сальмонеллез,  шигеллез, определение чувствительности выделенных штаммо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ологическое исследование крови методом непрямой гемагглютинации  с повтором на 6-7 день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Г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ДОПОЛНИТЕЛЬНЫХ МЕТОДОВ ИССЛЕДО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7.10.06Общий анализ кров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емоглобин  166 г/л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ейкоциты 5,3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,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Э – 10мм/ч,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: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озинофилы – 2%, базофилы – нет, метамиелоциты – нет, палочкоядерные – 2%, сегментоядерные – 64%, лимфоциты – 28%, моноциты – 4%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7.10.06Общий анализ мочи: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личество – 100,0;                реакция - кислая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: соломенно-желтый;                      прозрачность полная;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. вес – 1015;                                        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к и сахар – отрицательно; 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скопия осадка: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чечный эпителий 4-5 в поле зрения, лейкоциты 1-3 в поле зрения, эритроциты – 1-2.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Цилиндры гиалиновые 0-1 в поле зрения, </w:t>
      </w:r>
    </w:p>
    <w:p>
      <w:pPr>
        <w:pStyle w:val="2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рнистых, восковидных н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8.10.06  Копрограмм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– коричневы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истенция – оформленны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ейкоциты – 1-3 в поле зр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скопия: детрит  +,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ереваренная клетчатка  +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аренная клетчатка  +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ечные волокна измененные +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измененные +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ейшие не обнаружен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йца глистов не обнаружен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.10.06 Бактериологическое исследование кала на дисбактериоз, сальмонеллез, шигеллез, условно-патогенную флору: роста сальмонелл и шигелл не выявлено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ЕВНИ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224"/>
        <w:gridCol w:w="5892"/>
        <w:gridCol w:w="1538"/>
      </w:tblGrid>
      <w:tr>
        <w:trPr>
          <w:trHeight w:val="67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чение болезн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чение </w:t>
            </w:r>
          </w:p>
        </w:tc>
      </w:tr>
      <w:tr>
        <w:trPr>
          <w:trHeight w:val="3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.10.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-ра 36,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 120/8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СС 6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Д 17 в ми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то 1,5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алоб нет 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Объективно: Состояние больного удовлетворительное.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Кожные покровы телесного цвета, влажные, эластичность и тургор не снижены. 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Частота дыхательных движений – 17/мин; дыхание ритмичное. Зев нормальной окраски, гиперемии нет, миндалины из-за дужек не выступают, лакуны миндалин чистые. При аускультации выслушивается везикулярное дыхание  во всех точках аускультации, хрипов нет. 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Пульс синхронный на обеих руках, частота 68 в минуту, ритмичный, хорошего наполнения и напряжения. Тоны сердца ясные, частота 68 в минуту, ритм правильный. Артериальное давление, как на правой, так и на левой руках одинаковое – 120/80 мм. рт. ст. 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Пальпация передней брюшной стенки безболезненна . Напряжения мышц брюшной стенки нет. При аускультации органов пищеварения выслушивается шум перистальтики кишечника. Стул 1 раз в сутки. Кал оформленный, патологических примесей нет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ки у больного не пальпируются, симптом Пастернацкого отрицательный с обеих сторон. Болезненности в поясничной области нет. Мочеиспускание произвольное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ов дегидратации нет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Обильное питье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доксициклин 1,0 х 1 раз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лисорб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т х 3раз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.10.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-ра 36,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 125/8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СС 70 в м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Д 15 в ми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то 2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об нет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бъективно: Состояние больного удовлетворительное. Кожные покровы телесного цвета, влажные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астота дыхательных движений – 15/мин; дыхание ритмичное, при аускультации выслушивается везикулярное дыхание, хрипов нет. 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та пульса 70 в минуту, ритмичный, хорошего наполнения и напряжения. Тоны сердца ясные, частота 70 в минуту, ритм правильный. Артериальное давление, как на правой, так и на левой руках одинаковое – 125/80 мм. рт. ст. </w:t>
            </w:r>
          </w:p>
          <w:p>
            <w:pPr>
              <w:pStyle w:val="21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При пальпации передней брюшной стенки болезненности нет. Напряжения мышц брюшной стенки нет. При аускультации органов пищеварения выслушивается шум перистальтики кишечника. Стул 1 раз в сутки. Кал оформленный, патологических примесей нет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очеиспускание произвольное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Обильное питье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ксициклин 1,0 х 1 раз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лисорб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т х 3раз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3.10.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-ра 36,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 120/80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С 73 в ми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 18 в ми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то 2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об нет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ивно: Состояние больного удовлетворительное.   Кожные покровы телесного цвета, влажные, эластичность тургор в пределах возрастной нормы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та дыхательных движений – 18/мин; дыхание ритмичное, аускультативно выслушивается везикулярное дыхание, хрипов нет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с синхронный на обеих руках, частота 73 в минуту, ритмичный, хорошего наполнения и напряжения. Тоны сердца приглушены, частота 73 в минуту, ритм правильный. Артериальное давление 120/80 мм. рт. ст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 пальпации передней брюшной стенки болезненности не отмечается. Напряжения мышц брюшной стенки нет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нен антибиотик в связи с окончанием курса, а также отрицательным результатом бактериологического исследования на сальмонеллез и шигеллез. Отменены сорбенты. 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Обильное питье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ФФЕРЕНЦИАЛЬНЫЙ ДИАГНОЗ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альный диагноз </w:t>
      </w:r>
      <w:r>
        <w:rPr>
          <w:sz w:val="28"/>
          <w:szCs w:val="28"/>
          <w:u w:val="single"/>
        </w:rPr>
        <w:t>острого инфекционного гастроэнтероколита</w:t>
      </w:r>
      <w:r>
        <w:rPr>
          <w:sz w:val="28"/>
          <w:szCs w:val="28"/>
        </w:rPr>
        <w:t xml:space="preserve"> следует проводить с большой группой инфекционных (пищевые токсикоинфекции, острая дизентерия, сальмонеллез, холера, рожа, вирусный гастроэнтерит, кишечный иерсинеоз, брюшной тиф, грипп, менингит), терапевтических и хирургических (острый инфаркт миокарда, острый аппендицит, холецистит, тромбоз мезентериальных сосудов) заболеваний, а также с отравлениями ядами и солями тяжелых металлов, фосфорорганическими соединения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ифференциальный диагноз с холерой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м признакам является диарейный синдр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 при холере водянистый, мутновато-белый с плавающими хлопьями, без запаха («рисовый отвар»). У больного кал был светло-коричневого цвета с примесью слиз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гидратация при холере носит злокачественный характер, развивается в течении нескольких часов, выражены признаки дегидратации больного. У данного больной от начала заболевания прошло около 2-х суток, при этом признаки дегидратации не выявлялись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холере наблюдается фонтанирующая рвота без предшествующей тошноты, у больного была тошнота, которая не сопровождалась рвотой, что не характерно для холер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ющее значение в дифференциальной диагностике имеет  бактериологическое исследование кала, которое помогает поставить окончательный диагноз по выделенному возбудител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веденного дифференциального диагноза можно исключить диагноз: Холер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ифференциальный диагноз с абдоминальной формой острого инфаркта миокард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для инфаркта и </w:t>
      </w:r>
      <w:r>
        <w:rPr>
          <w:sz w:val="28"/>
          <w:szCs w:val="28"/>
          <w:u w:val="single"/>
        </w:rPr>
        <w:t>острого инфекционного гастроэнтероколита</w:t>
      </w:r>
      <w:r>
        <w:rPr>
          <w:sz w:val="28"/>
          <w:szCs w:val="28"/>
        </w:rPr>
        <w:t xml:space="preserve"> является </w:t>
      </w:r>
      <w:r>
        <w:rPr>
          <w:color w:val="000000"/>
          <w:sz w:val="28"/>
          <w:szCs w:val="28"/>
        </w:rPr>
        <w:t xml:space="preserve">сочетание эпигастральных болей с диспептическими явлениями. </w:t>
      </w:r>
      <w:r>
        <w:rPr>
          <w:sz w:val="28"/>
          <w:szCs w:val="28"/>
        </w:rPr>
        <w:t xml:space="preserve">Инфаркт миокарда практически всегда сопровождается симптомами общего характера: слабостью, адинамией, тахикардией, падением артериального давления, что не наблюдалось в данном случае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Для инфаркта характерно наличие отягощенного анамнеза жизни (ишемическая болезнь сердца, гипертоническая болезнь), что не имеет место у данного больного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инфаркте наблюдается волнообразное усиление боли,</w:t>
      </w:r>
      <w:r>
        <w:rPr>
          <w:color w:val="000000"/>
          <w:sz w:val="28"/>
          <w:szCs w:val="28"/>
        </w:rPr>
        <w:t xml:space="preserve"> возможны иррадиация болей в спину, напряжение брюшной стенки</w:t>
      </w:r>
      <w:r>
        <w:rPr>
          <w:sz w:val="28"/>
          <w:szCs w:val="28"/>
        </w:rPr>
        <w:t xml:space="preserve">; у больного наблюдались умеренные боли, без иррадиации, что больше характерно для </w:t>
      </w:r>
      <w:r>
        <w:rPr>
          <w:sz w:val="28"/>
          <w:szCs w:val="28"/>
          <w:u w:val="single"/>
        </w:rPr>
        <w:t>острого инфекционного гастроэнтероколи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аркт характеризуется  тошнотой, не приносящей облегчения рвотой, икотой, отрыжкой, резким вздутием живота; в данном случае   тошнота не сопровождалась рвотой вздутие живота было умеренно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едение больного: чем сильнее боль, тем более характерны попытки изменить позу, больные возбуждены (ходят по комнате, выходят на балкон). У больного была выражена слабос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Большое место в дифференциальном диагнозе инфаркта миокарда и сальмонеллеза имеет электрокардиографическое исследование. При инфаркте миокарда  имеются ЭКГ-признаки: </w:t>
      </w:r>
      <w:r>
        <w:rPr>
          <w:sz w:val="28"/>
          <w:szCs w:val="28"/>
        </w:rPr>
        <w:t xml:space="preserve">дугообразный подъем сегмента ST выпуклостью вверх, сливающийся с положительным зубец T; появление патологического зубца Q, уменьшение амплитуды зубца R или исчезновение зубца R и формирование QS; наличие </w:t>
      </w:r>
      <w:r>
        <w:rPr>
          <w:sz w:val="28"/>
          <w:szCs w:val="28"/>
          <w:lang w:val="en-US"/>
        </w:rPr>
        <w:t>QR</w:t>
      </w:r>
      <w:r>
        <w:rPr>
          <w:sz w:val="28"/>
          <w:szCs w:val="28"/>
        </w:rPr>
        <w:t xml:space="preserve">&gt;=0,03;  зубец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&gt;= 1 мм. Данное обследование больного не проводилос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u w:val="single"/>
        </w:rPr>
        <w:t>острого инфекционного гастроэнтероколита</w:t>
      </w:r>
      <w:r>
        <w:rPr>
          <w:sz w:val="28"/>
          <w:szCs w:val="28"/>
        </w:rPr>
        <w:t xml:space="preserve"> характерны признаки интоксикации (повышение температуры тела, головные боли и др), для инфаркта это нехарактерно, хотя может быть небольшое кратковременное повышение температуры до субфебрильных цифр. У больного температура тела больше 38.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выражены признаки интоксикаци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Для инфаркта характерен гипергидроз, признаки острой сердечной недостаточности, у больного признаков сердечной недостаточности н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крови при инфаркте повышается содержание ферментов в сыворотке крови (АсАТ, ЛДГ), появляются биомаркёры некроза миокарда: миоглобин, тропонин, КК-МВ. При инфекционном гастроинтероколите  ничего этого нет. Данные обследования больного не проводилис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веденного дифференциального диагноза можно исключить диагноз абдоминальной формы острого инфаркта миокар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фференциальный диагноз с гастроинтестинальной формой кишечного иерсинеоз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бщим для этих заболеваний является наличие диаре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отличие от </w:t>
      </w:r>
      <w:r>
        <w:rPr>
          <w:sz w:val="28"/>
          <w:szCs w:val="28"/>
          <w:u w:val="single"/>
        </w:rPr>
        <w:t>острого инфекционного гастроэнтероколита</w:t>
      </w:r>
      <w:r>
        <w:rPr>
          <w:sz w:val="28"/>
          <w:szCs w:val="28"/>
        </w:rPr>
        <w:t xml:space="preserve"> при кишечном иерсинеозе  возникновению диспепсических расстройств предшествуют умеренные катаральные явления со стороны верхних дыхательных путей, появление в разгар болезни артралгий, сыпи на коже, жжение в ладонях и подошвах с их последующим крупнопластинчатым шелушением. В данном случае наблюдалось появление только диспепсии и интоксикаци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Характерным для иерсиниоза является небольшое увеличение печени и реакция со стороны периферических лимфоузлов. У данного больного подобных симптомов выявлено не был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 основании приведенного дифференциального диагноза можно исключить диагноз гастроинтестинальная форма кишечного иерсинеоза.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КЛИНИЧЕСКОГО ДИАГНОЗ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е лабораторных методов исследования не подтвердили наличие у больного острого инфекционного заболевания (не измененные параметры общего анализа крови). Подтверждена клиническая картина гастроэнтерита по данным копрологического исследования: нарушение желудочного пищеварения, тонкокишечная диспепс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омощью бактериологического исследования кала на дисбактериоз, сальмонеллез, условно-патогенную флору выделить возбудителя заболевания не удалось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анамнеза заболевания об остром начале заболевания с повышения температуры тела до 38,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слабости, нарушения аппетита, недомогания, появления жидкого, обильного, водянистого стула светло-коричневого цвета с примесью слизи, а также данных объективного исследования: при пальпации передней брюшной стенки отмечается урчание в правой и левой подвздошных областях и в мезагастрии. При аускультации органов пищеварения выслушивается усиленный шум перистальтики кишечника можно сформулеровать клинический диагноз в виде сочетания имеющихся у больного синдромо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линический диагноз:</w:t>
      </w:r>
      <w:r>
        <w:rPr>
          <w:sz w:val="28"/>
          <w:szCs w:val="28"/>
        </w:rPr>
        <w:t xml:space="preserve"> острый инфекционный гастроэнтероколит, легкая степень тяжест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ЛЕЧ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госпитализации: установление точного диагноза с определением этиологического фактора, адекватное леч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жим – постельный в связи с состоянием средней степени тяжести при поступлен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ета: №4 (механически и химически щадящия). Исключить цельное молоко и тугоплавкие жиры, ограничение употребления углеводов. Рекомендуются овсяные и рисовые каши на воде, паровые котлеты, отварная рыба, фруктовые кисели, творог. После прекращения диареи стол  №15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Лечение больных лучше начинать с промывания желудка, особенно если сохраняются тошнота и рвота. Используют 2% раствор бикарбоната натрия или воду. Промывание производят до чистых промывных во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4. ПАТОГЕНЕТИЧЕСКАЯ ТЕРАП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. регидратация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альная: в первые 2-4 часа глюкозо-солевые растворы  в количестве 2-4 литра, позднее на каждую дефекацию выпивать стакан жидк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у больного выражена интоксикация и возможность развития дегидратации можно подключить к лечению парентаральную регидратацию: Солевые растворы внутривенно капельно, лучше использовать раствор Дисоль содержащий в 1 л натрия хлорида 6 г, натрия ацетата 2 г; Растворы оказывают гемодинамическое действие, уменьшая гиповолемию, препятствуют сгущению крови и развитию метаболического ацидоза, улучшают капиллярное кровообращение, усиливают диурез, оказывают дезинтоксикационное действие.  Применяют для борьбы с обезвоживанием и интоксикацией организма при различных заболеваниях (острая дизентерия, пищевая токсикоинфекция и др.) При применении трисоля, ацесоля, хлосоля, квартасоля, содержащих ионы калия, необходимо учитывать возможность развития гиперкалием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: S. Disoli 400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.t.d. №8 in amp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По 1200мл вводить внутривенно капельно подогретый до 3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1 раз в ден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Б. Дезинтоксикаци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упирования признаков интоксикации можно назначить индометацин на один день. Кроме того дезинтоксикационную терапию оказывают регидратирующие препараты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ndometacini</w:t>
      </w:r>
      <w:r>
        <w:rPr>
          <w:sz w:val="28"/>
          <w:szCs w:val="28"/>
        </w:rPr>
        <w:t xml:space="preserve"> 0,2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:  Принимать по 2 таблетки 3 раза в течение 12 час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. Энтеросорбент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й цели назначить Энтеродез. Препарат назначают взрослым при токсических формах острых инфекционных, желудочно-кишечных заболеваний (дизентерия, сальмонеллез и др.), пищевых токсикоинфекциях, острой печеночной и почечной недостаточности, токсикозах беременных и других видах интоксикац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еродез связывает токсины, поступающие в желудочно-кишечный тракт или образующиеся в организме, и выводит их через кишечник. Лечебный эффект обычно развивается через 15 - 30 мин после приема препара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т внутрь в дозе 5 г 1 - 3 раза в сутки до исчезновения явлений интоксикации (2 - 7 дней). Препарат противопоказан при язвенной болезни желудка и двенадцатиперстной кишки и других язвенных процессах в кишечнике и пищеводе, при бронхиальной астм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.: Enterodesi 5,0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t.d. № 1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:  Перед употреблением растворить 5 г порошка в 100 мл кипяченой воды (можно добавить сахар или фруктовый сок), принимать 3 раза в сут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. Вяжущ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можно применить смесь из двух препаратов Танальбина и Висмута основного. Висмут принимают в качестве вяжущего и антацидного средства при желудочно-кишечных заболеваниях (язвенная болезнь желудка и двенадцатиперстной кишки, энтериты, колиты). Танальбин оказывает свое действие лишь в кишечнике, постепенно расщепляется, выделяя свободный танин. Применяют как вяжущее средство при острых и хронических заболеваниях кишечника (понос). Танальбин и другие вяжущие средства должны применяться при инфекционных заболеваниях кишечника (в том числе дизентерийного происхождения) только в качестве вспомогательных средств в дополнение к специфическим методам леч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>nnalbini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ismuthi subnitratis a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0, 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f.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ulv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D.t.d. N. 1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S. По 1 порошку 3 - 4 раза в ден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5. ЭТИОЛОГИЧЕСКАЯ ТЕРАП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Антибиотики. </w:t>
      </w:r>
      <w:r>
        <w:rPr>
          <w:sz w:val="28"/>
          <w:szCs w:val="28"/>
        </w:rPr>
        <w:t>Фуразолидон эффективен в отношении грамположительных и грамотрицательных бактерий. Из возбудителей кишечных инфекций наиболее чувствительны к фуразолидону возбудители кишечных инфекций: дизентерии, сальмонеллеза; брюшного тифа и паратифов.  По сравнению с фурадонином, фуразолидон более активен в отношении грамотрицательных бактерий, он также менее токсичен. При приеме фуразолидона внутрь относительно часто появляются тошнота, рвота, снижается аппетит. В отдельных случаях возможы аллергические реакции (экзантемы и энантемы). Для уменьшения побочных реакций фуразолидон рекомендуется запивать большим количеством жидкости, а при необходимости, уменьшать дозу, назначать противогистаминные препараты, кальция хлорид, витамины группы В. При выраженных побочных явлениях прием препарата прекращают. Противопоказания: повышенная индивидуальная чувствительность (идиосинкразия). С осторожностью следует назначать препарат при нарушении функции почек. Не рекомендуется принимать препарат свыше 10 дней, при лечении кишечных инфекций срок антибиотикотерапии составляет 4-5 дней. Дают по 0, 1 - 0, 15 г (взрослым) 4 раза в сутки (после еды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Furasolidoni</w:t>
      </w:r>
      <w:r>
        <w:rPr>
          <w:sz w:val="28"/>
          <w:szCs w:val="28"/>
        </w:rPr>
        <w:t xml:space="preserve"> 0,0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:  По 2 таблетки 4 раза в день, запивая большим количеством вод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6. ВОССТАНОВЛЕНИЕ МИКРОФЛОРЫ КИШЕЧНИ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ром периоде лучше использовать Бактисубтил, позднее Бификол, Бифидумбактери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АКТИ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ой профилактики н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ациента профилактика должна быть направлена главным образом на: 1.уничтожение возбудителя в пищевых продуктах – правильная кулинарная и оптимальная термическая обработка пищевых продуктов. Яйца необходимо варить 10-15 минут, кусок мяса массой 400г -2,5 ча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предупреждение размножения возбудителей кишечных инфекций в пищевых продуктах – хранение в соответствующих условия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предупреждение попадания возбудителей кишечных инфекций на пищевые продук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ПИКРИЗ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ой …, 24 года поступил в инфекционное отделение городской больницы №5 17.10.06 с диагнозом: Острый инфекционный гастроэнтерит. Показанием к госпитализации явилось среднетяжелое течение заболевания. При поступлении предъявлял жалобы на жидкий обильный стул, водянистый, светло-коричневого цвета, с примесью слизи, недомогание, слабость, тошноту, умеренные боли в эпигастральной области, снижение аппетита, повышение температуры тела до 38,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Стул учащен до 7-9 раз в сутки. Тошнота постоянного характера без рвоты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ыло проведено исследование: </w:t>
      </w:r>
      <w:r>
        <w:rPr>
          <w:sz w:val="28"/>
          <w:szCs w:val="28"/>
          <w:u w:val="single"/>
        </w:rPr>
        <w:t>Общий анализ крови</w:t>
      </w:r>
      <w:r>
        <w:rPr>
          <w:sz w:val="28"/>
          <w:szCs w:val="28"/>
        </w:rPr>
        <w:t>: Гемоглобин  166 г/л; Лейкоциты 5,3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;  СОЭ – 10мм/ч, Формула: Эозинофилы – 2%, базофилы – нет, метамиелоциты – нет, палочкоядерные –2%, сегментоядерные – 64%, лимфоциты – 28%, моноциты – 4%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щий анализ мочи:</w:t>
      </w:r>
      <w:r>
        <w:rPr>
          <w:sz w:val="28"/>
          <w:szCs w:val="28"/>
        </w:rPr>
        <w:t xml:space="preserve"> реакция – кислая; цвет: соломенно-желтый;                      прозрачность полная; уд. вес – 1015; белок и сахар – отрицательно;  Микроскопия осадка: эпителиальные клетки плоские –большое количество, Почечный эпителий 1-2 в поле зрения, лейкоциты 1-3 в поле зрения, эритроциты – 1-2 в поле зрения; Цилиндры геалиновые 0-1 в поле зрения, Зернистых, восковидных н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программа: Цвет – светло-коричневый. Консистенция – оформленный. Лейкоциты – 1-3 в поле зрения. Микроскопия: детрит +, Непереваренная клетчатка +  Переваренная клетчатка +. Мышечные волокна измененные +; Неизмененные +; Простейшие не обнаружены. Яйца глистов не обнаружен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Бактериологическое исследование кала</w:t>
      </w:r>
      <w:r>
        <w:rPr>
          <w:sz w:val="28"/>
          <w:szCs w:val="28"/>
        </w:rPr>
        <w:t xml:space="preserve"> на дисбактериоз, сальмонеллез, условно-патогенную флору: роста сальмонелл и шигелл н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о лечение: антибиотикотерапия (доксициклин 1,0х2р в первые сутки и 1,0х1р в последующие дни), регидратация, восполнение электролитов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Т</w:t>
      </w:r>
      <w:r>
        <w:rPr>
          <w:sz w:val="28"/>
          <w:szCs w:val="28"/>
          <w:lang w:val="en-US"/>
        </w:rPr>
        <w:t>risoli</w:t>
      </w:r>
      <w:r>
        <w:rPr>
          <w:sz w:val="28"/>
          <w:szCs w:val="28"/>
        </w:rPr>
        <w:t xml:space="preserve">), сорбенты (Полисорб  1т х 3 раза)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оне проведенного лечения за время курации состояние больного значительно улучшилось, симптомы заболевания купировались. Больной был выписан из стационара 23.10.06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линический диагноз:</w:t>
      </w:r>
      <w:r>
        <w:rPr>
          <w:sz w:val="28"/>
          <w:szCs w:val="28"/>
        </w:rPr>
        <w:t xml:space="preserve"> острый инфекционный гастроэнтероколит, легкая степень тяже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сточником</w:t>
      </w:r>
      <w:r>
        <w:rPr>
          <w:sz w:val="28"/>
          <w:szCs w:val="28"/>
        </w:rPr>
        <w:t xml:space="preserve"> инфекции в данном случае мог послужить человек, больной кишечной инфекцие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ором передачи</w:t>
      </w:r>
      <w:r>
        <w:rPr>
          <w:sz w:val="28"/>
          <w:szCs w:val="28"/>
        </w:rPr>
        <w:t xml:space="preserve"> могла послужить копченая рыба, которую пациент ел вечером накануне заболе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еханизм заражения</w:t>
      </w:r>
      <w:r>
        <w:rPr>
          <w:sz w:val="28"/>
          <w:szCs w:val="28"/>
        </w:rPr>
        <w:t xml:space="preserve"> – алиментарн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уть передачи</w:t>
      </w:r>
      <w:r>
        <w:rPr>
          <w:sz w:val="28"/>
          <w:szCs w:val="28"/>
        </w:rPr>
        <w:t xml:space="preserve"> – пищев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еханизм передачи</w:t>
      </w:r>
      <w:r>
        <w:rPr>
          <w:sz w:val="28"/>
          <w:szCs w:val="28"/>
        </w:rPr>
        <w:t xml:space="preserve"> – фекально-оральн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ыписка</w:t>
      </w:r>
      <w:r>
        <w:rPr>
          <w:sz w:val="28"/>
          <w:szCs w:val="28"/>
        </w:rPr>
        <w:t xml:space="preserve"> из стационара была произведена  после клинического выздоровления при наличии отрицательного результата бактериологического исследования кала. Диспансеризации в данном случае не требуе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комендации:</w:t>
      </w:r>
      <w:r>
        <w:rPr>
          <w:sz w:val="28"/>
          <w:szCs w:val="28"/>
        </w:rPr>
        <w:t xml:space="preserve"> Исключить раздражающие вещества, алкоголь на 1 месяц. Соблюдать санитарно-гигиенические мероприятия, меры профилакти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нного больного благоприятный. Возможно развитие острого или хронического бактериовыделения. Повторное заражение не исключается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Инфекционные болезни. / Е.П. Шувалова, Е.С. Белозеров, Т.В. Беляева, Е.М. Змушко. //Учеб. пособие для вузов. – Ростов н/Д: Издательство «Феникс», 2001год – С. 125-144, 164-178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2. Лекции по инфекционным болезням./ Н.Д. Ющук, Ю.Я. Венгеров. В двух томах – Москва: ВУНМЦ, 1999 год – том 1, С. 114-127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3. Инфекционные болезни и эпидемиология: Учебник / В.И. Покровский, С.Г. Пак, Н.И Брико, Б.К. Данилкин. – Москва: ГЭОТАР-МЕД, 2004 год – С. 528-538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4. Кардиология. / А.В. Кузнецова, А.В. Молчанов, И.В. Осипова и др. // Учеб.-метод. Пособие. – г. Барнаул. – 1994. – С. 34-6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ahom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>
        <w:rFonts w:cs="Times New Roman;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ahoma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ahoma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ahoma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ahoma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ahoma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ahoma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ahoma"/>
    </w:rPr>
  </w:style>
  <w:style w:type="character" w:styleId="WW8Num1z1">
    <w:name w:val="WW8Num1z1"/>
    <w:qFormat/>
    <w:rPr>
      <w:rFonts w:cs="Times New Roman;Tahom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;Tahoma"/>
    </w:rPr>
  </w:style>
  <w:style w:type="character" w:styleId="WW8Num6z0">
    <w:name w:val="WW8Num6z0"/>
    <w:qFormat/>
    <w:rPr>
      <w:rFonts w:cs="Times New Roman;Tahom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;Tahom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;Tahom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;Tahom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;Tahom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;Tahoma"/>
    </w:rPr>
  </w:style>
  <w:style w:type="character" w:styleId="WW8Num20z1">
    <w:name w:val="WW8Num20z1"/>
    <w:qFormat/>
    <w:rPr>
      <w:rFonts w:cs="Times New Roman;Tahom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;Tahom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;Tahoma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;Tahoma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10:00Z</dcterms:created>
  <dc:creator>иван да ольга</dc:creator>
  <dc:description/>
  <cp:keywords/>
  <dc:language>en-US</dc:language>
  <cp:lastModifiedBy>Mage</cp:lastModifiedBy>
  <cp:lastPrinted>2006-10-27T01:27:00Z</cp:lastPrinted>
  <dcterms:modified xsi:type="dcterms:W3CDTF">2011-10-04T18:10:00Z</dcterms:modified>
  <cp:revision>2</cp:revision>
  <dc:subject/>
  <dc:title>Алтайский  государственный медицинский университет</dc:title>
</cp:coreProperties>
</file>