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здравоохранению и социальному развит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 Росзд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рологии и нефр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фессор, д.м.н. Неймарк А.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ассистент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.м.н. Музалевская Н.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атор: Шепелев О.А. 427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Больная: ФИО, 20 л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иагноз: острый левосторонний пиелонефрит на этапе выздор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Барнаул 2006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>
          <w:bCs w:val="false"/>
          <w:szCs w:val="20"/>
        </w:rPr>
      </w:pPr>
      <w:r>
        <w:rPr>
          <w:szCs w:val="36"/>
        </w:rPr>
        <w:t>Паспортные данны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20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: Усть –Калманский район, с. Новобурано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студентка АЭ и 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больницу: 10.02.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урации: с 13.02.06. по 17.02.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. крови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“+“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иагноз: острый левосторонний пиелонефрит на этапе выздоровл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 момент поступления: на общую слабость, головную боль, озноб, повышение температуры тела до 39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наличие тупой, постоянной боли в левой поясничн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курации: жалоб не предъявляет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44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  <w:lang w:val="en-US"/>
        </w:rPr>
        <w:t>Anamnesis</w:t>
      </w:r>
      <w:r>
        <w:rPr>
          <w:rFonts w:cs="Times New Roman" w:ascii="Times New Roman" w:hAnsi="Times New Roman"/>
          <w:sz w:val="28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44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февраля 2006 года после переохлаждения появились незначительные, тупые боли в левой поясничной области, имеющие постоя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февраля ночью к имеющимся симптомам присоединилась головная боль, озноб, повышение температуры тела до 39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К утру следующего дня температура тела снизилась до 37,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февраля в 18:00 после очередного подъема температуры до 39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была доставлена бригадой скорой медицинской помощи в приемный покой ГБ №11 и госпитализирована в урологическое отдел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44"/>
          <w:lang w:val="en-US"/>
        </w:rPr>
        <w:t>Anamnesis</w:t>
      </w:r>
      <w:r>
        <w:rPr>
          <w:b/>
          <w:sz w:val="28"/>
          <w:szCs w:val="44"/>
        </w:rPr>
        <w:t xml:space="preserve"> </w:t>
      </w:r>
      <w:r>
        <w:rPr>
          <w:b/>
          <w:sz w:val="28"/>
          <w:szCs w:val="44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lang w:val="ru-RU"/>
        </w:rPr>
        <w:t>Родилась 17 января 1986 года. Росла и развивалась нормально, в умственном и физическом развитии от сверстников не отставала. Получила среднее образование. В 2004 году поступила в АЭ и У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lang w:val="ru-RU"/>
        </w:rPr>
        <w:t xml:space="preserve">Наследственный анамнез не отягощен. Операций в течение жизни не было.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firstLine="709"/>
        <w:rPr/>
      </w:pPr>
      <w:r>
        <w:rPr>
          <w:lang w:val="ru-RU"/>
        </w:rPr>
        <w:t>Эпидемический анамнез: туберкулёз, болезнь Боткина, венерические заболевания отрицает. Из перенесенных заболеваний отмечает простудные верхних дыхательных пу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едные привычки отрицает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лергологический анамнез: д</w:t>
      </w:r>
      <w:r>
        <w:rPr>
          <w:sz w:val="28"/>
          <w:szCs w:val="28"/>
        </w:rPr>
        <w:t>анных на пищевую и медикаментозную аллергию не выявлено.</w:t>
      </w:r>
    </w:p>
    <w:p>
      <w:pPr>
        <w:pStyle w:val="TextBodyIndent"/>
        <w:spacing w:lineRule="auto" w:line="360"/>
        <w:ind w:firstLine="709"/>
        <w:rPr>
          <w:lang w:val="ru-RU"/>
        </w:rPr>
      </w:pPr>
      <w:r>
        <w:rPr>
          <w:lang w:val="ru-RU"/>
        </w:rPr>
        <w:t xml:space="preserve">Гемотрансфузий не проводилось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4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44"/>
          <w:lang w:val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  <w:lang w:val="en-US"/>
        </w:rPr>
        <w:t>Status</w:t>
      </w:r>
      <w:r>
        <w:rPr>
          <w:rFonts w:cs="Times New Roman" w:ascii="Times New Roman" w:hAnsi="Times New Roman"/>
          <w:sz w:val="28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44"/>
          <w:lang w:val="en-US"/>
        </w:rPr>
        <w:t>praesens</w:t>
      </w:r>
      <w:r>
        <w:rPr>
          <w:rFonts w:cs="Times New Roman" w:ascii="Times New Roman" w:hAnsi="Times New Roman"/>
          <w:sz w:val="28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44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стояние больной удовлетворительное, внешний вид соответствует возрасту, сознание ясное. Положение больной в постели активное. Выражение лица спокойное, эмоции сдержаны. Осанка правильная, телосложение правильное. Конституция нормостеническая. Рост больной 157см, вес 56 кг. Кожные покровы нормального цвета, температуры и влажности. Тургор кожи не снижен. Подкожно жировая клетчатка выражена умеренно. Слизистая рта бледно-розовая, патологических изменений не выявлено. Периферические лимфоузлы не увел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рганы дыха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ыхание через нос, свободное, ровное, ритмичное, 18 дыхательных движений в минуту. Отделяемого из носа нет. Голос тихий. Грудная клетка нормостенического типа, обе половины симметричны, в акте дыхания участвуют одинако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грудной клетки болезненности не обнаружено, температура кожи на симметричных участках одинаковая, резистентность в норме, голосовое дрожание с обеих сторон проводится одинак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скультативно: выслушивается везикулярное дыхание по всем точкам. Хрипов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ердечнососудистая систем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патологических пульсаций и выпячиваний в области сердца и крупных сосудов нет.</w:t>
      </w:r>
    </w:p>
    <w:p>
      <w:pPr>
        <w:pStyle w:val="TextBodyIndent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Пульс 84 удара в минуту, ритмичный. Верхушечный толчок пальпируется в 5 межреберье на 1,5 см кнутри от среднеключичной линии. 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lang w:val="ru-RU"/>
        </w:rPr>
        <w:t>Границы сердца в норме.</w:t>
      </w:r>
    </w:p>
    <w:p>
      <w:pPr>
        <w:pStyle w:val="TextBodyIndent"/>
        <w:spacing w:lineRule="auto" w:line="360"/>
        <w:ind w:firstLine="709"/>
        <w:rPr>
          <w:szCs w:val="28"/>
          <w:lang w:val="ru-RU"/>
        </w:rPr>
      </w:pPr>
      <w:r>
        <w:rPr>
          <w:lang w:val="ru-RU"/>
        </w:rPr>
        <w:t xml:space="preserve">Аускультативно: ритм правильный, тоны сердца ясные, нормальной громкости по всем точкам. ЧСС 84 уд/мин, артериальное давление 120/80 мм.рт.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Система пищеварения</w:t>
      </w:r>
      <w:r>
        <w:rPr>
          <w:sz w:val="28"/>
          <w:szCs w:val="3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ри осмотре ротовой полости</w:t>
      </w:r>
      <w:r>
        <w:rPr>
          <w:sz w:val="28"/>
          <w:szCs w:val="28"/>
        </w:rPr>
        <w:t xml:space="preserve"> слизистая розового цвета, миндалины не увеличены</w:t>
      </w:r>
      <w:r>
        <w:rPr>
          <w:sz w:val="28"/>
        </w:rPr>
        <w:t>, язык влажный, розов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етит удовлетворительный. Диспепсические расстройства не выявлены. Стул не изменен, регуля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 живота симметрична, выпячиваний, втяжений, видимой пульсации и перистальтики не отмечается. Кожные покровы бледно-розового цвета. Рубцов нет. Передняя брюшная стенка принимает участие в акте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ьпация: живот при пальпации мягкий, болезненность и напряжение передней брюшной стенки не выявлены, грыжевых отверстий нет, симптом Щеткина – Блюмберга отриц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куссии передней брюшной стенки выслушивается тимпанический звук, в области печени и селезенки - бедренный звук. Размеры печени по Курлову: 9, 8, 7 см. Нижний край печени не выходит из под края реберной дуги. Поверхность ровная, глад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лчный пузырь не пальпируется. Пузырные симптомы отрицательные. Селезенка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ейроэндокринная систем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больной ясное. Чувствительность не изменена. Вторичные половые признаки по женскому типу. Щитовидная железа безболезненна при пальпации, не увеличена, доли 3 см, перешеек не пальпируется, мягкоэластической консистенции, без уплот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  <w:lang w:val="en-US"/>
        </w:rPr>
      </w:pPr>
      <w:r>
        <w:rPr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44"/>
          <w:lang w:val="en-US"/>
        </w:rPr>
        <w:t>Status</w:t>
      </w:r>
      <w:r>
        <w:rPr>
          <w:b/>
          <w:sz w:val="28"/>
          <w:szCs w:val="44"/>
        </w:rPr>
        <w:t xml:space="preserve"> </w:t>
      </w:r>
      <w:r>
        <w:rPr>
          <w:b/>
          <w:sz w:val="28"/>
          <w:szCs w:val="44"/>
          <w:lang w:val="en-US"/>
        </w:rPr>
        <w:t>localis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чная область симметричная, без видимых вдавлений и деформаций. При пальпации болезненности не наблюдается. Симптом поколачивания отрицательный с обеих сторон. Почки не пальпируются. Болезненности по ходу мочеточников нет. Наружные половые органы сформированы по женскому типу, соответствуют возра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ой пузырь: выпячиваний над лобковой областью нет, при пальпации безболезненны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жалоб больной во время госпитализации: на общую слабость, головную боль, озноб, повышение температуры тела до 39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наличие тупой, постоянной боли в левой поясничн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данных из анамнеза болезни, которые свидетельствуют об остром начале заболевания и последовательности появления выше перечисленных симптом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тсутствия жалоб на момент курации и данных объективного обследования, указывающих на отсутствие каких либо клинических признаков заболевания во время курации - можно поставить предварительный диагноз основного заболевания: острый левосторонний пиелонефрит на этапе выздор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лан вед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клиническое обслед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поче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венная урография почек (не делали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актериальная терапия и химиотерапия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44"/>
        </w:rPr>
        <w:t>План проведения дополнительных лабораторных методов исследования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1. Общий анализ крови + Эритроциты. 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Кровь на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и ВИЧ.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3. Общий анализ мочи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овь на сахар.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иохимический анализ крови + лейкоформула 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сследование на гемостаз</w:t>
      </w:r>
      <w:r>
        <w:br w:type="page"/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44"/>
        </w:rPr>
        <w:t>Данные лабораторных и инструментальных исследований</w:t>
      </w:r>
      <w:r>
        <w:rPr>
          <w:sz w:val="28"/>
          <w:szCs w:val="44"/>
        </w:rPr>
        <w:t>:</w:t>
      </w:r>
    </w:p>
    <w:p>
      <w:pPr>
        <w:pStyle w:val="Normal"/>
        <w:tabs>
          <w:tab w:val="clear" w:pos="708"/>
          <w:tab w:val="left" w:pos="2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й анализ крови от 10.02.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- 130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итроциты – 4,4 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15,0*10-9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озинофилы - 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миелоциты – 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очкоядерные нейтрофилы - 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ментоядерные нейтрофилы - 6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мфоциты - 2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оциты - 1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Э - 22 мм/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сследование крови на RW и ВИЧ от 11.02.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триц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сследование мочи от 10.02.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соломенно-желт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лок – 0,0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- отрицат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ителиальные клетки плоские –3 -5 в поле з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– 30 – 40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– 10 – 15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ь 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Сахар крови от10.02.06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,2 ммоль\л.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Биохимические исследования крови от13.02.06г.: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илирубин –16,0 мг % (до20.5)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прямой билирубин –12,0 мг %(до 5.2)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билирубин – 4,0 мг %(до 5.1)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 3,8 ммоль\л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еатинин 0,085 ммоль\л</w:t>
      </w:r>
    </w:p>
    <w:p>
      <w:pPr>
        <w:pStyle w:val="Normal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оловая проба 1,7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Коагулограм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 – 9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бриноген – 5,4 г\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почек от 11.02.06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расположение: лоцируются разд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изация: в обычной про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: справа 124 * 4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ва 125 * 4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уры: ровные нечет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эхозон( паренхима – почечный синус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енхима утолщена до 22 мм справа и до 20 мм сл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хоструктура однород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усы почек без деформ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4"/>
        </w:rPr>
        <w:t>Заключительны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28"/>
        </w:rPr>
        <w:t xml:space="preserve">На основании жалоб больной во время госпитализации: на общую слабость, головную боль, озноб, повышение температуры тела до 39,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, наличие тупой, постоянной боли в левой поясничн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анных из анамнеза болезни, которые свидетельствуют об остром начале заболевания и последовательности появления выше перечисленных симптом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лабораторных и инструментальных исследований проведенных на момент госпитализации: лейкоцитоз со сдвигом лейкоцитарной формулы влево, увеличение РОЭ, микрогематур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отсутствия жалоб на момент курации и данных объективного обследования, указывающих на отсутствие каких либо клинических признаков заболевания во время курации, что указывает на убыль патологического процесса под воздействием назначенного антибактериального лечения - можно поставить заключительный диагноз основного заболевания: острый левосторонний пиелонефрит на этапе выздор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торхиноло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оления: ципрофлоксацин 0,5 г 2 раза в сутки (внутр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интетические пенициллины: ампициллин 1,0 * 3 раза в день(внутримышеч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иногликозид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оления: гентамицина сульфат 80 мг 3 раза в сутки (внутримышеч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фалоспо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коления: цефуроксим 0,5 г 2 раза в сутки (внутримышеч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ркотический аналгетик: р – р анальгина 50% по 2мл 2 раза в сутки (внутримышечно)</w:t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авильном и своевременном проведении лечебно – реабилитационных мероприятий прогноз для жизни, здоровья, работы – благоприятный. Возможные осложнения: хронический пиелонефрит, ХПН, нефрогенная артериальная гипертензия, мочекаменная болезнь, пионефроз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0:00Z</dcterms:created>
  <dc:creator>Oleg</dc:creator>
  <dc:description/>
  <cp:keywords/>
  <dc:language>en-US</dc:language>
  <cp:lastModifiedBy>Mage</cp:lastModifiedBy>
  <cp:lastPrinted>2006-02-16T00:04:00Z</cp:lastPrinted>
  <dcterms:modified xsi:type="dcterms:W3CDTF">2011-10-04T18:10:00Z</dcterms:modified>
  <cp:revision>2</cp:revision>
  <dc:subject/>
  <dc:title/>
</cp:coreProperties>
</file>