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НА ТЕМУ: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ОСТРЫЙ ЛЕЙКОЗ (</w:t>
      </w: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Leucosis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acuta</w:t>
      </w:r>
      <w:r>
        <w:rPr>
          <w:rFonts w:cs="Times New Roman" w:ascii="Times New Roman" w:hAnsi="Times New Roman"/>
          <w:b/>
          <w:caps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09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СТРЫЙ ЛЕЙКОЗ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(</w:t>
      </w: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Leucosis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acuta</w:t>
      </w:r>
      <w:r>
        <w:rPr>
          <w:rFonts w:cs="Times New Roman" w:ascii="Times New Roman" w:hAnsi="Times New Roman"/>
          <w:b/>
          <w:caps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ка острого лейкоза отличается большим разнообразием и во многом зависит от стадии развития процесса. Начало острого лейкоза не имеет определенной клинической картины. Явные признаки заболевания появляются при значительном распространении опухолевых (лейкозных) клеток в костном мозге, печени, селезенке, лимфатических узлах и других органах и тканях, обусловливающем нарушение их функции. Тотальное замещение костного мозга лейкозными клетками привод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зкому угнетению (остановке) нормального гемопоэза. Определенную роль при этом играет тормозящее влияние бластных элементов на дифференциацию нормальных стволовых клето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рый лейкоз наблюдается преимущественно в молодом возрасте, несколько чаще среди мужчин. Начало его характеризуется постепенно развивающейся общей слабостью, недомоганием, болью в костях и суставах, субфебрильной температурой. В других случаях заболевание возникает внезапно по типу острого сепсиса, проявляющегося ангиной и геморрагическим диатезом на фоне высокой температуры тел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льнейшем острый лейкоз развивается бурно, с быстрым нарастанием основных симптомов — прогрессирующей анемии, развернутой картины геморрагического диатеза и язвенно-некротических явлений в полости рта и зева. Характерная для начального периода катаральная ангина очень быстро переходит в некротическую, появляется язвенный стоматит, иногда воспалительно-некротический процесс распространяется на слизистую оболочку твердого и мягкого неба, надгортанник и даже трахею. Иногда возможна зубная боль, возникающая вследствие поднадкостничной лейкемической инфильтр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ивно отмечается бледность кожи и слизистых оболочек. Геморрагические проявления в большинстве случаев носят характер обширных кровоизлияний в кожу или профузных кровотечений из слизистых оболочек. В развитии геморрагического диатеза основную роль играет тромбопитопения. Имеет значение также поражение стенки сосудов, обусловленное ее лейкемической инфильтрацией, нарушение коагуляционных свойств крови в связи с дефицитом некоторых прокоагулянтов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факторов свертывания, протромбина, фибриногена) и повышением фибринолитической и антикоагулянтной активности кров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развитием субпериостальных лейкемических инфильтратов появляется болезненность в костях при поколачивании, особенно в грудине (симптом стерналгии). В ряде случаев на коже прощупываются опухолевидные образования различной величины, плотной консистенции, красновато-коричневого или буроватого цвета, представляющие собой скопление лейкемических клеток. Возможно незначительное увеличение периферических лимфатических узлов и селезен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глубоких дистрофических изменений в миокарде границы сердца расширены, тоны глухие, над верхушкой и сосудами определяется систолический шум, пульс частый, малый, артериальное давление снижен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о наблюдается пневмония. Возможно появление очагов некроза или лейкемической инфильтрации в паренхиме легких. Поражение легких нередко осложняется экссудативным плевритом или накоплением транссудата в полости плевры вследствие сдавления путей оттока увеличенными лимфатическими узлами. В отдельных случаях развитие плеврита связано с лейкемической инфильтрацией плевр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ы изменения функции печени, почек, желудка, кишок, половых и других органов в связи с токсическим или специфическим (лейкемическим) их поражени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12—18 % взрослых больных наблюдается поражение центральной нервной системы — </w:t>
      </w:r>
      <w:r>
        <w:rPr>
          <w:rFonts w:cs="Times New Roman" w:ascii="Times New Roman" w:hAnsi="Times New Roman"/>
          <w:iCs/>
          <w:sz w:val="28"/>
          <w:szCs w:val="28"/>
        </w:rPr>
        <w:t xml:space="preserve">нейролейкоз. </w:t>
      </w:r>
      <w:r>
        <w:rPr>
          <w:rFonts w:cs="Times New Roman" w:ascii="Times New Roman" w:hAnsi="Times New Roman"/>
          <w:sz w:val="28"/>
          <w:szCs w:val="28"/>
        </w:rPr>
        <w:t>Последний обычно не является ранним признаком заболевания и может возникнуть как во время обострения процесса, так и в период ремисс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ая картина нейролейкоза развивается постепенно (в отличие от бурно нарастающих проявлений кровоизлияния в мозг) и складывается из симптомов повышения внутричерепного давления и локальной симптоматики, обусловленной специфической инфильтрацией вещества головного мозга и его оболочек. При этом могут наблюдаться менингоэнцефалитический синдром, синдром локального поражения головного мозга, черепных нервов, нервных стволов и корешк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з нейролейкоза подтверждается исследованием спинномозговой жидкости, в которой обнаруживается высокий цитоз за счет властных клеток, повышенное содержание белка, положительные пробы Панди и Нонне — Апель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тина крови при остром лейкозе характеризуется следующими признаками: </w:t>
      </w:r>
      <w:r>
        <w:rPr>
          <w:rFonts w:cs="Times New Roman" w:ascii="Times New Roman" w:hAnsi="Times New Roman"/>
          <w:sz w:val="28"/>
          <w:szCs w:val="28"/>
          <w:lang w:val="el-GR"/>
        </w:rPr>
        <w:t xml:space="preserve">Π </w:t>
      </w:r>
      <w:r>
        <w:rPr>
          <w:rFonts w:cs="Times New Roman" w:ascii="Times New Roman" w:hAnsi="Times New Roman"/>
          <w:sz w:val="28"/>
          <w:szCs w:val="28"/>
        </w:rPr>
        <w:t>появлением в лейкограмме бластных элементов, составляющих основную массу клеток; 2) наличием лейкемического провала (</w:t>
      </w:r>
      <w:r>
        <w:rPr>
          <w:rFonts w:cs="Times New Roman" w:ascii="Times New Roman" w:hAnsi="Times New Roman"/>
          <w:sz w:val="28"/>
          <w:szCs w:val="28"/>
          <w:lang w:val="en-US"/>
        </w:rPr>
        <w:t>hiat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ukaemicus</w:t>
      </w:r>
      <w:r>
        <w:rPr>
          <w:rFonts w:cs="Times New Roman" w:ascii="Times New Roman" w:hAnsi="Times New Roman"/>
          <w:sz w:val="28"/>
          <w:szCs w:val="28"/>
        </w:rPr>
        <w:t xml:space="preserve">), выражающегося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б </w:t>
      </w:r>
      <w:r>
        <w:rPr>
          <w:rFonts w:cs="Times New Roman" w:ascii="Times New Roman" w:hAnsi="Times New Roman"/>
          <w:sz w:val="28"/>
          <w:szCs w:val="28"/>
        </w:rPr>
        <w:t>отсутствии промежуточных форм между бластными клетками и зрелыми нейтрофильными гранулоцитами; 3) отсутствием в лейкограмме эозинофильных и базофильных гранулоцитов, что при учете лейкемического провала позволяет дифференцировать острый лейкоз с хроническим миелолейкозом, которому свойственна эозинофильнобазофильная ассоциация и отсутствие лейкемического провала; 4) анемией, являющейся своего рода барометром тяжести течения лейкемического процесса, и тромбоцитопенией (часто ниже критического уровня), развитие которых связано с пролиферацией бластных клеток в костном мозг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ейкоцитов бывает повышенное, нормальное и сниженное (иногда до 1—2 Г/л); СОЭ в начале заболевания нормальная или умеренно увеличенная, в дальнейшем значительно возрастае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ате костного мозга обращает на себя внимание однотипная клеточная картина за счет бластных клеток и выраженное угнетение эритро- </w:t>
      </w:r>
      <w:r>
        <w:rPr>
          <w:rFonts w:cs="Times New Roman" w:ascii="Times New Roman" w:hAnsi="Times New Roman"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тромбоиитопоэз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м диагностическим подспорьем служит трепанобиопсия подвздошных костей, позволяющая выявить при остром лейкозе скопление блас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ие проявления различных форм острого лейкоза во многом одинаковы, однако имеются и некоторые отличительные чер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при </w:t>
      </w:r>
      <w:r>
        <w:rPr>
          <w:rFonts w:cs="Times New Roman" w:ascii="Times New Roman" w:hAnsi="Times New Roman"/>
          <w:iCs/>
          <w:sz w:val="28"/>
          <w:szCs w:val="28"/>
        </w:rPr>
        <w:t xml:space="preserve">остром лимфобластном лейкозе </w:t>
      </w:r>
      <w:r>
        <w:rPr>
          <w:rFonts w:cs="Times New Roman" w:ascii="Times New Roman" w:hAnsi="Times New Roman"/>
          <w:sz w:val="28"/>
          <w:szCs w:val="28"/>
        </w:rPr>
        <w:t>чаще, чем при других формах, наблюдается увеличение лимфатических узлов, селезенки, печени, поражение нервной системы — нейролейкоз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Cs/>
          <w:sz w:val="28"/>
          <w:szCs w:val="28"/>
        </w:rPr>
        <w:t xml:space="preserve">остром миеломонобластном лейкозе </w:t>
      </w:r>
      <w:r>
        <w:rPr>
          <w:rFonts w:cs="Times New Roman" w:ascii="Times New Roman" w:hAnsi="Times New Roman"/>
          <w:sz w:val="28"/>
          <w:szCs w:val="28"/>
        </w:rPr>
        <w:t>чаще встречаются лейкемиды (лейкемоидные инфильтраты под кожей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Cs/>
          <w:sz w:val="28"/>
          <w:szCs w:val="28"/>
        </w:rPr>
        <w:t xml:space="preserve">остром миелобластном лейкозе </w:t>
      </w:r>
      <w:r>
        <w:rPr>
          <w:rFonts w:cs="Times New Roman" w:ascii="Times New Roman" w:hAnsi="Times New Roman"/>
          <w:sz w:val="28"/>
          <w:szCs w:val="28"/>
        </w:rPr>
        <w:t>внекостномозговые проявления (увеличение лимфатических узлов, селезенки, печени, инфильтрация кожи, яичек, яичников и других органов) наблюдаются значительно реже и в более позднем периоде — при дальнейшей опухолевой прогресс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иелоидные формы острого лейкоза </w:t>
      </w:r>
      <w:r>
        <w:rPr>
          <w:rFonts w:cs="Times New Roman" w:ascii="Times New Roman" w:hAnsi="Times New Roman"/>
          <w:sz w:val="28"/>
          <w:szCs w:val="28"/>
        </w:rPr>
        <w:t>(по сравнению с лимфобластной) протекают более тяжело. Чаще наблюдаются и более выражены геморрагические, воспалительные и язвенно-некротические проявления, интоксикация. Особенной злокачественностью отличается промиелоцитарная форма, протекающая с тяжелым токсикозом, нередко осложняющаяся симптомами диссеминированного внутрисосудистого микросвертывания с повышенным потреблением фибриногена и тромбоцитов, резкой кровоточивость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Cs/>
          <w:sz w:val="28"/>
          <w:szCs w:val="28"/>
        </w:rPr>
        <w:t xml:space="preserve">остром эритромиелозе </w:t>
      </w:r>
      <w:r>
        <w:rPr>
          <w:rFonts w:cs="Times New Roman" w:ascii="Times New Roman" w:hAnsi="Times New Roman"/>
          <w:sz w:val="28"/>
          <w:szCs w:val="28"/>
        </w:rPr>
        <w:t>ведущими симптомами являются анемия с невысоким ретикулоцитозом и наличие в лейкограмме наряду с миелобластами эритробластов. В костном мозге наблюдается резкое увеличение числа эритроидных элементов, ядра многих из них отличаются атипичной форм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Cs/>
          <w:sz w:val="28"/>
          <w:szCs w:val="28"/>
        </w:rPr>
        <w:t xml:space="preserve">малопроцентной форме острого лейкоза </w:t>
      </w:r>
      <w:r>
        <w:rPr>
          <w:rFonts w:cs="Times New Roman" w:ascii="Times New Roman" w:hAnsi="Times New Roman"/>
          <w:sz w:val="28"/>
          <w:szCs w:val="28"/>
        </w:rPr>
        <w:t>в периферической крови и костном мозге количество властных клеток длительное время (в течение ряда месяцев и даже лет) не превышает 10—20 %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ифференциации форм острого лейкоза, проводимой на гистогенетической основе, используются стабильные цитохимические признаки властных клеток, отражающие особенности внутриклеточного обмена: определение содержания липидов, гликогена и других полисахаридов (</w:t>
      </w:r>
      <w:r>
        <w:rPr>
          <w:rFonts w:cs="Times New Roman" w:ascii="Times New Roman" w:hAnsi="Times New Roman"/>
          <w:sz w:val="28"/>
          <w:szCs w:val="28"/>
          <w:lang w:val="en-US"/>
        </w:rPr>
        <w:t>PAS</w:t>
      </w:r>
      <w:r>
        <w:rPr>
          <w:rFonts w:cs="Times New Roman" w:ascii="Times New Roman" w:hAnsi="Times New Roman"/>
          <w:sz w:val="28"/>
          <w:szCs w:val="28"/>
        </w:rPr>
        <w:t>-реакция), активности пероксидазы, кислой фосфатазы, неспецифической эстеразы, хлорацетатэстеразы и др. (табл. 23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14675" cy="53975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ется также и морфологическая характеристика бластов. При этом следует иметь в виду, что при остром миеломонобластном лейкозе определяется два вида клеток (типа миелобластов и монобластов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тром промиелоцитарном лейкозе властные клетки отличаются выраженным полиморфизмом ядра и обильной крупной фиолетово-бурой зернистостью в цитоплазме, что придает им сходство с промиелопитами. Специфической для этой формы острого лейкоза является положительная реакция на выявление кислых сульфатированных мукополисахарилов (с раствором толуидинового синего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идно из табл. 23, ведущими признаками, позволяющими различать две основные группы острого лейкоза — острый лимфобластный и острый миелоидный лейкоз (к которому относится острый миелобластный, миеломонобластный, монобластный, промиелоиитарный лейкоз и эритромиелоз), являются реакции на пероксидазу и липиды. При остром лимфобластном лейкозе эти реакции отрицательные, при миелоидном — положительные. При остром недифференцируемом лейкозе все вышеперечисленные стандартные цитохимические тесты отрицательны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и острого лейкоза различают следующие стадии: начальную (практически недиагностируемую), первую атаку (разгар болезни), ремиссию (полную или частичную), рецидив, терминальную стад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з острого лейкоза ставят на основании клинической картины (кровоточивость, язвенно-некротические процессы, лихорадка), данных исследований периферической крови и костномозгового пунктата (анемия, тромбоцитопения; в гемограмме — властные клетки, лейкемический провал; в миелограмме — повышенное количество бластов, иногда тотальная бластная метаплазия; в трепанате — очаги скопления бластов). Формы острого лейкоза диагностируются с учетом цитохимических данны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ференциальный диагноз острого лейкоза следует проводить с лейкемоидными реакциями, метастазами рака в костный мозг, инфекционным мононуклеозом, гипопластической анемией. Острый эритромиелоз необходимо дифференцировать с острой гемолитической анеми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ающее значение в дифференциальной диагностике имеет исследование костномозгового пунктата и трепаната подвздошной кости, позволяющее выявить властную метаплазию костного мозг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гипопластической анемии костный мозг опустошен, при гемолитической — наблюдается гиперплазия эритроидного ростка без увеличения количества властных элементов; при метастазах рака в костномозговом пунктате можно найти атипичные опухолевые клетки. Лейкемоидные реакции не сопровождаются выраженным омоложением костного мозга. Для инфекционного мононуклеоза характерно наличие в гемограмме мононуклеаров. Кроме того, клиника каждого из вышеперечисленных заболеваний отличается от клиники острого лейкоз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ри остром лейкозе неблагоприятный. Смерть чаще всего обусловлена аутоинтоксикацией, связанной с массовой гибелью лейкоцитов и наводнением организма продуктами распада нуклеиновых соединений, что наряду с анемией и септицемией приводит к необратимым дистрофическим изменениям в различных органах и тканях. Причинами смерти являются также пневмония (возникающая нередко при специфическом лейкозном поражении легких), прогрессирующая недостаточность кровообращения, а также кровоизлияния в моз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ние. Основными принципами лечения при остром лейкозе являются раннее начало лечения, интенсивное применение цитостатических средств, направленное на полную эрадикацию (уничтожение) лейкозного клона, цикличность применения препаратов с учетом их влияния на фазы клеточного цикла и избирательного действия на различные бласты, составляющие субстрат опухол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при остром лейкозе должно быть комплексным, включающим наряду с цитостатическими средствами кортикостероиды, гемотрансфузии, антибиотики, дезинтоксикационные и другие симптоматические сре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ейкозе применяются антиметаболиты, антимитотические средства, алкилирующие соединения, противоопухолевые антибиотики, ферментные препараты и гликокортикоид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Антиметаболиты </w:t>
      </w:r>
      <w:r>
        <w:rPr>
          <w:rFonts w:cs="Times New Roman" w:ascii="Times New Roman" w:hAnsi="Times New Roman"/>
          <w:sz w:val="28"/>
          <w:szCs w:val="28"/>
        </w:rPr>
        <w:t>(антагонисты метаболитов — предшественников нуклеиновых кислот — нарушают синтез последних и жизнедеятельность клеток): меркаптопурин — пуринетол (таблетки по 50 мг, внутрь по 60— 12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' ежедневно); тиогуанин (таблетки по 40 мг, внутрь по 60— 10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ежедневно); метотрексат— аметоптерин (ампулы по 5 мг, внутримышечно и внутривенно по 2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1 раз в 4 дня и интралюмбально по 12,5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 в таблетках (по 2,5—5 мг) применяется редко ввиду слабой эффективности и выраженного побочного действия); цитозин — арабинозид (алексан, цитозар) (ампулы по 40, 100 и 500 мг, внутривенно и внутримышечно по 30—10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ежедневно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Антимитотические средства </w:t>
      </w:r>
      <w:r>
        <w:rPr>
          <w:rFonts w:cs="Times New Roman" w:ascii="Times New Roman" w:hAnsi="Times New Roman"/>
          <w:sz w:val="28"/>
          <w:szCs w:val="28"/>
        </w:rPr>
        <w:t>(блокируют митоз в стадии метафазы): винкристин — онковин (ампулы по 0,5—1 мг, внутривенно по 2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каждые 7 дней); розевин — винбластин (ампулы по 5 мг, внутривенно по 5—10—15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1 раз в неделю)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Алкилирующие соединения </w:t>
      </w:r>
      <w:r>
        <w:rPr>
          <w:rFonts w:cs="Times New Roman" w:ascii="Times New Roman" w:hAnsi="Times New Roman"/>
          <w:sz w:val="28"/>
          <w:szCs w:val="28"/>
        </w:rPr>
        <w:t>(нарушают синтез нуклеиновых кислот): циклофосфан — эндоксан (ампулы по 200 мг, внутривенно или внутримышечно по 25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через день), фопурин (ампулы по 40 мг, внутривенно или внутримышечно по 60—8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ежедневно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отивоопухолевые антибиотики </w:t>
      </w:r>
      <w:r>
        <w:rPr>
          <w:rFonts w:cs="Times New Roman" w:ascii="Times New Roman" w:hAnsi="Times New Roman"/>
          <w:sz w:val="28"/>
          <w:szCs w:val="28"/>
        </w:rPr>
        <w:t>(подавляют синтез ДНК и РНК): рубомицина гидрохлорид — рубидомицин, дауномицин, даунорубицин (ампулы по 20—40 мг, внутривенно по 40—6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ежедневно в течение 5 дней); карминомицин (ампулы по 5 мг, внутривенно по 7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ежедневно в течение 5 дней); адриамицин (ампулы по 5 мг, внутривенно по 20—3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течение 3—5 дней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</w:t>
      </w:r>
      <w:r>
        <w:rPr>
          <w:rFonts w:cs="Times New Roman" w:ascii="Times New Roman" w:hAnsi="Times New Roman"/>
          <w:iCs/>
          <w:sz w:val="28"/>
          <w:szCs w:val="28"/>
        </w:rPr>
        <w:t xml:space="preserve">ферментных препаратов </w:t>
      </w:r>
      <w:r>
        <w:rPr>
          <w:rFonts w:cs="Times New Roman" w:ascii="Times New Roman" w:hAnsi="Times New Roman"/>
          <w:sz w:val="28"/>
          <w:szCs w:val="28"/>
        </w:rPr>
        <w:t xml:space="preserve">применяют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-аспарагиназу (краснитин), которая разлагает аспарагин, лишая лейкозные клетки незаменимой аминокислоты, что ведет к их гибели (ампулы по 10 000 </w:t>
      </w:r>
      <w:r>
        <w:rPr>
          <w:rFonts w:cs="Times New Roman" w:ascii="Times New Roman" w:hAnsi="Times New Roman"/>
          <w:sz w:val="28"/>
          <w:szCs w:val="28"/>
          <w:lang w:val="en-US"/>
        </w:rPr>
        <w:t>ME</w:t>
      </w:r>
      <w:r>
        <w:rPr>
          <w:rFonts w:cs="Times New Roman" w:ascii="Times New Roman" w:hAnsi="Times New Roman"/>
          <w:sz w:val="28"/>
          <w:szCs w:val="28"/>
        </w:rPr>
        <w:t>, внутривенно по 200—300 МЕ/кг ежедневно в течение 28—30 дней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 избирательность действия препаратов на лейкозные клетки: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асиарагиназа более эффективна при остром лимфобластном лейкозе, рубомицин, цитозин — арабинозид — при остром миелоидном лейкоз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влияния препаратов на (разы клеточного цикла, то большинство из них действует на делящиеся клетки и не влияет на элементы, находящиеся в фазе митотического поко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отический цикл состоит из четырех фаз: пресинтетической (</w:t>
      </w:r>
      <w:r>
        <w:rPr>
          <w:rFonts w:cs="Times New Roman" w:ascii="Times New Roman" w:hAnsi="Times New Roman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sz w:val="28"/>
          <w:szCs w:val="28"/>
        </w:rPr>
        <w:t>), синтеза ДНК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, премитотической (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и митоза (М). После окончания митоза часть клеток сразу входит в клеточный цикл, а другая остается в состоянии покоя (</w:t>
      </w:r>
      <w:r>
        <w:rPr>
          <w:rFonts w:cs="Times New Roman" w:ascii="Times New Roman" w:hAnsi="Times New Roman"/>
          <w:sz w:val="28"/>
          <w:szCs w:val="28"/>
          <w:lang w:val="en-US"/>
        </w:rPr>
        <w:t>Go</w:t>
      </w:r>
      <w:r>
        <w:rPr>
          <w:rFonts w:cs="Times New Roman" w:ascii="Times New Roman" w:hAnsi="Times New Roman"/>
          <w:sz w:val="28"/>
          <w:szCs w:val="28"/>
        </w:rPr>
        <w:t>). Общая продолжительность митотического цикла лейкозных бластов в среднем равна около 80 ч. Действие цитостатических препаратов на лейкозные клетки в различных фазах митотического цикла представлено на рис. 57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90800" cy="139954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данных клеточной кинетики с учетом действия цитостатических средств на различные фазы митотического цикла разработаны рациональные схемы лечения больных острым лейкозом, включающие комплекс цитостатических препаратов, и установлена цикличность их применения с промежутками между курсами 10—11 дней. Продолжительность перерыва обусловлена временем перехода функционально неактивной покоящейся популяции властных клеток в митотический цик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ы схемы ВАМП, ЦАМП, ЦВАМП, АВАМП, ЦОАП, ЦЛАП и д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хему ВАМП входят следующие препараты: винкристин (2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о 2-й и 10-й день); аметоптерин (2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1-, 5- и 9-й день); меркаптопурин (10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ежедневно); преднизолон (4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ежедневно). Схема ЦАМП включает те же препараты, что и схема ВАМП, только винкристин заменен циклофосфаном (10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ежедневно). Схему ЦВАМП составляют все препараты, входящие в схему ВАМП, с добавлением циклофосфана (20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через день). Комплекс АВАМП состоит из препаратов схемы ВАМП плюс цитозин — арабинозид (5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1-й и 8-й день). Продолжительность указанных курсов лечения — 10 дн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ЦОАП: циклофосфан (4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аждые 8 ч); онковин (2 мг в 1-й день); цитозин—арабинозид (4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аждые 8 ч); преднизолон (200 мг внутрь ежедневно). Курс лечения— 4 дня. Схема ЦЛАП: циклофосфан (20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через день);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c</w:t>
      </w:r>
      <w:r>
        <w:rPr>
          <w:rFonts w:cs="Times New Roman" w:ascii="Times New Roman" w:hAnsi="Times New Roman"/>
          <w:sz w:val="28"/>
          <w:szCs w:val="28"/>
        </w:rPr>
        <w:t>парагиназа (8000 МЕ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ежедневно); преднизолон— (4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ежедневно). Курс лечения — 10—14 дн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схемы можно применять при всех формах острого лейкоза. Однако при остром лимфобластном лейкозе наиболее эффективны схемы ВАМП, ЦВАМП, ЦАМП, ЦЛАП; при остром миелоидном — АВАМП и другие схемы, содержащие в своем составе цитозин — арабинозид, рубомици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: цитозар по 10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день непрерывно 7 дней и рубомицин 45—6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первые три дня (схема «7+3») или те же препараты и в той же суточной дозировке, но цитозар назначается на 5 дней, а рубомицин— на первые два дня (схема «5 + 2»)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мбинированной цитостатической терапии различают три этапа: 1) индукция ремиссии; 2) консолидация; 3) поддерживающая терапия в периоде ремиссии с курсами реиндук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укция ремиссии достигается курсовым применением цитостатических средств (ВАМП, ЦАМП, АВАМП и др.) с промежутками между курсами 10—11 дн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остижении полной клинико-гематологической ремиссии, подтвержденной исследованием пунктата и трепаната костного мозга, проводится ее закрепление (консолидация), заключающееся в назначении еще одного курса полихимиотерапии, вызвавшей ремисс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ивающее лечение осуществляется постоянным применением меркаптопурина и метотрексата с периодическими курсами реиндукции, чаще всего по схеме ВАМП. Курсы реиндукционной, противорецидивной терапии проводятся на 2-, 4-, 6-, 9-, 12-м и далее на каждом 6-м месяце ремисс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цидиве заболевания вновь назначается курсовая терапия, как при первой атак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ние при нейролейкозе проводится интралюмбальными введениями метотрексата (12,5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 или цитозара (3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через 1—3 дня. При недостаточной эффективности этих препаратов возможно совместное их введение. Рекомендуется также интралюмбальное введени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c</w:t>
      </w:r>
      <w:r>
        <w:rPr>
          <w:rFonts w:cs="Times New Roman" w:ascii="Times New Roman" w:hAnsi="Times New Roman"/>
          <w:sz w:val="28"/>
          <w:szCs w:val="28"/>
        </w:rPr>
        <w:t>-парагиназы. При локальных поражениях центральной нервной системы лекарственная терапия комбинируется с дистанционной гамматерапией в разовой дозе 0,5—2 Гр (Гр — грей, 1 Гр = 100 рад) с различных полей через 1—2 дня, на курс — до 24 Гр. Эффективность лечения контролируется исследованием спинномозговой жидкости. При достижении ремиссии нейролейкоза для его профилактики назначаются ежемесячные интралюмбальные введения метотрексата или других средст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изучаются возможности иммунологического воздействия на лейкозный процесс путем мобилизации иммунной системы больного. Различают активную иммунотерапию (введение аллогенных лейкозных клеток, применение вакцины БЦЖ); пассивную (введение АЛС, иммуноглобулинов, аутологичных лейкоцитов и плазмы, полученных у больных в период ремиссии) и адоптивную (пересадка костного мозга и лимфоидных органов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мунотерапия пока не может быть применена в качестве самостоятельного средства для индукции ремиссии в связи с ее недостаточной противолейкозной активностью. Этот метод более перспективен в стадии ремиссии, когда основная масса бластных элементов уничтожена активной химиотерапией. Применение средств иммунотерапии в стадии ремиссии способствует дальнейшей эрадикации лейкозных клеток, оказавшихся устойчивыми к воздействию цитостатических препаратов, и тем самым удлиняет ремисс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аловажное значение при остром лейкозе имеет симптоматическая терапия, направленная на купирование анемии, кровоточивости и вторичной инфекции: переливания свежезаготовленной крови и ее компонентов (эритроцитной, лейко- и тромбоцитной массы); назначение кровоостанавливающих средств и препаратов, укрепляющих стенку сосудов; применение антибиотиков с учетом чувствительности микробной флоры (бензилпенициллина в больших дозах, до 10 000 000—20 000 000 ЕД в сутки; гентамицина, цефалоридина и др.) в сочетании с нистатином или леворином для предупреждения кандидамикоза; обработка полости рта и зева раствором грамицидина, облепиховым маслом, спиртовой вытяжкой прополиса и другими бактерицидными средствами; назначение иммунокорригирующих и иммуностимулирующих средств (левамизола, продигиозана, гаммаглобулина, тималина, интерферона и др.). Показана активная дезинтоксикационная терапия (гемодез, реополиглюкин, изотонический раствор натрия хлорида, 5 % раствор глюкозы и др.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раженной интоксикации рекомендуется форсированный диурез, методика проведения которого заключается в чередующемся введении растворов с различными коллоидно-осмотическими свойствами для интенсификации обмена между всеми жидкостями внутренней среды организма. Вначале вводят 5 % раствор глюкозы, изотонический раствор натрия хлорида, 3 % раствор калия хлорида, через 40—50 мин — гиперонкотические(полиглюкин, 10 % раствор натрия хлорида. 10 % раствор альбумина и др.), затем — средства, стимулирующие диурез (фуросемид, эуфиллин). Хороший дезинтоксикационный эффект оказывают энтеросорбция и гемосорбц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выраженной гипоплазии кроветворения, являющейся результатом активной химиотерапии и предшествующей появлению ремиссии, проводится комплекс мероприятий, описанный в разделе «Острая недостаточность костного мозга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нцип непрерывной комплексной терапии позволил значительно улучшить непосредственные результаты лечения больных острым лейкозом, дал возможность увеличить среднюю продолжительность ремиссии до 6— 12 месяцев, а продолжительность жизни — до 1,5—2 и даже 5 лет Опыт показывает, что современная терапия более эффективна при лимфобластной форме лейкоза и в молодом возрасте, тогда как при остром лейкозе миелоидного происхождения и недифференцируемой форме, а также у лиц старшего возраста результаты хуже, ремиссии более редкие и менее продолжительны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Использованная литератур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Внутренние болезни </w:t>
      </w:r>
      <w:r>
        <w:rPr>
          <w:rFonts w:cs="Times New Roman" w:ascii="Times New Roman" w:hAnsi="Times New Roman"/>
          <w:sz w:val="28"/>
          <w:szCs w:val="28"/>
        </w:rPr>
        <w:t>/ Под. ред. проф. Г. И. Бурчинского. ― 4-е изд., перераб. и доп. ― К.: Вища шк. Головное изд-во, 2000. ― 656 с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10:00Z</dcterms:created>
  <dc:creator>Admin</dc:creator>
  <dc:description/>
  <cp:keywords/>
  <dc:language>en-US</dc:language>
  <cp:lastModifiedBy>Mage</cp:lastModifiedBy>
  <dcterms:modified xsi:type="dcterms:W3CDTF">2011-10-04T18:10:00Z</dcterms:modified>
  <cp:revision>2</cp:revision>
  <dc:subject/>
  <dc:title/>
</cp:coreProperties>
</file>