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МИНИСТЕРСТВО ОБРАЗОВАНИЯ РФ</w:t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ПЕНЗЕНСКИЙ ГОСУДАРСТВЕННЫЙ УНИВЕРСИ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МЕДИЦИНСКИЙ ИНСТИТУ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КАФЕДРА ХИРУРГИИ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КУРС СТОМАТОЛОГ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32"/>
        </w:rPr>
      </w:pPr>
      <w:r>
        <w:rPr>
          <w:sz w:val="28"/>
          <w:szCs w:val="32"/>
        </w:rPr>
        <w:t>Зав. кафедрой: профессор -----------------------</w:t>
      </w:r>
    </w:p>
    <w:p>
      <w:pPr>
        <w:pStyle w:val="Normal"/>
        <w:spacing w:lineRule="auto" w:line="360"/>
        <w:ind w:firstLine="709"/>
        <w:jc w:val="right"/>
        <w:rPr>
          <w:sz w:val="28"/>
          <w:szCs w:val="32"/>
        </w:rPr>
      </w:pPr>
      <w:r>
        <w:rPr>
          <w:sz w:val="28"/>
          <w:szCs w:val="32"/>
        </w:rPr>
        <w:t>Преподаватель: к.м.н., доцент -----------------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44"/>
        </w:rPr>
      </w:pPr>
      <w:r>
        <w:rPr>
          <w:b/>
          <w:sz w:val="28"/>
          <w:szCs w:val="44"/>
        </w:rPr>
        <w:t>Курсовая работ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  <w:t>Академическая история болезн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32"/>
        </w:rPr>
      </w:pPr>
      <w:r>
        <w:rPr>
          <w:sz w:val="28"/>
          <w:szCs w:val="32"/>
        </w:rPr>
        <w:t>Куратор: студентка группы ---------------</w:t>
      </w:r>
    </w:p>
    <w:p>
      <w:pPr>
        <w:pStyle w:val="Normal"/>
        <w:spacing w:lineRule="auto" w:line="360"/>
        <w:ind w:firstLine="709"/>
        <w:jc w:val="right"/>
        <w:rPr>
          <w:sz w:val="28"/>
          <w:szCs w:val="32"/>
        </w:rPr>
      </w:pPr>
      <w:r>
        <w:rPr>
          <w:sz w:val="28"/>
          <w:szCs w:val="32"/>
        </w:rPr>
        <w:t>--------------------------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Пенза, 2007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1. Паспортная часть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О больного: -------------------------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зраст: 20.01.1988 (19 лет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руппа крови и резус-фактор: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) группа, </w:t>
      </w:r>
      <w:r>
        <w:rPr>
          <w:sz w:val="28"/>
          <w:szCs w:val="28"/>
          <w:lang w:val="en-US"/>
        </w:rPr>
        <w:t>Rh</w:t>
      </w:r>
      <w:r>
        <w:rPr>
          <w:sz w:val="28"/>
          <w:szCs w:val="28"/>
        </w:rPr>
        <w:t xml:space="preserve"> (-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фессия: студент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урса лицея № 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есто жительства: г. Пенза, ул. Суворов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та и час поступления: 15.03.2007 , 1.15- 1.3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ем направлен больной: стоматологический кабине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ый диагноз: Острый одонтогенный остеомиелит нижней челюсти сле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инический диагноз: Острый одонтогенный остеомиелит нижней челюсти слева. Подчелюстной лимфаденит слева. Повышенный рвотный рефлек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та, время и название выполненной операции: Вскрытие и дренирование субпериостального абсцесса 15.03.2007, 1.15 – 1.40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лергологический анамнез, переносимость антибиотиков: непереносимость на пеницилли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а курации: 15.03.2007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28"/>
        </w:rPr>
        <w:t>Дата выписки:</w:t>
      </w:r>
      <w:r>
        <w:rPr>
          <w:sz w:val="28"/>
          <w:szCs w:val="32"/>
        </w:rPr>
        <w:t xml:space="preserve"> </w:t>
      </w:r>
      <w:r>
        <w:rPr>
          <w:sz w:val="28"/>
          <w:szCs w:val="28"/>
        </w:rPr>
        <w:t>19.03.2007</w:t>
      </w:r>
      <w:r>
        <w:rPr>
          <w:sz w:val="28"/>
          <w:szCs w:val="32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2. Жалобы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ъявлены жалобы в момент поступления на острую боль в нижней челюсти слева, ноющие боли в подчелюстной области слева, отек на десне и в подчелюстной области слева, ассиметрию лица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жалобы: 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ы на боли: постоянные, острые, интенсивные боли локализующиеся в нижней челюсти слева, а также ноющие боли в подчелюстной области слева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ы общего характера: слабость, недомогание, потеря аппетита, плохой сон, бессонница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ы, связанные с нарушением функции органов: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 стороны сердечнососудистой системы тоны сердца приглушены; со стороны дыхательной и пищеварительной систем патологии не обнаружено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Style18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3. История развития заболевания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Считает себя больным около двух дней, когда заболел зуб на нижней челюсти слева, появился отек, повышение температуры тела до 38С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Times New Roman" w:ascii="Times New Roman" w:hAnsi="Times New Roman"/>
          <w:sz w:val="28"/>
          <w:szCs w:val="28"/>
        </w:rPr>
        <w:t>. Обратился за помощью в экстренный кабинет, где был осмотрен дежурным стоматологом-хирургом. Больной был госпитализирован в 16 хирургическое отделение ОКБ им. Н.Н. Бурденко. Данная госпитализация связана с вскрытием и дренированием субпериостального абсцесса. Цель госпитализации – обследование и оперативное лечение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Style18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4. История жизни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одился в городе Пенза. Роды без особенностей. Родители здоровы. Климатические условия благоприятные. Образование общее. Является студентом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курса лицея № 4. Воспитывается в семье с благоприятными социально-бытовыми условиями. Питание регулярное, сбалансированное. Не курит, алкоголем не злоупотребляет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пидемиологический анамнез: отсутствие гепатита, туберкулеза, малярии, венерических заболеваний, ВИЧ-инфекции. Гемотрансфузий не проводилось. В анамнезе имеет место хронический ринит. Повышенный рвотный рефлекс. Привит по календарю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ейный анамнез. Наследственность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ледственной предрасположенности нет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ллергологический анамнез: непереносимости на лекарственные препараты – пенициллин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аховой анамнез: инвалидности нет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/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5. Объективное исследование больного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32"/>
        </w:rPr>
        <w:t>Общий осмот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е состояние больного: средней тяже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ояние сознания: ясное, ориентирован в пространстве и времени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ложение пациента: активно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мпература 38,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 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ульс 79 в минуту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ДД 16 в минуту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ртериальное давление 110/70 мм. рт. ст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ост: 160 см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ип телосложения: нормостенический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ес: 55 кг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следование кожи и слизистых оболочек: 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жа чистая, бледно-розового цвета, эластичная, тургор кожи сохранен, умеренно влажная. 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ровоизлияний, расчесов, рубцов, «сосудистых звездочек», ангиом нет. Слизистая оболочка альвеолярного отростка гиперемирована и отечна как со стороны преддверия полости рта, так и с небной стороны, высыпаний нет. Десны отечны и гиперемированы, не кровоточивы, разрыхлены. Язык нормальной формы и величины, влажный, обложен, выраженность сосочков в пределах нормы. Трещин, прикусов, язвочек нет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изистая глотки розового цвета, влажная, гладкая, блестящая, налетов, изъязвлений, рубцов нет. 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кожная клетчатка: развитие подкожной жировой клетчатки умеренное, распределена равномерно. Толщина кожной складки в области трехглавой мышцы плеча, лопатки, под ключицей – 2,5 см. Отеков нет. Подкожных опухолей нет, отеков нет. Локального патологического скопления жира не найдено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мфатические узлы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исследовании лимфатических узлов отмечено увеличение подчелюстных лимфатических узлов до 3 мм в диаметре, болезненные при пальпации, эластичные, подвижные. Также пальпируются паховые лимфоузлы - множественные, до 4 мм, безболезненные, эластичные, неподвижные. Другие лимфатические группы не пальпируются, что соответствует норме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сы, ногти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лосы пигментированы, чистые. Перхоти нет. Педикулеза не выявлено. Нарушений роста волос в виде чрезмерного роста на теле или облысения не обнаружено. Ногти гладкие, блестящие, без поперечной исчерченности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орно-двигательный аппарат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шцы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ышцы конечностей и туловища развиты удовлетворительно, тонус и сила сохранены, болезненности нет. Участков гипотонии, гипертрофии, парезов и параличей не обнаружено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сти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стная система сформирована правильно. Деформаций черепа, грудной клетки, таза и трубчатых костей нет. Плоскостопия нет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анка правильная. При пальпации определяется болезненность по наружной поверхности челюсти в области воспалительного очага. 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ставы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 суставы не увеличены, не имеют ограничений пассивных и активных движений, болезненности при движениях, хруста, изменений конфигурации, гиперемии и отечности близлежащих мягких тканей не наблюда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Органы дых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мотр: дыхание носом свободное, внешних деформаций носа нет. Герпетические высыпания отсутствуют. Охриплости и афонии не выявлено. Шея правильной формы. Щитовидная железа не пальпируется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льсация сонных артерий прощупывается с обеих сторон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бухания и пульсации яремных вен нет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аничений подвижности нет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дная клетка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рудная клетка нормостеничной конфигурации, ключицы расположены на одном уровне. Надключичные и подключичные ямки выражены удовлетворительно, расположены на одном уровне, при дыхании не 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яют своих форм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патки симметричны, двигаются синхронно в такт дыхания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ип дыхания смешанный. Дыхание ритмичное, ЧДД 16 в минуту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ая и левая половины грудной клетки двигаются синхронно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помогательная мускулатура в акте дыхания не участвует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ружности грудной клетки составляют 82 см на выдохе и 88 см на вдох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курсия нижнего края легких достаточная 5 см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льпация грудной клетки: болевых точек не обнаружено, голосовое дрожание проводится с одинаковой силой в симметричных участках грудной клетки. Грудная клетка эластичная, хруста и крепитации н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куссия легких: перкуторный звук легочный над передними, боковыми и задними отделами легких, одинаковый над симметричными участками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мма звучности сохране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пографическая перкуссия легких: 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Высота стояния верхушек легких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2943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иц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ва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а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ред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см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см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зади</w:t>
            </w:r>
          </w:p>
        </w:tc>
        <w:tc>
          <w:tcPr>
            <w:tcW w:w="6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е уровня седьмого шейного позвонка на 0,5 см с обеих сторон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ина полей Кренига 7 см с обеих сторо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Нижняя граница легких по линиям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5"/>
        <w:gridCol w:w="3156"/>
        <w:gridCol w:w="2981"/>
      </w:tblGrid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ицы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е легкое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вое легкое</w:t>
            </w:r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ло грудинная линия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межреб.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 ключичная линия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ребро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неподмышечная линия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ребро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ребро</w:t>
            </w:r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подмышечная линия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ребро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ребро</w:t>
            </w:r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неподмышечная линия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ребро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ребро</w:t>
            </w:r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паточная линия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ребро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ребро</w:t>
            </w:r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лопозвоночная линия</w:t>
            </w:r>
          </w:p>
        </w:tc>
        <w:tc>
          <w:tcPr>
            <w:tcW w:w="6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истый отросток 11 грудного позвонка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ускультации легких:</w:t>
      </w:r>
      <w:r>
        <w:rPr>
          <w:sz w:val="28"/>
        </w:rPr>
        <w:t xml:space="preserve"> </w:t>
      </w:r>
      <w:r>
        <w:rPr>
          <w:sz w:val="28"/>
          <w:szCs w:val="28"/>
        </w:rPr>
        <w:t>в клиностатическом и ортостатическом положениях при спокойном и форсированном дыхании определяется физиологическое везикулярное дыхание над передними, боковыми и задними отделами легких. Дополнительных дыхательных шумов не выявлено, хрипов н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Сердечнососудистая система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мотр сердечной области: при осмотре области сердца сердечного горба, выпячиваний в области аорты, пульсации над легочной артерией, а также эпигастральной пульсации в ортостатическом и клиностатическом положениях не обнаруже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льпация: верхушечный толчок в 5 межреберье на 2 см кнутри от срединно-ключичной линии, положительный, ограничен, не усилен. 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еркуссия сердца: </w:t>
      </w:r>
    </w:p>
    <w:tbl>
      <w:tblPr>
        <w:tblW w:w="93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750"/>
        <w:gridCol w:w="3494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ицы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сительная тупость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олютная тупость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ая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1,5 см от правого края груди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уровне срединной линии тел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хняя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ребро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ребро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вая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левой срединно-ключичной линии в 5 межреберье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1,5 см кнутри от левой границы относительной тупости сердца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ницы сердца соответствуют норме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та стояния правого атриовазального угла находится на III реберном хряще у нижнего его края, на 0.5 см правее правого края грудины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ры сердца: поперечник 14 см, длинник 15 см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рина сосудистого пучка 6.5 см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дце имеет нормальную конфигурацию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ускультации сердца: ритм синусовый, в ортостатическом и клиностатическом положениях при спокойном дыхании и его задержке выслушиваются приглушенные тоны сердца. Расщепления и раздвоения тонов сердца, ритма галопа, дополнительных тонов (щелчок открытия митрального клапана, добавочный систолический тон) не обнаружено. Первый тон выслушивается на верхушке сердца после длительной паузы, совпадает с пульсовой волной на сонной артерии, громче, ниже второго тона. Второй тон на основании сердца, где выше и громче первого тона, следует после короткой паузы.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ны сердца приглушены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Шумы не выслушиваются. 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следование сосудов: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орта не пульсирует. Извитости и видимой пульсации области височных артерий, "пляски каротид", симптома Мюссе и капиллярного пульса нет. Вены конечностей не переполнены. 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удистых звездочек и "caput medusae" нет. Венный пульс не определяется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ртериальный пульс на обеих лучевых артериях имеет одинаковую величину; пульс аритмичен, частота 79 в минуту, дефицита нет, пульс напряженный, твердый, полный , равномерный по наполнению, скорый по форме. Пульсовая волна пальпируется на височных, сонных, бедренных, подколенных артериях стопы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аускультации артерий и вен выслушиваются I и II тоны на aa.carotis communis и aa.subclaviae, на других артериях тонов нет. Шумов не отмечено. Над венами не выслушиваются ни тоны, ни шумы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териальное давление ( столическое и диастолическое)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ая рука 110 мм рт. ст. 70 мм рт. ст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евая рука 110 мм рт. ст. 70 мм рт. ст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льсовое давление 40 мм рт. с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ина сосудистого пучка – 6 см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Мочевыводящая систе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чки и мочевыводящие пути: гиперемия, припухлость кожи, сглаживание контуров поясничной области отсутствуют, симптом Постернацкого отрицательный. 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вая и правая почки не пальпируются. Мочевой пузырь не определяется перкуторно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/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Нервная систем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сихоэмоциональная сфера: контакт с окружающими сохранен, память сохранен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рение: одинаково обоими глазами; глазные щели нормальные, широкие, симметричные; положение глазных яблок в орбите нормальное; движение глазных яблок свободное; зрачки нормальной формы, величины, симметричны, содружественно, живо реагируют на свет; корниальный рефлекс сохранен. Лицо симметрично в покое и при движении. Слух сохранен с обеих сторон. Изменение объема движения языка не обнаружен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вигательная сфера: объемы движения рук и ног, походка сохранены, симптом Ромберга отрицательны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увствительная сфера: болезненность по ходу нервных стволов отсутствует; поверхностная чувствительность (тактильная, болевая, температурная) сохранены, а в эпигастральной области повышен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нингиальные симптомы (симптом Кернига, ригидность затылка) отрицательны. 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Style18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Органы пищеварен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мотр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зык обложен. Слюна густая и тягучая. Изо рта неприятный запах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иво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Живот нормальной округлой формы, симметричен. Не вздут, мягкий, безболезненный. Признаков расстройства портального кровотока, тромбоза и сдавления vv. сavae superior et inferior в виде головы медузы и усиления сосудистой сети на брюшной стенке не обнаружено. 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скультация: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лудок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еркуссии нижняя граница определяется на 3 см выше пупка, что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тверждается при аускульто-аффрикции. Шум плеска не определяется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ая кривизна расположена на 3 см выше пупка, стенка желудка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вная, эластичная, подвижная, безболезненная. Выслушивается периодическая перистальтика кишечника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куссия: 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дкость в брюшной полости методом флюктуации не определяется. Над всей поверхностью брюшной полости определяется тимпанический перкуторный звук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льпация: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ерхностная пальпация живота: болезненности нет, умеренное напряжение мышц брюшного пресса, расхождение прямых мышц живота, грыжи белой линии и пупочного кольца отсутствуют, (-) симптом Щеткина- Блюмберга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убокая пальпация живота (глубокая методическая скользящая пальпация по Образцову - Стражеско):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гмовидная кишка расположена правильно в виде гладкого, плотноватого, безболезненного легко смещаемого цилиндра диаметром 3 см, урчания нет. Слепая кишка расположена правильно, диаметром 4 см, мягкой, эластичной консистенции, безболезненная, выявляется урчание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еречно ободочная кишка расположена выше пупка на 2 см, диаметр 6 см, эластичная, стенка гладкая, ровная, подвижная, безболезненная, легко и значительно смещается, урчания нет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сходящая часть толстого кишечника расположена правильно, диаметр 2,5 см, эластичная, стенка гладкая, ровная, подвижная, безболезненная, урчания нет. Нисходящий отдел расположен правильно, диаметр 2 см, эластичный, стенка гладкая, ровная, подвижная, безболезненная, урчания нет. Большая кривизна желудка пальпируется в виде мягкого, эластического валика, практически безболезненного. Привратник пальпируется в виде эластичного, косорасположенного безболезненного цилиндра, размером 2 с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чень и желчные пути: печень не выступает за край реберной дуги, эластичная, безболезненна при пальпации, край острый. Размеры по М.Г. Курлову: по правой срединно-ключичной линии 9 см, по передней срединной линии 8 см, по левой реберной дуге 7 с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езенка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мотр: выпячиваний и дефомации в области селезенки нет, по данным перкуссии – длинник –8 см, поперечник 6 см; не пальпируются. 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2"/>
        </w:rPr>
        <w:t>Местные изменения (</w:t>
      </w:r>
      <w:r>
        <w:rPr>
          <w:rFonts w:cs="Times New Roman" w:ascii="Times New Roman" w:hAnsi="Times New Roman"/>
          <w:sz w:val="28"/>
          <w:szCs w:val="32"/>
          <w:lang w:val="en-US"/>
        </w:rPr>
        <w:t>status</w:t>
      </w:r>
      <w:r>
        <w:rPr>
          <w:rFonts w:cs="Times New Roman" w:ascii="Times New Roman" w:hAnsi="Times New Roman"/>
          <w:sz w:val="28"/>
          <w:szCs w:val="32"/>
        </w:rPr>
        <w:t xml:space="preserve"> </w:t>
      </w:r>
      <w:r>
        <w:rPr>
          <w:rFonts w:cs="Times New Roman" w:ascii="Times New Roman" w:hAnsi="Times New Roman"/>
          <w:sz w:val="28"/>
          <w:szCs w:val="32"/>
          <w:lang w:val="en-US"/>
        </w:rPr>
        <w:t>lokalis</w:t>
      </w:r>
      <w:r>
        <w:rPr>
          <w:rFonts w:cs="Times New Roman" w:ascii="Times New Roman" w:hAnsi="Times New Roman"/>
          <w:sz w:val="28"/>
          <w:szCs w:val="32"/>
        </w:rPr>
        <w:t>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внешнем осмотре больного наблюдается незначительная ассиметрия лица за счет воспалительного отека мягких тканей нижней челюсти слева. 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льпаторное исследование: при пальпации околочелюстные мягкие ткани уплотнены, болезненны, кожа с подлежащими тканями спаяна, с трудом собирается в складку, цвет изменен от интенсивно-розового до ярко-красного, температура тканей повышена. При пальпации отмечается болезненность и увеличение подчелюстных лимфатических узлов слева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следование полости рта: открывание рта не ограничено. В полости рта 37 разрушен на 2\3, слизистая оболочка вокруг отечная, пальпация болезненная. Перкуссия 37 болезненная. Переходная складка в области 35,36,37 сглажена. Кровоизлияний, расчесов, рубцов, «сосудистых звездочек», ангиом нет. Слизистая оболочка альвеолярного отростка гиперемирована и отечна как со стороны преддверия полости рта, так и с небной стороны, высыпаний нет. Десны отечны и гиперемированы, не кровоточивы, разрыхлены. Язык нормальной формы и величины, влажный, обложен, выраженность сосочков в пределах нормы. Трещин, прикусов, язвочек нет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изистая глотки розового цвета, влажная, гладкая, блестящая, налетов, изъязвлений, рубцов нет. </w:t>
      </w:r>
    </w:p>
    <w:p>
      <w:pPr>
        <w:pStyle w:val="Style18"/>
        <w:tabs>
          <w:tab w:val="clear" w:pos="708"/>
          <w:tab w:val="left" w:pos="4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Style18"/>
        <w:tabs>
          <w:tab w:val="clear" w:pos="708"/>
          <w:tab w:val="left" w:pos="4500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6. Предварительный диагноз</w:t>
      </w:r>
    </w:p>
    <w:p>
      <w:pPr>
        <w:pStyle w:val="Style18"/>
        <w:tabs>
          <w:tab w:val="clear" w:pos="708"/>
          <w:tab w:val="left" w:pos="4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tabs>
          <w:tab w:val="clear" w:pos="708"/>
          <w:tab w:val="left" w:pos="4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варительный диагноз: острый одонтогенный остеомиелит нижней челюсти слева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основание: диагноз поставлен на основании жалоб больного на острые, постоянные, интенсивные боли локализующиеся в нижней челюсти слева; данных анамнеза заболевания о том, что считает себя больным около двух дней, когда заболел зуб на нижней челюсти слева, появился отек, повышение температуры тела до 38С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Times New Roman" w:ascii="Times New Roman" w:hAnsi="Times New Roman"/>
          <w:sz w:val="28"/>
          <w:szCs w:val="28"/>
        </w:rPr>
        <w:t xml:space="preserve">.; данных обьективного исследования - незначительная ассиметрия лица за счет воспалительного отека мягких тканей нижней челюсти слева. Открывание рта не ограничено. В полости рта 37 разрушен на 2\3, слизистая оболочка вокруг отечная, пальпация болезненная. Перкуссия 37 болезненная. Переходная складка в области 35,36,37 сглажена. Слизистая оболочка альвеолярного отростка гиперемирована и отечна как со стороны преддверия полости рта, так и с небной стороны, высыпаний нет. Десны отечны и гиперемированы, не кровоточивы, разрыхлены. Язык нормальной формы и величины, влажный, обложен, выраженность сосочков в пределах нормы. Трещин, прикусов, язвочек нет. Слизистая глотки розового цвета, влажная, гладкая, блестящая, налетов, изъязвлений, рубцов нет. 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пальпации определяется болезненность по наружной поверхности челюсти в области воспалительного очага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/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7. План обслед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анализ крови, общий анализ мочи, рентгенография нижней челю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8. Результаты лабораторного и инструментального исследования больного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нтгенография нижней челюсти: На рентгенографии нижней челюсти слева – очаг деструкции костной ткани в области корней 37 с четким контуром, диаметр 1,0 с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анализ крови: 15.03.07</w:t>
      </w:r>
    </w:p>
    <w:tbl>
      <w:tblPr>
        <w:tblW w:w="71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1"/>
        <w:gridCol w:w="2361"/>
        <w:gridCol w:w="2345"/>
      </w:tblGrid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</w:t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оглобин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-166 г\л</w:t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ритроциты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-5,0 *10 12 л</w:t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овой показатель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7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-1,1</w:t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йкоциты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-9,0* 10 9 л</w:t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трофилы: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очкоядерные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ментноядерные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6%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-70%</w:t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озинофилы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5%</w:t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мфоциты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40%</w:t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оциты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9%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Э 36 мм/ча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анализ мочи: 15.03.07</w:t>
      </w:r>
    </w:p>
    <w:tbl>
      <w:tblPr>
        <w:tblW w:w="63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3166"/>
      </w:tblGrid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</w:tr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00 мл</w:t>
            </w:r>
          </w:p>
        </w:tc>
      </w:tr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зрачность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зрачная</w:t>
            </w:r>
          </w:p>
        </w:tc>
      </w:tr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кция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лая</w:t>
            </w:r>
          </w:p>
        </w:tc>
      </w:tr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менно-желтая</w:t>
            </w:r>
          </w:p>
        </w:tc>
      </w:tr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ность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7</w:t>
            </w:r>
          </w:p>
        </w:tc>
      </w:tr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к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икроскопический анализ мочи: 15.03.07</w:t>
      </w:r>
      <w:r>
        <w:rPr/>
        <w:t xml:space="preserve"> </w:t>
      </w:r>
    </w:p>
    <w:tbl>
      <w:tblPr>
        <w:tblW w:w="63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4"/>
        <w:gridCol w:w="3157"/>
      </w:tblGrid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пителий: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ский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ходной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2 в поле зрения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 в поле зрения</w:t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йкоциты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в поле зрения</w:t>
            </w:r>
          </w:p>
        </w:tc>
      </w:tr>
    </w:tbl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Style18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9. Клинический диагноз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инический диагноз: острый одонтогенный остеомиелит нижней челюсти слева. Подчелюстной лимфаденит слева. Повышенный рвотный рефлекс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: Клинический диагноз поставлен на основании жалоб больного на острые, постоянные, интенсивные боли локализующиеся в нижней челюсти слева, а также ноющие боли в подчелюстной области слева; данных анамнеза заболевания о том, что считает себя больным около двух дней, когда заболел зуб на нижней челюсти слева, появился отек, повышение температуры тела до 38 С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Times New Roman" w:ascii="Times New Roman" w:hAnsi="Times New Roman"/>
          <w:sz w:val="28"/>
          <w:szCs w:val="28"/>
        </w:rPr>
        <w:t>.; данных обьективного исследования - незначительная ассиметрия лица за счет воспалительного отека мягких тканей нижней челюсти слева. Открывание рта не ограничено. В полости рта 37 разрушен на 2\3, слизистая оболочка вокруг отечная, пальпация болезненная. Перкуссия 37 болезненная. Переходная складка в области 35,36,37 сглажена. Слизистая оболочка альвеолярного отростка гиперемирована и отечна как со стороны преддверия полости рта, так и с небной стороны, высыпаний нет. Десны отечны и гиперемированы, не кровоточивы, разрыхлены. Язык нормальной формы и величины, влажный, обложен, выраженность сосочков в пределах нормы. Трещин, прикусов, язвочек нет. Слизистая глотки розового цвета, влажная, гладкая, блестящая, налетов, изъязвлений, рубцов нет. При пальпации определяется болезненность по наружной поверхности челюсти в области воспалительного очага и увеличение подчелюстных лимфатических узлов слева, а также результатов проведенного лабораторно-инструментального исследования (повышение СОЭ, лейкоцитоз), данных рентгенографии нижней челюсти: на рентгенографии нижней челюсти слева – очаг деструкции костной ткани в области корней 37 с четким контуром, диаметр 1,0 см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2"/>
        </w:rPr>
        <w:t>10. План и методы лечения больного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линико-лабораторное обследование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скрытие и дренирование субпериостального абсцесса, удаление 37 зуба под наркозом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едикаментозная терапия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11. Предоперационный эпикриз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операцию 15.03 2007 подготовлен больной Шкодин Евгений Игоревич с диагнозом острый одонтогенный остеомиелит нижней челюсти слева. Подчелюстной лимфаденит слева. Повышенный рвотный рефлекс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льной был госпитализирован в экстренном порядке 15.03.2007. Диагноз поставлен на основании жалоб больного на острые, интенсивные боли локализующиеся в нижней челюсти слева; данных анамнеза заболевания о том, что считал себя больным около двух дней, когда заболел зуб на нижней челюсти слева, появился отек, повышение температуры тела до 38С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Times New Roman" w:ascii="Times New Roman" w:hAnsi="Times New Roman"/>
          <w:sz w:val="28"/>
          <w:szCs w:val="28"/>
        </w:rPr>
        <w:t>; данных обьективного исследования - незначительная ассиметрия лица за счет воспалительного отека мягких тканей нижней челюсти слева. Открывание рта не ограничено. В полости рта 37 разрушен на 2\3, слизистая оболочка вокруг отечная, пальпация болезненная. Перкуссия 37 болезненная. Переходная складка в области 35,36,37 сглажена. При пальпации определяется болезненность по наружной поверхности челюсти в области воспалительного очага, а также результатов проведенного лабораторно-инструментального исследования (повышение СОЭ, лейкоцитоз), данных рентгенографии нижней челюсти: на рентгенографии нижней челюсти слева – очаг деструкции костной ткани в области корней 37 с четким контуром, диаметр 1,0 см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тавленный диагноз является абсолютным показанием к операц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ланируется под местной анестезией провести вскрытие и дренирование субпериостального абсцесса. Группа кров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), </w:t>
      </w:r>
      <w:r>
        <w:rPr>
          <w:sz w:val="28"/>
          <w:szCs w:val="28"/>
          <w:lang w:val="en-US"/>
        </w:rPr>
        <w:t>Rh</w:t>
      </w:r>
      <w:r>
        <w:rPr>
          <w:sz w:val="28"/>
          <w:szCs w:val="28"/>
        </w:rPr>
        <w:t xml:space="preserve"> (-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гласие больного на операцию получено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12. Протокол опер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та: 15.03.2007 Начало: 1:15 Конец: 1:4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ерация: Вскрытие и дренирование субпериостального абсцесса, удаление 37 зуба под наркозо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 обезболивания: местная анестезия, лидокаин 2% - 4,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сание операции: вскрыт и дренирован субпериостальный абсцесс нижней челюсти слева от 37 зуба. Внеротовые разрезы проводят под местным обезболиванием лидокаин 2% - 4,0. Разрез проводится параллельно нижнему краю нижней челюсти и ниже его на 1,5-2 см. В полость абсцесса вводят порошки антибиотика. Рану зашивают послойно, на кожу накладывают швы полиамидной нитью. Между швами оставляют дренаж, который удаляют на следующий день после операции Выполнена попытка удаления 37 зуба. В связи с повышенным рвотным рефлексом удаление отложе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b/>
          <w:sz w:val="28"/>
          <w:szCs w:val="32"/>
        </w:rPr>
        <w:t>13. Дневник наблюдений</w:t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4140"/>
        <w:gridCol w:w="3600"/>
      </w:tblGrid>
      <w:tr>
        <w:trPr>
          <w:trHeight w:val="56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фровые показател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ст дневни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начения</w:t>
            </w:r>
          </w:p>
        </w:tc>
      </w:tr>
      <w:tr>
        <w:trPr>
          <w:trHeight w:val="233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3.07</w:t>
            </w:r>
          </w:p>
          <w:p>
            <w:pPr>
              <w:pStyle w:val="Style18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t</w:t>
            </w:r>
            <w:r>
              <w:rPr>
                <w:rFonts w:cs="Times New Roman" w:ascii="Times New Roman" w:hAnsi="Times New Roman"/>
              </w:rPr>
              <w:t xml:space="preserve"> вечером 37.8,</w:t>
            </w:r>
          </w:p>
          <w:p>
            <w:pPr>
              <w:pStyle w:val="Style18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ульс 79/мин, ЧДД 18/мин</w:t>
            </w:r>
          </w:p>
          <w:p>
            <w:pPr>
              <w:pStyle w:val="Style18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 110/70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. Кожные покровы и видимые слизистые нормальной окраски. Тоны сердца приглушены. В легких везикулярное дыхание. Язык чистый, влажный. Живот не вздут, мягкий при пальпации. Отмечает болезненность в области операционной раны. Диурез адекватный.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ужающие ткани гиперемированы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палатный. Обильное питье, полноценное питание с высоким содержанием белков и витаминов. После еды туалет полоти рта.</w:t>
            </w:r>
          </w:p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Sol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cs="Times New Roman" w:ascii="Times New Roman" w:hAnsi="Times New Roman"/>
                <w:lang w:val="en-US"/>
              </w:rPr>
              <w:t>Linkomycin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hydrohloridy</w:t>
            </w:r>
            <w:r>
              <w:rPr>
                <w:rFonts w:cs="Times New Roman" w:ascii="Times New Roman" w:hAnsi="Times New Roman"/>
              </w:rPr>
              <w:t xml:space="preserve"> 30% - 1 </w:t>
            </w:r>
            <w:r>
              <w:rPr>
                <w:rFonts w:cs="Times New Roman" w:ascii="Times New Roman" w:hAnsi="Times New Roman"/>
                <w:lang w:val="en-US"/>
              </w:rPr>
              <w:t>ml</w:t>
            </w:r>
          </w:p>
          <w:p>
            <w:pPr>
              <w:pStyle w:val="Style18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. По 1 мл 2 раза в сутки в\м.</w:t>
            </w:r>
          </w:p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Tab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cs="Times New Roman" w:ascii="Times New Roman" w:hAnsi="Times New Roman"/>
                <w:lang w:val="en-US"/>
              </w:rPr>
              <w:t>Aethazoli</w:t>
            </w:r>
            <w:r>
              <w:rPr>
                <w:rFonts w:cs="Times New Roman" w:ascii="Times New Roman" w:hAnsi="Times New Roman"/>
              </w:rPr>
              <w:t xml:space="preserve"> 1,0 </w:t>
            </w:r>
          </w:p>
          <w:p>
            <w:pPr>
              <w:pStyle w:val="Style18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. По 1 таб. 4 раза в сутки.</w:t>
            </w:r>
          </w:p>
          <w:p>
            <w:pPr>
              <w:pStyle w:val="Style18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Tab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cs="Times New Roman" w:ascii="Times New Roman" w:hAnsi="Times New Roman"/>
                <w:lang w:val="en-US"/>
              </w:rPr>
              <w:t>Tavegili</w:t>
            </w:r>
            <w:r>
              <w:rPr>
                <w:rFonts w:cs="Times New Roman" w:ascii="Times New Roman" w:hAnsi="Times New Roman"/>
              </w:rPr>
              <w:t xml:space="preserve"> 0,025 </w:t>
            </w:r>
          </w:p>
          <w:p>
            <w:pPr>
              <w:pStyle w:val="Style18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. По 1 таб. 3 раза в сутки.</w:t>
            </w:r>
          </w:p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тамин С, лимонник китайский, общее кварцевое облучение 6 раз каждые 2 дня, УФО в аритмической дозе по 7 мин. при выходной мощности 10 Вт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14. Прогноз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для жизни: благоприятны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для полного выздоровления: благоприятны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для восстановления трудоспособности: благоприятный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Style18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32"/>
        </w:rPr>
        <w:t>15. Профилактика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 оздоровление организма, коррекция иммунитета.</w:t>
      </w:r>
      <w:r>
        <w:br w:type="page"/>
      </w:r>
    </w:p>
    <w:p>
      <w:pPr>
        <w:pStyle w:val="Style18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16. Эпикриз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ной --------------------------- 20.01.1988 года рождения 15.03.07 поступил в ОКБ им. Н.Н. Бурденко в 16 хирургическое отделение с жалобами на постоянные, острые, интенсивные боли локализующиеся в нижней челюсти слева, а также ноющие боли в подчелюстной области сле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КБ им. Н.Н. Бурденко в 16 хирургическом отделении проведены следующие диагностические приемы: опрос, объективное исследование, ОАК, ОАМ, рентгенография нижней челюсти. На основе полученных данных был выдвинут окончательный диагноз: Острый одонтогенный остеомиелит нижней челюсти слева. Подчелюстной лимфаденит слева. Повышенный рвотный рефлек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ведено вскрытие и дренирование субпериостального абсцесса нижней челюсти слева, удаление 37 зуба под наркозом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ена антибактериальная терапия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ерация и послеоперационный период протекали без осложнений. Заживление раны первично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ольной выписан на амбулаторное лечение в удовлетворительном состоянии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7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8:09:00Z</dcterms:created>
  <dc:creator>Бессонова Снежана</dc:creator>
  <dc:description/>
  <cp:keywords/>
  <dc:language>en-US</dc:language>
  <cp:lastModifiedBy>Mage</cp:lastModifiedBy>
  <dcterms:modified xsi:type="dcterms:W3CDTF">2011-10-04T18:09:00Z</dcterms:modified>
  <cp:revision>2</cp:revision>
  <dc:subject/>
  <dc:title>МИНИСТЕРСТВО ОБРАЗОВАНИЯ РФ</dc:title>
</cp:coreProperties>
</file>