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Острый панкреатит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а</w:t>
      </w:r>
    </w:p>
    <w:p>
      <w:pPr>
        <w:pStyle w:val="Style14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008</w:t>
      </w:r>
      <w:r>
        <w:br w:type="page"/>
      </w:r>
    </w:p>
    <w:p>
      <w:pPr>
        <w:pStyle w:val="Style14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физиологические изменения и кли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ая терап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ющая инфузионная терап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сированный диуре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ентеральное пит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бол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бактериальная терапия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ложнения острого панкреатит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смертность при остром панкреатите значительно уменьшилась, что связывают с возросшими возможностями лечения. Прогноз при остром панкреатите прямо зависит от стадии заболевания. При первой стадии – смертность наименьшая (1–3%), а при третьей достигает 80 – 100%. Таким образом, чем раньше начато лечение, тем лучше прогноз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Патофизиологические изменения и кли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тогенез панкреатита основывается на процессе самопереваривания поджелудочной железы в результате активизации ее ферментов. Активизация калликреина, трипсина и фосфолипазы А с образованием токсинов (лизолецитин) играет ведущую роль в патогенезе заболевания. Возникают некрозы поджелудочной железы и жировой ткани, кровоизлияния в ткани, окружающие железу с симптомокомплексом системных и полиорганных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линическая картина</w:t>
      </w:r>
      <w:r>
        <w:rPr>
          <w:color w:val="000000"/>
          <w:sz w:val="28"/>
          <w:szCs w:val="28"/>
        </w:rPr>
        <w:t>. В зависимости от стадии процесса различают три степени тяж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 степень (или стадия I) характеризуется сильными болями в эпигастральной области, нередко опоясывающего характера, с иррадиацией в спину и в область грудной клетки, покраснение лица, повышением температуры тела, легким защитным напряжением мышц живота. Лабораторные данные: повышение содержания липазы, менее специфично повышение амил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стадию обычно связывают с отеком поджелудочной железы. Под влиянием консервативного лечения быстро наступает улучшение состояния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I степень (стадия II) характеризуется прогрессированием болевого синдрома, интенсивной постоянной «жестокой», «сверлящей», «пронизывающей» болью в эпигастральной области с иррадиацией влево или вправо, в спину, болью в верхней половине живота и опоясывающей. Отчетливое защитное напряжение мышц живота, метеоризм, ослабление перистальтики кишечника. В эпигастральной области иногда определяется опухоль. Возможны дыхательные, циркуляторные и другие нарушения. Лабораторные данные: повышение ферментов, сахара крови, лейкоцит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тенсивном лечении улучшение замедл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II степень (стадия III). В этой стадии все отчетливее прослеживается перитонеальная симптоматика: тошнота, рвота, парез желудочно-кишечного тракта, напряжение мышц брюшной стенки, обезвоживание, лейкоцитоз. Системные и органные нарушения: дыхательная, сердечно-сосудистая, почечная недостаточность, энцефалопатия, шок. Характерна для тотального некроза поджелудочной железы, перипанкреатического некроза с распространением вокруг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Нарушения водного и электролитного баланса.</w:t>
      </w:r>
      <w:r>
        <w:rPr>
          <w:color w:val="000000"/>
          <w:sz w:val="28"/>
          <w:szCs w:val="28"/>
        </w:rPr>
        <w:t xml:space="preserve"> Потери воды и электролитов при остром панкреатите происходят за счет рвоты, депонирования в тканях и полостях, паралитической непроходимости, постоянного истечения и аспирации желудочного сока. Выпоты в брюшную и плевральную полости, отечная жидкость в парапанкреатическом и ретропанкреатическом пространствах содержат большое количество б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же в первые часы заболевания ОЦК снижается на 15–20%, преимущественно за счет плазматического объема. Дефицит объема плазмы может достигать 40–50%, общий дефицит белков плазмы достигает 50–60 г. Альбумин-глобулиновый коэффициент смещается в сторону глобулинов. Гипопротеинемия и особенно гипоальбуминемия обусловливают снижение КОД плазмы и усугубляют сдвиги К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потерь плазмы возрастают уровень гематокрита и вязкость крови. При геморрагическом панкреатите и кровотечениях возможна олигоцитемическая форма гиповолемии, при которой уменьшен не только объем плазмы, но и глобулярный объ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нарастания изменений в поджелудочной железе уменьшается объем внеклеточного пространства, повышается вязкость крови и возникают нарушения в свертывающей системе вплоть до распространенной внутрисосудистой гиперкоагуляции и тромб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натрия и хлоридов при остром панкреатите уменьшается, особенно при деструктивных формах. Снижение уровня калия крови характеризует выраженность паралитической кишечной непроходимости. Гипокальциемию вьывляют примерно у 25% больных, но ее патогенез недостаточно ясен. Изменения концентрации калия и кальция в крови приводят к нарушениям сердечной деятельности и изменениям ЭКГ (иногда появляются сегмент &lt;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Т и зубец Т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тимулирующие ишемию миокарда). Метаболический алкалоз может развиться в результате рвоты и постоянной аспирации кислого желудочного содержимого. При анаэробном гликолизе, шоке, олигурии и анурии наблюдается метаболический ацидоз. Часто определяется гипергликемия, обусловленная различными причинами, в том числе уменьшением высвобождения инсулина. Примерно у 10% больных определяется гипербилирубинемия, но желтуха обычно носит преходящий характер, и уровень билирубина нормализуется через 4–7 дней. У 15–20% больных определяются гипертриглицеридемия, снижение Ра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Лечение</w:t>
      </w:r>
    </w:p>
    <w:p>
      <w:pPr>
        <w:pStyle w:val="TextBodyIndent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Интенсивная терапия</w:t>
      </w:r>
      <w:r>
        <w:rPr>
          <w:color w:val="000000"/>
          <w:szCs w:val="28"/>
        </w:rPr>
        <w:t>. Активная консервативная терапия должна быть начата возможно раньше, т.е. сразу же при поступлении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ние шока и гиповолемии. Первоочередной задачей является лечение острой гиповолемии и связанной с ней циркуляторной недостаточности. Для этой цели необходимо введение раствора альбумина, а также плазмы, протеина или растворов крахмала (волекам, HAES-стерил). Переливание крови показано только при падении гематокрита. Для улучшения микроциркуляции назначают низкомолекулярные декстраны (реополиглюкин, лонгастерил-40), которые предотвращают развитие гемагглютинации и тромбирования в поджелудочной железе. Эти препараты могут предотвратить переход отечной формы панкреатита в геморрагическую. Одновременно следует назначать инфузионные электролитные растворы (раствор Рингера, лактасол, ионостерил), при отсутствии гипергликемии переливают 10–20% раствор глюк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енный и качественный состав инфузионных сред может варьировать в зависимости от состояния больного; степени отрицательного водного баланса, осмотического и онкотического состояния крови. Лечение проводят под контролем ЦВД, показателей гемодинамики и диуреза. При необходимости стимулируют диурез. Для этого используют 10% и 20% растворы маннитола, инфузионные растворы сорбитола, методику форсированного диур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ддерживающая инфузионная терапия</w:t>
      </w:r>
      <w:r>
        <w:rPr>
          <w:color w:val="000000"/>
          <w:sz w:val="28"/>
          <w:szCs w:val="28"/>
        </w:rPr>
        <w:t>. Общий объем инфузий в среднем составляет 50 мл на 1 кг массы тела в сутки при скорости введения 40–60 капель в минуту. При III степени тяжести общее количество растворов достигает 5 л и более при условии форсированного диуреза. Большое значение в лечении панкреатита придают осмотическим стабилизаторам (лактасол, Рингер-лактат, ионостерил), коллоидным и белковым растворам. При олигурии может быть использован желатиноль, который оказывает отчетливое диуретическое действие. При гипоальбуминемии необходимо дробное введение 20% раствора альбумина (до 200 – 400 мл в сутки). Контролем может служить концентрация альбумина плазмы, которая должна быть выше 30 г./л, и уровень КОД плазмы (не ниже 18–20 мм рт. ст.). При уровне гематокрита ниже 0,30 переливают эритроцитную массу, поддерживая уровень гематокрита в пределах 0,30–0,40. При метаболическом ацидозе следует установить его этиологию. Диабетогенный обмен веществ, гипергликемия и кетоацидоз служат показаниями к ограничению глюкозы и гидрокарбоната. Коррекцию нарушений калиевого баланса проводят по общепринятой методике. При ОПН и гиперкалиемии введение калия противопоказано. Кальций применяют только при гиперкалиемии или для ликвидации тетанических судорог, вызванных гипокальциемией, поскольку кальций угнетает ингибиторы ферментов и активирует трипсиноген. К растворам добавляют витамины: аскорбиновую кислоту, тиамин, пиридоксин. Проводят гепаринотерапию – по 5000 ЕД гепарина 3–4 раз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орсированный диурез </w:t>
      </w:r>
      <w:r>
        <w:rPr>
          <w:color w:val="000000"/>
          <w:sz w:val="28"/>
          <w:szCs w:val="28"/>
        </w:rPr>
        <w:t>– один из простых и распространенных методов детоксикации организма при остром панкреатите. Метод особенно эффективен в ранние сроки заболевания. Он основан на создании в организме гипергидратации с последующим усилением диуреза мочегонными препаратами. Важно соблюдать определенную последовательность в леч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редварительная нагрузка растворами Рингера, гидрокарбоната натрия и др. Общий объем вводимой жидкости зависит от степени выраженности гиповолемии и составляет обычно 1000–1500 м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ведение 15–20% раствора маннитола из расчета 1–1,5 г сухого вещества на 1 кг тела больн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ведение растворов электролитов с учетом ион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введение до 1500 мл белковых препаратов (плазма, аминопептид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функционального покоя поджелудочной желе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ержание от приема пищи в течение не менее 4–5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ержание от приема воды минимум в течение 2–3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оянная аспирация желудочного содержимого с помощью назогастрального зонда. Важно, чтобы зонд располагался не в антральном отделе желудка, а по большой его кривизне, где скапливается содержимое в положении ле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ьная желудочная гипотерм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значение антацидных средств (алмагель, алмагель А) и средств, снижающих желудочное кислотовыделение, панкреатическую секрецию. Ранее лечение антихолинергическими препаратами считали стандартным. Однако до настоящего времени не проводились контрольные исследования, доказывающие их положительную 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того, использование атропина или скополамина вызывает тахикардию, уменьшение диуреза, снижение моторики толстой кишки и обусловливает увеличение жидкостной терапии. Эти нежелательные проявления характерны и для самого заболевания, и врачу трудно определить, что же привело к их появлению. Поэтому в настоящее время применение антихоли нэстеразных средств при остром панкреатите не рекоменду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значение цитостатиков и антиферментных препаратов. Многие авторы рекомендуют при остром панкреатите применение 5-фторурацила, контрикала, трасилола и других средств. Этот вопрос является спорным. Активация трипсина играет наиболее выраженную роль в начальной стадии заболевания. Терапия в этом случае всегда запаздывает. Несмотря на это, большинство авторов придерживается мнения о необходимости ингибирующей терапии. Для этого рекомендуют применять 100 000–300 000 ЕД контрикала в сутки или 500 000–1,2 млн КИЕ апротинина в сутки в виде внутривенных капельных инфузий в течение 4–6 дней, а затем уменьшая дозы в зависимости от течения заболевания. Клиническое улучшение при назначении контрикала и трасилола связывают с их антиферментным действием, стабилизирующим влиянием на сердечно-сосудистую систему и обезболивающим эфф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арентеральное питание</w:t>
      </w:r>
      <w:r>
        <w:rPr>
          <w:color w:val="000000"/>
          <w:sz w:val="28"/>
          <w:szCs w:val="28"/>
        </w:rPr>
        <w:t>. Назначение стандартных растворов для инфузионной терапии недостаточно для обеспечения больного необходимым количеством калорий и белка. Парентеральное питание не стимулирует панкреатическую секрецию, поэтому является важной составной частью лечения панкреатита. Парентеральное питание необходимо начинать сразу же после ликвидации острых водно-электролитных нарушений и шока. Общее количество калорий должно составлять 2000–3000 ккал/сут. Жировые эмульсии как основной источник энергии при остром панкреатите противопоказаны, поскольку усиливают воспаление поджелудочной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езболивание. </w:t>
      </w:r>
      <w:r>
        <w:rPr>
          <w:color w:val="000000"/>
          <w:sz w:val="28"/>
          <w:szCs w:val="28"/>
        </w:rPr>
        <w:t>Обезболивающим эффектом при остром панкреатите обладают спазмолитики, новокаин, ингибиторы ферментов, вводимые внутривенно. Достаточная степень обезболивания достигается при внутривенном введении смеси, состоящей из 1–2 мл 2% промедола и 1– 2 мл 2% раствора папаверина. Положительным действием обладают альфа-адреноблокаторы, антигистаминные препараты. При упорных болях некоторые авторы применяют эпидуральную блок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внимание анестезиологов и реаниматологов привлекают исследования свойств эндогенных опиатных пептидов – энкефалинов и эндорфинов, обладающих анальгетическим действием, значительно более сильным, чем алкалоиды морфина. Эти пептиды способны функционировать в качестве нейромедиаторов и нейромодуляторов, участвуют в осуществлении многих функций, в том числе уменьшая реакции на стресс. С целью обезболивания и уменьшения реакции на тяжелый стресс больным с острым панкреатитом рекомендуется применять даларгин (синтезированный в 1978 г.), являющийся аналогом лейэнкефалинов. Учитывая короткий период полураспада даларгина и импульсивный характер действия, его целесообразно применять в качестве непрерывной внутривенной инфузии. Суточная доза даларгина составляет 24 мг, его разводят в 240 мл изотонического раствора хлорида натрия и вводят со средней скоростью 1 мг/ч. При необходимости добавляют небольшие дозы наркотических анальгетиков. При клиническом исследовании установлено, что эффективность этого метода обезболивания приближается к эпидуральному обезбол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тонеальный лаваж и лапаротомия. Удаление токсического экссудата из брюшной полости снижает явления токсемии. С этой целью проводят либо перитонеальный лаваж, либо лапаротомию с дрени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тибактериальная терапия</w:t>
      </w:r>
      <w:r>
        <w:rPr>
          <w:color w:val="000000"/>
          <w:sz w:val="28"/>
          <w:szCs w:val="28"/>
        </w:rPr>
        <w:t>. Раннее назначение антибиотиков, как правило, неэффективно. Антибиотики показаны в случаях вторичной инфекции некротизированной ткани поджелудочной железы или обтурированных желчных протоков. Течение болезни во многом определяется факторами, снижающими уровень выживаемости при остром панкреатите. К ним относятся пожилой возраст, гипотензия, шок, значительные водно-электролитные нарушения, гипергликемия, гипокальциемия или гиперкальциемия. Наибольшее значение имеют три фактора, которые отягощают прогноз: 1) дыхательная недостаточность, требующая интубации и ИВЛ; 2) шок; 3) уровень кальция в сыворотке крови выше 80 мг/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3. Осложнения острого панкреат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гочные (плевральный выпот, ателектаз, медиастинальный абсцесс, пневмония, РДС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ердечнососудистые (гипотензия, гиповолемия, перикардит, гипоальбуминемия, внезапная смер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гематологические (ДВС-синдром, желудочное кровотечение, тромбозы воротной вен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чечные (олигурия, азотемия, тромбоз почечной артер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метаболические (гипергликемия, гипертриглицеридемия, гипокальциемия, энцефалопатия, психоз, жировая эмболия, жировой некроз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хема л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ета – голодание в течение 4 суток, затем сухари, отвары, каши и строго обезжиренная пищ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рентеральное питание с первых же дней лечения после ликвидации шока, выраженных гемодинамических, водно-электролитных нарушений и почечной недостат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мывание желудка проводится не менее 4 суток;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лечение шока обычно заканчивается к концу 1–2-х или 3-х суток. Главное в лечении шока – введение альбумина и других плазмозамещающих раств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ция водно-электролитного баланса и КОС проводится в течение всего периода активного лечения – примерно 7 дней от поступления больн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нсфузии эритроцитной массы или крови, переливание альбумина, плазмы осуществляют по показаниям в течение всего времени л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тивная стимуляция диуреза – в течение первых 3 дней ле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икал назначают в течение 15 д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«Неотложная медицинская помощь», под ред. Дж.Э. Тинтиналли, Р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д.м.н. М.В. Неверовой, д-ра мед. наук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к.м.н. А.В. Низового, Ю.Л. Амченкова; под ред. д.м.н. В.Т. Ивашкина, д.м.н. П.Г. 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</w:rPr>
        <w:t>Интенсивная терапия. Реанимация. Первая помощь:</w:t>
      </w:r>
      <w:r>
        <w:rPr>
          <w:color w:val="000000"/>
          <w:sz w:val="28"/>
        </w:rPr>
        <w:t xml:space="preserve"> Учебное пособие / Под ред. В.Д. Малышева. – М.: Медицина. – 2000. – 464 с.: ил. – Учеб. лит. Для слушателей системы последипломного образования. – </w:t>
      </w:r>
      <w:r>
        <w:rPr>
          <w:color w:val="000000"/>
          <w:sz w:val="28"/>
          <w:lang w:val="en-US"/>
        </w:rPr>
        <w:t>ISBN</w:t>
      </w:r>
      <w:r>
        <w:rPr>
          <w:color w:val="000000"/>
          <w:sz w:val="28"/>
        </w:rPr>
        <w:t xml:space="preserve"> 5–225–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9:00Z</dcterms:created>
  <dc:creator>111</dc:creator>
  <dc:description/>
  <cp:keywords/>
  <dc:language>en-US</dc:language>
  <cp:lastModifiedBy>Mage</cp:lastModifiedBy>
  <dcterms:modified xsi:type="dcterms:W3CDTF">2011-10-04T18:09:00Z</dcterms:modified>
  <cp:revision>2</cp:revision>
  <dc:subject/>
  <dc:title>ИНФУЗИОННАЯ ТЕРАПИЯ В ХИРУРГИЧЕСКОЙ КЛИНИКЕ</dc:title>
</cp:coreProperties>
</file>