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федра Хирургии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. кафедрой д.м.н., -------------------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лад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стрый панкреатит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ла: студентк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курса ----------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----------------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оверил: к.м.н., доцент -------------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нза</w:t>
      </w:r>
    </w:p>
    <w:p>
      <w:pPr>
        <w:pStyle w:val="Style15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8</w:t>
      </w:r>
      <w:r>
        <w:br w:type="page"/>
      </w:r>
    </w:p>
    <w:p>
      <w:pPr>
        <w:pStyle w:val="Style15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Style15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тофизиолог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чение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8"/>
          <w:position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position w:val="-6"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8"/>
          <w:position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8"/>
          <w:position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агностика острого панкреатита (ОП) основывается, прежде всего, на клинических признаках. Тяжесть заболевания различ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 — от небольшого отека поджелудочной железы до явного некроза и кровоизлияния. Клинические признаки не являютс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атогномоничными, и симптоматика зависит от степени деструкции железы. При наиболее легкой форме панкреатита отме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чаются боли в эпигастрии, вздутие живота, тошнота, рвота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иперамилаземия. Наиболее тяжелые формы могут сопровождаться рефрактерным гипотензивным шоком, кровопотерей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дыхательной недостаточностью. В 1977 году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Ranson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val="en-US"/>
        </w:rPr>
        <w:t>Posterbach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редложили схему оценки степени тяжести ОП (табл. 1)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спользование данных критериев целесообразно при прогно</w:t>
      </w:r>
      <w:r>
        <w:rPr>
          <w:rFonts w:cs="Times New Roman" w:ascii="Times New Roman" w:hAnsi="Times New Roman"/>
          <w:color w:val="000000"/>
          <w:sz w:val="28"/>
          <w:szCs w:val="28"/>
        </w:rPr>
        <w:t>зировании исхода и сравнении различных методов лечения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Этиолог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чиной ОП наиболее часто является злоупотребление алко</w:t>
      </w:r>
      <w:r>
        <w:rPr>
          <w:rFonts w:cs="Times New Roman" w:ascii="Times New Roman" w:hAnsi="Times New Roman"/>
          <w:color w:val="000000"/>
          <w:sz w:val="28"/>
          <w:szCs w:val="28"/>
        </w:rPr>
        <w:t>голем или желчнокаменная болезнь (табл. 2). Частота каждого из этих причинных факторов зависит в основном от воз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раста больных и весьма вариабельна, по данным различных м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ицинских учреждений. Больные старше 50 лет, находящиеся в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больницах общетерапевтического профиля, наиболее част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меют билиарный панкреатит, тогда как более молодые пац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нты, поступающие в отделения неотложной помощи, почт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сегда страдают алкогольным панкреати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атофизиолог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лного представления о патофизиологии ОП нет. В литерату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ре в течение многих лет доминировала концепция "общих протоков"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Opie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, однако постмортальные анатомические исследова</w:t>
      </w:r>
      <w:r>
        <w:rPr>
          <w:rFonts w:cs="Times New Roman" w:ascii="Times New Roman" w:hAnsi="Times New Roman"/>
          <w:color w:val="000000"/>
          <w:sz w:val="28"/>
          <w:szCs w:val="28"/>
        </w:rPr>
        <w:t>ния показали, что истинный общий проток имелся лишь у ча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и больных с панкреатитом. Более того, тщательная диссекци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при посмертных исследованиях в фатальных случаях редко обнаруживает обтурируюшие камни в фатеровой ампуле. В эксп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рименте на животных ни анастомозирование желчных и панкреатического протоков, ни введение желчи в панкреатический проток (не под давлением) не приводят к панкреатиту. Лишь добавление к желчи трипсина или бактерий и введение смеси в панкреатический проток под давлением может, воспроизводимо вызывать экспериментальный панкреати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Сосудистый спазм, по-видимому, имеет важное значение как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чинный фактор или предшественник острого панкреатита. Гиперлипидемическая сыворотка, иногда наблюдаемая у бол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ых, злоупотребляющих алкоголем, может быть ответственной за загрязнение перипанкреатических сосудов и относительную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ишемию поджелудочной железы. Закупорка терминальных артериол небольшими микросферами (от 8 до 20 мк) приводит к развитию выраженного панкреатита. Следующее за этим повреждение ацинусов и протоков приводит к экстрава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теолитических ферментов и прогрессированию воспали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ельного процесса. Алкоголь повышает проницаемость пан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креатических протоков, усиливая выход протеолитических фер</w:t>
      </w:r>
      <w:r>
        <w:rPr>
          <w:rFonts w:cs="Times New Roman" w:ascii="Times New Roman" w:hAnsi="Times New Roman"/>
          <w:color w:val="000000"/>
          <w:spacing w:val="-16"/>
          <w:sz w:val="28"/>
          <w:szCs w:val="28"/>
        </w:rPr>
        <w:t>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лкогольный панкреатит может быть результатом дуоденал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го воспаления, обусловливающего некоторую степень об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трукции панкреатического протока с повышением в нем да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ления. Подобные изменения могут быть вторичными по отношению к спазму сфинктера Одди или панкреатической гипер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секреи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 повышенной частотой панкреатита связывают гиперпара</w:t>
      </w:r>
      <w:r>
        <w:rPr>
          <w:rFonts w:cs="Times New Roman" w:ascii="Times New Roman" w:hAnsi="Times New Roman"/>
          <w:color w:val="000000"/>
          <w:sz w:val="28"/>
          <w:szCs w:val="28"/>
        </w:rPr>
        <w:t>тиреоидизм, однако механизм взаимосвязи неизвесте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У больных с первичной гиперлипидемией (тип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по </w:t>
      </w:r>
      <w:r>
        <w:rPr>
          <w:rFonts w:cs="Times New Roman" w:ascii="Times New Roman" w:hAnsi="Times New Roman"/>
          <w:color w:val="000000"/>
          <w:sz w:val="28"/>
          <w:szCs w:val="28"/>
        </w:rPr>
        <w:t>Фредериксону) часто развивается ОП, однако и у больных с панкреатитом может наблюдаться транзиторная вторичная гиперлипидемия вследствие выделения ингибитора липопротеин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липазы во время обострения заболе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анкреатит могут вызвать различные препараты, такие как </w:t>
      </w: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  <w:t>метиловый спирт, тиазидовые диуретики и фенформин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. Воспаление и инфекция (например, инфекцио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ый паротит или гепатит) также могут привести к развитию панкреатита. Пенетрирующие язвы задней стенки желудка и </w:t>
      </w:r>
      <w:r>
        <w:rPr>
          <w:rFonts w:cs="Times New Roman" w:ascii="Times New Roman" w:hAnsi="Times New Roman"/>
          <w:color w:val="000000"/>
          <w:sz w:val="28"/>
          <w:szCs w:val="28"/>
        </w:rPr>
        <w:t>двенадцатиперстной кишки, вовлекая в процесс головку под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желудочной железы, могут вызвать локальный панкреатит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тек и набухание поджелудочной железы, особенно при значи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>тельном поражении ее головки, могут привести к частично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обструкции общего желчного протока или даже выходного от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ерстия желудка. Следствием этого может быть подъем уровня </w:t>
      </w:r>
      <w:r>
        <w:rPr>
          <w:rFonts w:cs="Times New Roman" w:ascii="Times New Roman" w:hAnsi="Times New Roman"/>
          <w:color w:val="000000"/>
          <w:sz w:val="28"/>
          <w:szCs w:val="28"/>
        </w:rPr>
        <w:t>билирубина в крови и появление клинических признаков же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тухи. Панкреатит может также привести к паралитической непроходимости кишечника вследствие перитонеального раздра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  <w:t xml:space="preserve">Таблица 1. </w:t>
      </w:r>
      <w:r>
        <w:rPr>
          <w:rFonts w:cs="Times New Roman" w:ascii="Times New Roman" w:hAnsi="Times New Roman"/>
          <w:i/>
          <w:iCs/>
          <w:color w:val="000000"/>
          <w:spacing w:val="3"/>
          <w:sz w:val="28"/>
          <w:szCs w:val="28"/>
          <w:u w:val="single"/>
        </w:rPr>
        <w:t xml:space="preserve">Критерии прогнозирования исхода при остро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u w:val="single"/>
        </w:rPr>
        <w:t>панкреатите</w:t>
      </w:r>
    </w:p>
    <w:tbl>
      <w:tblPr>
        <w:tblW w:w="5000" w:type="pct"/>
        <w:jc w:val="left"/>
        <w:tblInd w:w="-4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73"/>
        <w:gridCol w:w="6081"/>
      </w:tblGrid>
      <w:tr>
        <w:trPr>
          <w:trHeight w:val="326" w:hRule="exact"/>
        </w:trPr>
        <w:tc>
          <w:tcPr>
            <w:tcW w:w="327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</w:rPr>
              <w:t>При поступлении</w:t>
            </w:r>
          </w:p>
        </w:tc>
        <w:tc>
          <w:tcPr>
            <w:tcW w:w="608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"/>
              </w:rPr>
              <w:t>48 ч спустя</w:t>
            </w:r>
          </w:p>
        </w:tc>
      </w:tr>
      <w:tr>
        <w:trPr>
          <w:trHeight w:val="269" w:hRule="exact"/>
        </w:trPr>
        <w:tc>
          <w:tcPr>
            <w:tcW w:w="327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</w:rPr>
              <w:t>Возраст</w:t>
            </w:r>
          </w:p>
        </w:tc>
        <w:tc>
          <w:tcPr>
            <w:tcW w:w="608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Изменение гематокрита (падение)</w:t>
            </w:r>
          </w:p>
        </w:tc>
      </w:tr>
      <w:tr>
        <w:trPr>
          <w:trHeight w:val="229" w:hRule="exact"/>
        </w:trPr>
        <w:tc>
          <w:tcPr>
            <w:tcW w:w="327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Сахар крови</w:t>
            </w:r>
          </w:p>
        </w:tc>
        <w:tc>
          <w:tcPr>
            <w:tcW w:w="608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Повышение азота мочевины</w:t>
            </w:r>
          </w:p>
        </w:tc>
      </w:tr>
      <w:tr>
        <w:trPr>
          <w:trHeight w:val="186" w:hRule="exact"/>
        </w:trPr>
        <w:tc>
          <w:tcPr>
            <w:tcW w:w="327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Лейкоцитоз</w:t>
            </w:r>
          </w:p>
        </w:tc>
        <w:tc>
          <w:tcPr>
            <w:tcW w:w="608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Снижение Са</w:t>
            </w:r>
            <w:r>
              <w:rPr>
                <w:rFonts w:cs="Times New Roman" w:ascii="Times New Roman" w:hAnsi="Times New Roman"/>
                <w:color w:val="000000"/>
                <w:spacing w:val="-3"/>
                <w:vertAlign w:val="superscript"/>
              </w:rPr>
              <w:t>!</w:t>
            </w:r>
          </w:p>
        </w:tc>
      </w:tr>
      <w:tr>
        <w:trPr>
          <w:trHeight w:val="263" w:hRule="exact"/>
        </w:trPr>
        <w:tc>
          <w:tcPr>
            <w:tcW w:w="327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ACT</w:t>
            </w:r>
          </w:p>
        </w:tc>
        <w:tc>
          <w:tcPr>
            <w:tcW w:w="608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нижение артериального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Р^</w:t>
            </w:r>
          </w:p>
        </w:tc>
      </w:tr>
      <w:tr>
        <w:trPr>
          <w:trHeight w:val="343" w:hRule="exact"/>
        </w:trPr>
        <w:tc>
          <w:tcPr>
            <w:tcW w:w="327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Амилаза</w:t>
            </w:r>
          </w:p>
        </w:tc>
        <w:tc>
          <w:tcPr>
            <w:tcW w:w="6081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Быстрая секвестрация жидкости</w:t>
            </w:r>
          </w:p>
        </w:tc>
      </w:tr>
      <w:tr>
        <w:trPr>
          <w:trHeight w:val="346" w:hRule="exact"/>
        </w:trPr>
        <w:tc>
          <w:tcPr>
            <w:tcW w:w="327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ЛДГ</w:t>
            </w:r>
          </w:p>
        </w:tc>
        <w:tc>
          <w:tcPr>
            <w:tcW w:w="608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3. 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Лабораторные данны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скольку клинические признаки не являются патогномонич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ыми для ОП, диагностика нередко основывается на выявле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ии изменений при лабораторных исследованиях, чаще всег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определении уровня амилазы в сыворотке крови. За проду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цию амилазы отвечают два гена, находящихся на хромосоме 1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Эти гены известны как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AMV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и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en-US"/>
        </w:rPr>
        <w:t>AMV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 Продуцирующие амил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зу органы экспрессируют только один из двух генов, но ник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да оба. Единственным органом, экспрессирующим ге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AMV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является поджелудочная железа. Все остальные — фаллопиевы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рубы, яичники, легкие, слюнные железы, молочные железы 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эндокринные железы — экспрессируют локус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AMV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. Панкреа</w:t>
      </w:r>
      <w:r>
        <w:rPr>
          <w:rFonts w:cs="Times New Roman" w:ascii="Times New Roman" w:hAnsi="Times New Roman"/>
          <w:color w:val="000000"/>
          <w:sz w:val="28"/>
          <w:szCs w:val="28"/>
        </w:rPr>
        <w:t>тическую амилазу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MV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 можно отделить от непанкреатич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кой (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val="en-US"/>
        </w:rPr>
        <w:t>AMV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2) различными методами электрофореза. В норм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азделение бывает практически полным. Многочисленные изо</w:t>
      </w:r>
      <w:r>
        <w:rPr>
          <w:rFonts w:cs="Times New Roman" w:ascii="Times New Roman" w:hAnsi="Times New Roman"/>
          <w:color w:val="000000"/>
          <w:sz w:val="28"/>
          <w:szCs w:val="28"/>
        </w:rPr>
        <w:t>амилазы являются результатом посттрансляционной модиф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ции основных изофермен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 течение последнего десятилетия индикатором патологии со стороны поджелудочной железы служило определение суммар</w:t>
      </w:r>
      <w:r>
        <w:rPr>
          <w:rFonts w:cs="Times New Roman" w:ascii="Times New Roman" w:hAnsi="Times New Roman"/>
          <w:color w:val="000000"/>
          <w:sz w:val="28"/>
          <w:szCs w:val="28"/>
        </w:rPr>
        <w:t>ного уровня амилазы в сыворотке. По данным недавнего ис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ледования, у 32 % больных, поступивших с диагнозом ОП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оставленным на основании наличия болей в верхней полови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е живота, тошноты, рвоты и подъема уровня сывороточной амилазы, наблюдалась непанкреатическая амилаземия. Это свидетельствует о широкой вариабельности клинических кри</w:t>
      </w:r>
      <w:r>
        <w:rPr>
          <w:rFonts w:cs="Times New Roman" w:ascii="Times New Roman" w:hAnsi="Times New Roman"/>
          <w:color w:val="000000"/>
          <w:sz w:val="28"/>
          <w:szCs w:val="28"/>
        </w:rPr>
        <w:t>териев, используемых для диагностики О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Ввиду того, что электрофорез сыворотки для дифференциа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ции изоамилаз занимает много времени (около 2,5 часов), были предложены другие тесты, в частности определение отношени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лиренса амилазы и креатинина, которое увеличивается у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больных с острым панкреатитом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ормальное отношение клиренса составляет около 3 %;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значение в 5 % или более предполагает наличие ОП. Мех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измом увеличения почечного клиренса амилазы может быть тубулярный дефект реабсорбции амилазы. К сожалению, повышенное отношение клиренса определяется и при других заболеваниях, и не у каждого больного с ОП это отношение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увеличив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ровень липазы крови (еще один фермент, вырабатываемый при панкреатите) почти всегда повышен при ОП. Хотя измер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ие уровня липазы является более чувствительным метод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явления ОП по сравнению с определением сывороточно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амилазы, специфичность этого метода слишком низка. Данные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 том, что уровень липазы возрастает позднее, чем уровен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амилазы, и дольше остается повышенным, не подтвердились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однако характер изменения содержания липазы (по сравнению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 амилазой) точнее соответствует клиническому течению забо</w:t>
      </w:r>
      <w:r>
        <w:rPr>
          <w:rFonts w:cs="Times New Roman" w:ascii="Times New Roman" w:hAnsi="Times New Roman"/>
          <w:color w:val="000000"/>
          <w:sz w:val="28"/>
          <w:szCs w:val="28"/>
        </w:rPr>
        <w:t>ле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 кровотечении, связанном с панкреатитом, может происходить расщепление гемоглобина под действием панкреатических ферментов с образованием метгемальбумина. Нали</w:t>
      </w:r>
      <w:r>
        <w:rPr>
          <w:rFonts w:cs="Times New Roman" w:ascii="Times New Roman" w:hAnsi="Times New Roman"/>
          <w:color w:val="000000"/>
          <w:sz w:val="28"/>
          <w:szCs w:val="28"/>
        </w:rPr>
        <w:t>чие этого пигмента у больных с ОП указывает на геморраг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ческий панкреатит. К сожалению, обнаружение метгемальб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ина в сыворотке также не патогномонично для ОП и может наблюдаться при любом состоянии, сопровождающемс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интраабдоминальным или ретроперитонеальным кровотеч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ыделение из пшеничных зерен протеина, ингибируюшего активность слюнной амилазы, почти в 100 раз сильнее, чем ак</w:t>
      </w:r>
      <w:r>
        <w:rPr>
          <w:rFonts w:cs="Times New Roman" w:ascii="Times New Roman" w:hAnsi="Times New Roman"/>
          <w:color w:val="000000"/>
          <w:sz w:val="28"/>
          <w:szCs w:val="28"/>
        </w:rPr>
        <w:t>тивность панкреатической амилазы, обусловило быстрое опр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еление близких по значению уровней сывороточных изоамилаз. Сравнение уровней сывороточной амилазы, измеряемой до и после взаимодействия с ингибитором, позволяет определит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ту часть амилазы, которая приходится на панкреатические ис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точники. Этот метод является весьма многообещающим в отношении повышения точности интерпретации результатов определения сывороточной амилазы. У больных с выраженным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еком головки поджелудочной железы вследствие панкреатита может наблюдаться подъем уровня билирубина и щелочно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фосфатаз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к и при большинстве состояний, сопровождающихся воспалением, обычно присутствует лейкоцитоз, однако в неослож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ненных случаях число лейкоцитов редко превышает 20 000 в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1 м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Лабораторный анализ может установить низкий уровень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кальция. Длительная гипокальциемия (менее 7 мг/100 мл) ас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социируется с плохим прогнозом заболевания. Гипокальцие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ия может появиться в случае взаимодействия кальция со сво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одными жирными кислотами с последующей преципитацией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омплексов кальциевых мылов; однако полного объяснения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этого феномена н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Рентгенодиагнос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бычная рентгенография органов брюшной полости мало способствует диагностике острого панкреатита, хотя наличие каль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цификации предполагает предшествующее заболева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ние поджелудочной железы. Чаще рентгенологическое исслед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вание проводится с целью исключения других заболеваний, которые могут маскировать панкреатит. У больных с ОП и пр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знаками непроходимости определяется скопление воздуха в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тонкой кишке вблизи воспаленной поджелудочной железы, чт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исывается как раздутая петля кишечника. Раздутие петель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ишки газами со спазмированием ее дистальных отделов пред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полагает кишечную непроходимость (признак "обрубленной"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кишки). Ни один из этих признаков не является универсаль</w:t>
      </w:r>
      <w:r>
        <w:rPr>
          <w:rFonts w:cs="Times New Roman" w:ascii="Times New Roman" w:hAnsi="Times New Roman"/>
          <w:color w:val="000000"/>
          <w:sz w:val="28"/>
          <w:szCs w:val="28"/>
        </w:rPr>
        <w:t>ным в диагностике ОП. При рентгеноконтрастном исследов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нии верхних отделов желудочно-кишечного тракта иногда о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руживается сужение или отек двенадцатиперстной кишки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однако рутинное проведение этой процедуры или исследования с бариевой клизмой для подтверждения диагноза нецелесооб</w:t>
      </w: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раз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 последнее время проявляется интерес к ультразвуковому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исследованию или КТ-сканированию у больных с ОП. Призна</w:t>
      </w:r>
      <w:r>
        <w:rPr>
          <w:rFonts w:cs="Times New Roman" w:ascii="Times New Roman" w:hAnsi="Times New Roman"/>
          <w:color w:val="000000"/>
          <w:sz w:val="28"/>
          <w:szCs w:val="28"/>
        </w:rPr>
        <w:t>ки отека поджелудочной железы или скопления жидкости м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гут указывать на острое воспаление железы. Показано, чт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мпьютерная томография не только помогает в диагностик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П, но и обеспечивает важной прогностической информацией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днако рутинное использование этого метода не является обя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ательным. Его следует применять лишь в наиболее тяжел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учаях или при подозрении на возникновение поздних ослож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н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ведение контрастного вещества под давлением в проток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воспаленной поджелудочной железы представляется неблагора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зумным. Описаны случаи выраженного панкреатита вследствие проведения эндоскопической ретроградной холангиопанкре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графии (РХПГ), хотя они достаточно редки и обусловлены,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корее всего, неопытностью эндоскопистов. Определение изо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милаз показывает, что после проведения РХПГ уровень пан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креатической амилазы несколько повышается практически у </w:t>
      </w: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всех боль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Ле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Основой лечения при остром панкреатите является жидкос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я терапия. Понимание того, что развитие отека может быть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результатом ретроперитонеальной секвестрации большого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объема жидкости, обусловило интенсификацию реанимаци</w:t>
      </w:r>
      <w:r>
        <w:rPr>
          <w:rFonts w:cs="Times New Roman" w:ascii="Times New Roman" w:hAnsi="Times New Roman"/>
          <w:color w:val="000000"/>
          <w:sz w:val="28"/>
          <w:szCs w:val="28"/>
        </w:rPr>
        <w:t>онных усилий и, следовательно, снижение смертности. Хотя в отношении оптимальной схемы заместительной терапии су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ществуют определенные разногласия, необходимость введ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ния сбалансированного раствора электролитов признаетс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ьшинством авторов. Уменьшение с помощью альбумин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анкреатического отека на модели перфузируемой поджелу</w:t>
      </w:r>
      <w:r>
        <w:rPr>
          <w:rFonts w:cs="Times New Roman" w:ascii="Times New Roman" w:hAnsi="Times New Roman"/>
          <w:color w:val="000000"/>
          <w:sz w:val="28"/>
          <w:szCs w:val="28"/>
        </w:rPr>
        <w:t>дочной железы позволяет предполагать целесообразность использования его коллоидного раствора. Хотя, по данным не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нтролируемых клинических исследований, введение бол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ших объемов свежезамороженной плазмы больным с острым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анкреатитом представляется вполне эффективным, боль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шинство хирургов полагают, что эти меры мало улучшают р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ультаты лечения, но существенно повышают его стоимость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идкость должна вводиться в объемах, достаточных для обе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ечения почечной перфузии. При тяжелом панкреатите боль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ой нуждается в переводе в отделение интенсивной терап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аксимальным гемодинамическим мониторингом. Падение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гематокрита указывает на наличие кровотечения; в этом слу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чае необходимо переливание кро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Хотя применение назогастральной трубки общепринято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контролируемые клинические исследования показывают, чт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но не оказывает какого-либо влияния на течение заболевания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днако теоретическое преимущество назогастральной трубки в снижении стимуляции поджелудочной железы и ее установлен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ое значение в предотвращении рвоты делают примен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убки стандартной частью лечения в большинстве медицинских центров. Поскольку острый панкреатит в большинств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случаев разрешается спонтанно, вполне достаточным лечение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часто бывает поддержание адекватного объема жидкости, ус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анение боли и предотвращение рвоты. У небольшого числ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ольных может развиться тяжелое системное заболевание, ос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ложненное ацидозом, почечной недостаточностью, выражен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ой гипокальциемией и дыхательной недостаточнос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ранних стадиях ОП не является бактериальным заболеванием, поэтому начальное применение антибиотиков необяза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тельно. Сепсис (если он наблюдается) обусловлен вторичной </w:t>
      </w:r>
      <w:r>
        <w:rPr>
          <w:rFonts w:cs="Times New Roman" w:ascii="Times New Roman" w:hAnsi="Times New Roman"/>
          <w:color w:val="000000"/>
          <w:sz w:val="28"/>
          <w:szCs w:val="28"/>
        </w:rPr>
        <w:t>инфекцией и возникает, как правило, позднее. Исключение с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ставляют случаи ОП, осложненного инфекцией желчевыводя</w:t>
      </w:r>
      <w:r>
        <w:rPr>
          <w:rFonts w:cs="Times New Roman" w:ascii="Times New Roman" w:hAnsi="Times New Roman"/>
          <w:color w:val="000000"/>
          <w:sz w:val="28"/>
          <w:szCs w:val="28"/>
        </w:rPr>
        <w:t>щих путей при наличии холедохолитиаз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Для ускорения восстановления после панкреатита было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ложено применение различных медикаментов, таких как антихолинергические препараты, апопротеин и циметидин; од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нако, как показали контролируемые клинические исследова</w:t>
      </w:r>
      <w:r>
        <w:rPr>
          <w:rFonts w:cs="Times New Roman" w:ascii="Times New Roman" w:hAnsi="Times New Roman"/>
          <w:color w:val="000000"/>
          <w:sz w:val="28"/>
          <w:szCs w:val="28"/>
        </w:rPr>
        <w:t>ния, ни один из них не влияет на естественное течение заболе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ва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еритонеальный лаваж проводится у больных, не отвечающих на начальные поддерживающие мероприятия. Обоснова</w:t>
      </w:r>
      <w:r>
        <w:rPr>
          <w:rFonts w:cs="Times New Roman" w:ascii="Times New Roman" w:hAnsi="Times New Roman"/>
          <w:color w:val="000000"/>
          <w:sz w:val="28"/>
          <w:szCs w:val="28"/>
        </w:rPr>
        <w:t>нием для его проведения служит то, что разведение или выведение "токсических" шоковых факторов, выделяемых при нек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розе поджелудочной железы, может благоприятно сказаться н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оянии больного. Хотя тонкие механизмы благотворног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действия перитонеального лаважа при остром панкреатит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весьма спорны, ряд клинических наблюдений подтверждает его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сообразность в тяжелых случа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ение хирургического лечения при ОП ограничено. Боль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ные с клиническим ухудшением течения заболевания, несмот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ря на максимальные поддерживающие мероприятия, подвергаются лапаротомии; она позволяет выявить другое, более кура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бельное состояние, которое, возможно, было пропущено, 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провести дренирование поджелудочной железы и удаление некротизированных тканей. У больных с ОП вследствие осложнения калькулезного холецистита и холедохолитиаза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лучшение может наступить в случае ранней декомпрессии желчевыводяших пу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трый панкреатит может рассматриваться как заболевани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граниченной длительности. Отсутствие значительного улучше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ия состояния больного к концу недели лечения должно вы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звать у врача подозрение на осложнение, такое как абсцесс </w:t>
      </w:r>
      <w:r>
        <w:rPr>
          <w:rFonts w:cs="Times New Roman" w:ascii="Times New Roman" w:hAnsi="Times New Roman"/>
          <w:color w:val="000000"/>
          <w:sz w:val="28"/>
          <w:szCs w:val="28"/>
        </w:rPr>
        <w:t>поджелудочной железы, псевдокиста или панкреатический ас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ци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Наличие абсцесса поджелудочной железы или псевдокисты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ет заподозрить у любого больного с объемным образов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ием в брюшной полости, увеличением сывороточной амилазы, повышением уровня билирубина и лейкоцитоз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о время наблюдения больного в отделении неотложной помощи может произойти спонтанный разрыв псевдокисты с катастрофическими последствиями. Возможна эрозия в верхние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отделы желудочно-кишечного тракта или прилегающие сосуды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оторая сопровождается массивным кровотеч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иагностика и лечение ОП достаточно сложны. Заболевание является хирургической патологией, описываемой как "острый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живот" и требует постоянного наблюдения и консультации хи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рурга для выбора адекватной тактики леч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Неотложная</w:t>
      </w:r>
      <w:r>
        <w:rPr>
          <w:rFonts w:cs="Times New Roman" w:ascii="Times New Roman" w:hAnsi="Times New Roman"/>
          <w:b/>
          <w:bCs/>
          <w:color w:val="000000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медицинская помощь: Пер. с англ./Под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Н52 ред. Дж. Э. Тинтиналли, Р. Л. Кроума, Э. Руиза. — М.: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Медицина, 2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Внутренние болезни Елисеев, 1999 г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09:00Z</dcterms:created>
  <dc:creator>111</dc:creator>
  <dc:description/>
  <cp:keywords/>
  <dc:language>en-US</dc:language>
  <cp:lastModifiedBy>Mage</cp:lastModifiedBy>
  <dcterms:modified xsi:type="dcterms:W3CDTF">2011-10-04T18:09:00Z</dcterms:modified>
  <cp:revision>2</cp:revision>
  <dc:subject/>
  <dc:title>Министерство образования Российской Федерации</dc:title>
</cp:coreProperties>
</file>