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sz w:val="28"/>
        </w:rPr>
        <w:t>Кафедра хирур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История болезн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</w:rPr>
        <w:t>Клинический диагноз</w:t>
      </w:r>
      <w:r>
        <w:rPr>
          <w:sz w:val="28"/>
        </w:rPr>
        <w:t xml:space="preserve">: </w:t>
      </w:r>
      <w:r>
        <w:rPr>
          <w:b/>
          <w:sz w:val="28"/>
          <w:szCs w:val="28"/>
        </w:rPr>
        <w:t>Острый парапрокти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уратор: свои данны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ремя курации: </w:t>
      </w:r>
      <w:r>
        <w:rPr>
          <w:color w:val="000000"/>
          <w:sz w:val="28"/>
          <w:szCs w:val="28"/>
        </w:rPr>
        <w:t>с /… по …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поступления: время 10.4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Дата выписки: время 12.0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Отделение Проктоло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Аллергический статус: Популяция «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Ф.И.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…………………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, месяц, год рождения: 14.02.1966 возраст 43ле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: Российско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ациента: рабоч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ул Почтовая 10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Диспетчер. Электр. сеть «Электро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: д/в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влен в стационар по экстремальным показаниям через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8 часов, после начала заболе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при поступление: Острый парапрокти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нический диагноз: Острый парапрокти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Жалоб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Боли и припухлость, дискомфорт в области заднего прохода, повышение температуры тела до 38-39С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bCs/>
          <w:iCs/>
          <w:sz w:val="28"/>
        </w:rPr>
        <w:t>История развития заболевания (</w:t>
      </w:r>
      <w:r>
        <w:rPr>
          <w:b/>
          <w:bCs/>
          <w:iCs/>
          <w:sz w:val="28"/>
          <w:szCs w:val="28"/>
          <w:lang w:val="en-US"/>
        </w:rPr>
        <w:t>ANAMNESI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MORBI</w:t>
      </w:r>
      <w:r>
        <w:rPr>
          <w:b/>
          <w:bCs/>
          <w:iCs/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Со слов заболел остро 1 неделю назад, после переохлаждения. Лечился симптоматически, консервативно, с незначительным улучшением. Обратился в отделение проктологии. Был госпитализирован в экстренном порядке на оперативное леч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агаемая причина возникновения заболевания: погрешность в диете (острая пища), профессиональные влияния – «сидячая» работа. Вредные привычки курение, спиртные напитк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История жизни (</w:t>
      </w:r>
      <w:r>
        <w:rPr>
          <w:b/>
          <w:bCs/>
          <w:iCs/>
          <w:sz w:val="28"/>
          <w:szCs w:val="28"/>
          <w:lang w:val="en-US"/>
        </w:rPr>
        <w:t>ANAMNESIS</w:t>
      </w: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VITAE</w:t>
      </w:r>
      <w:r>
        <w:rPr>
          <w:b/>
          <w:bCs/>
          <w:iCs/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1) Краткие биографические данны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дился 1966 году 14 февраля. Образование высше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Профессиональный анамнез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испетче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Бытовой анамнез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лищно–коммунальные условия удовлетворительны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4) Вредные привыч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лкоголь с 16 лет употребляет по праздникам. Курит с 16 лет по пачке в день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5) Перенесенные заболевания и травм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ИМ в 2002г, ОРВИ, Простати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6) Аллергологический анамнез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пуляция «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) Наследственность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отягоще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бъективное исследование больн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(</w:t>
      </w:r>
      <w:r>
        <w:rPr>
          <w:b/>
          <w:bCs/>
          <w:iCs/>
          <w:sz w:val="28"/>
          <w:szCs w:val="28"/>
          <w:lang w:val="en-US"/>
        </w:rPr>
        <w:t>STATU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RAESEN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OBJECTIVUS</w:t>
      </w:r>
      <w:r>
        <w:rPr>
          <w:b/>
          <w:bCs/>
          <w:iCs/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Общее состоя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щее состояние больного: удовлетворительно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нание: ясно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ожение больного: вынужденно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Телосложение: гиперстеническое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тела: 37.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ес, рост: 110кг, 174с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жные покровы: обычной окраски, влажность кожи умеренная. Тургор сохранен, кожа на тыльной поверхности кисти, на передней поверхности грудной клетки над ребрами, в локтевом сгибе берется в складку и сразу же расправляется после отнятия пальц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 xml:space="preserve">Подкожно-жировая клетчатка: развита сильно, неравномерно распределена складки жировой ткани на шее, животе, бедра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ип оволосения: по мужскому типу</w:t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>Ногти здоровы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>Мышечной атрофии нет. Тонус хорош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>Суставы внешне не изменены, движения в полном объем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>Лимфоузлы не пальпируются, безболезненн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>Органы чувст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лаза: бинокулярное зрение </w:t>
      </w:r>
      <w:r>
        <w:rPr>
          <w:bCs/>
          <w:iCs/>
          <w:sz w:val="28"/>
          <w:lang w:val="en-US"/>
        </w:rPr>
        <w:t>AD</w:t>
      </w:r>
      <w:r>
        <w:rPr>
          <w:bCs/>
          <w:iCs/>
          <w:sz w:val="28"/>
        </w:rPr>
        <w:t>=</w:t>
      </w:r>
      <w:r>
        <w:rPr>
          <w:bCs/>
          <w:iCs/>
          <w:sz w:val="28"/>
          <w:lang w:val="en-US"/>
        </w:rPr>
        <w:t>AS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VOS</w:t>
      </w:r>
      <w:r>
        <w:rPr>
          <w:bCs/>
          <w:iCs/>
          <w:sz w:val="28"/>
        </w:rPr>
        <w:t xml:space="preserve"> = </w:t>
      </w:r>
      <w:r>
        <w:rPr>
          <w:bCs/>
          <w:iCs/>
          <w:sz w:val="28"/>
          <w:lang w:val="en-US"/>
        </w:rPr>
        <w:t>VOD</w:t>
      </w:r>
      <w:r>
        <w:rPr>
          <w:bCs/>
          <w:iCs/>
          <w:sz w:val="28"/>
        </w:rPr>
        <w:t xml:space="preserve"> = 1.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Слух: без особенносте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Чувствительность кожных покровов сохране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Обоняние: без особенносте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 дых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ыхание через нос: свободный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Форма грудной клетки: гиперстеническая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дная клетка: цилиндрическая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ина межреберных промежутков умеренная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 дыхания брюшной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метричность дыхательных движений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дыхательных движений в минуту: 18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тм правильны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болезненная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дная клетка эластичн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Голосовое дрожание проводится одинаково с обеих стор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 легки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ая перкуссия: ясный легочный звук на симметричных участках грудной клет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ографическая перкусс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860"/>
        <w:gridCol w:w="2082"/>
        <w:gridCol w:w="2268"/>
      </w:tblGrid>
      <w:tr>
        <w:trPr>
          <w:trHeight w:val="4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Топографическая ли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ое лег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Левое легкое</w:t>
            </w:r>
          </w:p>
        </w:tc>
      </w:tr>
      <w:tr>
        <w:trPr>
          <w:trHeight w:val="340" w:hRule="atLeast"/>
          <w:cantSplit w:val="true"/>
        </w:trPr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хняя граница</w:t>
            </w:r>
          </w:p>
        </w:tc>
      </w:tr>
      <w:tr>
        <w:trPr>
          <w:trHeight w:val="440" w:hRule="atLeast"/>
          <w:cantSplit w:val="true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та стояния верхушек сперед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-4 см выше ключ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-4 см выше ключицы</w:t>
            </w:r>
          </w:p>
        </w:tc>
      </w:tr>
      <w:tr>
        <w:trPr>
          <w:trHeight w:val="737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та стояния верхушек сзад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шейный позв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шейный позвонок</w:t>
            </w:r>
          </w:p>
        </w:tc>
      </w:tr>
      <w:tr>
        <w:trPr>
          <w:trHeight w:val="340" w:hRule="atLeast"/>
          <w:cantSplit w:val="true"/>
        </w:trPr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жняя граница</w:t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окологрудин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рхний край 6 ре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определяется</w:t>
            </w:r>
          </w:p>
        </w:tc>
      </w:tr>
      <w:tr>
        <w:trPr>
          <w:trHeight w:val="77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срединно – ключи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определя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передней подмыше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ребро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средней подмыше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ребро</w:t>
            </w:r>
          </w:p>
        </w:tc>
      </w:tr>
      <w:tr>
        <w:trPr>
          <w:trHeight w:val="6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задней подмыше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ребро</w:t>
            </w:r>
          </w:p>
        </w:tc>
      </w:tr>
      <w:tr>
        <w:trPr>
          <w:trHeight w:val="3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лопато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 ребро</w:t>
            </w:r>
          </w:p>
        </w:tc>
      </w:tr>
      <w:tr>
        <w:trPr>
          <w:trHeight w:val="2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колопозвоно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стистый отросток </w:t>
            </w:r>
            <w:r>
              <w:rPr>
                <w:sz w:val="20"/>
                <w:lang w:val="en-US"/>
              </w:rPr>
              <w:t>Th</w:t>
            </w:r>
            <w:r>
              <w:rPr>
                <w:sz w:val="20"/>
              </w:rPr>
              <w:t xml:space="preserve">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стистый отросток </w:t>
            </w:r>
            <w:r>
              <w:rPr>
                <w:sz w:val="20"/>
                <w:lang w:val="en-US"/>
              </w:rPr>
              <w:t>Th</w:t>
            </w:r>
            <w:r>
              <w:rPr>
                <w:sz w:val="20"/>
              </w:rPr>
              <w:t xml:space="preserve">11 </w:t>
            </w:r>
          </w:p>
        </w:tc>
      </w:tr>
    </w:tbl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Дыхательная подвижность нижнего края легких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едней подмышечной линии:6-8см справа и сле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еднеключичной линий: справа 4-6см слева не определяе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лопаточной линий: 4-6см. справа и сле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Аускультация: прослушивается везикулярное дыхание, шум трения плевры не определя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рдечнососудистая сист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: видимая пульсация артерий и вен в области шеи не прослеживается, видимые</w:t>
      </w:r>
      <w:r>
        <w:rPr>
          <w:sz w:val="28"/>
          <w:lang w:val="uk-UA"/>
        </w:rPr>
        <w:t xml:space="preserve"> </w:t>
      </w:r>
      <w:r>
        <w:rPr>
          <w:sz w:val="28"/>
        </w:rPr>
        <w:t>выпячивания и пульсация в области сердца так же не обнаруже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-верхушечный толчок пальпируется в 5 межреберье на 1,5-2 см медиальнее левой среднеключичной линии(нормальной силы, ограниченны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3580"/>
      </w:tblGrid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Г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Относительной тупост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outlineLvl w:val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бсолютной тупости</w:t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Пра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межреберье 0.5 – 1 см правее края грудины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межреберье по левому краю грудины</w:t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Ле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 межреберье на 1.5-2 см медиальнее левой среднеключичной лини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области верхушечного толчка двигаться к центру (1.5-2см медиальнее)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Верхня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астернальная линия 3 межреберь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межреберь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ны: - ритмичны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число сердечных сокращений – 78 в ми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ервый тон нормальной звуч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торой тон нормальной звуч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ополнительные тоны не прослушиваю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териальный пульс на лучевых артериях: симметричный, ритмичный, твердый , пол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Артериальное давление на плечевых артериях: 120/80 мм. рт. с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>Пищеварительная сист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ость рта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зык физиологической окраски, умеренно влажны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стояние зубов: зубы санированы вставные. Полость рта нуждается в протезирован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в чистый, миндалины не увеличе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Живот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ычной формы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метричен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частвует в акте дыхания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пок без видимых поврежде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ягкий, безболезнен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кусси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мпанический звук на всем протяжен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ной жидкости в брюшной полости 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льпаци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ерхностная: живот безболезненны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Симптом раздражения брюшины отрицательный (симптом Щеткина-Блюмберга)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Глубокая: по методу Образцова - Стражеск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игмовидная кишка: безболезненная, не плотной консистенций с гладкой поверхностью, урчащая, перистальтика не определяется, подвижность 3-4 см , дополнительные образования не обнаружен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лепая кишка: безболезненна, упругая, урчащая, подвижность 2-3 см, дополнительные образования не определяю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перечная ободочная кишка: безболезненна, не урчащая, подвижна 2-3 см , дополнительные образования не определяю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веобразный отросток: не пальпируе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двздошная кишка: безболезненная, урчащ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ускульт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лушиваются слабые кишечные шумы, связанные с перистальтикой кишечника. Шум трения кишечника не прослушив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Печень и желчный пузыр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куссия: границы печени по Курлов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рхняя граница абсолютной тупости печен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равой среднеключичной линии – 6 ребр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авая передней подмышечная-8 ребр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ая окологрудинная-6 ребр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ижняя граница абсолютной тупост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авой среднеключичной линии – нижний край правой реберной д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ередней срединной линии – на 3-6 см от нижнего края мечевидного отростка. По левой реберной дуге – не заходит за левую окологрудинную ли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олачивание по правой реберной дуге: симптом Грекова – Ортнера не подтвержде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льп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чень: нижняя граница прощупывается по правой среднеключичной линии. Край печени острый, мягкий, безболезненный, Размеры печени не увеличе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ечени по Курлов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равой среднеключичной линии – 9-11 с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ередней срединной линии – 7-9 с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левой реберной дуге – 6-8с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Желчный пузырь</w:t>
      </w:r>
      <w:r>
        <w:rPr>
          <w:sz w:val="28"/>
        </w:rPr>
        <w:t>: не пальпируется, безболезнен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: шум трения брюшины не прослушив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>Поджелудочная желе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альпации болезненности, увеличения или уплотнения поджелудочной железы не обнаружива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елезенка</w:t>
      </w:r>
      <w:r>
        <w:rPr>
          <w:sz w:val="28"/>
        </w:rPr>
        <w:t>: не прощупыв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мочи за сутки в среднем ≈ 1-1.5 л. Жалоб на болезненное мочеиспускание нет. При нанесении коротких ударов боковой поверхностью кисти по поясничной области ниже XII ребра боль не возникает – отрицательный Симптом Пастернацког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Почки</w:t>
      </w:r>
      <w:r>
        <w:rPr>
          <w:sz w:val="28"/>
        </w:rPr>
        <w:t xml:space="preserve"> не пальпиру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Мочевой пузырь</w:t>
      </w:r>
      <w:r>
        <w:rPr>
          <w:sz w:val="28"/>
        </w:rPr>
        <w:t xml:space="preserve"> без особенно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Система половых органов: Жалоб на боли нет. Мужской тип оволос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жирение 2степени. Соответственная пигментация. Размеры языка, носа, челюстей, ушных раковин, кистей рук и стоп соответствуют развити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итовидная железа мягкой консистенции, не увеличена, безболезнен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Нервная сист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амять, внимание, сон, сохранены. Настроение – бодрое, аптиместическое. Ограничение двигательной активности в связи с болезнью. В чувствительной сфере нет отклон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псих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нание ясное, нормально ориентировано в пространстве, времени и ситу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теллект резв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дение адекватно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авновешен, общител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аких отклонений не наблюдае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Местные изменения</w:t>
      </w:r>
      <w:r>
        <w:rPr>
          <w:b/>
          <w:sz w:val="28"/>
        </w:rPr>
        <w:t xml:space="preserve"> (</w:t>
      </w:r>
      <w:r>
        <w:rPr>
          <w:b/>
          <w:sz w:val="28"/>
          <w:szCs w:val="28"/>
          <w:lang w:val="en-US"/>
        </w:rPr>
        <w:t>STATUS LOCALIS</w:t>
      </w:r>
      <w:r>
        <w:rPr>
          <w:b/>
          <w:sz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положение больного на спин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а левой полуокружности гиперемирована. Здесь же болезненный инфильтрат, размером 6,0х7,0 см с центром флюктуации на 3часах местная гиперем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er</w:t>
      </w:r>
      <w:r>
        <w:rPr>
          <w:sz w:val="28"/>
        </w:rPr>
        <w:t xml:space="preserve"> </w:t>
      </w:r>
      <w:r>
        <w:rPr>
          <w:sz w:val="28"/>
          <w:lang w:val="en-US"/>
        </w:rPr>
        <w:t>rectum</w:t>
      </w:r>
      <w:r>
        <w:rPr>
          <w:sz w:val="28"/>
        </w:rPr>
        <w:t>: резкая болезнен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едварительного диагно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жалоб, анамнеза болезни и локальных данных предварительный диагноз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Острый парапрокти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анализ кров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анализ крови на сахар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Лабораторные исслед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анализ кров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Hb </w:t>
      </w:r>
      <w:r>
        <w:rPr>
          <w:sz w:val="28"/>
        </w:rPr>
        <w:t>= 126г/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ритроциты = 4,1*10</w:t>
      </w:r>
      <w:r>
        <w:rPr>
          <w:sz w:val="28"/>
          <w:vertAlign w:val="superscript"/>
        </w:rPr>
        <w:t>12</w:t>
      </w:r>
      <w:r>
        <w:rPr>
          <w:sz w:val="28"/>
        </w:rPr>
        <w:t>/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ветной показатель=0,8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Лейкоциты = 13*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йтрофил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очкоядерных=2%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гментоядерные=64%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озинофилы=2%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ноциты=5%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мфоциты=27%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ромбоциты= 320*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Э = 20мм/ч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анализ мочи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в соломено-желты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кция кисл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ельный вес 1010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пителий плоский 0-1-3 в п. зр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йкоциты 2-3 в п. зр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изь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лок отрицател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Дифференциальный диагноз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льный диагноз при остром проктите проводят 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язвенным колитом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полипами заднепроходного канала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и раком прямой кишк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ных язвенным проктитом иногда длительное время лечат от геморро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ильный диагноз может быть установлен только после ректоскопи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сем протяжении прямой кишки или на ограниченном ее отрезк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обычно на протяжении нижних 7 см) видна характерная зернистость слизистой оболочки ярко-малинового цвета, с множественными точечными геморрагиями на отечном фоне. Легкое прикосновение к поверхности набухшей слизистой оболочки дает диффузную кровоточивость. Нередко наблюдаются множественные эрозии, различной величины язвы, некротические и гнойные налет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лучевом проктите слизистая оболочка нередко напоминает трофическую язву. В просвете кишки обнаруживается много кровянистой слизи. Такой язвенный проктит не всегда легко дифференцировать от рака прямой кишки. Диагноз нередко устанавливают только после биопс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оспалительный процесс иногда захватывает не только слизистую оболочку прямой кишки, но и распространяется на сигмовидную ободочную кишку. Тогда это заболевание расценивают уже как проктосигмоиди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</w:rPr>
        <w:t>Этиология и патогенез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ще проктит является одним из проявлений воспалительных заболеваний толстой кишки: язвенного колита, болезни Крона или дизентер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паление прямой кишки может развиться у больных, перенесших операции на прямой кишке, например по поводу геморроя, при трещинах заднего прохода, парапроктите и др. Проктит может возникать у больных с острыми кишечными инфекциями, вызываемыми кампилобактером, хламидиями, вирусами герпеса или цитомегаловирус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ричиной проктита могут также быть возбудители венерических болезней: гонореи и сифилиса. Воспаление слизистой оболочки прямой кишки иногда вызывают лечение антибиотиками, лучевая терапия и применение клизм с раздражающими веществ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клинического диагно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Жалобы на боли, припухлость, дискомфорт в области заднего прохода. ↑</w:t>
      </w:r>
      <w:r>
        <w:rPr>
          <w:sz w:val="28"/>
          <w:lang w:val="en-US"/>
        </w:rPr>
        <w:t>t</w:t>
      </w:r>
      <w:r>
        <w:rPr>
          <w:sz w:val="28"/>
        </w:rPr>
        <w:t>º тела до 38-39С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мнез заболел остро неделю назад, после переохлажд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консервативного лечения эффект только на момент действия препар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STATUS</w:t>
      </w:r>
      <w:r>
        <w:rPr>
          <w:sz w:val="28"/>
        </w:rPr>
        <w:t xml:space="preserve"> </w:t>
      </w:r>
      <w:r>
        <w:rPr>
          <w:sz w:val="28"/>
          <w:lang w:val="en-US"/>
        </w:rPr>
        <w:t>LOCALIS</w:t>
      </w:r>
      <w:r>
        <w:rPr>
          <w:b/>
          <w:sz w:val="28"/>
          <w:szCs w:val="28"/>
        </w:rPr>
        <w:t xml:space="preserve">: </w:t>
      </w:r>
      <w:r>
        <w:rPr>
          <w:sz w:val="28"/>
        </w:rPr>
        <w:t>При положение больного на спин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а левой полуокружности гиперемированна. Здесь же болезненный инфильтрат, размером 6,0х7,0 см с центром флюктуации на 3часах местная гиперем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er</w:t>
      </w:r>
      <w:r>
        <w:rPr>
          <w:sz w:val="28"/>
        </w:rPr>
        <w:t xml:space="preserve"> </w:t>
      </w:r>
      <w:r>
        <w:rPr>
          <w:sz w:val="28"/>
          <w:lang w:val="en-US"/>
        </w:rPr>
        <w:t>rectum</w:t>
      </w:r>
      <w:r>
        <w:rPr>
          <w:sz w:val="28"/>
        </w:rPr>
        <w:t>: резкая болезнен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ния к опе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трый гнойный процес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Болевой синдром, общая интоксикац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т эффекта от консервативной терап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ланируется операция радикальное вскрытие парапроктита под сакральной анестезией. С пациентом согласованно. Противопоказаний 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анестезиолог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ие больной на проведение анестезиологического пособия получен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Больной в экстренном порядке взят в операционную по поводу острого парапрокти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ее состояние больного удовлетворительно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на основное заболе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ыхание в легких проводиться с обеих сторон, везикулярное хрипов 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дечные тоны ритмичные АД 120/80 Пульс 74в м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мнез в 2002 году перенес ОИМ находиться на учете у кардиоло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лергологический анамнез: Популяция «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нируется сакральная анестезия: РА – </w:t>
      </w:r>
      <w:r>
        <w:rPr>
          <w:sz w:val="28"/>
          <w:lang w:val="en-US"/>
        </w:rPr>
        <w:t>II</w:t>
      </w:r>
      <w:r>
        <w:rPr>
          <w:sz w:val="28"/>
        </w:rPr>
        <w:t>с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ологическое пособ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13.30ч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й в операционно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Atropini</w:t>
      </w:r>
      <w:r>
        <w:rPr>
          <w:sz w:val="28"/>
        </w:rPr>
        <w:t xml:space="preserve"> </w:t>
      </w:r>
      <w:r>
        <w:rPr>
          <w:sz w:val="28"/>
          <w:lang w:val="en-US"/>
        </w:rPr>
        <w:t>Sulfati</w:t>
      </w:r>
      <w:r>
        <w:rPr>
          <w:sz w:val="28"/>
        </w:rPr>
        <w:t xml:space="preserve"> 1% - 0,5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медикация: в/м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Relani</w:t>
      </w:r>
      <w:r>
        <w:rPr>
          <w:sz w:val="28"/>
        </w:rPr>
        <w:t xml:space="preserve"> 2,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Dimedroli</w:t>
      </w:r>
      <w:r>
        <w:rPr>
          <w:sz w:val="28"/>
        </w:rPr>
        <w:t xml:space="preserve"> 1,0 - 1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септических условиях произведена сакральная анестез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ведено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Lidocaini</w:t>
      </w:r>
      <w:r>
        <w:rPr>
          <w:sz w:val="28"/>
        </w:rPr>
        <w:t xml:space="preserve"> 2% - 30,0(мг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чение анестезии гладкое, осложнений 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динамика: АД 120/80 мм.рт.столба. Пульс 74-76-71 уд/м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ерелито в/в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NaCl</w:t>
      </w:r>
      <w:r>
        <w:rPr>
          <w:sz w:val="28"/>
        </w:rPr>
        <w:t xml:space="preserve"> 0,9% - 400,0м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о окончании операции 14.00ч больной в сознании переведен в палату под наблюдение лечащего врач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перация вскрытие острого парапрокти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од: На сакральной анестезии. После обработки операционного поля полулунным разрезом вскрыт острый парапроктит на 3часах. Получено ≈200мл густого зловонного гноя. В рану введен желобоватый зонд. Однако найти внутреннее отверстие не удалось. Рана ревизирована, пальцем имеется гнойный затёк в ишиоректальное пространство удалены гнойные карманы и перемычки. Рана промыта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2, осушена тампонирована с маз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перационный диагноз: Острый ишиоректальный парапрокти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значено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целью снятия болевого синдрома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медол 2% - 1,0 в/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еторолак 3% - 1,0 в/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азь левомиколь местно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фзол 1,0 2р в день в/м после проб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д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СС- 80, АД – 120/8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7,4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Состояние больного соответствует тяжести, перенесенной оп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Жалобы на боли в области послеоперационных р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динамика стабильная. Диурез через катете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Рана обработана, наложена мазевая повяз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олуча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д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СС- 80, АД – 120/8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7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Состояние больного относительно удовлетворительно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Жалобы на боли в области послеоперационных р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динамика стабильная. Снят катетер. Газы отходят, стул самостоятеле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о удален тампон, кровотечений 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а глубокая с гнойным содержимы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Наложена мазевая повязка с левомикол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д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СС- 80, АД – 120/2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5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Состояние больного относительно удовлетворительное. Боль в области послеоперационных ран постепенно угасает. Температурной реакции нет. Гемодинамика стабильная. Диурез регулярный, газы отходят, стул нормализ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Рана обработана, очищается. Наложена мазевая повяз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родолжа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д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СС- 80, АД – 120/2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6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больного удовлетворительное. Боль в области послеоперационных ран постепенно угасает. Температурной реакции нет. Гемодинамика стабильная. Диурез регулярный, газы отходят, стул нормализовал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а обработана, очищается. Наложена мазевая повяз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родолжа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д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СС- 80, АД – 120/2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6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ояние больного удовлетворительное. Жалоб не предъявляе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ной реакции нет. Гемодинамика стабильна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ологические отправления в н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родолжа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д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ациент с улучшением выписывается домой на амбулаторное леч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ной эпикриз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ной </w:t>
      </w:r>
      <w:r>
        <w:rPr>
          <w:sz w:val="28"/>
          <w:szCs w:val="28"/>
        </w:rPr>
        <w:t>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02.1966 </w:t>
      </w:r>
      <w:r>
        <w:rPr>
          <w:sz w:val="28"/>
        </w:rPr>
        <w:t xml:space="preserve">года рождения находился на стационарном лечении в отделении проктологии с … по …. с клиническим диагнозом: </w:t>
      </w:r>
      <w:r>
        <w:rPr>
          <w:b/>
          <w:sz w:val="28"/>
        </w:rPr>
        <w:t>Острый парапрокти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Жалобы при поступлении: На Боли и припухлость, дискомфорт в области заднего прохода, повышение температуры тела до 38-39С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Анамнез: Со слов заболел остро 1 неделю назад, после переохлаждения. Лечился симптоматически, консервативно, с незначительным улучшением. Обратился в отделение проктологии. Был госпитализирован в экстренном порядке на оперативное леч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Локальный статус: При положение больного на спин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Кожа левой полуокружности гиперемирована. Здесь же болезненный инфильтрат, размером 6,0х7,0 см с центром флюктуации на 3 часах местная гиперем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er</w:t>
      </w:r>
      <w:r>
        <w:rPr>
          <w:sz w:val="28"/>
        </w:rPr>
        <w:t xml:space="preserve"> </w:t>
      </w:r>
      <w:r>
        <w:rPr>
          <w:sz w:val="28"/>
          <w:lang w:val="en-US"/>
        </w:rPr>
        <w:t>rectum</w:t>
      </w:r>
      <w:r>
        <w:rPr>
          <w:sz w:val="28"/>
        </w:rPr>
        <w:t>: резкая болезнен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ведены обследования: ОАК, ОАМ, ЭКГ Ректоромонаскоп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дена операция вскрытие острого парапроктита, под сакральной анестезие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операционное течение гладко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л косервативное лечен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медол 2% - 1,0 в/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еторолак 3% - 1,0 в/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зь левомиколь местно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цефзол 1,0 2р в день в/м после проб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й в удовлетворительном состоянии выписывается домой (на амбулаторное лечение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а беседа по программе ЗОЖ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омендации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ение у хирурга по месту жительств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бегать запоров и переохлаждени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блюдать диету и личную гигиену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Фурацилин мазь местно, до полного заживления ра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</w:rPr>
        <w:t>Использованная литерату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rFonts w:eastAsia="Times-Italic;Kozuka Mincho Pro B"/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lang w:val="uk-UA"/>
        </w:rPr>
        <w:t>С</w:t>
      </w:r>
      <w:r>
        <w:rPr>
          <w:color w:val="000000"/>
          <w:sz w:val="28"/>
        </w:rPr>
        <w:t>имптомы и синдромы в хирургии» И. М. Матяшин, А. А. Ольшанецкнй, А. М. Глузман „Здоров'я" Киев-197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rFonts w:eastAsia="Times-Roman;Kozuka Mincho Pro B"/>
          <w:color w:val="000000"/>
          <w:sz w:val="28"/>
        </w:rPr>
      </w:pPr>
      <w:r>
        <w:rPr>
          <w:rFonts w:eastAsia="Times-Roman;Kozuka Mincho Pro B"/>
          <w:color w:val="000000"/>
          <w:sz w:val="28"/>
        </w:rPr>
        <w:t xml:space="preserve">«Хирургические болезни» </w:t>
      </w:r>
      <w:r>
        <w:rPr>
          <w:rFonts w:eastAsia="Times-Italic;Kozuka Mincho Pro B"/>
          <w:color w:val="000000"/>
          <w:sz w:val="28"/>
        </w:rPr>
        <w:t xml:space="preserve">Под редакцией </w:t>
      </w:r>
      <w:r>
        <w:rPr>
          <w:rFonts w:eastAsia="Times-Roman;Kozuka Mincho Pro B"/>
          <w:color w:val="000000"/>
          <w:sz w:val="28"/>
        </w:rPr>
        <w:t>академика РАМН М. И. КУЗИН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pacing w:lineRule="auto" w:line="360"/>
        <w:rPr>
          <w:rFonts w:eastAsia="Times-Roman;Kozuka Mincho Pro B"/>
          <w:color w:val="000000"/>
          <w:sz w:val="28"/>
        </w:rPr>
      </w:pPr>
      <w:r>
        <w:rPr>
          <w:rFonts w:eastAsia="Times-Roman;Kozuka Mincho Pro B"/>
          <w:color w:val="000000"/>
          <w:sz w:val="28"/>
        </w:rPr>
        <w:t>Издание третье, переработанное и дополненно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«Общая хирургия» С.В Петр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«Пропедевтика внутренних болезней» Н.А.Мухин В.С.Мои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9:00Z</dcterms:created>
  <dc:creator>FuckYouBill</dc:creator>
  <dc:description/>
  <cp:keywords/>
  <dc:language>en-US</dc:language>
  <cp:lastModifiedBy>Mage</cp:lastModifiedBy>
  <cp:lastPrinted>2009-02-13T20:11:00Z</cp:lastPrinted>
  <dcterms:modified xsi:type="dcterms:W3CDTF">2011-10-04T18:09:00Z</dcterms:modified>
  <cp:revision>2</cp:revision>
  <dc:subject/>
  <dc:title>Кыргызско - Российский Славянский Университет</dc:title>
</cp:coreProperties>
</file>