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линической иммунологии и аллерг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: Хабаров А.С</w:t>
      </w:r>
    </w:p>
    <w:p>
      <w:pPr>
        <w:pStyle w:val="Normal"/>
        <w:widowControl w:val="false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Выполнил: Калиниченко А.С</w:t>
      </w:r>
    </w:p>
    <w:p>
      <w:pPr>
        <w:pStyle w:val="Normal"/>
        <w:widowControl w:val="false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ий диагноз: острый сепсис, септицем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мунологический диагноз: вторичная иммунная недостаточность клеточного тип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.И.О. ______________-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– 01.09.1972 г, Возраст – 3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оступления: 27.09.2006 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гипертермический синдром не ясного гене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алобы на: </w:t>
      </w:r>
      <w:r>
        <w:rPr>
          <w:sz w:val="28"/>
          <w:szCs w:val="28"/>
        </w:rPr>
        <w:t>слабость, потливость, повышение температуры до 38,5 С, озноб. Все эти симптомы появились впервые в эт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 себя больной с 2.09.2006г когда появилась слабость повысилась температура до 38,5 С, озноб, принимала парацетамол и аспирин температура снизилась до 37,5 С 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09. обратилась к гинекологу по поводу длительного ношения внутри маточной спирали (11 лет), спираль была удалена и назначено амбулаторное лечение (трихопол) 18.09. температура вновь повысилась до 40,5 С обратилась в Бийскую ЦРБ после обследования был поставлен диагноз: острый сепсис, септицемия. была направлена в АККБ на ле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ась в Киргизии на Алтае с 1993г. Росла и развивалась соответственно возрасту. Живет в частном доме санитарно-гигиенические условия соответствуют принятым нормам. Питание регулярное, качество и количество полноценное. Менархе с 14 лет, половая жизнь регулярная, были одни роды без осложнения. Туберкулез, сифилис отрицает. Гемотрансфузии не проводилось. Психические заболевания отрицает. Травм и операций не бы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логический анамнез не отягощен. Непереносимость лекарственных препаратов – нет. Алкоголь употребляет редко, не курит, других вредных привычек нет. Наследственность не отягощ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uni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удовлетворительное, положение в пастели активное, сознание ясное. Телосложение правильное, конституция нормостенического типа, рост – 162 см масса – 60 кг. Кожа нормальной окраски, тургор, эластичность в норме, патологических элементов на коже нет. Подкожно жировая клетчатка развита умеренно. Лимфатические узлы не увеличены при пальпации безболезн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дыхания: грудная клетка правильной формы, симметричная тип дыхания грудной, дыхание ритмичное, одышки нет, ЧДД - 1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носового дыхания нет. Границы легких в н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 – сосудистая система: пульс 86 ударов в минуту, ритмичный. АД 110/70 мм рт ст. при аускультации тоны сердца ритмичные, приглуш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пищеварения: при осмотре полости рта язык розового цвета, влажный, трещин, язв нет. Живот правильной формы, симметричный, брюшная стенка равномерно участвует в акте дыхания. При пальпации живот безболезненный, напряжения мышц брюшной стенки нет, опухолевидные образования и грыжи отсутствуют, симптом Щеткина – Блюмберга отрицательный. Печень по краю реберной дуги. Стул один раз в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очевыделения: осмотр: припухлость, отек в поясничной области отсутствуют, наличие выпячивании над лобковой областью не определяется. Пальпаторно: почки не определяются. Пальпация болезненности не вызывает, симптом поколачивания – отрицате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ая система: щитовидная железа не пальпируется. Вторичные половые признаки развиты по женскому типу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следования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09.2006г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сследования ИФА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ФА 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Bs</w:t>
      </w:r>
      <w:r>
        <w:rPr>
          <w:sz w:val="28"/>
          <w:szCs w:val="28"/>
        </w:rPr>
        <w:t xml:space="preserve">АГ – отрицательно 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филис – отрицательно 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09.2006г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/>
      </w:pPr>
      <w:r>
        <w:rPr/>
        <w:t>Общий анализ крови</w:t>
      </w:r>
    </w:p>
    <w:tbl>
      <w:tblPr>
        <w:tblW w:w="5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47"/>
        <w:gridCol w:w="591"/>
        <w:gridCol w:w="591"/>
        <w:gridCol w:w="449"/>
        <w:gridCol w:w="488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зонофил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– 81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Э – 63 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09.2006г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/>
      </w:pPr>
      <w:r>
        <w:rPr/>
        <w:t>Общий анализ крови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29"/>
        <w:gridCol w:w="1703"/>
        <w:gridCol w:w="1672"/>
        <w:gridCol w:w="600"/>
        <w:gridCol w:w="600"/>
        <w:gridCol w:w="600"/>
        <w:gridCol w:w="495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зонофил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6*10-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– 84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Э – 55</w:t>
      </w:r>
    </w:p>
    <w:p>
      <w:pPr>
        <w:pStyle w:val="Normal"/>
        <w:widowControl w:val="false"/>
        <w:tabs>
          <w:tab w:val="clear" w:pos="708"/>
          <w:tab w:val="left" w:pos="300" w:leader="none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" w:leader="none"/>
          <w:tab w:val="left" w:pos="229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9.09.2006г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илирубин – 12,5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ловая проба хол – 2,3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аловая проба – 18 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09.2006г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гинеколога</w:t>
      </w:r>
    </w:p>
    <w:p>
      <w:pPr>
        <w:pStyle w:val="Normal"/>
        <w:widowControl w:val="false"/>
        <w:tabs>
          <w:tab w:val="clear" w:pos="708"/>
          <w:tab w:val="left" w:pos="300" w:leader="none"/>
          <w:tab w:val="left" w:pos="229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 влагалищного мазка 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йкоциты – 0-1 в поле зрения 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. Грибки – не обнаружены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ококки – не обнаружены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хомонады – не обнаружены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мунопатогенез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  <w:tab/>
      </w:r>
      <w:r>
        <w:rPr>
          <w:i/>
          <w:iCs/>
          <w:color w:val="000000"/>
          <w:sz w:val="28"/>
          <w:szCs w:val="28"/>
        </w:rPr>
        <w:t xml:space="preserve">Инфект, экзо-, эндотоксин </w:t>
      </w:r>
      <w:r>
        <w:rPr>
          <w:color w:val="000000"/>
          <w:sz w:val="28"/>
          <w:szCs w:val="28"/>
        </w:rPr>
        <w:t xml:space="preserve">служат факторами, инициирующими в тканях организма сложный комплекс иммуновоспалительных реакций — </w:t>
      </w:r>
      <w:r>
        <w:rPr>
          <w:i/>
          <w:iCs/>
          <w:color w:val="000000"/>
          <w:sz w:val="28"/>
          <w:szCs w:val="28"/>
        </w:rPr>
        <w:t>«септический каскад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  <w:tab/>
        <w:t>Сепсис представляет, в сущности, системный ответ на инфект, заключающийся в неконтролируемом выбросе из макрофагов, лимфоцитов и эндотелия целого комплекса медиаторов, важнейши</w:t>
        <w:softHyphen/>
        <w:t>ми из которых являются цитокины: фактор некроза опухоле (ФНО-сс), ИЛ-1, ИЛ-2, ИЛ-6), у-интерферон (ИФН-у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. Последующее течение заболевания и прогноз определяются концентрацией эндотоксина, отдельных цитокинов (ФНО, ИЛ-6, ИЛ-1) в тканях и кровотоке, состоянием механизмов, контролирующих их освобождение, тяжестью возникших органных повреждений, Снижение секреции провоспалительных цитокинов и их нейтра</w:t>
        <w:softHyphen/>
        <w:t>лизация в кровотоке достигается, в частности, за счёт противо</w:t>
        <w:softHyphen/>
        <w:t xml:space="preserve">воспалительных цитокинов (ИЛ-4, ИЛ-10, ИЛ-13), растворимых рецепторов к ФНО. Нейтрализация эндотоксина осуществляется естественными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 xml:space="preserve"> к общему Аг всех грамотрицательных микро</w:t>
        <w:softHyphen/>
        <w:t>организм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Медиаторами септического воспалительного ответа, помимо цитокинов являются: компоненты комплемента, продукты метабо</w:t>
        <w:softHyphen/>
        <w:t>лизма арахидоновой кислоты, фактор активации тромбоцитов, гистамин, клеточные адгезивные молекулы, токсические метаболиты кислорода, кининкалликреиновая система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ыделены следующие направления в терапии сепсис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  <w:tab w:val="left" w:pos="6211" w:leader="none"/>
        </w:tabs>
        <w:autoSpaceDE w:val="false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ая антибактериальная химиотерап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  <w:tab w:val="left" w:pos="6134" w:leader="none"/>
        </w:tabs>
        <w:autoSpaceDE w:val="false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я иммуноглобулин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  <w:tab w:val="left" w:pos="6019" w:leader="none"/>
        </w:tabs>
        <w:autoSpaceDE w:val="false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я цитокинами (ИЛ-2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рентная гемоиммунокоррек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Антицитокиновая и антиэндотоксиновая терапия моноклональными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Применение различных иммуномодуля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ют несколько целей иммунокоррекции при тяжёлых бактериальных хирургических инфекциях, осложняющихся сепсисом: «нейтрализация» бактериального возбудителя; элиминация бактериальных токсинов; модуляция воспалительного ответа; профилактика и устранение гемодинамических нарушений, опосредованных эндотоксинами и продуктами жизнедеятельности септической микрофлоры. Это в конечном итоге будет реализовано в предотвращении и купировании органных дисфун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заместительной иммунотерапии рекомендуют переливание гипериммунной донорской плазмы и использование препаратов иммуноглобулинов. Из этих препаратов наиболее эффективным оказался </w:t>
      </w:r>
      <w:r>
        <w:rPr>
          <w:i/>
          <w:iCs/>
          <w:color w:val="000000"/>
          <w:sz w:val="28"/>
          <w:szCs w:val="28"/>
        </w:rPr>
        <w:t xml:space="preserve">пентаглобин </w:t>
      </w:r>
      <w:r>
        <w:rPr>
          <w:color w:val="000000"/>
          <w:sz w:val="28"/>
          <w:szCs w:val="28"/>
        </w:rPr>
        <w:t xml:space="preserve">фирмы </w:t>
      </w:r>
      <w:r>
        <w:rPr>
          <w:color w:val="000000"/>
          <w:sz w:val="28"/>
          <w:szCs w:val="28"/>
          <w:lang w:val="en-US"/>
        </w:rPr>
        <w:t>BioTest</w:t>
      </w:r>
      <w:r>
        <w:rPr>
          <w:color w:val="000000"/>
          <w:sz w:val="28"/>
          <w:szCs w:val="28"/>
        </w:rPr>
        <w:t xml:space="preserve">: содержит 50 мг протеина (6 мг </w:t>
      </w:r>
      <w:r>
        <w:rPr>
          <w:color w:val="000000"/>
          <w:sz w:val="28"/>
          <w:szCs w:val="28"/>
          <w:lang w:val="en-US"/>
        </w:rPr>
        <w:t>IgM</w:t>
      </w:r>
      <w:r>
        <w:rPr>
          <w:color w:val="000000"/>
          <w:sz w:val="28"/>
          <w:szCs w:val="28"/>
        </w:rPr>
        <w:t xml:space="preserve">, 6 мг </w:t>
      </w:r>
      <w:r>
        <w:rPr>
          <w:color w:val="000000"/>
          <w:sz w:val="28"/>
          <w:szCs w:val="28"/>
          <w:lang w:val="en-US"/>
        </w:rPr>
        <w:t>IgA</w:t>
      </w:r>
      <w:r>
        <w:rPr>
          <w:color w:val="000000"/>
          <w:sz w:val="28"/>
          <w:szCs w:val="28"/>
        </w:rPr>
        <w:t xml:space="preserve">, 38 мг </w:t>
      </w:r>
      <w:r>
        <w:rPr>
          <w:color w:val="000000"/>
          <w:sz w:val="28"/>
          <w:szCs w:val="28"/>
          <w:lang w:val="en-US"/>
        </w:rPr>
        <w:t>IgG</w:t>
      </w:r>
      <w:r>
        <w:rPr>
          <w:color w:val="000000"/>
          <w:sz w:val="28"/>
          <w:szCs w:val="28"/>
        </w:rPr>
        <w:t>), применяется в дозе 5 мл/кг веса в течение 2 дней подряд (350 мл в сут. со скоростью 28 мл в час в течение 12,5 ч). Пентаглобин в дозе 0,4 мл/кг массы тела в час с последующей инфузией 0,2 мл/кг в час в течение 72 ч высокоэффективен в комплексном лечении септических боль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иммуномодуляторов, применяющихся для лечения сепси</w:t>
        <w:softHyphen/>
        <w:t>са, с успехом используют активаторы синтеза ИЛ-2 и стимуляторы накрофагально-фагоцитарного звена иммунной системы. Среди пре</w:t>
        <w:softHyphen/>
        <w:t xml:space="preserve">паратов, активирующих синтез ИЛ-2, известны следующие: </w:t>
      </w:r>
      <w:r>
        <w:rPr>
          <w:i/>
          <w:iCs/>
          <w:color w:val="000000"/>
          <w:sz w:val="28"/>
          <w:szCs w:val="28"/>
        </w:rPr>
        <w:t xml:space="preserve">такти-вин, тимоген, имунофан, полиоксидоний. </w:t>
      </w:r>
      <w:r>
        <w:rPr>
          <w:color w:val="000000"/>
          <w:sz w:val="28"/>
          <w:szCs w:val="28"/>
        </w:rPr>
        <w:t>Хирургическим больным так-тивин следует вводить в течение 2—5—7 дней подряд перед операцией и 3—7 дней после операции (в дозе 1 мл 0,01 % раствора, п/к). Инте</w:t>
        <w:softHyphen/>
        <w:t>ресен метод параперитонеальной иммунокоррекции больных с пе</w:t>
        <w:softHyphen/>
        <w:t>ритонитом. Т-активин вводят в параперитонеальную клетчатку по 1 мл 0,01% раствора подкожно 2—5 дн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имоген </w:t>
      </w:r>
      <w:r>
        <w:rPr>
          <w:color w:val="000000"/>
          <w:sz w:val="28"/>
          <w:szCs w:val="28"/>
        </w:rPr>
        <w:t xml:space="preserve">применяют по 500 мкг внутримышечно 5—10 дней. </w:t>
      </w:r>
      <w:r>
        <w:rPr>
          <w:i/>
          <w:iCs/>
          <w:color w:val="000000"/>
          <w:sz w:val="28"/>
          <w:szCs w:val="28"/>
        </w:rPr>
        <w:t xml:space="preserve">Тимоптин </w:t>
      </w:r>
      <w:r>
        <w:rPr>
          <w:color w:val="000000"/>
          <w:sz w:val="28"/>
          <w:szCs w:val="28"/>
        </w:rPr>
        <w:t>может применятся при первичных и вторичных расстройств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мунной системы организма, при недостаточности или аплазии вилочковой железы, иммунодефицитных состояниях медикаментоз</w:t>
        <w:softHyphen/>
        <w:t>ного происхождения, при тяжёлых вирусных и бактериальных инфек</w:t>
        <w:softHyphen/>
        <w:t>циях для повышения эффективности антибактериальной терапии, при неинфекционных заболеваниях, сопровождающихся снижени</w:t>
        <w:softHyphen/>
        <w:t xml:space="preserve">ем количества или нарушением функциональной активности Т-лим-фоцитов. Вводят </w:t>
      </w:r>
      <w:r>
        <w:rPr>
          <w:i/>
          <w:iCs/>
          <w:color w:val="000000"/>
          <w:sz w:val="28"/>
          <w:szCs w:val="28"/>
        </w:rPr>
        <w:t xml:space="preserve">тимоптин </w:t>
      </w:r>
      <w:r>
        <w:rPr>
          <w:color w:val="000000"/>
          <w:sz w:val="28"/>
          <w:szCs w:val="28"/>
        </w:rPr>
        <w:t>по 100 мкг подкожно через день или че</w:t>
        <w:softHyphen/>
        <w:t>рез 2 дня (70 м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тел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няют </w:t>
      </w:r>
      <w:r>
        <w:rPr>
          <w:i/>
          <w:iCs/>
          <w:color w:val="000000"/>
          <w:sz w:val="28"/>
          <w:szCs w:val="28"/>
        </w:rPr>
        <w:t xml:space="preserve">имунофан </w:t>
      </w:r>
      <w:r>
        <w:rPr>
          <w:color w:val="000000"/>
          <w:sz w:val="28"/>
          <w:szCs w:val="28"/>
        </w:rPr>
        <w:t>в схеме комплексной терапии больных с сепсисом по 1 мл 0,005% раствора внутримышечно 1 раз в сутки, сум</w:t>
        <w:softHyphen/>
        <w:t>марное число инъекций составляет 7—10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8:00Z</dcterms:created>
  <dc:creator>User</dc:creator>
  <dc:description/>
  <cp:keywords/>
  <dc:language>en-US</dc:language>
  <cp:lastModifiedBy>Mage</cp:lastModifiedBy>
  <dcterms:modified xsi:type="dcterms:W3CDTF">2011-10-04T18:08:00Z</dcterms:modified>
  <cp:revision>2</cp:revision>
  <dc:subject/>
  <dc:title>Алтайский государственный медицинский университет</dc:title>
</cp:coreProperties>
</file>