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льская Государственная Медицинская Академ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общей хирург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ий д.м.н. Ходаков В.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История болезн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Диагноз: Острый флегмонозный аппендицит. Местный ограниченный серозный перитони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атор: студентка 310 групп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ьчугина С.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: Лукашев М.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Екатеринбург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Общие сведения:</w:t>
      </w:r>
      <w:r>
        <w:rPr>
          <w:sz w:val="28"/>
        </w:rPr>
        <w:t xml:space="preserve"> ФИ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Дата рождения</w:t>
      </w:r>
      <w:r>
        <w:rPr>
          <w:sz w:val="28"/>
        </w:rPr>
        <w:t>: 05.07.1982 (26 ле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ол</w:t>
      </w:r>
      <w:r>
        <w:rPr>
          <w:sz w:val="28"/>
        </w:rPr>
        <w:t>: жен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Национальность</w:t>
      </w:r>
      <w:r>
        <w:rPr>
          <w:sz w:val="28"/>
        </w:rPr>
        <w:t>: русск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Место работы:</w:t>
      </w:r>
      <w:r>
        <w:rPr>
          <w:sz w:val="28"/>
        </w:rPr>
        <w:t xml:space="preserve"> МВОУ центр образования «Творчество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Должность:</w:t>
      </w:r>
      <w:r>
        <w:rPr>
          <w:sz w:val="28"/>
        </w:rPr>
        <w:t xml:space="preserve"> учи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Домашний адрес</w:t>
      </w:r>
      <w:r>
        <w:rPr>
          <w:sz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лижайшие родственники отсутств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Дата поступления</w:t>
      </w:r>
      <w:r>
        <w:rPr>
          <w:sz w:val="28"/>
        </w:rPr>
        <w:t>: 09.02.2009 года поступила в неотложном порядке в 40 ГКБ бригадой СМ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Диагноз при поступлении</w:t>
      </w:r>
      <w:r>
        <w:rPr>
          <w:sz w:val="28"/>
        </w:rPr>
        <w:t xml:space="preserve">: острый аппендицит. 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Жалобы (на момент начала курации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ольная на момент осмотра предъявляет жалобы на боли в правой подвздошной области, ноющего характера, слабость, недомогание, температуру тела до 38°С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История настоящего заболевания (</w:t>
      </w:r>
      <w:r>
        <w:rPr>
          <w:b/>
          <w:sz w:val="28"/>
          <w:lang w:val="en-US"/>
        </w:rPr>
        <w:t>anamnesi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morbi</w:t>
      </w:r>
      <w:r>
        <w:rPr>
          <w:b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циентка считает себя больной с 08.02.2009 года. Свое заболевание ни с чем не связывает. Среди полного благополучия 08.02.09 г. появились боли в области пупка, тошнота. Состояние резко ухудшилось 09.02.2009 года появилась боль в правой подвздошной области, повысилась температура до 37,5</w:t>
      </w:r>
      <w:r>
        <w:rPr>
          <w:rFonts w:cs="Arial"/>
          <w:sz w:val="28"/>
        </w:rPr>
        <w:t>º</w:t>
      </w:r>
      <w:r>
        <w:rPr>
          <w:sz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вязи с ухудшением состояния вызвала бригаду скорой медицинской помощи, была госпитализирована в 40 ГКБ с диагнозом: острый аппендици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Дополнительный расспро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алобы общего плана: Больная на момент болезни жалуется на общую слабость, недомогание, боль и дискомфорт в правой подвздошной области. Отмечает подъем температуры тела до 38°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алобы, характерные для патологии нервной системы и органов чувст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оловные боли, головокружение, шум в голове отрицает. Сон глубокий, продолжительность сна примерно 6-8 часов, сновидения бывают редк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нимание сконцентрировано, прошлые события вспоминает без трудностей. Походка правильная, бодрая. Приливы жара, судороги, дрожание отрицает. Нарушений кожной чувствительности нет. Обоняние, осязание, вкус не нарушен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алобы, характерные для кожи и опорно-двигательного аппарат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жных высыпаний нет, зуда нет, боли в мышцах, костях, суставах не беспокоя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алобы, характерные для органов дыха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совое дыхание свободно, выделений из носа нет. Першение в горле, осиплости голоса нет. Кашель, кровохарканье, боли в грудной клетке, одышка не беспокои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алобы, характерные для патологии сердечно-сосудистой систем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олей в области сердца нет, ощущения перебоев в работе сердца и пульсации в различных частях тела не отмечает, отеков не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Жалобы, характерные для патологии пищеварительной системы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 в правой подвздошной области в связи с прошедшей операци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алобы, характерные для патологии мочеполового аппарат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оли в области поясницы не беспокоят. Мочеиспускание в норме (со слов пациентки). Отеков нет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тория жизни больног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циентка родилась в г.Екатеринбурге в 1982 году первым ребенком в гражданском браке. Росла и развивалась соответственно возрасту. В семь лет пошла в школу. Закончив 11 классов, поступила в педагогический колледж. В настоящее время учится в УрГПУ на 4 курсе. Сейчас работает в «МВОУ центр образования «Творчество»» учителем. Общий стаж работы 5 лет. Работа связана с умственными и эмоциональными нагрузк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ациентка отрицает перенесенные ранее операц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страдает лекарственной аллергией на пенициллин. Аллергические реакции у близких родственников отрицает. В 1984 году была проведена гемотрансфуз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ала жить половой жизнью с 21 года. Половая жизнь в настоящее время регулярная. Не замужем. Менструация началась с 12 лет. Нарушений в менструациях не было, беременностей не был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ет собственную однокомнатную квартиру. Жилищные условия удовлетворитель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итании придерживается диеты соответствующей возрасту, полу и здоровью. Курит 10 лет по 3-4 сигареты в день. Алкоголизм, пристрастием к наркотикам, психическими заболеваниями не страдает. ЗППП, сифилис, ВИЧ-инфекцию отрица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пидемиологический анамнез: контакта с инфекционными и лихорадящими больными не было. С больными животными и трупами павших животных не соприкасалась. Укусам насекомых не подвергалась. Наличие в жилище грызунов, паразитов отрицает. Инфицирование в связи с профессией, характером трудовой деятельности, водопользованием, питанием, и т.д. отрицает. За последние 2 месяца из города не выезжала. Правила личной гигиены соблюдает. Профилактическая вакцинация проводится соответственно прививочному календар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бщий осмотр больног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нешний вид больной: соответствует паспортному возрасту и по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щее состояние: удовлетворительно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знание: ясно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ожение: вынужденно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анка и походка не оценивались, так как пациентка леж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лова среднего размера, обычной формы; лицо продолговатое, выражение лица спокойное; глаза, нос, ушные раковины, рот без особеннос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ея средней длины, обычной формы. Щитовидная железа 0 степ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мер грудной клетки, живота, конечностей пропорциональны. Конституция нормостеническая. Живот круглый. Телосложение правильное. Рост 165 см. Масса тела 59 кг. Индекс массы тела Кетле=21,8. Кожа физиологической окраски, теплая, чистая, пониженной влажности и достаточного тургора. Слизистые оболочки влажные, блестящие. Оволосенение по женскому типу. Подкожная клетчатка выражена умеренно, распределена равномерно. Толщина складки на животе на уровне пупка 1 см; на плече 1 см. Отеков нет. Лимфатические узлы не пальпируются. Мышцы развиты удовлетворительно, симметричные, при пальпации безболезненны, обычной конституции, тонус и сила удовлетворительны. Кости и суставы не деформированы. При пальпации безболезненны. Движения в суставах не затруднен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я по система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дыха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ояние верхних дыхательных путей: дыхание через нос не затруднено, выделения из носа отсутствуют. Крылья носа в дыхании не участвуют. Пальпация и перкуссия придаточных пазух носа безболезненна. Зев чистый, без измен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смотр и пальпация грудной клетк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рудная клетка правильной формы, нормостенического типа телосложения, симметричная, правильная. Соотношение переднезаднего размера и поперечного 0,7:1. Длинник примерно равен поперечнику. Ключицы расположены на одном уровне, над- и подключичные ямки выражены умеренно. Ребра расположены под углом 4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 к горизонтали. Ширина межреберий примерно равна ширине ребра, эпигастральный угол прямой, лопатки умеренно контурируются. Обе половины грудной клетки активно и равномерно участвуют в акте дыхания. Число дыхательных движений 19 в минуту. Дыхание средней глубины, ритмичное. Тип дыхания грудной. Соотношение вдоха и выдоха в норм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ружность грудной клетки на уровне 4 межреберь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спокойном дыхании – 90 с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высоте максимального вдоха – 93 с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максимальном выдохе – 88 с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кскурсия грудной клетки – 5 с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ба Штанге 30 сек., проба Генча 21 се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альпации грудной клетки она (грудная клетка) безболезненна, эластичная. Деформации нет. Голосовое дрожание в симметричных точках проводится одинаково с обеих сторо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куссия легк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</w:rPr>
        <w:t>сравнительной перкуссии</w:t>
      </w:r>
      <w:r>
        <w:rPr>
          <w:sz w:val="28"/>
        </w:rPr>
        <w:t xml:space="preserve"> в стандартных точках определяется ясный легочных звук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Топографическая перкусс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ота стояния верхушек легких спереди над ключицами – 3 см справа и 2,5 см слева; сзади – на уровне остистого отростка 7-го шейного позвон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ина перешейка полей Кренига справа = 5 см, слева = 4,5 с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жняя граница легки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6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2883"/>
        <w:gridCol w:w="2883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lang w:val="en-US"/>
              </w:rPr>
              <w:t>dextr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  <w:r>
              <w:rPr>
                <w:sz w:val="20"/>
                <w:szCs w:val="20"/>
                <w:lang w:val="en-US"/>
              </w:rPr>
              <w:t>sinistra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asternalis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ебро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aclavicularis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ебро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xialis anterior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ебро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ебро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xialis medi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ежреберь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ребро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xial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sterior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ежреберь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ежреберье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apularis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ежреберь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ежреберье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ravertebralis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уровень остистого отростка </w:t>
            </w:r>
            <w:r>
              <w:rPr>
                <w:sz w:val="20"/>
                <w:szCs w:val="20"/>
                <w:lang w:val="en-US"/>
              </w:rPr>
              <w:t>Th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уровень остистого отростка </w:t>
            </w:r>
            <w:r>
              <w:rPr>
                <w:sz w:val="20"/>
                <w:szCs w:val="20"/>
                <w:lang w:val="en-US"/>
              </w:rPr>
              <w:t>Th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одвижность нижних краев легких по средней подмышечной лини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вдохе: справа – 4 см, слева – 3,5 с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выдохе: справа – 7 см, слева – 6,5 с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Аускультация легки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тандартных точках аускультации выслушивается нормальное везикулярное дыхание. Побочные дыхательные шумы не выявлены. Бронхофония в симметричных аускультативных точках не изменена (не усилена), одинакова с обеих сторо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кровообраще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смотр и пальпация области сердц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формации грудной клетки в области сердца визуально и пальпаторно не наблюдается. Верхушечный толчок визуально не определяется. Пальпируется в 5 межреберье слева на 1,5 см кнутри от срединно-ключичной линии шириной около 2 см, ритмичный, регулярный, положительный, средней высоты, средней силы. Дрожание в области верхушечного толчка не определ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ердечный толчок не виден и не пальпируется. Во втором межреберье справа и слева от грудины в области сосудистого пучка пульсации и выбухания нет. В подложечной области видна слабая положительная эпигастральная пульсация, пальпаторно не определя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ртоперкуссия сердц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раницы относительной тупости сердца от срединной линии тела:</w:t>
      </w:r>
    </w:p>
    <w:tbl>
      <w:tblPr>
        <w:tblW w:w="85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2848"/>
        <w:gridCol w:w="2848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еберь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ва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м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м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см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см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м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см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 с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перечник сердца = 11,5 с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ина сосудистого пучка на уровне 2 межреберья = 5,5 с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ожение и конфигурация сердца не измене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ницы абсолютной тупости сердц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ая по 4 межреберью – левый край грудин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вая граница по 5 межреберью – на 1,5 см кнутри от границы относительной туп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рхняя граница – по левому краю грудины на уровне 4 межреберь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ина абсолютной тупости сердца = 4 с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Аускультация сердц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итм сердечной деятельности правильный. В стандартных точках аускультации выслушивается 2 тона. На верхушке сердца тоны ясные, ритмичные. </w:t>
      </w:r>
      <w:r>
        <w:rPr>
          <w:sz w:val="28"/>
          <w:lang w:val="en-US"/>
        </w:rPr>
        <w:t>I</w:t>
      </w:r>
      <w:r>
        <w:rPr>
          <w:sz w:val="28"/>
        </w:rPr>
        <w:t xml:space="preserve"> тон не изменен, он громче ниже </w:t>
      </w:r>
      <w:r>
        <w:rPr>
          <w:sz w:val="28"/>
          <w:lang w:val="en-US"/>
        </w:rPr>
        <w:t>II</w:t>
      </w:r>
      <w:r>
        <w:rPr>
          <w:sz w:val="28"/>
        </w:rPr>
        <w:t xml:space="preserve"> тона. Во втором межреберье слева и справа от грудины </w:t>
      </w:r>
      <w:r>
        <w:rPr>
          <w:sz w:val="28"/>
          <w:lang w:val="en-US"/>
        </w:rPr>
        <w:t>II</w:t>
      </w:r>
      <w:r>
        <w:rPr>
          <w:sz w:val="28"/>
        </w:rPr>
        <w:t xml:space="preserve"> тон громче и выше </w:t>
      </w:r>
      <w:r>
        <w:rPr>
          <w:sz w:val="28"/>
          <w:lang w:val="en-US"/>
        </w:rPr>
        <w:t>I</w:t>
      </w:r>
      <w:r>
        <w:rPr>
          <w:sz w:val="28"/>
        </w:rPr>
        <w:t xml:space="preserve"> тона. Акцент, раздвоение и расщепление </w:t>
      </w:r>
      <w:r>
        <w:rPr>
          <w:sz w:val="28"/>
          <w:lang w:val="en-US"/>
        </w:rPr>
        <w:t>II</w:t>
      </w:r>
      <w:r>
        <w:rPr>
          <w:sz w:val="28"/>
        </w:rPr>
        <w:t xml:space="preserve"> тона отсутствуют. В стандартных точках аускультации шумов нет. При осмотре, пальпации, аускультации артерий изменения не обнаружены. В яремной ямке пульсация не видна, дуга аорты не пальпируется. Пульсация сонных артерий едва заметна, но хорошо пальпируется, одинакова с обеих сторон, достаточной величины. Подключичная артерия пальпируется, пульсация ее невидна. Пальпаторно определяется пульсация брюшной аорты на протяжении 4 см выше от пупка. Пульсация подложечных артерий пальпируется слабо, но одинаково с обеих сторон. Хорошо пальпируется пульс на задних большеберцовых артериях, стенка артерий эластическая, пульсация артерий тыла стопы хорошая, одинаковая справа и слева. В области дуги аорты и сонных артерий выслушиваются 2 тона: первый сосудистый, второй проводной с аорты. Пульс на лучевых артериях синхронный, одинаковой величины, ритмичный, с частотой 75 ударов в минуту. Стенка артерии мягкая, пульс хорошего наполнения, среднего напряжения и величины, обычной формы. В подложечной области пульсация не определяется. Исследования пульса Квинке отрицательно. Артериальное давление 120/80 мм рт. с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смотре и пальпации вен изменения не выявлены, венный пульс отрицательный. Стенки мягкие, эластичные, пальпация безболезненна. Расширения, извитости, избыточного развития веет не обнаружено. В положении лежа с приподнятым головным концом, видны (умеренно) яремные вены (поверхностные справа и слева), пульс на них отрицателе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рганов пищевар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Осмотр полости р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Язык средней величины, симметричный, суховат, обложен белым налетом. Сосочки выражены умеренно. Трещин и язв на языке не обнаружен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маль зубов бело-желтого цвета. Зубной налет отсутствует. Зубы правильной формы, прикус не измене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убная формула:</w:t>
      </w:r>
    </w:p>
    <w:tbl>
      <w:tblPr>
        <w:tblW w:w="5688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</w:tblGrid>
      <w:tr>
        <w:trPr/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 6(С) 5(С) 4(С) 3 2 1</w:t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2 3 4(С) 5(С) 6 7 8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 6(С) 5(С) 4(С) 3 2 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2 3 4(С) 5(С) 6(С) 7 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сны бледно-розовые, гладкие, блестящие, не кровоточат при давлении. Слизистые оболочки губ, щек, небных дужек, задней стенки глотки розовые, чистые, гладкие, блестящие. Небные дужки с тонкими краями, миндалины небольшие, плотные. Поверхность их гладкая и ровн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смотр живо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ивот правильной овальной формы, не выступает над передней стенкой груди. В положении лежа форма живота изменяется незначительно. Живот симметричен. В акте дыхания участвует равномер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ширения вен, видимой перистальтики в области живота нет. Отмечена эпигастральная передаточная пульсация аорты и единичные невусы на коже живо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пок втянут. Расхождения прямых мышц живота н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верхностной ориентировочной пальпации живот мягкий, болезненный во всех исследованных областях, тонус мышц удовлетворительный. Расхождение прямых мышц живота, наличие грыж белой линии живота, пупочной и других грыжевых дефектов брюшной стенки не обнаруже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итонеальный симптом Щеткина-Блюмберга отрицательны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выслушивании перистальтика кишечника сохранена, тиха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альпации печени: край печени мягкий, безболезненны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ницы печени по Курлову: 9х8х7 с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очевыделительн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осмотре поясничные области симметричны, кожа над ними не изменен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имптом. Поколачивание отрицательный с обеих сторо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оложении лежа и стоя диафрагмально - инспираторная бимануальная пальпация почек не проводилась из-за болевого симпто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Местные проявления заболевания (</w:t>
      </w:r>
      <w:r>
        <w:rPr>
          <w:b/>
          <w:sz w:val="28"/>
          <w:lang w:val="en-US"/>
        </w:rPr>
        <w:t>Statu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ocalis</w:t>
      </w:r>
      <w:r>
        <w:rPr>
          <w:b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авой подвздошной области имеется послеоперационный рубец длиной 4 см, швы спокойные, повязка сухая, отделяемого н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ыявленные симптомы и симптомокомплексы, их патогенез у данного пациен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олевой синдр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щущение боли имеет большое значение, т.к. сигнализирует о неблагополучии в тех или иных участках организма, что вызывает реакции, направленные на ограждение соответствующих органов и организмов в целом от вредных воздействий. Импульсы болевого характера через афферентные волокна поступают в ЦНС, откуда возбуждение иррадиирует на спинномозговые окончания кожных рецепторов. Вследствие таких висцеросенсорных рефлексов по месту ощущений болей можно судить о локализации патологических изменений внутренних органов. Чувство боли обычно сопровождается изменением деятельности ВНС и рефлекторным усилением выделения гормонов, участвующих в приспособительных реакциях организма, направленных на восстановление нарушенных функц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нижение работоспособно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тогенез: боль от периферических рецепторов по ноцицептивной системе передается до уровня таламуса, затем импульсы передаются на ретикулярную формацию и кору – восприятие боли как ощущения – порождение отрицательных эмоций, отсутствие положительных мотив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Повышение температуры тела – в норме терморегуляция осуществляется рефлекторно на периферии (кожа, внутренние органы) имеются холодовые и тепловые рецепторы, которые воспринимают температурные колебания внешней и внутренней среды и с которых поступает информация в центр терморегуляции, расположенной в гипоталамус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едварительный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стрый аппендици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зультаты дополнительных методов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крови при поступлении 09.02.2009</w:t>
      </w:r>
    </w:p>
    <w:tbl>
      <w:tblPr>
        <w:tblW w:w="262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оглобин 142 г</w:t>
            </w:r>
            <w:r>
              <w:rPr>
                <w:rFonts w:cs="Arial"/>
                <w:sz w:val="20"/>
                <w:szCs w:val="20"/>
              </w:rPr>
              <w:t>/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emboss/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циты 22,2х10</w:t>
            </w:r>
            <w:r>
              <w:rPr>
                <w:sz w:val="20"/>
                <w:szCs w:val="20"/>
                <w:vertAlign w:val="superscript"/>
              </w:rPr>
              <w:t>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 4,26х10</w:t>
            </w:r>
            <w:r>
              <w:rPr>
                <w:sz w:val="20"/>
                <w:szCs w:val="20"/>
                <w:vertAlign w:val="superscript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крови от 11.02.2009</w:t>
      </w:r>
    </w:p>
    <w:tbl>
      <w:tblPr>
        <w:tblW w:w="262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emboss/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циты 10,3х10</w:t>
            </w:r>
            <w:r>
              <w:rPr>
                <w:sz w:val="20"/>
                <w:szCs w:val="20"/>
                <w:vertAlign w:val="superscript"/>
              </w:rPr>
              <w:t>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 3,75х10</w:t>
            </w:r>
            <w:r>
              <w:rPr>
                <w:sz w:val="20"/>
                <w:szCs w:val="20"/>
                <w:vertAlign w:val="superscript"/>
              </w:rPr>
              <w:t>1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оглобин 134 г</w:t>
            </w:r>
            <w:r>
              <w:rPr>
                <w:rFonts w:cs="Arial"/>
                <w:sz w:val="20"/>
                <w:szCs w:val="20"/>
              </w:rPr>
              <w:t>/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br w:type="page"/>
      </w:r>
      <w:r>
        <w:rPr>
          <w:b/>
          <w:sz w:val="28"/>
        </w:rPr>
        <w:t>Рентгенологическое исследование от 13.09.2008 г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ы грудной клетки без патолог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бщий анализ мочи от 09.02.2009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вет - желт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зрачность - прозрач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ритроциты - 0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h</w:t>
      </w:r>
      <w:r>
        <w:rPr>
          <w:sz w:val="28"/>
        </w:rPr>
        <w:t xml:space="preserve"> – кисл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дельный вес - 102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лок – 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хар – н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йкоциты – 1-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смотр гинеколога от 09.02.2009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s</w:t>
      </w:r>
      <w:r>
        <w:rPr>
          <w:sz w:val="28"/>
        </w:rPr>
        <w:t>: Гинекологически здоро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Операция: Лапароскопическая аппендэктом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зболивание: ЭТ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токол: в точке Олимпа выше пупка, пункционно в брюшную полость введен троакар, наложен пневмоперитонеум, затем через канал троакара в брюшную полость введен лапороскоп, при ревизии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ариетальная брюшина гиперемирована в правой подвздошной ямке, до 20 мл серозного выпота в малом тазу, печень желчный пузырь, передняя стенка желудка, мочевой пузырь, петли тонкой кишки, видимая толстая кишка не изменен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червеобразный отросток длиной 12 см напряжен, утолщен, гиперемирован, в верхней трети отростка следы фибрин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кончательный клинический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ной: Флегмонозный аппендицит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утствующее заболевание: н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ложнение: местный ограниченный серозный перитони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Дневник курации от 10.02.2009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алобы на момент осмотра: слабость, повышение температуры тела до 38°С, боли в правой подвздошной области ноюще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стояние удовлетворительное, стабильное без дыхательных и гемодинамических расстройств: АД=120/80 мм.рт.ст., ЧСС=94 уд. в мин., Ч/Д=18 дв. в мин., </w:t>
      </w:r>
      <w:r>
        <w:rPr>
          <w:sz w:val="28"/>
          <w:lang w:val="en-US"/>
        </w:rPr>
        <w:t>t</w:t>
      </w:r>
      <w:r>
        <w:rPr>
          <w:sz w:val="28"/>
        </w:rPr>
        <w:t xml:space="preserve">=37,5°С. Кожные покровы видимые слизистые влажные. Живот симметричный, незначительно болезненный в правой подвздошной области, около операционного рубц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итониальные симптомы отрицательны. Диурез в норме (со слов), стула не был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Дневник курации от 11.02.2009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стояние удовлетворительное, стабильно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алобы: сохраняются боли в области операционной ра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жные покровы и видимые слизистые влаж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ез дыхательных и гемодинамических расстройств АД=110/70 мм.рт.ст., ЧСС=80 уд. в мин., Ч/Д=18 дв. в мин., </w:t>
      </w:r>
      <w:r>
        <w:rPr>
          <w:sz w:val="28"/>
          <w:lang w:val="en-US"/>
        </w:rPr>
        <w:t>t</w:t>
      </w:r>
      <w:r>
        <w:rPr>
          <w:sz w:val="28"/>
        </w:rPr>
        <w:t>=36,7°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ивот симметричный, незначительно болезненный в правой подвздошной области, в области операционного рубц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итониальные симптомы отрицательны. Диурез в норме (со слов), стул в норме (со слов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огн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России первую успешную аппендэктомию произвел А.А.Троянов. На </w:t>
      </w:r>
      <w:r>
        <w:rPr>
          <w:sz w:val="28"/>
          <w:lang w:val="en-US"/>
        </w:rPr>
        <w:t>IX</w:t>
      </w:r>
      <w:r>
        <w:rPr>
          <w:sz w:val="28"/>
        </w:rPr>
        <w:t xml:space="preserve"> съезде российских хирургов (1909) был решен вопрос о необходимости оперировать в первые сут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гноз острого аппендицита при своевременной операции благоприятен, летальность не превышает 0,1%-0,3%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08:00Z</dcterms:created>
  <dc:creator>PC User</dc:creator>
  <dc:description/>
  <cp:keywords/>
  <dc:language>en-US</dc:language>
  <cp:lastModifiedBy>Mage</cp:lastModifiedBy>
  <cp:lastPrinted>2009-04-23T09:38:00Z</cp:lastPrinted>
  <dcterms:modified xsi:type="dcterms:W3CDTF">2011-10-04T18:08:00Z</dcterms:modified>
  <cp:revision>2</cp:revision>
  <dc:subject/>
  <dc:title>Министерство образования Российской Федерации</dc:title>
</cp:coreProperties>
</file>