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Хирур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pPr>
      <w:r>
        <w:rPr>
          <w:b/>
          <w:color w:val="000000"/>
          <w:sz w:val="28"/>
          <w:szCs w:val="36"/>
        </w:rPr>
        <w:t>«Отек легких, синдром Мендельсон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684"/>
        <w:jc w:val="both"/>
        <w:rPr>
          <w:b/>
          <w:b/>
          <w:sz w:val="28"/>
          <w:szCs w:val="28"/>
        </w:rPr>
      </w:pPr>
      <w:r>
        <w:rPr>
          <w:b/>
          <w:sz w:val="28"/>
          <w:szCs w:val="28"/>
        </w:rPr>
        <w:t>План</w:t>
      </w:r>
    </w:p>
    <w:p>
      <w:pPr>
        <w:pStyle w:val="Style15"/>
        <w:spacing w:lineRule="auto" w:line="360"/>
        <w:ind w:firstLine="684"/>
        <w:jc w:val="both"/>
        <w:rPr>
          <w:b/>
          <w:b/>
          <w:sz w:val="28"/>
          <w:szCs w:val="28"/>
        </w:rPr>
      </w:pPr>
      <w:r>
        <w:rPr>
          <w:b/>
          <w:sz w:val="28"/>
          <w:szCs w:val="28"/>
        </w:rPr>
      </w:r>
    </w:p>
    <w:p>
      <w:pPr>
        <w:pStyle w:val="Normal"/>
        <w:numPr>
          <w:ilvl w:val="0"/>
          <w:numId w:val="2"/>
        </w:numPr>
        <w:tabs>
          <w:tab w:val="clear" w:pos="708"/>
          <w:tab w:val="left" w:pos="285" w:leader="none"/>
        </w:tabs>
        <w:autoSpaceDE w:val="false"/>
        <w:spacing w:lineRule="auto" w:line="360"/>
        <w:ind w:left="0" w:hanging="0"/>
        <w:jc w:val="both"/>
        <w:rPr>
          <w:color w:val="000000"/>
          <w:sz w:val="28"/>
          <w:szCs w:val="28"/>
        </w:rPr>
      </w:pPr>
      <w:r>
        <w:rPr>
          <w:color w:val="000000"/>
          <w:sz w:val="28"/>
          <w:szCs w:val="28"/>
        </w:rPr>
        <w:t>Отек легких</w:t>
      </w:r>
    </w:p>
    <w:p>
      <w:pPr>
        <w:pStyle w:val="Normal"/>
        <w:numPr>
          <w:ilvl w:val="0"/>
          <w:numId w:val="2"/>
        </w:numPr>
        <w:tabs>
          <w:tab w:val="clear" w:pos="708"/>
          <w:tab w:val="left" w:pos="285" w:leader="none"/>
        </w:tabs>
        <w:autoSpaceDE w:val="false"/>
        <w:spacing w:lineRule="auto" w:line="360"/>
        <w:ind w:left="0" w:hanging="0"/>
        <w:jc w:val="both"/>
        <w:rPr>
          <w:color w:val="000000"/>
          <w:sz w:val="28"/>
          <w:szCs w:val="28"/>
        </w:rPr>
      </w:pPr>
      <w:r>
        <w:rPr>
          <w:color w:val="000000"/>
          <w:sz w:val="28"/>
          <w:szCs w:val="28"/>
        </w:rPr>
        <w:t>Синдром Мендельсона</w:t>
      </w:r>
    </w:p>
    <w:p>
      <w:pPr>
        <w:pStyle w:val="Normal"/>
        <w:tabs>
          <w:tab w:val="clear" w:pos="708"/>
          <w:tab w:val="left" w:pos="285" w:leader="none"/>
        </w:tabs>
        <w:autoSpaceDE w:val="false"/>
        <w:spacing w:lineRule="auto" w:line="360"/>
        <w:jc w:val="both"/>
        <w:rPr>
          <w:color w:val="000000"/>
          <w:sz w:val="28"/>
          <w:szCs w:val="28"/>
        </w:rPr>
      </w:pPr>
      <w:r>
        <w:rPr>
          <w:color w:val="000000"/>
          <w:sz w:val="28"/>
          <w:szCs w:val="28"/>
        </w:rPr>
        <w:t>Литература</w:t>
      </w:r>
    </w:p>
    <w:p>
      <w:pPr>
        <w:pStyle w:val="Normal"/>
        <w:tabs>
          <w:tab w:val="clear" w:pos="708"/>
          <w:tab w:val="left" w:pos="285" w:leader="none"/>
        </w:tabs>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Отек легк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иболее частые причины развития отека легких: острый инфаркт миокарда, артериальная гипертония, выраженный стеноз левого атриовентрикулярного отверстия, стеноз и недостаточность аортального клапана, пароксизмы тахиартмии. Во всех этих случаях отек легких развивается в результате повышения давления в левом предсердии и соответственно в капиллярах легких. Когда гидростатическое давление в капиллярах легких достигает и / или превышает онкотическое давление крови (25–30 мм рт. ст.), начинается транссудация жидкости из капилляров в легочную ткань, а затем в альвеолы и развивается отек легких. У больных с хронической недостаточностью кровообращения и длительно существующей гипертонией малого круга стенка капилляров претерпевает изменения, в результате становится менее проницаемой для жидкой крови. В этих случаях отек легких не всегда развивается и при резком повышении давления в малом круге кровообращения. Напротив, другие воздействия – интоксикация, инфекции – снижают порог проницаемости капилляров легких, и отек легких развивается при нормальном гидростатическом давлении в капиллярах.</w:t>
      </w:r>
    </w:p>
    <w:p>
      <w:pPr>
        <w:pStyle w:val="Normal"/>
        <w:spacing w:lineRule="auto" w:line="360"/>
        <w:ind w:firstLine="709"/>
        <w:jc w:val="both"/>
        <w:rPr/>
      </w:pPr>
      <w:r>
        <w:rPr>
          <w:color w:val="000000"/>
          <w:sz w:val="28"/>
          <w:szCs w:val="28"/>
        </w:rPr>
        <w:t>Наиболее выраженный симптом отека легких – одышка с числом дыханий по 30–35 и более в 1 минуту, нередко переходящая в удушье. Больной занимает вынужденное положение, сидя или полусидя. Он возбужден, беспокоен; отмечается бледность кожных покровов, цианотичность слизистых оболочек. Нередко определяется повышенная влажность кожных покровов («холодный пот»). Появляется тахикардия, протодиастолический ритм галопа, набухают шейные вены. При интерстициальном отеке легких аускультация может быть малоинформативной: дыхание с удлиненным выдохом, влажные хрипы практически отсутствуют, возможно, появление сухих хрипов вследствие набухания и затруднения проходимости малых бронхов. При развернутой картине альвеолярного отека легких определяется большое количество влажных разнокалиберных хрипов, иногда в комбинации с сухим, причем во многих случаях они бывают, слышны и на расстоянии (звук «кипящего самовара»). Транссудация в альвеолы богатой белком жидкости вызывает появление белой, иногда с розовым оттенком из-за примеси крови пены, которая выделяется изо рта и носа. В наиболее тяжелых случаях отек легких протекает с артериальной гипотонией и другими признаками шока. Важное диагностическое значение при отеке легких имеет рентгенологическое исследование.</w:t>
      </w:r>
    </w:p>
    <w:p>
      <w:pPr>
        <w:pStyle w:val="Normal"/>
        <w:spacing w:lineRule="auto" w:line="360"/>
        <w:ind w:firstLine="709"/>
        <w:jc w:val="both"/>
        <w:rPr/>
      </w:pPr>
      <w:r>
        <w:rPr>
          <w:color w:val="000000"/>
          <w:sz w:val="28"/>
          <w:szCs w:val="28"/>
        </w:rPr>
        <w:t>Наиболее труден дифференциальный диагноз с приступом бронхиальной астмы, для которой более характерны преимущественно экспираторная одышка с затруднением выдоха и рассеянные сухие хрипы. Выделение большого количества пенистой мокроты нехарактерно для бронхиальной астмы. Для дифференциальной диагностики отека легких и приступа бронхиальной астмы важное значение имеют анамнестические данные о предшествующих приступах удушья, а также наличие симптомов заболевания сердца.</w:t>
      </w:r>
    </w:p>
    <w:p>
      <w:pPr>
        <w:pStyle w:val="Normal"/>
        <w:spacing w:lineRule="auto" w:line="360"/>
        <w:ind w:firstLine="709"/>
        <w:jc w:val="both"/>
        <w:rPr/>
      </w:pPr>
      <w:r>
        <w:rPr>
          <w:color w:val="000000"/>
          <w:sz w:val="28"/>
          <w:szCs w:val="28"/>
        </w:rPr>
        <w:t>Неотложная помощь. Необходимо положение ортпноэ, которое больной, как правило, стремится занять при отеке легких, это способствует ограничению притока крови к сердцу, разгрузке малого круга кровообращения и снижению давления крови в капиллярах легких. Наложение турникетов (жгутов) на нижние конечности обеспечивает депонирование в них до 1–1,5 л крови, что уменьшает приток крови к сердцу. Важно помнить, что сила, с которой повязка давит на конечность, должна быть достаточной для прекращения венозного оттока, но не мешать притоку крови по артериям. Турникеты не рекомендуется оставлять на срок более 1 часа. В некоторых случаях, особенно при артериальной гипертонии, митральном стенозе, хороший эффект оказывает венозное кровопускание (300400 мл).</w:t>
      </w:r>
    </w:p>
    <w:p>
      <w:pPr>
        <w:pStyle w:val="Normal"/>
        <w:spacing w:lineRule="auto" w:line="360"/>
        <w:ind w:firstLine="709"/>
        <w:jc w:val="both"/>
        <w:rPr/>
      </w:pPr>
      <w:r>
        <w:rPr>
          <w:color w:val="000000"/>
          <w:sz w:val="28"/>
          <w:szCs w:val="28"/>
        </w:rPr>
        <w:t>Наиболее эффективной разгрузки малого круга и облегчения состояния больного можно добиться с помощью медикаментозных средств. Отек легких – ургентная ситуация, поэтому целесообразно использовать внутривенный, сублингвальный, ингаляционный способы введения лекарств для обеспечения наиболее быстрого эффекта. Эффективно применение 1% раствора морфина гидрохлорида, который вводят в дозе 1 мл медленно внутривенно, предварительно разведя его в 5–10 мл изотонического раствора натрия хлорида или в дистиллированной воде. Морфин противопоказан при нарушениях дыхания (например, при дыхании типа Чейна – Стокса). Его применение нецелесообразно при подозрении на приступ бронхиальной астмы. В этих случаях, а также, если отек легких протекает с выраженным бронхоспастическим компонентом, возможно применение эуфиллина – 10 мл 2,4% раствора, который разводят в 50 мл изотонического раствора натрия хлорида или глюкозы и вводят внутривенно в виде капельной инфузии в течение 20–30 минут. Возможно и более быстрое внутривенное вливание того же количества препарата в 10–20 мл растворителя в течение 3–5 минут. Могут быть использованы и другие наркотические анальгетики (промедол – 1–2 мл 1–2% раствора, фентанил – 1–2 мл и др.).</w:t>
      </w:r>
    </w:p>
    <w:p>
      <w:pPr>
        <w:pStyle w:val="Normal"/>
        <w:spacing w:lineRule="auto" w:line="360"/>
        <w:ind w:firstLine="709"/>
        <w:jc w:val="both"/>
        <w:rPr/>
      </w:pPr>
      <w:r>
        <w:rPr>
          <w:color w:val="000000"/>
          <w:sz w:val="28"/>
          <w:szCs w:val="28"/>
        </w:rPr>
        <w:t>Весьма эффективны и другие препараты, уменьшающие приток крови к сердцу. К ним в первую очередь относятся сосудорасширяющие препараты периферического действия. Для купирования отека легких может быть использован 1% раствор нитроглицерина, 10–12 мл которого предварительно разводят в 100–200 мл изотонического раствора натрия хлорида и вводят внутривенно со скоростью, обеспечивающей снижение систолического АД на 15–25% (не рекомендуется, особенно у лиц с ИБС, снижать его до уровня менее 95–105 мм рт. ст.). Скорость введения препарата в зависимости от реакции больного колеблется обычно в пределах от 25 до 400 мгк/мин.</w:t>
      </w:r>
    </w:p>
    <w:p>
      <w:pPr>
        <w:pStyle w:val="Normal"/>
        <w:spacing w:lineRule="auto" w:line="360"/>
        <w:ind w:firstLine="709"/>
        <w:jc w:val="both"/>
        <w:rPr/>
      </w:pPr>
      <w:r>
        <w:rPr>
          <w:color w:val="000000"/>
          <w:sz w:val="28"/>
          <w:szCs w:val="28"/>
        </w:rPr>
        <w:t>Простой, доступный на всех этапах помощи и вместе с тем эффективный метод лечения отека легких – прием нитроглицерина в таблетках под язык с интервалом 10–20 минут. Другой вазодилататор периферического действия – нитропруссид натрия – особенно целесообразно применять в тех случаях, когда желательно не только уменьшить приток крови к сердцу за счет депонирования ее в венах, но и уменьшить сопротивление выбросу за счет расширения артериол, например, при отеке легких, развившемся на фоне артериальной гипертонии). Нитропруссид натрия (30 мг) растворяют в 200 мл изотонического раствора натрия хлорида и вводят внутривенно со скоростью, определяемой уровнем АД (ориентировочная начальная скорость 10–20 мгк/мин). Не потеряло своего значения и применение ганглиблокаторов, в первую очередь короткого действия 5 мл 5% раствора арфонада разводят в 100–200 мл изотонического раствора хлорида натрия или 5% раствора глюкозы и вводят внутривенно капельно под контролем уровня АД.</w:t>
      </w:r>
    </w:p>
    <w:p>
      <w:pPr>
        <w:pStyle w:val="Normal"/>
        <w:spacing w:lineRule="auto" w:line="360"/>
        <w:ind w:firstLine="709"/>
        <w:jc w:val="both"/>
        <w:rPr/>
      </w:pPr>
      <w:r>
        <w:rPr>
          <w:color w:val="000000"/>
          <w:sz w:val="28"/>
          <w:szCs w:val="28"/>
        </w:rPr>
        <w:t>Следует помнить, что передозировка периферических вазодилататоров, так же как и бесконтрольное использование некоторых других средств (диуретики, искусственная вентиляция легких с положительным давлением на выдохе), может приводить к выраженному, нежелательному снижению давления заполнения левого желудочка (даже на фоне сохраняющейся аускультативной и рентгенологической картины отека легких!) с соответствующим снижением сердечного выброса и АД с развитием в отдельных случаях картины гиповолемического шока. Поэтому в условиях стационара лечение отека легких желательно проводить под контролем давления заполнения левого желудочка и / или центрального венозного давления. Это особенно необходимо, когда в лечении встречаются серьезные затруднения. Преимущество отдают фуросемиду (лазикс), который вводят внутривенно в дозе 40–200 мг. Как правило, больной быстро отмечает облегчение одышки (еще до наступления мочеотделения). Это связано с первой – сосудорасшииряющей – фазой действия препарата.</w:t>
      </w:r>
    </w:p>
    <w:p>
      <w:pPr>
        <w:pStyle w:val="Normal"/>
        <w:spacing w:lineRule="auto" w:line="360"/>
        <w:ind w:firstLine="709"/>
        <w:jc w:val="both"/>
        <w:rPr/>
      </w:pPr>
      <w:r>
        <w:rPr>
          <w:color w:val="000000"/>
          <w:sz w:val="28"/>
          <w:szCs w:val="28"/>
        </w:rPr>
        <w:t>Важное значение при лечении отека легких сохраняют сердечные гликозиды, которые вводят внутривенно, причем именно в случаях острой сердечной недостаточности оправдана методика быстрой дигитализации. Если до развития отека легких больной не получал сердечных гликозидов, можно сразу начать с внутривенного введения 0,5–0,75 мл 0,025% раствора дигоксина или 0,5–0,75 мл – 0,05% раствора строфантина в 10 мл изотонического раствора натрия хлорида либо 5% или 40% раствора глюкозы. Последующие дозы (0,125–0,25 мл дигоксина или 0,25 мл строфантина вводят с интервалом 1 и до получения желаемого эффекта или признаков насыщения гликозидами (обычно суммарная доза раствора дикогсина 1–1,25 мл, раствора строфантина – 1,25–1,5 мл). Следует иметь в виду, что сердечные гликозиды при лечении отека легких – относительно менее эффективное средство, оказывающее действие значительно медленнее, чем морфин, диуретики, вазодилататоры. Их применение, как правило, нецелесообразно при остром инфаркте миокарда и митральном стенозе, если эти заболевания не осложняются тахиаритмией (особенно мерцанием предсердий), в большинстве случаев устраняемой введением гликозидов.</w:t>
      </w:r>
    </w:p>
    <w:p>
      <w:pPr>
        <w:pStyle w:val="Normal"/>
        <w:spacing w:lineRule="auto" w:line="360"/>
        <w:ind w:firstLine="709"/>
        <w:jc w:val="both"/>
        <w:rPr/>
      </w:pPr>
      <w:r>
        <w:rPr>
          <w:color w:val="000000"/>
          <w:sz w:val="28"/>
          <w:szCs w:val="28"/>
        </w:rPr>
        <w:t>Следует иметь в виду, что присоединение нарушений ритма нередко усугубляет сердечную недостаточность и может способствовать развитию отека легких. Быстрое и эффективное лечение аритмий (особенно мерцания и трепетания предсердий, пароксизмов наджелудочковой и желудочковой тахикардии, предсердно-желудочковой блокады II–III степени) – залог успешного купирования отека легких. Поэтому именно у этих больных особенно часто прибегают к такому методу лечения аритмий, как электроимпульская терапия.</w:t>
      </w:r>
    </w:p>
    <w:p>
      <w:pPr>
        <w:pStyle w:val="Normal"/>
        <w:spacing w:lineRule="auto" w:line="360"/>
        <w:ind w:firstLine="709"/>
        <w:jc w:val="both"/>
        <w:rPr/>
      </w:pPr>
      <w:r>
        <w:rPr>
          <w:color w:val="000000"/>
          <w:sz w:val="28"/>
          <w:szCs w:val="28"/>
        </w:rPr>
        <w:t>В комплекс терапии отека легких входят ингаляция кислорода предпочтительно через носовые катетеры. С целью разрушения белковой пены и улучшения проходимости дыхательных путей целесообразна ингаляция паров спирта, для чего вдыхаемый кислород пропускают через спирт 40–96% концентрации. При тяжелом, резистентном к медикаментозной терапии отеке легких прибегают к искусственной вентиляции легких с положительным давлением на выдохе, которая обеспечивает не только лучшую оксигенацию крови и выведение углекислоты, но и снижает потребность организма в кислороде за счет разгрузки дыхательной мускулатуры и уменьшает приток крови к сердцу.</w:t>
      </w:r>
    </w:p>
    <w:p>
      <w:pPr>
        <w:pStyle w:val="Normal"/>
        <w:spacing w:lineRule="auto" w:line="360"/>
        <w:ind w:firstLine="709"/>
        <w:jc w:val="both"/>
        <w:rPr/>
      </w:pPr>
      <w:r>
        <w:rPr>
          <w:color w:val="000000"/>
          <w:sz w:val="28"/>
          <w:szCs w:val="28"/>
        </w:rPr>
        <w:t>Госпитализация срочная (бригадой скорой медицинской помощи) в специализированное кардиологическое, реанимационное или терапевтическое отделение после купирования отека легких на носилках с приподнятым головным концом. Перед транспортировкой целесообразно ввести наркотические анальгетики (1 мл 1% раствора морфина гидрохлорида или 1 мл 1–2% раствора промедола подкожно).</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 Синдром Мендельс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зникает как гиперергическая реакция на аспирацию в дыхательные пути кислого желудочного содержимого и протекает в видеаспирационного пневмонита.</w:t>
      </w:r>
    </w:p>
    <w:p>
      <w:pPr>
        <w:pStyle w:val="Normal"/>
        <w:spacing w:lineRule="auto" w:line="360"/>
        <w:ind w:firstLine="709"/>
        <w:jc w:val="both"/>
        <w:rPr>
          <w:color w:val="000000"/>
          <w:sz w:val="28"/>
          <w:szCs w:val="28"/>
        </w:rPr>
      </w:pPr>
      <w:r>
        <w:rPr>
          <w:color w:val="000000"/>
          <w:sz w:val="28"/>
          <w:szCs w:val="28"/>
        </w:rPr>
        <w:t>Аспирация желудочного содержимого может возникнуть при рвоте или пассивном вытеснении содержимого желудка в ротоглотку при коматозном состоянии больного, наркозе, при угнетении гортанно-глоточных рефлексов любой этиологии.</w:t>
      </w:r>
    </w:p>
    <w:p>
      <w:pPr>
        <w:pStyle w:val="Normal"/>
        <w:spacing w:lineRule="auto" w:line="360"/>
        <w:ind w:firstLine="709"/>
        <w:jc w:val="both"/>
        <w:rPr/>
      </w:pPr>
      <w:r>
        <w:rPr>
          <w:color w:val="000000"/>
          <w:sz w:val="28"/>
          <w:szCs w:val="28"/>
        </w:rPr>
        <w:t>Способствующими факторами являются алкогольное опьянение, кашель, одышка, положение Тренделенбурга, парез мышц глотки, гортани и желудочно-кишечного тракта.</w:t>
      </w:r>
    </w:p>
    <w:p>
      <w:pPr>
        <w:pStyle w:val="Normal"/>
        <w:spacing w:lineRule="auto" w:line="360"/>
        <w:ind w:firstLine="709"/>
        <w:jc w:val="both"/>
        <w:rPr/>
      </w:pPr>
      <w:r>
        <w:rPr>
          <w:color w:val="000000"/>
          <w:sz w:val="28"/>
          <w:szCs w:val="28"/>
        </w:rPr>
        <w:t>В результате аспирации развивается обтурация пищевыми массами и собственно синдрома Мендельсона, проявляющийся ларинго – и бронхиолоспазмом с последующим развитием пневмонита и пневмонии. Ларинго – и бронхиолоспазм могут развиться рефлекторно даже при аспирации очень незначительного количества кислого содержимого и сопровождаться тяжелыми нарушениями сердечной деятельности.</w:t>
      </w:r>
    </w:p>
    <w:p>
      <w:pPr>
        <w:pStyle w:val="Normal"/>
        <w:spacing w:lineRule="auto" w:line="360"/>
        <w:ind w:firstLine="709"/>
        <w:jc w:val="both"/>
        <w:rPr/>
      </w:pPr>
      <w:r>
        <w:rPr>
          <w:color w:val="000000"/>
          <w:sz w:val="28"/>
          <w:szCs w:val="28"/>
        </w:rPr>
        <w:t>Проникновение желудочного содержимого в мелкие бронхи и альвеолы сопровождаются ожогом слизистой оболочки, повышением проницаемости альвеолокапиллярных мембран, развитием отека легких, поражением периальвеолярной и перибронхиальной интерстициальной ткани. Растяжимость легких резко снижается, возникает гипоксемия, не поддающаяся коррекции оксигенотерапией. В последующем присоединяется аспирационная пневмония.</w:t>
      </w:r>
    </w:p>
    <w:p>
      <w:pPr>
        <w:pStyle w:val="Normal"/>
        <w:spacing w:lineRule="auto" w:line="360"/>
        <w:ind w:firstLine="709"/>
        <w:jc w:val="both"/>
        <w:rPr/>
      </w:pPr>
      <w:r>
        <w:rPr>
          <w:color w:val="000000"/>
          <w:sz w:val="28"/>
          <w:szCs w:val="28"/>
        </w:rPr>
        <w:t>Синдром Мендельсона, как правило, развивается быстро. Ларинго – и бронхиолоспазм могут наступить остро в момент аспирации, реже имеется латентный период от нескольких минут до нескольких часов. Появляются выраженный цианоз кожных покровов, мучительный кашель, тахипноэ к экспираторной одышкой и участием в акте дыхания вспомогательных мышц. В легких выслушиваются сухие и влажные разнокалиберные хрипы. Отмечаются тахикардия, экстрасистолия, повышение с последующим снижением АД, выраженное повышение центрального венозного давления. При проведении искусственной вентиляции легких вдох встречает резкое сопротивление. Может возникнуть пневмоторакс. В некоторых случаях, даже если бронхо- и ларингоспазм удается купировать, после светлого промежутка (1–3 часа) состояние больного может резко ухудшиться, нарастает отек легких, снижается АД, быстро увеличивается гипоксемия, развивается гипоксическая энфефалопатия. Больные становятся беспокойными, нарушается сознание. Смерть наступает от некупирующего отека легких.</w:t>
      </w:r>
    </w:p>
    <w:p>
      <w:pPr>
        <w:pStyle w:val="Normal"/>
        <w:spacing w:lineRule="auto" w:line="360"/>
        <w:ind w:firstLine="709"/>
        <w:jc w:val="both"/>
        <w:rPr/>
      </w:pPr>
      <w:r>
        <w:rPr>
          <w:color w:val="000000"/>
          <w:sz w:val="28"/>
          <w:szCs w:val="28"/>
        </w:rPr>
        <w:t>Клиническую картину первой фазы синдрома Мендельсона следует дифференцировать от приступа бронхиальной астмы.</w:t>
      </w:r>
    </w:p>
    <w:p>
      <w:pPr>
        <w:pStyle w:val="Normal"/>
        <w:spacing w:lineRule="auto" w:line="360"/>
        <w:ind w:firstLine="709"/>
        <w:jc w:val="both"/>
        <w:rPr/>
      </w:pPr>
      <w:r>
        <w:rPr>
          <w:color w:val="000000"/>
          <w:sz w:val="28"/>
          <w:szCs w:val="28"/>
        </w:rPr>
        <w:t>Неотложная помощь. В первую очередь необходимо удалить аспирированное желудочное содержимое из дыхательных путей. Очистить полость рта марлевым тампоном или отсосом. На догоспитальном этапе следует произвести интубацию трахеи (во время интубации во избежание повторной аспирации обязательно применение приема Селлика, заключающегося в надавливании на перстневидный хрящ, при этом пищевод сдавливается между хрящами гортани и позвоночником, что препятствует регуртитации). В стационаре показана срочная поднаркозная бронхоскопия в условиях инжекционной искусственной вентиляции легких. Бронхи необходимо тщательно промыть теплым изотоническим раствором натрия хлорида или 2% раствором гидрокарбоната натрия с добавлением в него гидрокортизона (250 мг на 200 мл раствора), а затем раствором фурацилина. Во время туалета трахеобронхиального дерева необходимо продолжать инжекционную вентиляцию легких, а затем перейти на обычную ИВЛ обязательно с положительным давлением в конце выдоха +8; +10 см вод. ст.</w:t>
      </w:r>
    </w:p>
    <w:p>
      <w:pPr>
        <w:pStyle w:val="Normal"/>
        <w:spacing w:lineRule="auto" w:line="360"/>
        <w:ind w:firstLine="709"/>
        <w:jc w:val="both"/>
        <w:rPr/>
      </w:pPr>
      <w:r>
        <w:rPr>
          <w:color w:val="000000"/>
          <w:sz w:val="28"/>
          <w:szCs w:val="28"/>
        </w:rPr>
        <w:t>После интубации трахеи рекомендуется тщательное промывание желудка через зонд щелочным раствором (20 гидрокарбонатом натрия).</w:t>
      </w:r>
    </w:p>
    <w:p>
      <w:pPr>
        <w:pStyle w:val="Normal"/>
        <w:spacing w:lineRule="auto" w:line="360"/>
        <w:ind w:firstLine="709"/>
        <w:jc w:val="both"/>
        <w:rPr/>
      </w:pPr>
      <w:r>
        <w:rPr>
          <w:color w:val="000000"/>
          <w:sz w:val="28"/>
          <w:szCs w:val="28"/>
        </w:rPr>
        <w:t>Показано внутривенное введение эуфиллина – 10 мл 2,4% раствора и атропина – 0,8 мл 0,1% раствора, капельное переливание 5% раствора глюкозы – 250 мл с 500 мг гидрокортизона или 90 мг преднизолона. При выраженном бронхоспазме целесообразно внутривенное введение 1 мл алупента на 10 мл изотонического раствора натрия хлорида медленно.</w:t>
      </w:r>
    </w:p>
    <w:p>
      <w:pPr>
        <w:pStyle w:val="Normal"/>
        <w:spacing w:lineRule="auto" w:line="360"/>
        <w:ind w:firstLine="709"/>
        <w:jc w:val="both"/>
        <w:rPr/>
      </w:pPr>
      <w:r>
        <w:rPr>
          <w:color w:val="000000"/>
          <w:sz w:val="28"/>
          <w:szCs w:val="28"/>
        </w:rPr>
        <w:t>Если состояние больного средней тяжести и нет показаний к искусственной вентиляции легких, рекомендуется спонтанное дыхание с сопротивлением выдоху через специальную маску. При отсутствии маски больного следует научить делать выдох через резиновую трубку, конец которой на 10–12 см опущен в воду.</w:t>
      </w:r>
    </w:p>
    <w:p>
      <w:pPr>
        <w:pStyle w:val="Normal"/>
        <w:spacing w:lineRule="auto" w:line="360"/>
        <w:ind w:firstLine="709"/>
        <w:jc w:val="both"/>
        <w:rPr/>
      </w:pPr>
      <w:r>
        <w:rPr>
          <w:color w:val="000000"/>
          <w:sz w:val="28"/>
          <w:szCs w:val="28"/>
        </w:rPr>
        <w:t>Госпитализация. Даже если ларинго – и бронхиолоспазм удается быстро купировать, больного следует госпитализировать в отделение реанимации, так как в последующем могут развиться тяжелые осложнения. После купирования острого периода синдрома Мендельсона показано продолжение введения кортикостероидов (гидрокортизон по 50 мг 3 раза в сутки или преднизолон по 30 мг 2 раза в сутки). Обязательно применение антибиотиков для профилактики и лечения аспирационной пневмонии. Целесообразно переливание реополиглюкина, введение гепарина – 20000 ЕД/сут. Аэрозоль с гидрокортизоном.</w:t>
      </w:r>
    </w:p>
    <w:p>
      <w:pPr>
        <w:pStyle w:val="Normal"/>
        <w:spacing w:lineRule="auto" w:line="360"/>
        <w:ind w:firstLine="709"/>
        <w:jc w:val="both"/>
        <w:rPr>
          <w:color w:val="000000"/>
          <w:sz w:val="28"/>
          <w:szCs w:val="28"/>
        </w:rPr>
      </w:pPr>
      <w:r>
        <w:rPr>
          <w:color w:val="000000"/>
          <w:sz w:val="28"/>
          <w:szCs w:val="28"/>
        </w:rPr>
        <w:t>При тяжелом течении синдрома показана длительная искусственная вентиляция легких с положительным давлением в конце выдоха, коррекция метаболических расстройств.</w:t>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4"/>
        </w:numPr>
        <w:tabs>
          <w:tab w:val="clear" w:pos="708"/>
          <w:tab w:val="left" w:pos="285" w:leader="none"/>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285" w:leader="none"/>
          <w:tab w:val="left" w:pos="36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7:00Z</dcterms:created>
  <dc:creator>111</dc:creator>
  <dc:description/>
  <cp:keywords/>
  <dc:language>en-US</dc:language>
  <cp:lastModifiedBy>Mage</cp:lastModifiedBy>
  <dcterms:modified xsi:type="dcterms:W3CDTF">2011-10-04T18:07:00Z</dcterms:modified>
  <cp:revision>2</cp:revision>
  <dc:subject/>
  <dc:title>ОТЕК ЛЕГКИХ</dc:title>
</cp:coreProperties>
</file>