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МСИ, Москва, Росс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уленко С.Б., Задионченко В.С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Отечественный опыт применения Липобая у больных с дислипидеми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роведенной работы является изучение характера влияния препарата Липобай (церивастатин) на  динамику липидного спектра крови.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анное исследование, проводилось у пациентов мужского (36 человек) и женского (19 человек) пола, средний возраст 53,2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4,9 года, с ОХ выше 6,5ммоль/л  и ТГ менее 4,5 ммоль/л. Больные имели по меньшей мере два нелипидных фактора риска: АГ констатирована у 39 человек, СД у 4, ожирение у 21 больных , 19 пациентов курили, семейная отягощенность по ИБС у 42 человек, из них 31 пациент страдали стабильной стенокардией напряжени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ФК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дено лечение: прием 0,2мг Липобая в течение первого месяца, и увеличение суточной дозы до 0,4мг в течение второго месяца лечени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нце лечения уровень ОХ снизился на 22,4%, ХС-ЛПНП на 32,8%, ТГ на 25,9%, Апо В на 19,3%. Уровень ЛПВП повысился на 6,1% от исходного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Клинически значимых изменений активности печеночных ферментов, мочевой кислоты, глюкозы, коагулологических показателей не зарегистрировано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обочные действия препарата: у двух больных отмечено головокружение,  у одной - бессонница, двое отметили легкое повышение психической возбудимости, один - крапивницу, у одного больного возникли боли в животе, двое больных отметили снижение аппетита, двое - головную боль. У двух больных препарат отменен из-за выраженного головокружения, болей в живот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препарата как “отличная” и “хорошая” оценена  у  91% больных, как “удовлетворительная” у  7%, как  “плохая” у 2 % больных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Выводы: полученные результаты дают основание полагать, что липобай возможно использовать в терапии с целью нормализации липидного обмена.  Профили безопасности и переносимости липобая, не высокая частота побочных явлений, позволяют использовать его для длительного лечения.</w:t>
      </w:r>
    </w:p>
    <w:sectPr>
      <w:type w:val="nextPage"/>
      <w:pgSz w:w="11906" w:h="16838"/>
      <w:pgMar w:left="2268" w:right="28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7:00Z</dcterms:created>
  <dc:creator>Alexandre Katalov</dc:creator>
  <dc:description/>
  <cp:keywords/>
  <dc:language>en-US</dc:language>
  <cp:lastModifiedBy>Mage</cp:lastModifiedBy>
  <cp:lastPrinted>1999-01-25T21:41:00Z</cp:lastPrinted>
  <dcterms:modified xsi:type="dcterms:W3CDTF">2011-10-04T18:07:00Z</dcterms:modified>
  <cp:revision>2</cp:revision>
  <dc:subject/>
  <dc:title>дд</dc:title>
</cp:coreProperties>
</file>