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ицинский Институ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федра Хирург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 д.м.н., -------------------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ёк лёгкого вследствие нарушения проницаемости и респираторный дистресс-синдром взрослых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а: студентк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урса ----------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оверил: к.м.н., доцент -------------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а</w:t>
      </w:r>
    </w:p>
    <w:p>
      <w:pPr>
        <w:pStyle w:val="Style15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8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План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офизи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егочный отек, обусловленный нарушением проницаемости биологических мембран, — это своеобразная форма отека, который часто бывает фульминантным и приводит к тяжелой гипоксемии, внутрилегочному шунтированию, снижению эластичности легких и (в некоторых случаях) к необратимому п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реждению паренхимы. Состояние, при котором присутствуют эти нарушения, обычно называют респираторным дистресс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индромом взрослых. Данный синдром может быть связан с с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ыми различными заболеваниями и повреждениями, однак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опрос об идентичности механизмов повреждения легких при </w:t>
      </w:r>
      <w:r>
        <w:rPr>
          <w:rFonts w:cs="Times New Roman" w:ascii="Times New Roman" w:hAnsi="Times New Roman"/>
          <w:color w:val="000000"/>
          <w:sz w:val="28"/>
          <w:szCs w:val="28"/>
        </w:rPr>
        <w:t>каждом из этих состояний остается невыяснен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тек, связанный с проницаемостью, отличается от б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лее часто встречающегося отека, обусловленного сердечной недостаточностью, высоким артериальным давлением или расстройствами гемодинамики, иными характеристиками объема и состава жидкости, выходящей из легочной микроциркуляции, а также быстро растущим числом патологических состояний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пособствующих возникновению отека (табл. 1). В свою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очередь терапевтическая тактика при отеке, обусловленном нарушением проницаемости, отличается от так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ой при гипертензивном отеке легк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Таблица.1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остояния, ассоциирующиеся с клиническим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оявлениями легочного отек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Гемодинамический отек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Левожелудочковая недостаточность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стрый инфаркт миокард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ардиомиопатии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аболевание сердечных клапанов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грузка объемом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ристаллоиды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Коллоиды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ровь или ее заменители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ек, связанный с проницаемостью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актериальный и другие виды шок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спользование препаратов и передозировка (героин, метадон, ацетилсалициловая кислота, паракват, этхлорвинол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спирация жидкостей (желудочное содержимое, свежая вода, соле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ая вода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нгаляция токсических веществ (дым, коррозивные химически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агенты —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,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, фосген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актериальная и вирусная пневмония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егочная тромбоэмболия, жировая эмболия, эмболия амниотиче-ской жидкости, воздушная эмболия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ермальное повреждение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ематологические расстройства (диссеминированное внутрисосудистое свертывание, тромботическая тромбоцитопеническая пурпура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ножественная травм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онтузия легких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ногочисленные трансфузии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Эклампсия (гипертензия, связанная с беременностью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справление коллабированного легкого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ек легкого как проявление высотной болезни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стрый неврологический криз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пухолевый лизис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Облу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1. ПАТОФИЗИ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ранней формулой, используемой при анализе легоч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ого эдемогенеза (патогенез отека легких), является уравн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Стерлинга для количественного определения движения жидк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ти через легочные микроваскулярные мембраны в зависимо</w:t>
      </w:r>
      <w:r>
        <w:rPr>
          <w:rFonts w:cs="Times New Roman" w:ascii="Times New Roman" w:hAnsi="Times New Roman"/>
          <w:color w:val="000000"/>
          <w:sz w:val="28"/>
          <w:szCs w:val="28"/>
        </w:rPr>
        <w:t>сти от действия микроваскулярных и перимикроваскулярных гидростатических и онкотических си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менно фактор 8 может использоваться для дифференциа</w:t>
      </w:r>
      <w:r>
        <w:rPr>
          <w:rFonts w:cs="Times New Roman" w:ascii="Times New Roman" w:hAnsi="Times New Roman"/>
          <w:color w:val="000000"/>
          <w:sz w:val="28"/>
          <w:szCs w:val="28"/>
        </w:rPr>
        <w:t>ции гипертензивного отека и ОП. При гипертензивном отеке мембрана остается эффективным барьером для белкового равновесия и 8 приближается к 1. Следовательно, основными си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лами, приводящими к увеличению тока жидкости при эт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еке, являются разность гидростатического и онкотического давления и фильтрационный коэффициент. При отеке, обусловленном нарушением проницаемости, микроваскулярная мембрана уже не является эффективным барьеро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ля утечки белка. В этих условиях 8 приближается к нулю и, следовательно, разница в онкотическом давл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минимально влияет на ток жидкости. Таким образом, гидростатическое давление приобретает еще большее значение в об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зовании отека, а повышение гидростатического давления ус</w:t>
      </w:r>
      <w:r>
        <w:rPr>
          <w:rFonts w:cs="Times New Roman" w:ascii="Times New Roman" w:hAnsi="Times New Roman"/>
          <w:color w:val="000000"/>
          <w:sz w:val="28"/>
          <w:szCs w:val="28"/>
        </w:rPr>
        <w:t>коряет ток жидкости в легкое в значительно большей степени, чем при гемодинамическом отеке. Поэтому оценка легочного гидростатического давления имеет важное практическое значе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ие при лечении ОП. Важнейшим фактором для патогенез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П является участие в патологическом процессе разнообра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ых биологических медиаторов, характеризующих особен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алительной реакции. Некоторые из этих медиаторов поя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яются в результате целого ряда реакций, катализируемых фер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ентативной системой. Таким образом, при многих состоя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х, связанных с ОП, может происходить активизация ферментативных каскадных реакций. Одной из них является система комплемента, которая может быть запущена самыми различными субстанциями, включая комплексы антиген —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антитело (классический путь), эндотоксин, экспонированны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 клеточной поверхности (бактерии, грибы), и комплекс полисахаридов. Промежуточные продукты СЗа и С5а обусловливают агрегацию нейтрофилов и высвобождение протеаз и гипероксидных радикалов, повреждающих сосудистый эндотели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егких (табл.2). Кроме того, в процессе метаболизма св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анных с мембраной фосфолипидов на мембранах лейкоцито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образуется арахидоновая кислота. В свою очередь это соединение является родоначальной субстанцией для множества лейкотриенов и простагландинов, способствующих </w:t>
      </w:r>
      <w:r>
        <w:rPr>
          <w:rFonts w:cs="Times New Roman" w:ascii="Times New Roman" w:hAnsi="Times New Roman"/>
          <w:color w:val="000000"/>
          <w:sz w:val="28"/>
          <w:szCs w:val="28"/>
        </w:rPr>
        <w:t>дальнейшему повреждению эндотелия и альвеол легк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.2. Субстанции, высвобождаемые нейтрофилами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торые участвуют в повреждении легких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оллагеназ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Фибринолизины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лазминоген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Эластаз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Гистамин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ининогеназы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Лейкотриены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стагландины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ислородные радикалы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ипероксидный анион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ерекись водород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идроксильный радика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П может развиться также у человека с нейтропенией. П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реждение легочного эндотелия у лиц с нейтропенией мож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ыть вторичным по отношению к прямому действию бактериального эндотоксина и комплемента, к токсичности кислород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ли к высвобождению простагландинов и лейкотриенов из аль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еолярных макрофаг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гой каскад ферментативных реакций включает в себ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цессы свертывания крови. Коллаген, находящийся в субэндотелиальной базальной мембране, активизирует фактор Хаг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на (фактор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при соприкосновении с плазмой. Компоненты коагуляционной фибринолитической и кининовой систе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активизируются, приводя к высвобождению дополните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>медиаторов и повреждению эндотел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довершение этих процессов сильно нарушаются механические свойства легких. Сурфактант инактивируется или уменьшается с последующей дестабилизацией легочных единиц. Лег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ие становятся более тугими, поэтому для их раздувания до необходимого объема требуется большее давление. Это може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валифицироваться как уменьшение эластичности легких. Если легочный отек наблюдается у очень тяжелого или травмированного больного со сниженной растяжимостью легких и резко выраженной гипоксемией, рефрактерной к дополнительному кислороду, то налицо критерии диагноза РДСВ. Создается п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очный круг прогрессирующей деструкции легких и продол</w:t>
      </w:r>
      <w:r>
        <w:rPr>
          <w:rFonts w:cs="Times New Roman" w:ascii="Times New Roman" w:hAnsi="Times New Roman"/>
          <w:color w:val="000000"/>
          <w:sz w:val="28"/>
          <w:szCs w:val="28"/>
        </w:rPr>
        <w:t>жающегося взаимодействия биохимических и фермент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аскадных реакций. Процесс этот часто необратим (примерн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50 % случаев наступает смерть), если только действие ин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иирующего фактора не приостанавлив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ДИАГНО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линические признаки РДСВ могут появиться в пределах достаточно вариабельного промежутка времени, обычно 12—72 часо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сле начального повреждения или возникновения критиче</w:t>
      </w:r>
      <w:r>
        <w:rPr>
          <w:rFonts w:cs="Times New Roman" w:ascii="Times New Roman" w:hAnsi="Times New Roman"/>
          <w:color w:val="000000"/>
          <w:sz w:val="28"/>
          <w:szCs w:val="28"/>
        </w:rPr>
        <w:t>ского состояния. Для этой стадии синдрома характерны тах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ноэ, затрудненное дыхание и ухудшение газообмена (артер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льное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  <w:vertAlign w:val="subscript"/>
          <w:lang w:val="en-US"/>
        </w:rPr>
        <w:t>Ol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енее 50 торр пр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, более 0,5). На рентгенограммах легких определяется прогрессирующая альвеолярная инфильтрация, как правило, двусторонняя. Растяжимость легких снижена. Соответственно давление в дыхательных путях выс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е при переводе больного на искусственную вентиля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иагностика нарушения проницаемости может быть облегчена при биохимическом анализе отечной жидкости, полученной путем отсасывания из трахеи. Однако эта жидкость в достаточ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ом количестве может быть получена далеко не у всех больных. Забор образцов жидкости может осуществляться при ее отсасы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ании из эндотрахеальной трубки с помощью мягкого пласт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ового катетера с последующим сбором в сифонообразную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рубк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LuKens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. Жидкость с примесью слизи, мокроты или других загрязняющих фрагментов непригодна для исследования. В </w:t>
      </w:r>
      <w:r>
        <w:rPr>
          <w:rFonts w:cs="Times New Roman" w:ascii="Times New Roman" w:hAnsi="Times New Roman"/>
          <w:color w:val="000000"/>
          <w:sz w:val="28"/>
          <w:szCs w:val="28"/>
        </w:rPr>
        <w:t>одновременно полученных образцах отечной жидкости и плазмы измеряются коллоидно-осмотическое давление и(или) содержание общего белка. При отеке, связанном с проницаем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тью, отношение отечная жидкость — плазма или отноше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ллоидно-осмотического давления превышает 60 %, тогда как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ри гипертензивном отеке это отношение составляет мене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60 %. В отечной жидкости могут определяться в повышен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личествах такие субстанции, как коллагеназа, эластиназа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гиотензинпревращающий фермент. По данным последн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сследований, жидкость, полученная из нижних дыхательных путей у больных с РДСВ, содержит большое количество нейтрофилов, причем это коррелирует со степенью нарушения г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ообм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3. 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кольку в большинстве случаев ОП связан с другими заб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леваниями и состояниями (например, бактериальная инфе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ия, аспирация желудочного содержимого, травма, интоксик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ция препаратами), лечение должно быть направлено, прежд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сего, на коррекцию или устранение причинных факторов. Однако должна проводиться и необходимая поддерживающая терапия, обеспечивающая приемлемую оксигенацию и гемодина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ическую компетентность.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Большинству больных с умеренным или тяжелым оте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ребуется вентиляторная поддержка. Подача дополнительн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ислорода в возрастающих количествах для повышения артер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ального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vertAlign w:val="subscript"/>
          <w:lang w:val="en-US"/>
        </w:rPr>
        <w:t>Ol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хоже, имеет ограниченные возможности пр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ДСВ даже в случае применения искусственной вентиляции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аким образом, для улучшения оксигенации врач должен и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льзовать другие методы. Применение положительного давл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ия в конце выдоха (ПДКВ) произвело настоящую революцию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лечении кислородной недостаточности. ПДКВ мобилизует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могает стабилизировать легочные единицы, которые могу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ыть заполнены жидкостью и чувствительны к коллапсу. Сл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овательно, при использовании ПДКВ значительно большее количество легочных единиц участвует в газообмене, так как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величение фракции кислорода во время вдоха (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) может д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лнительно повреждать легкие, применение ПДКВ позволяет снизи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до более безопасного уровня. Однако с повышени</w:t>
      </w:r>
      <w:r>
        <w:rPr>
          <w:rFonts w:cs="Times New Roman" w:ascii="Times New Roman" w:hAnsi="Times New Roman"/>
          <w:color w:val="000000"/>
          <w:sz w:val="28"/>
          <w:szCs w:val="28"/>
        </w:rPr>
        <w:t>ем уровня ПДКВ пристальное внимание должно быть напра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лено на возможные неблагоприятные циркуляторные эффекты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ключая уменьшение венозного возврата, а, следовательно,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ердечного выброса и транспорта кислорода, ПДКВ может также привести к неблагоприятным эффектам, связанным с легоч</w:t>
      </w:r>
      <w:r>
        <w:rPr>
          <w:rFonts w:cs="Times New Roman" w:ascii="Times New Roman" w:hAnsi="Times New Roman"/>
          <w:color w:val="000000"/>
          <w:sz w:val="28"/>
          <w:szCs w:val="28"/>
        </w:rPr>
        <w:t>ной баротравмой (пневмоторакс, пневмомедиастину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вазивный гемодинамический мониторинг обеспечивае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змерение сердечного выброса, напряжения кислорода в ар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иальной и смешанной венозной крови, давления в легочн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артерии, включая давление заклинивания или окклюзивно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авление (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PAWP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). Это служит клиническим индексом гидр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татического давления в легочном микроциркуляторном русле 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(Р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),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а также объема левого желудочка и растяжимости. Ввиду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ого, чт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bscript"/>
          <w:lang w:val="en-US"/>
        </w:rPr>
        <w:t>mv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играет важную роль в формировании транскапи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ярного потока жидкости при отеке, связанном с проницаем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тью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PAWP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следует поддерживать на как можно более низком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уровне при условии сохранения периферической перфузии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и повышени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PAWP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и прогрессировании легочного отек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ли ухудшении газообмена может потребоваться вполне опра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анное применение диуретиков и вазодилатат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Адекватность периферической перфузии может оцениватьс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е только на основании данных, получаемых у постели больного (артериальное давление, состояние сознания, количество выделяемой мочи и др.), но и по показателям измерения се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ечного выброса и определения количества кислорода, высв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ождаемого из циркулирующей крови и ею поглощаемого. Э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атели зависят от сердечного выброса и уровня гемоглоб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, а также от напряжения кислорода в артериальной и с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шанной венозной крови и степени кислородного насыщения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одержание молочной кислоты в крови отражает адекватност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ранспорта кислорода и его ути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ля поддержания минутного объема и периферической перфузии может потребоваться вливание жидкости, особенно при уменьшении венозного возврата, которое может быть обуслов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лено внезапным увеличением ПДКВ. Выбор переливаем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жидкости в этой ситуации остается противоречивым (кристал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лоиды или коллоиды), однако целью жидкостной терапии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о быть увеличение внутрисосудистого и внутрисердечного объемов при улучшении сердечного выброса и, следовател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, транспорта кислорода во всех тканях организма. Тщател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я оценка гемодинамических показателей перед нагрузкой жидкостью и после нее необходима для правильной интерпре</w:t>
      </w:r>
      <w:r>
        <w:rPr>
          <w:rFonts w:cs="Times New Roman" w:ascii="Times New Roman" w:hAnsi="Times New Roman"/>
          <w:color w:val="000000"/>
          <w:sz w:val="28"/>
          <w:szCs w:val="28"/>
        </w:rPr>
        <w:t>тации результатов л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одимые в настоящее время экспериментальные исследования направлены на выяснение роли антикоагулянтов, антигистаминовых препаратов, циклооксигеназы и ингибиторо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ислородных радикалов, а также кортикостероидов в уменьш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и нарушений проницаемости. Другие экспериментальны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дходы к лечению включают использование антикомплементарных и антиэндотоксиновых антител, хелирующих агентов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гибиторов протеаз. Однако терапевтическая эффективност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этих агентов у человека пока не доказана. Как утверждают н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торые исследователи, для лечения РДСВ скорее всего потр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уется одновременное применение ряда препаратов или аген</w:t>
      </w:r>
      <w:r>
        <w:rPr>
          <w:rFonts w:cs="Times New Roman" w:ascii="Times New Roman" w:hAnsi="Times New Roman"/>
          <w:color w:val="000000"/>
          <w:sz w:val="28"/>
          <w:szCs w:val="28"/>
        </w:rPr>
        <w:t>тов, поскольку в патогенезе синдрома участвуют многочисле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ые медиаторы и ферментативные реа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тек, связанный с проницаемостью, можно дифференцировать </w:t>
      </w:r>
      <w:r>
        <w:rPr>
          <w:rFonts w:cs="Times New Roman" w:ascii="Times New Roman" w:hAnsi="Times New Roman"/>
          <w:color w:val="000000"/>
          <w:sz w:val="28"/>
          <w:szCs w:val="28"/>
        </w:rPr>
        <w:t>с более часто встречающимся кардиогенным или гемодинамическим отеком на основании клинической картины, патоф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иологических особенностей и (если возможно) анализа оте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й жидкости из легких. Эта дифференциация имеет большо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начение для разработки плана лечения. Успешное ведение ОП </w:t>
      </w:r>
      <w:r>
        <w:rPr>
          <w:rFonts w:cs="Times New Roman" w:ascii="Times New Roman" w:hAnsi="Times New Roman"/>
          <w:color w:val="000000"/>
          <w:sz w:val="28"/>
          <w:szCs w:val="28"/>
        </w:rPr>
        <w:t>и РДСВ включает коррекцию или устранение причинного фа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ора патологического состояния и поддержание достаточной нагрузки легких кислородом с помощью искусственной вен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яции и ПДКВ при одновременном обеспечении адекват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циркуляторной функции и соответствующего кислородн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набжения ткан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еотложная медицинская помощь», под ред. Дж. Э. Тинтиналли, Рл. Кроума, Э. Руиза, </w:t>
      </w: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</w:rPr>
        <w:t>Перевод с английского д-ра мед. наук В.И.Кандрор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</w:rPr>
        <w:t>д. м. н. М.В.Неверовой, д-ра мед. наук А.В.Сучков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5"/>
          <w:sz w:val="28"/>
          <w:szCs w:val="28"/>
        </w:rPr>
        <w:t>к. м. н. А.В.Низового, Ю.Л.Амченкова; под ред. Д.м.н. В.Т. Ивашкина, Д.М.Н. П.Г. Брюсова; Москва «Медицина» 2001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нутренние болезни Елисеев, 1999 го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New Roman" w:hAnsi="Times New Roman" w:cs="Times New Roman"/>
      <w:sz w:val="28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07:00Z</dcterms:created>
  <dc:creator>111</dc:creator>
  <dc:description/>
  <cp:keywords/>
  <dc:language>en-US</dc:language>
  <cp:lastModifiedBy>Mage</cp:lastModifiedBy>
  <dcterms:modified xsi:type="dcterms:W3CDTF">2011-10-04T18:07:00Z</dcterms:modified>
  <cp:revision>2</cp:revision>
  <dc:subject/>
  <dc:title>Министерство образования Российской Федерации</dc:title>
</cp:coreProperties>
</file>