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Кафедра гигиены, общественного здоровья и </w:t>
      </w:r>
    </w:p>
    <w:p>
      <w:pPr>
        <w:pStyle w:val="Heading"/>
        <w:suppressAutoHyphens w:val="true"/>
        <w:rPr/>
      </w:pPr>
      <w:r>
        <w:rPr>
          <w:sz w:val="28"/>
          <w:szCs w:val="28"/>
        </w:rPr>
        <w:t>здравоохранения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( зав. кафедрой к.м.н. А.П. Дмитриев)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</w:tabs>
        <w:suppressAutoHyphens w:val="tru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носительные величины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дико-демографические показатели.</w:t>
      </w:r>
    </w:p>
    <w:p>
      <w:pPr>
        <w:pStyle w:val="TextBodyIndent"/>
        <w:tabs>
          <w:tab w:val="clear" w:pos="720"/>
          <w:tab w:val="left" w:pos="426" w:leader="none"/>
        </w:tabs>
        <w:suppressAutoHyphens w:val="true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Heading"/>
        <w:suppressAutoHyphens w:val="tru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AutoHyphens w:val="tru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для студентов</w:t>
      </w:r>
    </w:p>
    <w:p>
      <w:pPr>
        <w:pStyle w:val="Heading"/>
        <w:suppressAutoHyphens w:val="true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 семестр)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. Пенза, 2005</w:t>
      </w:r>
      <w:r>
        <w:rPr>
          <w:b w:val="false"/>
          <w:sz w:val="28"/>
          <w:szCs w:val="28"/>
        </w:rPr>
        <w:t>.</w:t>
      </w:r>
      <w:r>
        <w:br w:type="page"/>
      </w:r>
    </w:p>
    <w:p>
      <w:pPr>
        <w:pStyle w:val="Heading"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>Информационный лист:</w:t>
      </w:r>
    </w:p>
    <w:p>
      <w:pPr>
        <w:pStyle w:val="Heading"/>
        <w:suppressAutoHyphens w:val="true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Учебно-методическое пособие “Относительные величины. Медико-демографические показатели ”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uppressAutoHyphens w:val="true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 составлении принимали участие: к.м.н. Зубриянова Н.С. , Дмитриев А.П. (ответственный за подготовку Зубриянова Н.С.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ебно-методическое пособие подготовлено в соответствии с «Программой по общественному здоровью и здравоохранению 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МЦпкп и утвержденной Руководителем департамента образовательных медицинских учреждений и кадровой политики Н.Н. Володиным в 2000 г. </w:t>
      </w:r>
    </w:p>
    <w:p>
      <w:pPr>
        <w:pStyle w:val="Heading8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Данное Учебно-методическое пособие подготовлено для студентов для самостоятельной подготовки к практическим занятиям по указанной теме. 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ема : </w:t>
      </w:r>
      <w:r>
        <w:rPr>
          <w:b/>
          <w:i/>
          <w:sz w:val="28"/>
          <w:szCs w:val="28"/>
        </w:rPr>
        <w:t>Относительные величины (коэффициенты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дико-демографические показател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просы зан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атисические методы обработки результатов медико-биологических исследований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величины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етодика вычисления и анализа демографических показателей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должительность занятия</w:t>
      </w:r>
      <w:r>
        <w:rPr>
          <w:sz w:val="28"/>
          <w:szCs w:val="28"/>
        </w:rPr>
        <w:t>: 4 час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 лабораторная работа №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ческая часть. </w:t>
      </w:r>
    </w:p>
    <w:p>
      <w:pPr>
        <w:pStyle w:val="TextBodyIndent"/>
        <w:suppressAutoHyphens w:val="true"/>
        <w:spacing w:lineRule="auto" w:line="360"/>
        <w:ind w:firstLine="720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bCs/>
          <w:i/>
          <w:iCs/>
          <w:caps/>
          <w:szCs w:val="28"/>
        </w:rPr>
        <w:t>статистическиЕ методЫ обработки результатов медико-биологических ис</w:t>
      </w:r>
      <w:r>
        <w:rPr/>
        <w:t>следован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798"/>
        <w:gridCol w:w="3872"/>
      </w:tblGrid>
      <w:tr>
        <w:trPr>
          <w:trHeight w:val="224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БОБЩАЮЩИЕ КОЭФФИЦИЕНТЫ</w:t>
            </w:r>
          </w:p>
        </w:tc>
      </w:tr>
      <w:tr>
        <w:trPr>
          <w:trHeight w:val="94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етоды расчета относительных величи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экстенсивные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тенсивные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отношения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глядности</w:t>
            </w:r>
          </w:p>
        </w:tc>
      </w:tr>
      <w:tr>
        <w:trPr>
          <w:trHeight w:val="11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Методы расчета средних величи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ода, медиана, средняя арифметическая, среднее квадратичное отклонение, коэффициент вариации, амплитуда</w:t>
            </w:r>
          </w:p>
        </w:tc>
      </w:tr>
      <w:tr>
        <w:trPr>
          <w:trHeight w:val="93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Методы оценки достоверности относительных и средних величи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ошибка репрезентативности, доверительные границы</w:t>
            </w:r>
          </w:p>
        </w:tc>
      </w:tr>
      <w:tr>
        <w:trPr>
          <w:trHeight w:val="93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етоды сравнения статистических совокупност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араметрические и непараметрическ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етоды оценки взаимодействия фактор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араметрические и непараметрическ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эффициент 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корреляции,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коэффициент согласия</w:t>
            </w:r>
          </w:p>
        </w:tc>
      </w:tr>
      <w:tr>
        <w:trPr>
          <w:trHeight w:val="4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етод стандартизац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тандартизованные 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показатели</w:t>
            </w:r>
          </w:p>
        </w:tc>
      </w:tr>
      <w:tr>
        <w:trPr>
          <w:trHeight w:val="7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Методы анализа динамики явл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казатели 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динамического ряда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НОСИТЕЛЬНЫЕ ВЕЛИЧИНЫ (КОЭФФИЦИЕНТЫ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В санитарной статистике используются следующие виды показателей: экстенсивный, интенсивный, относительной интенсивности, соотношения и наглядност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Экстенсивный показатель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ли показатель распределения характеризует состав явления (структуру), часть целого. Он показывает, например, какую часть от общего числа всех заболеваний составляет то или иное заболевание. показатель принято выражать в процента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3876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нтенсивный показатель</w:t>
      </w:r>
      <w:r>
        <w:rPr>
          <w:sz w:val="28"/>
          <w:szCs w:val="28"/>
        </w:rPr>
        <w:t xml:space="preserve"> характеризует частоту или распространенность данного явления в данной сред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34671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Для более углубленного анализа явления рассчитываются специальные (групповые) показатели (по полу, возрасту, профессии и т.д.)</w:t>
      </w:r>
    </w:p>
    <w:p>
      <w:pPr>
        <w:pStyle w:val="TextBodyIndent"/>
        <w:suppressAutoHyphens w:val="true"/>
        <w:spacing w:lineRule="auto" w:line="360"/>
        <w:ind w:firstLine="720"/>
        <w:rPr>
          <w:i/>
          <w:i/>
          <w:szCs w:val="28"/>
        </w:rPr>
      </w:pPr>
      <w:r>
        <w:rPr>
          <w:szCs w:val="28"/>
        </w:rPr>
        <w:drawing>
          <wp:inline distT="0" distB="0" distL="0" distR="0">
            <wp:extent cx="48006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3. Показатель наглядности </w:t>
      </w:r>
      <w:r>
        <w:rPr>
          <w:sz w:val="28"/>
          <w:szCs w:val="28"/>
        </w:rPr>
        <w:t>характеризует отношение различных показателей к одному принятому за 100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. В городе Н. изучалась смертность населения от инфаркта миокарда. В таблице приведены результаты расчета экстенсивных и интенсивных показа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09"/>
        <w:gridCol w:w="1241"/>
        <w:gridCol w:w="1387"/>
        <w:gridCol w:w="1801"/>
        <w:gridCol w:w="1681"/>
      </w:tblGrid>
      <w:tr>
        <w:trPr>
          <w:trHeight w:val="13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озраст в год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исленность на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исло умерших от инфаркта миокар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 умерши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нсивный показатель смертности от инфаркта миокар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наглядности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3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(3/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>3*100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5 (3/2*100000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</w:tr>
      <w:tr>
        <w:trPr>
          <w:trHeight w:val="37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-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5,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0,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</w:tr>
      <w:tr>
        <w:trPr>
          <w:trHeight w:val="2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50 (50*100/20)</w:t>
            </w:r>
          </w:p>
        </w:tc>
      </w:tr>
      <w:tr>
        <w:trPr>
          <w:trHeight w:val="33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-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500 (100*100/20)</w:t>
            </w:r>
          </w:p>
        </w:tc>
      </w:tr>
      <w:tr>
        <w:trPr>
          <w:trHeight w:val="67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 и старш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 (200*100/20)</w:t>
            </w:r>
          </w:p>
        </w:tc>
      </w:tr>
      <w:tr>
        <w:trPr>
          <w:trHeight w:val="1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Вывод: в структуре умерших в возрасте 40-49 лет умершие составляют 45,4%. Смертность от инфаркта миокарда (интенсивный показатель) в этом возрасте меньшая, чем в более старших возрастах. Последнее положение ясно демонстрирует показатель наглядности: смертность в возрасте 40-49 лет в 10 раз ниже, чем в возрасте 70 лет и старше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4. Показатель относительной интенсивности </w:t>
      </w:r>
      <w:r>
        <w:rPr>
          <w:sz w:val="28"/>
          <w:szCs w:val="28"/>
        </w:rPr>
        <w:t>представляет числовое соотношение двух или нескольких структур одноименных элементов изучаемой совокупности. Он позволяет установить степень соответствия аналогичных признак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Например,</w:t>
      </w:r>
      <w:r>
        <w:rPr>
          <w:sz w:val="28"/>
          <w:szCs w:val="28"/>
        </w:rPr>
        <w:t xml:space="preserve"> показатель относительной интенсивности инвалидности от сердечно-сосудистых заболеваний будет вычисляться по следующей формуле:</w:t>
      </w:r>
    </w:p>
    <w:p>
      <w:pPr>
        <w:pStyle w:val="Heading1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uppressAutoHyphens w:val="true"/>
        <w:spacing w:lineRule="auto" w:line="360"/>
        <w:ind w:firstLine="720"/>
        <w:rPr/>
      </w:pPr>
      <w:r>
        <w:rPr>
          <w:i/>
          <w:iCs/>
          <w:szCs w:val="28"/>
        </w:rPr>
        <w:t>Пример:</w:t>
      </w:r>
      <w:r>
        <w:rPr>
          <w:szCs w:val="28"/>
        </w:rPr>
        <w:t xml:space="preserve"> показатель относительной эффективности в анализе заболеваемости, инвалидности и причин смерти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92"/>
        <w:gridCol w:w="1377"/>
        <w:gridCol w:w="1070"/>
        <w:gridCol w:w="1651"/>
        <w:gridCol w:w="1568"/>
      </w:tblGrid>
      <w:tr>
        <w:trPr>
          <w:trHeight w:val="283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звание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зни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относительной интенсивности (частоты)</w:t>
            </w:r>
          </w:p>
        </w:tc>
      </w:tr>
      <w:tr>
        <w:trPr>
          <w:trHeight w:val="58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заболевае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алид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чин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мер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алидности при заболевае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чин смерти при заболеваемости</w:t>
            </w:r>
          </w:p>
        </w:tc>
      </w:tr>
      <w:tr>
        <w:trPr>
          <w:trHeight w:val="137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(3/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(4/2)</w:t>
            </w:r>
          </w:p>
        </w:tc>
      </w:tr>
      <w:tr>
        <w:trPr>
          <w:trHeight w:val="2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в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41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дечно-сосудистые заболе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>
          <w:trHeight w:val="2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олезни нервной сист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сравнивая структуру заболеваемости, инвалидности и смертности, можно видеть их различие. Частота инвалидности различна при разных болезнях. Инвалидность от сердечно-сосудистых заболеваний наибольшая. Она более высока при болезнях нервной системы, чем при травмах (хотя в структуре инвалидности они занимают одинаковое место). Летальность при этих двух заболеваниях одинакова, а в структуре причин смерти они имеют различный удельный вес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5. Показатель соотношения</w:t>
      </w:r>
      <w:r>
        <w:rPr>
          <w:sz w:val="28"/>
          <w:szCs w:val="28"/>
        </w:rPr>
        <w:t xml:space="preserve"> характеризует отношения между однородными величинам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04080" cy="560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Пример </w:t>
      </w:r>
      <w:r>
        <w:rPr>
          <w:sz w:val="28"/>
          <w:szCs w:val="28"/>
        </w:rPr>
        <w:t>– обеспеченность врачами, койками, медикаментам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ественное здоровье и здравоохранение изучает закономерности общественного здоровья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: исторический, экспертный, бюджетный и статистическ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Для оценки общественного здоровья используют 4 группы показателей здоровья населе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ко-демографическ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болеваем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зического развит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нвалидн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b/>
          <w:bCs/>
          <w:caps/>
          <w:szCs w:val="28"/>
          <w:u w:val="single"/>
        </w:rPr>
        <w:t>Медико-демографические показатели</w:t>
      </w:r>
      <w:r>
        <w:rPr>
          <w:szCs w:val="28"/>
          <w:u w:val="single"/>
        </w:rPr>
        <w:t>.</w:t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емография - наука о населен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аселение (народонаселение) – совокупность людей, объединенных общностью проживания в пределах той или иной территор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Медицинская демография - изучает взаимосвязь воспроизводства населения с социально-гигиеническими факторами и разрабатывающая на этой основе медико-социальные меры, направленные на обеспечение наиболее благоприятного развития демографических процессов и улучшения здоровья населения.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b/>
          <w:szCs w:val="28"/>
        </w:rPr>
        <w:t>Статистическое изучение народонаселения</w:t>
      </w:r>
      <w:r>
        <w:rPr>
          <w:szCs w:val="28"/>
        </w:rPr>
        <w:t xml:space="preserve"> ведется в двух основных направления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исленность населения на определенный момент времени, т.е. его </w:t>
      </w:r>
      <w:r>
        <w:rPr>
          <w:i/>
          <w:sz w:val="28"/>
          <w:szCs w:val="28"/>
        </w:rPr>
        <w:t>статика</w:t>
      </w:r>
      <w:r>
        <w:rPr>
          <w:sz w:val="28"/>
          <w:szCs w:val="28"/>
        </w:rPr>
        <w:t xml:space="preserve">. Состав населения изучается по таким основным признакам, как пол, возраст, профессия, семейное положение, национальность, язык, образование и т.д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зменения количества населения, т.е. его </w:t>
      </w:r>
      <w:r>
        <w:rPr>
          <w:i/>
          <w:sz w:val="28"/>
          <w:szCs w:val="28"/>
        </w:rPr>
        <w:t xml:space="preserve">динамика, </w:t>
      </w:r>
      <w:r>
        <w:rPr>
          <w:sz w:val="28"/>
          <w:szCs w:val="28"/>
        </w:rPr>
        <w:t xml:space="preserve">движение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ческое движение населения</w:t>
      </w:r>
      <w:r>
        <w:rPr>
          <w:sz w:val="28"/>
          <w:szCs w:val="28"/>
        </w:rPr>
        <w:t xml:space="preserve"> (изменения под влиянием миграционных процессов)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Естественное движение </w:t>
      </w:r>
      <w:r>
        <w:rPr>
          <w:sz w:val="28"/>
          <w:szCs w:val="28"/>
        </w:rPr>
        <w:t>населения изменение численности населения данной территории в результате взаимодействия основных демографических явлений: рождаемости и смертности. К естественному движению населения относятся также браки и развод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b/>
          <w:szCs w:val="28"/>
        </w:rPr>
        <w:t xml:space="preserve">Статика населения. </w:t>
      </w:r>
      <w:r>
        <w:rPr>
          <w:szCs w:val="28"/>
        </w:rPr>
        <w:t xml:space="preserve">Основным источником сведений о численном составе населения служат переписи (сплошной учет населения). В период между переписями проводятся выборочные социально-демографические исследования. 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i/>
          <w:iCs/>
          <w:szCs w:val="28"/>
        </w:rPr>
        <w:t>Наличное население</w:t>
      </w:r>
      <w:r>
        <w:rPr>
          <w:szCs w:val="28"/>
        </w:rPr>
        <w:t xml:space="preserve"> – лица, находящиеся в момент переписи на данной территории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i/>
          <w:iCs/>
          <w:szCs w:val="28"/>
        </w:rPr>
        <w:t>Постоянное население</w:t>
      </w:r>
      <w:r>
        <w:rPr>
          <w:szCs w:val="28"/>
        </w:rPr>
        <w:t xml:space="preserve"> – лица постоянно проживающие на данной территории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Для определения численности населения в период между переписями используют уточняющие методы:</w:t>
      </w:r>
    </w:p>
    <w:p>
      <w:pPr>
        <w:pStyle w:val="TextBodyIndent"/>
        <w:suppressAutoHyphens w:val="true"/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Некоторые данные, характеризующие численность и состав населения РФ</w:t>
      </w:r>
    </w:p>
    <w:p>
      <w:pPr>
        <w:pStyle w:val="TextBodyIndent"/>
        <w:suppressAutoHyphens w:val="true"/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008"/>
        <w:gridCol w:w="1007"/>
        <w:gridCol w:w="1192"/>
        <w:gridCol w:w="1215"/>
        <w:gridCol w:w="1193"/>
        <w:gridCol w:w="1194"/>
      </w:tblGrid>
      <w:tr>
        <w:trPr>
          <w:trHeight w:val="360" w:hRule="atLeast"/>
          <w:cantSplit w:val="true"/>
        </w:trPr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Год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Численность населения в млн.</w:t>
            </w:r>
          </w:p>
        </w:tc>
        <w:tc>
          <w:tcPr>
            <w:tcW w:w="21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живание (%)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ти до 14 лет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л( %)</w:t>
            </w:r>
          </w:p>
        </w:tc>
      </w:tr>
      <w:tr>
        <w:trPr>
          <w:trHeight w:val="162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гор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ело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жчи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женщины</w:t>
            </w:r>
          </w:p>
        </w:tc>
      </w:tr>
      <w:tr>
        <w:trPr>
          <w:trHeight w:val="383" w:hRule="atLeast"/>
        </w:trPr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5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7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2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>
          <w:trHeight w:val="383" w:hRule="atLeast"/>
        </w:trPr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1). Текущая оценка численности населения в годы между переписями производится на основании итогов последней переписи + число родившихся + число прибывших - число умерших - число выехавших. При этом учитываются административно-территориальные преобразования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 xml:space="preserve">2). </w:t>
      </w:r>
      <w:r>
        <w:rPr>
          <w:i/>
          <w:szCs w:val="28"/>
        </w:rPr>
        <w:t>Метод интерполяции</w:t>
      </w:r>
      <w:r>
        <w:rPr>
          <w:szCs w:val="28"/>
        </w:rPr>
        <w:t xml:space="preserve"> позволяет определить численность населения в годы между переписями.</w:t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где 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1771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искомая численность населения;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численность населения по данным предыдущей переписи;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численность населения по данным последующей переписи;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число лет между двумя переписями;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1016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число лет, отделяющее изучаемый год от предыдущей переписи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 xml:space="preserve">3). </w:t>
      </w:r>
      <w:r>
        <w:rPr>
          <w:i/>
          <w:szCs w:val="28"/>
        </w:rPr>
        <w:t xml:space="preserve">Метод экстраполяции </w:t>
      </w:r>
      <w:r>
        <w:rPr>
          <w:szCs w:val="28"/>
        </w:rPr>
        <w:t>позволяет определить численность населения после последней переписи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9144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1016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число лет, прошедших после последней переписи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i/>
          <w:iCs/>
          <w:szCs w:val="28"/>
        </w:rPr>
        <w:t>Примечание:</w:t>
      </w:r>
      <w:r>
        <w:rPr>
          <w:szCs w:val="28"/>
        </w:rPr>
        <w:t xml:space="preserve"> определение численности населения путем экстраполяции проводится при условии, что нет большого механического движения.</w:t>
      </w:r>
    </w:p>
    <w:p>
      <w:pPr>
        <w:pStyle w:val="TextBodyIndent"/>
        <w:suppressAutoHyphens w:val="true"/>
        <w:spacing w:lineRule="auto" w:line="360"/>
        <w:ind w:firstLine="720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drawing>
          <wp:inline distT="0" distB="0" distL="0" distR="0">
            <wp:extent cx="4229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На основании расчета удельного веса лиц в возрасте 0-14, 15-49, 50 лет и старше определяется </w:t>
      </w:r>
      <w:r>
        <w:rPr>
          <w:i/>
          <w:iCs/>
          <w:szCs w:val="28"/>
        </w:rPr>
        <w:t>возрастной тип населения</w:t>
      </w:r>
      <w:r>
        <w:rPr>
          <w:szCs w:val="28"/>
        </w:rPr>
        <w:t>: прогрессивный, регрессивный и стационарный (табл.1).</w:t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Таблица 1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Распределение возрастных групп при разных возрастных </w:t>
      </w:r>
      <w:r>
        <w:rPr/>
        <w:t>структурах населения.</w:t>
      </w:r>
    </w:p>
    <w:tbl>
      <w:tblPr>
        <w:tblW w:w="7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1868"/>
        <w:gridCol w:w="1868"/>
      </w:tblGrid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озраст в годах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населения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грессивны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ционарны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грессивный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 %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-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и старш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 %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цел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Согласно другой классификации уровень «демографической» старости населения определяется по удельному вес лиц в возрасте 60 лет и старше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i/>
          <w:szCs w:val="28"/>
          <w:u w:val="single"/>
        </w:rPr>
        <w:t>Показатели, характеризующие статику населения используются для: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360"/>
        <w:ind w:left="0" w:firstLine="720"/>
        <w:rPr>
          <w:i/>
          <w:i/>
          <w:szCs w:val="28"/>
        </w:rPr>
      </w:pPr>
      <w:r>
        <w:rPr>
          <w:i/>
          <w:szCs w:val="28"/>
        </w:rPr>
        <w:t>расчета потребности в амбулаторно-поликлинической и стационарной помощи;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360"/>
        <w:ind w:left="0" w:firstLine="720"/>
        <w:rPr>
          <w:i/>
          <w:i/>
          <w:szCs w:val="28"/>
        </w:rPr>
      </w:pPr>
      <w:r>
        <w:rPr>
          <w:i/>
          <w:szCs w:val="28"/>
        </w:rPr>
        <w:t>определения необходимого количества средств на здравоохранение;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360"/>
        <w:ind w:left="0" w:firstLine="720"/>
        <w:rPr/>
      </w:pPr>
      <w:r>
        <w:rPr>
          <w:i/>
          <w:szCs w:val="28"/>
        </w:rPr>
        <w:t>расчета нормативов, характеризующих деятельность учреждений здравоохранения;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360"/>
        <w:ind w:left="0" w:firstLine="720"/>
        <w:rPr>
          <w:i/>
          <w:i/>
          <w:szCs w:val="28"/>
        </w:rPr>
      </w:pPr>
      <w:r>
        <w:rPr>
          <w:i/>
          <w:szCs w:val="28"/>
        </w:rPr>
        <w:t>организации противоэпидемической работы.</w:t>
      </w:r>
    </w:p>
    <w:p>
      <w:pPr>
        <w:pStyle w:val="TextBodyIndent"/>
        <w:suppressAutoHyphens w:val="true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Динамика населения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b/>
          <w:i/>
          <w:iCs/>
          <w:szCs w:val="28"/>
        </w:rPr>
        <w:t>Механическое движ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селения происходит в результате миграционных процессов. </w:t>
      </w:r>
      <w:r>
        <w:rPr>
          <w:i/>
          <w:szCs w:val="28"/>
        </w:rPr>
        <w:t xml:space="preserve">Миграция – </w:t>
      </w:r>
      <w:r>
        <w:rPr>
          <w:szCs w:val="28"/>
        </w:rPr>
        <w:t xml:space="preserve">это перемещение людей, связанное со сменой места жительства. Миграция подразделяется на </w:t>
      </w:r>
      <w:r>
        <w:rPr>
          <w:i/>
          <w:szCs w:val="28"/>
        </w:rPr>
        <w:t>безвозвратную</w:t>
      </w:r>
      <w:r>
        <w:rPr>
          <w:szCs w:val="28"/>
        </w:rPr>
        <w:t xml:space="preserve"> (с постоянной сменой постоянного места жительства), </w:t>
      </w:r>
      <w:r>
        <w:rPr>
          <w:i/>
          <w:szCs w:val="28"/>
        </w:rPr>
        <w:t xml:space="preserve">временную </w:t>
      </w:r>
      <w:r>
        <w:rPr>
          <w:szCs w:val="28"/>
        </w:rPr>
        <w:t xml:space="preserve">(переселение на ограниченный срок), </w:t>
      </w:r>
      <w:r>
        <w:rPr>
          <w:i/>
          <w:szCs w:val="28"/>
        </w:rPr>
        <w:t xml:space="preserve">сезонную </w:t>
      </w:r>
      <w:r>
        <w:rPr>
          <w:szCs w:val="28"/>
        </w:rPr>
        <w:t xml:space="preserve">(перемещение в определенные периоды), </w:t>
      </w:r>
      <w:r>
        <w:rPr>
          <w:i/>
          <w:szCs w:val="28"/>
        </w:rPr>
        <w:t>маятниковую</w:t>
      </w:r>
      <w:r>
        <w:rPr>
          <w:szCs w:val="28"/>
        </w:rPr>
        <w:t xml:space="preserve"> (регулярные поездки к месту работы, учебы). Кроме того выделяют – </w:t>
      </w:r>
      <w:r>
        <w:rPr>
          <w:i/>
          <w:szCs w:val="28"/>
        </w:rPr>
        <w:t xml:space="preserve">внутреннюю миграцию или эмиграцию и иммиграцию – внешнюю миграцию. Внешняя миграция </w:t>
      </w:r>
      <w:r>
        <w:rPr>
          <w:szCs w:val="28"/>
        </w:rPr>
        <w:t>связана с пересечением государственной границы.</w:t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Данные о миграции получают в результате разработки талонов статистического учета прибытия и убытия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Показатели оценки миграционных процессов: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Число лиц, въехавших (выехавших )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на административную территорию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Число прибывших</w:t>
        <w:tab/>
        <w:t xml:space="preserve"> = _________________________________ *1000 </w:t>
      </w:r>
    </w:p>
    <w:p>
      <w:pPr>
        <w:pStyle w:val="TextBodyIndent"/>
        <w:suppressAutoHyphens w:val="true"/>
        <w:spacing w:lineRule="auto" w:line="360"/>
        <w:ind w:firstLine="720"/>
        <w:rPr>
          <w:i/>
          <w:i/>
          <w:szCs w:val="28"/>
        </w:rPr>
      </w:pPr>
      <w:r>
        <w:rPr>
          <w:szCs w:val="28"/>
        </w:rPr>
        <w:t>(выбывших) на 1000 Среднегодовая численность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Миграционный прирост = Число прибывших -Число выбывших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грационный прирост</w:t>
      </w:r>
    </w:p>
    <w:p>
      <w:pPr>
        <w:pStyle w:val="Heading7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Коэффициент эффективности = ________________________________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и Сумма прибывших и выбывших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должен знать врач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процесс урбанизации изменяет структуру заболеваемости и смертности населения, влияет на эпидемическую обстановку, ведет к внебрачной рождаем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маятниковая миграция увеличивает число контактов, что способствует распространению инфекционных заболеваний, ведет к росту стрессовых заболеваний, травматизм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сезонная миграция ведет к неравномерной сезонной нагрузке учреждений здравоохран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показатели здоровья мигрантов отличаются от показателей здоровья коренного насел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Естественное движение населения. 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Показателями «естественного» движения, выражаемыми обычно на 1000 населения, являются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caps/>
          <w:sz w:val="28"/>
          <w:szCs w:val="28"/>
        </w:rPr>
        <w:t>коэффициент рождаемост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жным моментом, определяющим точность, полноту и качество учета рождений, является единая трактовка всеми врачами понятий «живорожденный», «мертворожденный», «поздний аборт». В соответствии с приказом Минздравмедпрома РФ №318 от 4.12.92 г., постановлением Госкомитета РФ по статистике №190 от 4.12.92 г., Российское здравоохранение перешло с 1993 года на рекомендованные ВОЗ определения этих поняти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Живорожденный </w:t>
      </w:r>
      <w:r>
        <w:rPr>
          <w:sz w:val="28"/>
          <w:szCs w:val="28"/>
        </w:rPr>
        <w:t>– это плод с массой тела 500 г. и более при рождении (что соответствует приблизительно 20 неделям беременности) с любым из следующих признаков жизни: дыхание, сердцебиение, пульсация пуповины, сокращение мышц произвольных движени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ертворожденный</w:t>
      </w:r>
      <w:r>
        <w:rPr>
          <w:sz w:val="28"/>
          <w:szCs w:val="28"/>
        </w:rPr>
        <w:t xml:space="preserve"> – плод массой тела 500 г. и более (независимо от срока беременности) без признаков жизни: дыхания, сердцебиения, пульсации пуповины, сокращения мышц произвольных движени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чание: согласно полному определению перинатального периода, рекомендованному ВОЗ, нижняя его граница устанавливается в 20 полных недель беременност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Поздний аборт </w:t>
      </w:r>
      <w:r>
        <w:rPr>
          <w:sz w:val="28"/>
          <w:szCs w:val="28"/>
        </w:rPr>
        <w:t>– плод с массой тела менее 500 г. (независимо от срока беременности) без признаков жизн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7625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caps/>
          <w:sz w:val="28"/>
          <w:szCs w:val="28"/>
        </w:rPr>
        <w:t>коэффициент смертности</w:t>
      </w:r>
      <w:r>
        <w:rPr>
          <w:sz w:val="28"/>
          <w:szCs w:val="28"/>
        </w:rPr>
        <w:t xml:space="preserve"> – отношение числа умерших за год к общей численности населени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caps/>
          <w:sz w:val="28"/>
          <w:szCs w:val="28"/>
        </w:rPr>
        <w:t>коэффициент естественного прироста</w:t>
      </w:r>
      <w:r>
        <w:rPr>
          <w:sz w:val="28"/>
          <w:szCs w:val="28"/>
        </w:rPr>
        <w:t xml:space="preserve"> – отношение разности между числом родившихся и умерших за год к общей численности населения (или разность между коэффициентом рождаемости и коэффициентом смертности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6026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Детская смертность</w:t>
      </w:r>
      <w:r>
        <w:rPr>
          <w:sz w:val="28"/>
          <w:szCs w:val="28"/>
        </w:rPr>
        <w:t xml:space="preserve">: </w:t>
      </w:r>
    </w:p>
    <w:tbl>
      <w:tblPr>
        <w:tblW w:w="2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19"/>
        <w:gridCol w:w="1758"/>
      </w:tblGrid>
      <w:tr>
        <w:trPr>
          <w:trHeight w:val="344" w:hRule="atLeast"/>
          <w:cantSplit w:val="true"/>
        </w:trPr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мертность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suppressAutoHyphens w:val="true"/>
              <w:spacing w:lineRule="auto" w:line="360"/>
              <w:rPr/>
            </w:pPr>
            <w:r>
              <w:rPr>
                <w:i/>
                <w:iCs/>
                <w:sz w:val="20"/>
              </w:rPr>
              <w:t>Период жизни</w:t>
            </w:r>
          </w:p>
        </w:tc>
      </w:tr>
      <w:tr>
        <w:trPr>
          <w:trHeight w:val="687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аденческая смер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самый чувствительный демографический показател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нняя неонатальн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68 часов </w:t>
            </w:r>
          </w:p>
        </w:tc>
      </w:tr>
      <w:tr>
        <w:trPr>
          <w:trHeight w:val="146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здняя неонатальн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,3,4 неделя </w:t>
            </w:r>
          </w:p>
        </w:tc>
      </w:tr>
      <w:tr>
        <w:trPr>
          <w:trHeight w:val="146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натальн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28 дня</w:t>
            </w:r>
          </w:p>
        </w:tc>
      </w:tr>
      <w:tr>
        <w:trPr>
          <w:trHeight w:val="146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неонатальн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 день – 1 год</w:t>
            </w:r>
          </w:p>
        </w:tc>
      </w:tr>
      <w:tr>
        <w:trPr>
          <w:trHeight w:val="687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ртность детей до 5 л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5 лет</w:t>
            </w:r>
          </w:p>
        </w:tc>
      </w:tr>
      <w:tr>
        <w:trPr>
          <w:trHeight w:val="687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ртность детей от 1 года до 15 л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год – 5 лет</w:t>
            </w:r>
          </w:p>
        </w:tc>
      </w:tr>
      <w:tr>
        <w:trPr>
          <w:trHeight w:val="1374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натальная смерт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еринатальный период: антенатальный (с 154 часа внутриутробной жизни до родов), интранатальный(роды), постнатальный (первые 168 часов жизни)</w:t>
            </w:r>
          </w:p>
        </w:tc>
      </w:tr>
      <w:tr>
        <w:trPr>
          <w:trHeight w:val="45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ртворожд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тенатальный+интранатальный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40300" cy="320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чет смертности детей начиная со второй недели жизни ведется на основании анализа «Врачебных свидетельств о смерти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caps/>
          <w:sz w:val="28"/>
          <w:szCs w:val="28"/>
        </w:rPr>
        <w:t>Материнская смертность</w:t>
      </w:r>
      <w:r>
        <w:rPr>
          <w:sz w:val="28"/>
          <w:szCs w:val="28"/>
        </w:rPr>
        <w:t xml:space="preserve"> – это смертность обусловленная беременностью, независимо от продолжительности и локализации, смерть наступившая в течении беременности и 42 дней после ее окончания от какой-либо причины, связанной с беременностью, отягощенной ею или ее ведение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9100" cy="76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20"/>
        <w:rPr/>
      </w:pPr>
      <w:r>
        <w:rPr>
          <w:szCs w:val="28"/>
        </w:rPr>
        <w:t xml:space="preserve">К показателям «естественного» движения населения относятся также </w:t>
      </w:r>
      <w:r>
        <w:rPr>
          <w:i/>
          <w:iCs/>
          <w:szCs w:val="28"/>
        </w:rPr>
        <w:t>показатель общей, возрастной плодовитости, числа браков и разводов и показатели воспроизводства населения</w:t>
      </w:r>
      <w:r>
        <w:rPr>
          <w:szCs w:val="28"/>
        </w:rPr>
        <w:t xml:space="preserve"> (суммарная плодовитость, брутто и нетто коэффициенты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уммарная плодовитость</w:t>
      </w:r>
      <w:r>
        <w:rPr>
          <w:sz w:val="28"/>
          <w:szCs w:val="28"/>
        </w:rPr>
        <w:t xml:space="preserve"> – число детей, рожденных в среднем одной женщиной за весь репродуктивный период.</w:t>
      </w:r>
    </w:p>
    <w:p>
      <w:pPr>
        <w:pStyle w:val="23"/>
        <w:suppressAutoHyphens w:val="true"/>
        <w:spacing w:lineRule="auto" w:line="360"/>
        <w:ind w:firstLine="720"/>
        <w:rPr/>
      </w:pPr>
      <w:r>
        <w:rPr>
          <w:i/>
          <w:iCs/>
          <w:sz w:val="28"/>
          <w:szCs w:val="28"/>
        </w:rPr>
        <w:t>Брутто-коэффициент</w:t>
      </w:r>
      <w:r>
        <w:rPr>
          <w:sz w:val="28"/>
          <w:szCs w:val="28"/>
        </w:rPr>
        <w:t xml:space="preserve"> – число девочек, рожденных в среднем одной женщиной за весь репродуктивный период.</w:t>
      </w:r>
    </w:p>
    <w:p>
      <w:pPr>
        <w:pStyle w:val="33"/>
        <w:suppressAutoHyphens w:val="true"/>
        <w:spacing w:lineRule="auto" w:line="360"/>
        <w:ind w:firstLine="720"/>
        <w:rPr/>
      </w:pPr>
      <w:r>
        <w:rPr>
          <w:i/>
          <w:iCs/>
          <w:szCs w:val="28"/>
        </w:rPr>
        <w:t>Нетто-коэффициент</w:t>
      </w:r>
      <w:r>
        <w:rPr>
          <w:szCs w:val="28"/>
        </w:rPr>
        <w:t xml:space="preserve"> – вычисляется с учетом не только уровней рождаемости, но и смертности в данной группе женского населения, отраженные в таблицах смертности.</w:t>
      </w:r>
    </w:p>
    <w:p>
      <w:pPr>
        <w:pStyle w:val="33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20"/>
        <w:rPr/>
      </w:pPr>
      <w:r>
        <w:rPr>
          <w:b/>
          <w:i/>
          <w:iCs/>
          <w:sz w:val="28"/>
          <w:szCs w:val="28"/>
        </w:rPr>
        <w:t>Примерные уровни показателей рождаемости, общей и младенческой смертности (на 1000 на</w:t>
      </w:r>
      <w:r>
        <w:rPr/>
        <w:t>селения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873"/>
        <w:gridCol w:w="1886"/>
        <w:gridCol w:w="2976"/>
      </w:tblGrid>
      <w:tr>
        <w:trPr>
          <w:trHeight w:val="106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Уровень</w:t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0"/>
              </w:rPr>
              <w:t>показател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0"/>
              </w:rPr>
              <w:t>Коэффициент рождае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0"/>
              </w:rPr>
              <w:t>Коэффициент общей</w:t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смерт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0"/>
              </w:rPr>
              <w:t>Коэффициент младенческой смертности на 1000 родившихся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Очень низ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Низ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1-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до 14</w:t>
            </w:r>
          </w:p>
        </w:tc>
      </w:tr>
      <w:tr>
        <w:trPr>
          <w:trHeight w:val="3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Ниже средн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6-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1-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5-50</w:t>
            </w:r>
          </w:p>
        </w:tc>
      </w:tr>
      <w:tr>
        <w:trPr>
          <w:trHeight w:val="3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Выше средн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6-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Высо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1-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6-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51-75</w:t>
            </w:r>
          </w:p>
        </w:tc>
      </w:tr>
      <w:tr>
        <w:trPr>
          <w:trHeight w:val="3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Очень высо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41 и выш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1 и выш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76-100</w:t>
            </w:r>
          </w:p>
        </w:tc>
      </w:tr>
      <w:tr>
        <w:trPr>
          <w:trHeight w:val="71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Чрезвычайно высо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01 и выше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suppressAutoHyphens w:val="true"/>
        <w:spacing w:lineRule="auto" w:line="360"/>
        <w:ind w:firstLine="720"/>
        <w:rPr/>
      </w:pPr>
      <w:r>
        <w:rPr/>
        <w:t>Динамика демографических показателей в России</w:t>
      </w:r>
    </w:p>
    <w:tbl>
      <w:tblPr>
        <w:tblW w:w="91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135"/>
        <w:gridCol w:w="1135"/>
        <w:gridCol w:w="1135"/>
        <w:gridCol w:w="1135"/>
        <w:gridCol w:w="1135"/>
      </w:tblGrid>
      <w:tr>
        <w:trPr>
          <w:trHeight w:val="315" w:hRule="atLeast"/>
          <w:cantSplit w:val="true"/>
        </w:trPr>
        <w:tc>
          <w:tcPr>
            <w:tcW w:w="3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казатель (в промилях)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80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85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90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95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00</w:t>
            </w:r>
          </w:p>
        </w:tc>
      </w:tr>
      <w:tr>
        <w:trPr>
          <w:trHeight w:val="269" w:hRule="atLeast"/>
          <w:cantSplit w:val="true"/>
        </w:trPr>
        <w:tc>
          <w:tcPr>
            <w:tcW w:w="35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казатель рождаемости 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>
          <w:trHeight w:val="399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смерт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</w:tr>
      <w:tr>
        <w:trPr>
          <w:trHeight w:val="309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естественного приро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</w:tr>
      <w:tr>
        <w:trPr>
          <w:trHeight w:val="371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нская смерт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</w:tr>
      <w:tr>
        <w:trPr>
          <w:trHeight w:val="420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аденческая смерт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2"/>
        </w:numPr>
        <w:suppressAutoHyphens w:val="true"/>
        <w:spacing w:lineRule="auto" w:line="360"/>
        <w:ind w:left="0" w:firstLine="720"/>
        <w:rPr/>
      </w:pPr>
      <w:r>
        <w:rPr>
          <w:szCs w:val="28"/>
        </w:rPr>
        <w:t xml:space="preserve">Показатель средней продолжительности предстоящей жизни (СППЖ) – гипотетическое число лет, которое предстоит прожить поколению одновременно родившихся при условии неизменности повозрастных показателей смертности. рассчитывается на основании повозрастных показателей смертности путем построения таблиц смертности (дожития). </w:t>
      </w:r>
    </w:p>
    <w:p>
      <w:pPr>
        <w:pStyle w:val="34"/>
        <w:suppressAutoHyphens w:val="true"/>
        <w:spacing w:lineRule="auto" w:line="360"/>
        <w:ind w:firstLine="720"/>
        <w:rPr/>
      </w:pPr>
      <w:r>
        <w:rPr>
          <w:szCs w:val="28"/>
        </w:rPr>
        <w:t>В России не только существует низкий показатель СППЖ, но и наблюдается значительная разница СППЖ между мужчинами и женщинами, составляющая 13 лет, что обусловлено высокими показателями смертности среди мужчин во всех возрастных группах (в 2000 г. СППЖ для обоих полов составила 65,3 года; у мужчин — 59,1 года, у женщин — 72,2 года). В отличие от большинства экономически развитых стран, где СППЖ посто</w:t>
        <w:softHyphen/>
        <w:t>янно возрастает, в России отмечается некоторое снижение этого показателя (рис.2.5) в связи с увеличением смертности населе</w:t>
        <w:softHyphen/>
        <w:t>ния во всех возрастных группах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Ы ВЫЧИСЛЕНИЯ ПОКАЗАТЕЛЕЙ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 xml:space="preserve">1. </w:t>
      </w:r>
      <w:r>
        <w:rPr>
          <w:sz w:val="28"/>
          <w:szCs w:val="28"/>
        </w:rPr>
        <w:t>В городе А в 1995 г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</w:t>
        <w:tab/>
        <w:tab/>
        <w:t>60 000 че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ось</w:t>
        <w:tab/>
        <w:tab/>
        <w:tab/>
        <w:tab/>
        <w:t>1 200 че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рло</w:t>
        <w:tab/>
        <w:tab/>
        <w:tab/>
        <w:tab/>
        <w:tab/>
        <w:t>360 че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рождаемости = (1200*1000)/60 000 = 20 %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смертности = (360*1000)/60 000 = 6%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естественного прироста = (1200-360)*1000/60000 = 14%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(или 20%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6%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20"/>
        <w:rPr/>
      </w:pPr>
      <w:r>
        <w:rPr>
          <w:iCs/>
          <w:szCs w:val="28"/>
        </w:rPr>
        <w:t>№</w:t>
      </w:r>
      <w:r>
        <w:rPr>
          <w:iCs/>
          <w:szCs w:val="28"/>
        </w:rPr>
        <w:t>2</w:t>
      </w:r>
      <w:r>
        <w:rPr>
          <w:i w:val="false"/>
          <w:szCs w:val="28"/>
        </w:rPr>
        <w:t xml:space="preserve">. В городе А в 1995 г. </w:t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родилось живыми в 1995 г.</w:t>
        <w:tab/>
        <w:tab/>
        <w:t>1200 чел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мертворожденных </w:t>
        <w:tab/>
        <w:tab/>
        <w:tab/>
        <w:t xml:space="preserve"> 5 чел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умерло детей в возрасте до 1 г.</w:t>
        <w:tab/>
        <w:t xml:space="preserve"> 24 чел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умерло детей в возрасте до 1 м.</w:t>
        <w:tab/>
        <w:t xml:space="preserve"> 12 чел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умерло детей на 1 неделе жизни</w:t>
        <w:tab/>
        <w:t xml:space="preserve"> 12 чел.</w:t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родилось живыми в 1994 г.</w:t>
        <w:tab/>
        <w:tab/>
        <w:t>1180 чел</w:t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Коэффициент детской смертности = (24*1000)/(1200*2/3+1180*1/3) = 20%</w:t>
      </w:r>
      <w:r>
        <w:rPr>
          <w:szCs w:val="28"/>
          <w:vertAlign w:val="subscript"/>
        </w:rPr>
        <w:t>0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Коэффициент неонатальной смертности = (12*1000)/( 1200*2/3+1180*1/3) = 10 %</w:t>
      </w:r>
      <w:r>
        <w:rPr>
          <w:szCs w:val="28"/>
          <w:vertAlign w:val="subscript"/>
        </w:rPr>
        <w:t>0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Cs w:val="28"/>
        </w:rPr>
        <w:t>Коэффициент перинатальной смертности = ((12+5)*1000)/( 1200+5) = 14,1%</w:t>
      </w:r>
      <w:r>
        <w:rPr>
          <w:szCs w:val="28"/>
          <w:vertAlign w:val="subscript"/>
        </w:rPr>
        <w:t>0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к зачету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овите основные показатели общественного здоровь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здоровья населен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то является предметом демографии. Назовите основные показатели статики и динамики населения. Что входит в понятие механическое движение населения. Внешняя и внутренняя миграц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ипы возрастных структур населения: прогрессивный, стационарный, регрессивный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казатели характеризуют естественное движение населения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татистика рождаемости (показатели 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атистика смертности (показатели и критерии). Младенческая смертность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мерные уровни показателей рождаемости, общей и детской смертности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акие виды относительных величин используются в практике здравоохранения. Назовите примеры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айте определение показателей :экстенсивного, интенсивного, соотношения, наглядности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чем сущность показателя относительной интенсивности и в каком случае он применяется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чем сходство и разница интенсивного показателя и показателя соотнош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к практическому занятию по тем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b/>
          <w:b/>
          <w:bCs/>
          <w:szCs w:val="28"/>
        </w:rPr>
      </w:pPr>
      <w:r>
        <w:rPr>
          <w:szCs w:val="28"/>
        </w:rPr>
        <w:t>«Относительные величины. Медико-демографические показатели.»</w:t>
      </w:r>
      <w:r>
        <w:rPr>
          <w:b/>
          <w:bCs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При постоянно одинаковой доле детского и пожилого населения тип возрастной структуры называетс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огрессивны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грессивны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ационарны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едняя продолжительность ожидаемой жизни в России при рождении в 2000 году составила: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1. 65,3 год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60,1 л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72,3 год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едняя продолжительность ожидаемой жизни при рождении в 2000 году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 мужчин выше, чем у женщи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 мужчин ниже, чем у женщи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 мужчин такая же как у женщин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 Численность населения в России в 2000 году составил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138,4 мл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145,7 мл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124,5 млн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. Средняя продолжительность предстоящей жизни определяется при помощи таблиц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жит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атистических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рреляционных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ношение числа родившихся живыми за год к средней численности населения, умноженное на 1000 называетс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рождаем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плодовит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нетт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тношение числа умерших за год к среднегодовой численности населения, умноженное на 1000 называетс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рождаем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смерт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 коэффициент нетт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младенческой смертн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писи населения проводят, как правило, раз 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10 л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15 л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20 л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ериодичес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мертность детей на первом году жизни называется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инатально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ладенческой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тско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мертность детей на первой неделе жизни называетс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онатально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нней неонатально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инатальной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0. Самым чувствительным демографическим показателем являетс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ладенческая смертность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ождаем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 продолжительность предстоящей жизн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ля расчета численности населения в период между двумя переписями применяют метод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траполяц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экстраполяц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Для прогнозирования численности населения применяют метод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траполяц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экстраполяц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а первом месте в структуре причин общей смертности стоят болезни систе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ровообра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ов дых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ов пищевар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нкологические заболева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4. Специальным показателем рождаемости является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коэффициент брачной плодовит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метворождаем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Разность между коэффициентом рождаемости и смертности называется коэффициент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тто коэффициент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рутто коэффициент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тественного прироста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Брутто-коэффициент воспроизводства населения это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среднее число девочек рожденных одной женщиной за весь детородный период ее жизн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среднее число детей рожденных одной женщиной за весь детородный период ее жизн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Брутто и нетто-коэффициенты относятся к показателя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спроизводства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ождаем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мертн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редняя продолжительность предстоящей жизни в России имеет тенденцию к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нижению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ю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билизации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9. Разница между средней продолжительностью предстоящей жизни в России мужчин и женщин составляет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 5 до 10 л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нее 5 л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 10 до 15 ле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0. Сумма показателей антенатальной и интранатальной смертности соответствует коэффициенту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ртворождаем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еринатальной смертн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нней неонатальной смерт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1. Динамика населения изучает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ханическое движение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естественное движение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ханическое и естественное движ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Специальным показателем естественного движения населения является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мертн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мертность трудоспособного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ождаем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3. Коэффициенты смертности выражаются в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центах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милле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децимил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Рождаемость в России имеет тенденцию к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нижению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абилизаци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ысокому рост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Уровень рождаемости 15 промилле является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ысоки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редни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изки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6. Уровень общей смертности 12 промилл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ысок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редн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изк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Уровень младенческой смертности 16 промилл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ысок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редн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изк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8. Одним из условий расчета коэффициента младенческой смертности является информация о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щем числе умерших среди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исле родившихся живым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исленности детей в возрасте до 1 год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Тип возрастной структуры населения РФ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грессивны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ационарны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грессивны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Уровень младенческой смертности в России является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изки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редни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ысоки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1. Среди причин смерти взрослого населения России первое место занимают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овообразова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авматиз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болезни системы кровообра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Для оценки возрастного типа населения как прогрессивного, необходимо преобладание возрастной группы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о 15 ле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 40 ле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тарше 50 л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Естественный прирост населения зависит от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численности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играции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тской смерт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ождаемости и смерт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4. Здоровье населения зависит в большей степени от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ровня организации медпомощ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экологических факторо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браза жизн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енетических факто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Репродуктивный возраст женщины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20-29 ле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15-49 ле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15-44 год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15-39 ле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6. Ранней неонатальной смертностью называется смертность детей в возраст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о 1-го месяц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 1-го год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 1-ой неделе жизн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о 10-ти дне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7. Основная причина мертворождаемости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одовые травмы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роки развит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сфикс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нутриутробные инфекц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Демография - это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часть социальной медицины, изучающая данные о населении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амая древняя отрасль санитарной статистик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амостоятельная наука о населении в его общественном развити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ука о народонаселении, изучающая статику и динамику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9. Демографический показатель - самый точный социальный барометр, чутко реагирующий на экологическое, социальное и политическое неблагополучия в обществ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атеринская смертн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щая смертн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ладенческая смертн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мертность мужчин трудоспособного возраст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мертность лиц старше 60 л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Смертность детей на 1-ой неделе жизни называется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транатально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нтенатально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нняя неонатальна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еринатально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Для вычисления перинатальной смертности необходимо знать число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ртворожденных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одившихся живым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одившихся живыми и мертвым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мерших в первую неделю жизн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2. Обобщающими показателями естественного движения населения являются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ождаем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мертн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естественный прирос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едняя продолжительность предстоящей жизн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Для изучения общей смертности населения используются документы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ельдшерская справка о смер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правка о смер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рачебное свидетельство о смер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рачебное свидетельство о перинатальной смертности</w:t>
      </w:r>
    </w:p>
    <w:sectPr>
      <w:footerReference w:type="default" r:id="rId21"/>
      <w:type w:val="nextPage"/>
      <w:pgSz w:w="11906" w:h="16838"/>
      <w:pgMar w:left="1701" w:right="851" w:gutter="0" w:header="0" w:top="1134" w:footer="51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6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567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i/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i/>
      <w:iCs/>
      <w:caps/>
      <w:sz w:val="28"/>
      <w:u w:val="single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567"/>
      <w:jc w:val="both"/>
    </w:pPr>
    <w:rPr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6:00Z</dcterms:created>
  <dc:creator>User</dc:creator>
  <dc:description/>
  <cp:keywords/>
  <dc:language>en-US</dc:language>
  <cp:lastModifiedBy>Mage</cp:lastModifiedBy>
  <dcterms:modified xsi:type="dcterms:W3CDTF">2011-10-04T18:06:00Z</dcterms:modified>
  <cp:revision>2</cp:revision>
  <dc:subject/>
  <dc:title>ЗАНЯТИЕ 3</dc:title>
</cp:coreProperties>
</file>