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rPr/>
      </w:pPr>
      <w:r>
        <w:rPr/>
        <w:t>РОССИЙСКАЯ ФЕДЕРАЦИЯ</w:t>
      </w:r>
    </w:p>
    <w:p>
      <w:pPr>
        <w:pStyle w:val="Style28"/>
        <w:rPr/>
      </w:pPr>
      <w:r>
        <w:rPr/>
        <w:t>МИНИСТЕРСТВО ОБРАЗОВАНИЯ И НАУКИ</w:t>
      </w:r>
    </w:p>
    <w:p>
      <w:pPr>
        <w:pStyle w:val="Style28"/>
        <w:rPr/>
      </w:pPr>
      <w:r>
        <w:rPr/>
        <w:t>ФЕДЕРАЛЬНОЕ АГЕНСТВО ПО ОБРАЗОВАНИЮ</w:t>
      </w:r>
    </w:p>
    <w:p>
      <w:pPr>
        <w:pStyle w:val="Style28"/>
        <w:rPr/>
      </w:pPr>
      <w:r>
        <w:rPr/>
        <w:t>Государственное образовательное учреждение</w:t>
      </w:r>
    </w:p>
    <w:p>
      <w:pPr>
        <w:pStyle w:val="Style28"/>
        <w:rPr/>
      </w:pPr>
      <w:r>
        <w:rPr>
          <w:lang w:val="uk-UA" w:eastAsia="en-US"/>
        </w:rPr>
        <w:t>В</w:t>
      </w:r>
      <w:r>
        <w:rPr/>
        <w:t>ысшего профессионального образования</w:t>
      </w:r>
    </w:p>
    <w:p>
      <w:pPr>
        <w:pStyle w:val="Style28"/>
        <w:rPr/>
      </w:pPr>
      <w:r>
        <w:rPr/>
        <w:t>ТЮМЕНСКИЙ ГОСУДАРСТВЕННЫЙ УНИВЕРСИТЕТ</w:t>
      </w:r>
    </w:p>
    <w:p>
      <w:pPr>
        <w:pStyle w:val="Style28"/>
        <w:rPr/>
      </w:pPr>
      <w:r>
        <w:rPr/>
        <w:t>Биологический факультет</w:t>
      </w:r>
    </w:p>
    <w:p>
      <w:pPr>
        <w:pStyle w:val="Style28"/>
        <w:rPr/>
      </w:pPr>
      <w:r>
        <w:rPr/>
        <w:t>Кафедра биохимии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урсовая работа на тему:</w:t>
      </w:r>
    </w:p>
    <w:p>
      <w:pPr>
        <w:pStyle w:val="Style28"/>
        <w:rPr/>
      </w:pPr>
      <w:r>
        <w:rPr/>
        <w:t>Отравление пчелиным ядом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Студента 2 курса</w:t>
      </w:r>
    </w:p>
    <w:p>
      <w:pPr>
        <w:pStyle w:val="Style28"/>
        <w:jc w:val="left"/>
        <w:rPr/>
      </w:pPr>
      <w:r>
        <w:rPr/>
        <w:t>____________________</w:t>
      </w:r>
    </w:p>
    <w:p>
      <w:pPr>
        <w:pStyle w:val="Style28"/>
        <w:jc w:val="left"/>
        <w:rPr/>
      </w:pPr>
      <w:r>
        <w:rPr/>
        <w:t>Научный руководитель</w:t>
      </w:r>
    </w:p>
    <w:p>
      <w:pPr>
        <w:pStyle w:val="Style28"/>
        <w:jc w:val="left"/>
        <w:rPr/>
      </w:pPr>
      <w:r>
        <w:rPr/>
        <w:t>____________________</w:t>
      </w:r>
    </w:p>
    <w:p>
      <w:pPr>
        <w:pStyle w:val="Style28"/>
        <w:jc w:val="left"/>
        <w:rPr/>
      </w:pPr>
      <w:r>
        <w:rPr/>
        <w:t>к. б. н., доцент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Тюмень, 2010</w:t>
      </w:r>
      <w:r>
        <w:br w:type="page"/>
      </w:r>
    </w:p>
    <w:p>
      <w:pPr>
        <w:pStyle w:val="Normal"/>
        <w:ind w:firstLine="709"/>
        <w:rPr/>
      </w:pPr>
      <w:r>
        <w:rPr/>
        <w:t>Яды перепончатокрылых (пчелы, осы) - обычно слабоподвижные, бесцветные или слабоокрашенные жидкости; растворимые в Н2О; при высыхании образуют буроватые пластинки; в твердом состоянии сохраняют активность несколько лет. Органические растворители, соли тяжелых металлов, прямое солнечное облучение, концентрированные щелочи и кислоты, окислители инактивируют яды. Нагревание (~100°С, ~30 мин) частично или полностью инактивирует яды. Некоторые яды обладают относительно высокой токсичностью; например, для мышей ЛД50 мг/кг, в/в, составляют: 0,25 - Pogonomyrmex comanche; 0,45 - P. badius и P.rugosus; 2,5 - шершень Vespa orientalis и oca H. joglandis; 3,5 - обыкновенная пчела Apis mellifera; 7,2 - шмель Bombus impatiens. Хотя количество выделяемого при ужалении яда невелико (например, у осы H. joglandis ~ 0,013 мм3), даже единичные укусы (особенно шершней и ос тропической зоны) могут привести к смертельному исходу, если возникает быстро развивающаяся аллергическая реакция.</w:t>
      </w:r>
    </w:p>
    <w:p>
      <w:pPr>
        <w:pStyle w:val="Normal"/>
        <w:ind w:firstLine="709"/>
        <w:rPr/>
      </w:pPr>
      <w:r>
        <w:rPr/>
        <w:t>Картина поражения зависит от вида насекомого, числа ужалений и других факторов. Наиболее опасными для человека считаются насекомые, ведущие общественный образ жизни. Основные симптомы отравления: боль, отек, гиперемия (в случае шершней возможны некротические процессы); возможны аллергические реакции (крапивница, отек гортани). Обычно яды общественных пчел и ос действуют также на вегетативную и центральную нервные системы; как следствие наблюдаются тахикардия, судороги и параличи, боли в области сердца, общая слабость, обморок. Возможна смерть от паралича дыхания. Лечение - симптоматическое. Рекомендуют холод на место ужаления. В тяжелых случаях вводят адреналин, кортикостероиды и антигистаминные средства. В некоторых странах (например, США) проводят профилактическую иммунизацию лиц, склонных к аллергическим реакциям.</w:t>
      </w:r>
    </w:p>
    <w:p>
      <w:pPr>
        <w:pStyle w:val="Normal"/>
        <w:ind w:firstLine="709"/>
        <w:rPr/>
      </w:pPr>
      <w:r>
        <w:rPr/>
        <w:t>Яды общественных пчел и ос имеют много общих элементов состава и характеризуются относительно невысоким содержанием ферментов, например в нативном яде пчел: воды ~ 88%, пептидов ~ 7%, ферментов 1-2%. Характер токсического действия определяют в основном полипептиды и биогенные амины. При поражении ядом шершней характерны геморрагия и гемолиз, что связывают с несколько иным соотношением компонентов.</w:t>
      </w:r>
    </w:p>
    <w:p>
      <w:pPr>
        <w:pStyle w:val="Normal"/>
        <w:ind w:firstLine="709"/>
        <w:rPr/>
      </w:pPr>
      <w:r>
        <w:rPr/>
        <w:t>Пчелиный яд (апитоксин) содержит различные физиологически активные компоненты (гистамин, холин, триптофан, органические кислоты, ферменты и др.). Действие яда зависит от его дозы, локализации поражения и индивидуальной чувствительности. В одних случаях интоксикация проявляется лишь местными симптомами, в других - возникает картина тяжелого общерезорбтивного поражения. Апитоксин оказывает существенное влияние на проницаемость сосудов, состояние сердечной деятельности, вызывает нейротоксический эффект, изменяет вязкость и свертываемость крови, обмен веществ. Апитоксин способен вызвать развитие к нему активного иммунитета, продолжительность которого в общем невелика - не более 6 мес. Состояние эндокринных желез влияет на тяжесть отравления: беременные и менструирующие женщины тяжелее переносят интоксикацию при укусах пчел, ос, шершней и других насекомых. Встречаются случаи развития анафилактического шока к яду насекомых. Ядовитость токсина насекомых велика: укусы нескольких (до 10) пчел или ос, как правило, вызывают лишь местную реакцию, хотя возможно появление и общерезорбтивных симптомов отравления, а одномоментные укусы 200 - 400 насекомых приводят к тяжелым интоксикациям; 500 и более укусов пчел или ос вызывают обычно смертельную интоксикацию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Клиническая карти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азу же после укуса насекомого местно появляется жгучая боль, а через несколько минут - гиперемия и острый отек, достигающие максимума через 15-20 мин. Появляется регионарный лимфаденит. Единичные укусы заканчиваются полным выздоровлением в течение 24-48 ч. Общетоксические явления при большом числе укусов характеризуются обычно головокружением, общей слабостью, ознобом, явлениями крапивницы, а иногда и судорожными сокращениями мышц лица и конечностей, одышкой, стеснением в груди. Общетоксические явления, если они возникли, указывают на более тяжелое течение и сохраняются на протяжении нескольких суток.</w:t>
      </w:r>
    </w:p>
    <w:p>
      <w:pPr>
        <w:pStyle w:val="Normal"/>
        <w:ind w:firstLine="709"/>
        <w:rPr/>
      </w:pPr>
      <w:r>
        <w:rPr/>
        <w:t>Тяжелые отравления протекают при остро развившихся явлениях тошноты, рвоты, головных болях, поносе, повышении температуры. Не исключено появление коматозного состояния и коллапса. Апитоксин может вызвать явления гемолиза эритроцитов, поражение паренхиматозных органов. Смертельные исходы возникают от паралича дыхательного центра. Особенно тяжело переносят острую интоксикацию дети и люди пожилого возраста, а также больные сахарным диабетом, с печеночно-почечной патологией, туберкулезом, болезнями крови, декомпенсированными заболеваниями сердечно-сосудистой системы и др. Применение мазевых препаратов апитоксина (апитрит, апиформ) при наличии указанных заболеваний может обострить их течение. У беременных возможны маточные кровотечения и аборты. Люди с повышенной чувствительностью к токсину очень тяжело переносят укусы насекомых с выраженными явлениями нейротоксического и гистаминоподобного действия яда.</w:t>
      </w:r>
    </w:p>
    <w:p>
      <w:pPr>
        <w:pStyle w:val="Normal"/>
        <w:ind w:firstLine="709"/>
        <w:rPr/>
      </w:pPr>
      <w:r>
        <w:rPr/>
        <w:t>Особенно тяжелая интоксикация может возникнуть от укуса пчел или ос в области языка и глотки. В этом случае быстро развивается отек гортани и зева с угрозой асфиксии пострадавшего. Укус нескольких пчел в области шеи (зона разветвления сонной артерии) и верхних век вызывает быстро прогрессирующее развитие общерезорбтивных явлений, часто заканчивающихся смертью.</w:t>
      </w:r>
    </w:p>
    <w:p>
      <w:pPr>
        <w:pStyle w:val="Normal"/>
        <w:ind w:firstLine="709"/>
        <w:rPr/>
      </w:pPr>
      <w:r>
        <w:rPr/>
        <w:t>Неблагоприятное течение интоксикации наблюдается при поражении жалом насекомого роговицы глаз; помимо воспалительных явлений, сопровождающихся крайне неприятными субъективными ощущениями, исчезающими лишь через 1-2 недели, в последующем могут возникнуть глаукома, катаракта.</w:t>
      </w:r>
    </w:p>
    <w:p>
      <w:pPr>
        <w:pStyle w:val="Normal"/>
        <w:ind w:firstLine="709"/>
        <w:rPr/>
      </w:pPr>
      <w:r>
        <w:rPr/>
        <w:t>Первая помощь и лечение. В порядке оказания первой помощи необходимо немедленно удалить жало пчелы. Чем дольше оно находится в тканях пострадавшего, тем больше в организм поступает яда.</w:t>
      </w:r>
    </w:p>
    <w:p>
      <w:pPr>
        <w:pStyle w:val="Normal"/>
        <w:ind w:firstLine="709"/>
        <w:rPr/>
      </w:pPr>
      <w:r>
        <w:rPr/>
        <w:t>Пчелиный яд - продукт секреторной деятельности ядовитых желез пчелы, представляющий собой густую бесцветную жидкость с резким характерным запахом и горьким жгучим вкусом.</w:t>
      </w:r>
    </w:p>
    <w:p>
      <w:pPr>
        <w:pStyle w:val="Normal"/>
        <w:ind w:firstLine="709"/>
        <w:rPr/>
      </w:pPr>
      <w:r>
        <w:rPr/>
        <w:t>У медоносной пчелы яд начинает выделяться с 6-7-дневного возраста, но наиболее активно продуцируется в возрасте 10-18 дней. В ядовитом пузырьке пчелы накапливается около 0,02 мг яда.</w:t>
      </w:r>
    </w:p>
    <w:p>
      <w:pPr>
        <w:pStyle w:val="Normal"/>
        <w:ind w:firstLine="709"/>
        <w:rPr/>
      </w:pPr>
      <w:r>
        <w:rPr/>
        <w:t>Секрет, выделяемый большой ядовитой железой, имеет, кислую реакцию, а малой ядовитой железой - щелочную.</w:t>
      </w:r>
    </w:p>
    <w:p>
      <w:pPr>
        <w:pStyle w:val="Normal"/>
        <w:ind w:firstLine="709"/>
        <w:rPr/>
      </w:pPr>
      <w:r>
        <w:rPr/>
        <w:t>В свободном состоянии пчелиный яд (выделенный пчелами и находящийся в гигиенической посуде) представляет собой сиропообразную желтоватую жидкость кислой реакции с приятным медовым ароматом и горьковато-жгучим вкусом. Он хорошо растворяется в воде, водных растворах глицерина, растительных маслах, хуже - в этиловом спирте различной концентрации и органических кислотах. Он тяжелее воды (относительная плотность 1,085 - 1,131). Содержит 30-48% сухих веществ. На воздухе высыхает, но сухой остаток легко абсорбирует влагу.</w:t>
      </w:r>
    </w:p>
    <w:p>
      <w:pPr>
        <w:pStyle w:val="Normal"/>
        <w:ind w:firstLine="709"/>
        <w:rPr/>
      </w:pPr>
      <w:r>
        <w:rPr/>
        <w:t>Пчелиный яд - вещество достаточно устойчивое, однако, разрушается концентрированными кислотами (соляной, серной, азотной), едкими щелочами, перекисью водорода и другими окислителями, этиловым спиртом. Солнечные лучи, и повышенные температуры очень быстро снижают его биологическую активность (вплоть до полного разрушения). Он устойчив к воздействию низких температур, при замораживании и сублимационной сушке (высушивание замороженного продукта в глубоком вакууме) своей активности не теряет.</w:t>
      </w:r>
    </w:p>
    <w:p>
      <w:pPr>
        <w:pStyle w:val="Normal"/>
        <w:ind w:firstLine="709"/>
        <w:rPr/>
      </w:pPr>
      <w:r>
        <w:rPr/>
        <w:t>Пчелиный яд имеет сложный химический состав. Он содержит белковые вещества (среди них ряд ферментов), пептиды, аминокислоты, биогенные амины (гистамин, дофамин, норадреналин), производное четвертичного аммониевого основания - ацетилхолин, липиды (жиры и стерины), зольные элементы (минеральные вещества), сахара (глюкозу и фруктозу), нуклеиновые, ортофосфорную, соляную кислоты и другие вещества.</w:t>
      </w:r>
    </w:p>
    <w:p>
      <w:pPr>
        <w:pStyle w:val="Normal"/>
        <w:ind w:firstLine="709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931"/>
        <w:gridCol w:w="1948"/>
        <w:gridCol w:w="1614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зв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держание в яде,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екулярная мас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 аминокислотных остатков</w:t>
            </w:r>
          </w:p>
        </w:tc>
      </w:tr>
      <w:tr>
        <w:trPr/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Феромоны (летучие вещества)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тилацета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-8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8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оамилацета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3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-Амилацетат и др. (идентифицировано свыше 20 летучих составляющих)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3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Белки (ферменты)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иалуронидаз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-3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100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сфолипаза А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-12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580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9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зофосфолипаз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200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ислая фосфатаза (фосфомоноэстераза)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500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льфа-глюкозидаз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,6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7000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Пептиды (полипептиды)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литти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0-50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00 (тетрамер) рН выше 9</w:t>
            </w:r>
          </w:p>
          <w:p>
            <w:pPr>
              <w:pStyle w:val="Style25"/>
              <w:rPr/>
            </w:pPr>
            <w:r>
              <w:rPr/>
              <w:t xml:space="preserve">2840 (мономер) в растворе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6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литтин F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,01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пами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-3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36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СД (пептид 401)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-2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93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2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капи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,5-2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00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ртиапи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50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1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камин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-3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0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диопе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94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долапи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100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03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иними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теазные ингибито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800, 850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2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угие пептид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3-15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енее 60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 Биологически активные амины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истами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,5-2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1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фами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,2-1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9,7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радренали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0,1-0,5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69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ротони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76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 Сахара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люкозаФруктоз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8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 Липиды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сфолипид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0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 Аминокислоты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ободные аминокислот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00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. Минеральный состав (из 30-45% сухого остатка и 2-4% золы)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глерод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3,6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дород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,1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зо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3,6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,6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сфорМагнийКальцийМедь и д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3,1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иболее важными биологически активными соединениями пчелиного яда являются ферменты, пептиды и биогенные амины.</w:t>
      </w:r>
    </w:p>
    <w:p>
      <w:pPr>
        <w:pStyle w:val="Normal"/>
        <w:ind w:firstLine="709"/>
        <w:rPr/>
      </w:pPr>
      <w:r>
        <w:rPr/>
        <w:t>Среди ферментов наибольшее практическое значение имеют гиалуронидаза и фосфолипаза А. Гиалуронидаза катализирует процесс расщепления гиалуроновой кислоты - сложного углевода, являющегося связующим ("цементирующим") веществом соединительной ткани. Биологическая активность гиалуронидазы заключается в содействии проникновению пчелиного яда в организм. Этот фермент способствует ускорению рассасывания гематом, струпьев, шрамов и других соединительно-тканевых затвердений, образующихся при заживлении ран и язв. Он активно используется при лечении хронических воспалительных процессов матки и фаллопиевых труб, восстановлении проходимости последних. Гиалуронидазе принадлежит важная роль в формировании иммунитета организма. Так как под ее действием ускоряется расщепление гиалуроновой кислоты оболочек клеток, увеличивается проницаемость стенок кровеносных капилляров, что, в конечном счете ведет к снижению сопротивляемости организма к инфекциям.</w:t>
      </w:r>
    </w:p>
    <w:p>
      <w:pPr>
        <w:pStyle w:val="Normal"/>
        <w:ind w:firstLine="709"/>
        <w:rPr/>
      </w:pPr>
      <w:r>
        <w:rPr/>
        <w:t>Важную биологическую роль играет также фермент фосфолипаза А2 (фосфатид - ацилгидролаза), который ускоряет реакцию отщепления одного остатка жирной кислоты в молекулах фосфолипидов (главным образом фосфатидилхолинов, или лецитинов). В результате этого процесса образуется токсичное вещество - лизофосфатидилин, или лизолецитин, который вызывает разрушение (гемолиз) эритроцитов крови, повреждает мембраны клеток и клеточных органелл, понижает способность крови к свертыванию, так как разрушает факторы свертывания, в состав которых входят фосфолипиды. Действуя на мембраны митохондрий клеток, лизо-лецитин нарушает также процесс тканевого дыхания. Проникая в организм, фосфолипаза усиливает воспалительный процесс, вызванный пчелиным ядом.</w:t>
      </w:r>
    </w:p>
    <w:p>
      <w:pPr>
        <w:pStyle w:val="Normal"/>
        <w:ind w:firstLine="709"/>
        <w:rPr/>
      </w:pPr>
      <w:r>
        <w:rPr/>
        <w:t>Молекула фосфолипазы состоит из белковой части, в состав которой входят 183 остатка аминокислот, и не белковой, состоящей из остатков углеводов - фруктозы, галактозы, маннозы и глюкозамина. Как и гиалуронидаза, фосфолипаза может вызвать у чувствительных людей аллергию к пчелиному яду.</w:t>
      </w:r>
    </w:p>
    <w:p>
      <w:pPr>
        <w:pStyle w:val="Normal"/>
        <w:ind w:firstLine="709"/>
        <w:rPr/>
      </w:pPr>
      <w:r>
        <w:rPr/>
        <w:t>Пчелиный яд содержит также лизофосфолипазу, которая катализирует реакцию превращения лизофосфатидилхолина (лизолецитина) в нетоксическое соединение. Биологические и фармакологические роли кислой фосфатазы, альфа-гликозидазы и некоторых других ферментов яда изучены еще недостаточно.</w:t>
      </w:r>
    </w:p>
    <w:p>
      <w:pPr>
        <w:pStyle w:val="Normal"/>
        <w:ind w:firstLine="709"/>
        <w:rPr/>
      </w:pPr>
      <w:r>
        <w:rPr/>
        <w:t>Среди высокоактивных компонентов пчелиного яда, определяющих эффективность его лечебного действия, важное место принадлежит группе пептидов. Пептиды - фрагменты белковых молекул, состоящие из остатков аминокислот, соединенных между собой так называемой пептидной связью. Из пептидов пчелиного яда наиболее высокой биологической активностью обладают мелиттин, апамин, пептид 401 (МСД-пептид), адолапин, протеазные ингибиторы, секапин, терциапин и др.</w:t>
      </w:r>
    </w:p>
    <w:p>
      <w:pPr>
        <w:pStyle w:val="Normal"/>
        <w:ind w:firstLine="709"/>
        <w:rPr/>
      </w:pPr>
      <w:r>
        <w:rPr/>
        <w:t>Молекула мелиттина состоит из 26 остатков аминокислот, среди которых лизин, аргинин, треонин, серии, пролин, глицин, глютаминовая кислота, аланин, валин, лейцин, изолейцин, триптофан. Попадая в организм человека в больших дозах, мелиттин вызывает гемолиз (разрушение) эритроцитов крови и спазмы гладких мышц, кровеносных сосудов и внутренних органов.</w:t>
      </w:r>
    </w:p>
    <w:p>
      <w:pPr>
        <w:pStyle w:val="Normal"/>
        <w:ind w:firstLine="709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432"/>
        <w:gridCol w:w="3010"/>
        <w:gridCol w:w="1903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kern w:val="2"/>
              </w:rPr>
              <w:t xml:space="preserve">Название (действие) </w:t>
            </w:r>
          </w:p>
        </w:tc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kern w:val="2"/>
              </w:rPr>
            </w:pPr>
            <w:r>
              <w:rPr>
                <w:kern w:val="2"/>
              </w:rPr>
              <w:t>Свойства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иохимиче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рмакологическ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оксическ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елиттин (снижает поверхностное натяжение клеток и их органелл)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личная степень деструкции клеточных мембран эритроцитов, базофилов, тучных клеток и мембран лизосом</w:t>
            </w:r>
          </w:p>
          <w:p>
            <w:pPr>
              <w:pStyle w:val="Style25"/>
              <w:rPr/>
            </w:pPr>
            <w:r>
              <w:rPr/>
              <w:t>Цитолиз базофилов и тучных клеток сопровождается выделением серотонина, брадикинина и гистамина.</w:t>
            </w:r>
          </w:p>
          <w:p>
            <w:pPr>
              <w:pStyle w:val="Style25"/>
              <w:rPr/>
            </w:pPr>
            <w:r>
              <w:rPr/>
              <w:t>Усиливает синтез из арахидоновой кислоты простагландинов различных классов.</w:t>
            </w:r>
          </w:p>
          <w:p>
            <w:pPr>
              <w:pStyle w:val="Style25"/>
              <w:rPr/>
            </w:pPr>
            <w:r>
              <w:rPr/>
              <w:t>Повышает тонус гладких мышц (главным образом желудочно-кишечного тракта и поперечно-полосатых мышц), что связано с выделением гистамина из тучных клеток и базофилов.</w:t>
            </w:r>
          </w:p>
          <w:p>
            <w:pPr>
              <w:pStyle w:val="Style25"/>
              <w:rPr/>
            </w:pPr>
            <w:r>
              <w:rPr/>
              <w:t>Уменьшает активность тромбопластина.</w:t>
            </w:r>
          </w:p>
          <w:p>
            <w:pPr>
              <w:pStyle w:val="Style25"/>
              <w:rPr/>
            </w:pPr>
            <w:r>
              <w:rPr/>
              <w:t>Стимулирует продукцию адренокортикотропного гормона (АКТГ).</w:t>
            </w:r>
          </w:p>
          <w:p>
            <w:pPr>
              <w:pStyle w:val="Style25"/>
              <w:rPr/>
            </w:pPr>
            <w:r>
              <w:rPr/>
              <w:t>Связывается с биологически активными клеточными веществами.</w:t>
            </w:r>
          </w:p>
          <w:p>
            <w:pPr>
              <w:pStyle w:val="Style25"/>
              <w:rPr/>
            </w:pPr>
            <w:r>
              <w:rPr/>
              <w:t xml:space="preserve">Угнетает иммунный ответ посредством стимуляции гормонов надпочечников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раничивает доступ кислорода к тканям, обеспечивает реализацию радиопротекторного действия при лучевом поражении</w:t>
            </w:r>
          </w:p>
          <w:p>
            <w:pPr>
              <w:pStyle w:val="Style25"/>
              <w:rPr/>
            </w:pPr>
            <w:r>
              <w:rPr/>
              <w:t>Снижает артериальное давление.</w:t>
            </w:r>
          </w:p>
          <w:p>
            <w:pPr>
              <w:pStyle w:val="Style25"/>
              <w:rPr/>
            </w:pPr>
            <w:r>
              <w:rPr/>
              <w:t>Противовоспалительные свойства.</w:t>
            </w:r>
          </w:p>
          <w:p>
            <w:pPr>
              <w:pStyle w:val="Style25"/>
              <w:rPr/>
            </w:pPr>
            <w:r>
              <w:rPr/>
              <w:t>Оказывает сосудорасширяющее действие, предохраняет сосуды от атеросклеротических изменении.</w:t>
            </w:r>
          </w:p>
          <w:p>
            <w:pPr>
              <w:pStyle w:val="Style25"/>
              <w:rPr/>
            </w:pPr>
            <w:r>
              <w:rPr/>
              <w:t>Терапевтические дозы повышают тонус.</w:t>
            </w:r>
          </w:p>
          <w:p>
            <w:pPr>
              <w:pStyle w:val="Style25"/>
              <w:rPr/>
            </w:pPr>
            <w:r>
              <w:rPr/>
              <w:t>Антикоагулянтное действие.</w:t>
            </w:r>
          </w:p>
          <w:p>
            <w:pPr>
              <w:pStyle w:val="Style25"/>
              <w:rPr/>
            </w:pPr>
            <w:r>
              <w:rPr/>
              <w:t>При повышении выделения глюкокортико стероидов корой надпочечников - противовоспалительное действие.</w:t>
            </w:r>
          </w:p>
          <w:p>
            <w:pPr>
              <w:pStyle w:val="Style25"/>
              <w:rPr/>
            </w:pPr>
            <w:r>
              <w:rPr/>
              <w:t>Антибактериальное действие, угнетает рост грамположительных бактерий.</w:t>
            </w:r>
          </w:p>
          <w:p>
            <w:pPr>
              <w:pStyle w:val="Style25"/>
              <w:rPr/>
            </w:pPr>
            <w:r>
              <w:rPr/>
              <w:t>Противоревматические</w:t>
            </w:r>
          </w:p>
          <w:p>
            <w:pPr>
              <w:pStyle w:val="Style25"/>
              <w:rPr/>
            </w:pPr>
            <w:r>
              <w:rPr/>
              <w:t xml:space="preserve">Свойств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сокие дозы вызывают блокад симпатических ганглиев (понижение артериального давления).</w:t>
            </w:r>
          </w:p>
          <w:p>
            <w:pPr>
              <w:pStyle w:val="Style25"/>
              <w:rPr/>
            </w:pPr>
            <w:r>
              <w:rPr/>
              <w:t>Повышенные дозы нарушают нейромышечную передачу и вызывают противоположный эффект.</w:t>
            </w:r>
          </w:p>
          <w:p>
            <w:pPr>
              <w:pStyle w:val="Style25"/>
              <w:rPr/>
            </w:pPr>
            <w:r>
              <w:rPr/>
              <w:t>Местная воспалительная реакция.</w:t>
            </w:r>
          </w:p>
          <w:p>
            <w:pPr>
              <w:pStyle w:val="Style25"/>
              <w:rPr/>
            </w:pPr>
            <w:r>
              <w:rPr/>
              <w:t xml:space="preserve">Большие дозы вызывают гемолитическую анемию и появление гемоглобина в моче, спазм бронхов.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СД (пептид 401)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зывает дегрануляцию только тучных клеток с высвобождением гистамина, серотонина и гепарина.</w:t>
            </w:r>
          </w:p>
          <w:p>
            <w:pPr>
              <w:pStyle w:val="Style25"/>
              <w:rPr/>
            </w:pPr>
            <w:r>
              <w:rPr/>
              <w:t>Механизм выделения гистамина принципиально отличается от соответствующего процесса при аллергических реакциях немедленного типа.</w:t>
            </w:r>
          </w:p>
          <w:p>
            <w:pPr>
              <w:pStyle w:val="Style25"/>
              <w:rPr/>
            </w:pPr>
            <w:r>
              <w:rPr/>
              <w:t xml:space="preserve">Стимулирует АКТГ-синтетическую функцию гипофиз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ипотензивное действие, повышение проницаемости стенки капилляров.</w:t>
            </w:r>
          </w:p>
          <w:p>
            <w:pPr>
              <w:pStyle w:val="Style25"/>
              <w:rPr/>
            </w:pPr>
            <w:r>
              <w:rPr/>
              <w:t xml:space="preserve">Противовоспалительный эффект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ллергических свойств не обнаружено.</w:t>
            </w:r>
          </w:p>
          <w:p>
            <w:pPr>
              <w:pStyle w:val="Style25"/>
              <w:rPr/>
            </w:pPr>
            <w:r>
              <w:rPr/>
              <w:t xml:space="preserve">Менее токсичный ингредиент пчелиного яда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долапи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дает эндорфиноподобной активностью, нарушает межеинаптическую передачу.</w:t>
            </w:r>
          </w:p>
          <w:p>
            <w:pPr>
              <w:pStyle w:val="Style25"/>
              <w:rPr/>
            </w:pPr>
            <w:r>
              <w:rPr/>
              <w:t xml:space="preserve">Угнетает циклооксигеназу и липоксигеназу, уменьшает и замедляет биосинтез простагландинов, напрямую влияет на воспалительный очаг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нальгетический и противовоспалительный эффекты.</w:t>
            </w:r>
          </w:p>
          <w:p>
            <w:pPr>
              <w:pStyle w:val="Style25"/>
              <w:rPr/>
            </w:pPr>
            <w:r>
              <w:rPr/>
              <w:t xml:space="preserve">Сочетание центрального и периферического анальгетического эффект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изкая аллергенность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кали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меренное седативное и гипотермическое действ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сключительно низкая токсичность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ртиапи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нгибирует Са2+-связывающий белок кальмодулин, регулирующий активность большого числа Са2+-зависимых ферментов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ыраженное пресинаптическое действие на нервно-мышечный аппарат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теазные ингибитор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гнетают действие протеолитических ферментов железистого секрета пчел, крови и тканей ужаленного организма, сохраняют активность белково-пептидного комплекса яда.</w:t>
            </w:r>
          </w:p>
          <w:p>
            <w:pPr>
              <w:pStyle w:val="Style25"/>
              <w:rPr/>
            </w:pPr>
            <w:r>
              <w:rPr/>
              <w:t xml:space="preserve">Угнетают активность трипси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ладают противовоспалительными свойствами, которые обусловлены угнетением некоторых протеолитическихферментов, участвующих в развитии воспалительного процесса, задерживают передвижение некоторых видов лейкоцитов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етоксичны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диопе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оздействует на течение сердечной недостаточности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Антиаритмическое действие, близкое по выраженности к З-адреноблокатора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осфолипаза А2 (наиболее устойчивый энзим пчелиного яда)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здействует на структурные фосфолипиды, (фосфоглицериды), входящие в состав биологических мембран, митохондрий, нарушает клеточные функции.</w:t>
            </w:r>
          </w:p>
          <w:p>
            <w:pPr>
              <w:pStyle w:val="Style25"/>
              <w:rPr/>
            </w:pPr>
            <w:r>
              <w:rPr/>
              <w:t xml:space="preserve">Образует из лецитина биологически активный лизолецитин, угнетает деятельность тканевых дегидрогеназ и тромбокиназ, тормозит окислительное фосфолирование, обладает нейротропными свойствами, нарушает процесс высвобождения медиаторов из пресинаптических терминалей, ингибирует тепловую коагуляцию яичного желтк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нижение свертываемости крови под влиянием пчелиного яда (гемолитическая активность).</w:t>
            </w:r>
          </w:p>
          <w:p>
            <w:pPr>
              <w:pStyle w:val="Style25"/>
              <w:rPr/>
            </w:pPr>
            <w:r>
              <w:rPr/>
              <w:t xml:space="preserve">Гидролитическая функция и трансацилазная активность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труктурный яд, антигенный и аллергенный субстрат, усиливает антикоагулянтное действие мелиттина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иалуронидаза (гликопротеин), наиболее активный энзиммукополис ахаридо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зывает распад гиалуроновой кислоты, которая определяет барьерные функции основного межклеточного вещества.</w:t>
            </w:r>
          </w:p>
          <w:p>
            <w:pPr>
              <w:pStyle w:val="Style25"/>
              <w:rPr/>
            </w:pPr>
            <w:r>
              <w:rPr/>
              <w:t>Разрушает ткани и способствует распространению в организме активных начал яда из-за повышенной проницаемости кровеносных сосудов.</w:t>
            </w:r>
          </w:p>
          <w:p>
            <w:pPr>
              <w:pStyle w:val="Style25"/>
              <w:rPr/>
            </w:pPr>
            <w:r>
              <w:rPr/>
              <w:t xml:space="preserve">Биологическая роль сводится к обеспечению проникновения яда в ткани человека с последующей резорбцией в кровь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коряет рассасывание гематом, спаек, рубцов, восстанавливает проходимость фаллопиевых труб.</w:t>
            </w:r>
          </w:p>
          <w:p>
            <w:pPr>
              <w:pStyle w:val="Style25"/>
              <w:rPr/>
            </w:pPr>
            <w:r>
              <w:rPr/>
              <w:t xml:space="preserve">Свойство энзима имеет положительное значение в случае применения в виде накожных мазей и линиментов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ыраженные антигенные и аллергенные свойства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офамин (допамин)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пецифический нейромедиатор для дофаминовых рецепторов, стимулирует а - и Р~ адренорецепторы, увеличиваетсердечный выброс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ызывает небольшое изменение артериального давления, а также силы и частоты сердечных сокращений без увеличения общего периферического сопротивления. В отличие от адреналина: iнорадреналина, уменьшает почечный кровоток и диурез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истами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держится в организме в связанном виде.</w:t>
            </w:r>
          </w:p>
          <w:p>
            <w:pPr>
              <w:pStyle w:val="Style25"/>
              <w:rPr/>
            </w:pPr>
            <w:r>
              <w:rPr/>
              <w:t>Освобождается при воспалительных и аллергических реакциях, анафилактическом шоке.</w:t>
            </w:r>
          </w:p>
          <w:p>
            <w:pPr>
              <w:pStyle w:val="Style25"/>
              <w:rPr/>
            </w:pPr>
            <w:r>
              <w:rPr/>
              <w:t xml:space="preserve">Вызывает боль у млекопитающих и человек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рмональное действие, медиаторные функции.</w:t>
            </w:r>
          </w:p>
          <w:p>
            <w:pPr>
              <w:pStyle w:val="Style25"/>
              <w:rPr/>
            </w:pPr>
            <w:r>
              <w:rPr/>
              <w:t xml:space="preserve">Вызывает расширение капилляров, увеличивает их проницаемость и сокращение гладкой мускулатуры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грает важную роль в развитии аллергических реакций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радренали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организме образуется из дофамина и является предшественником адреналина.</w:t>
            </w:r>
          </w:p>
          <w:p>
            <w:pPr>
              <w:pStyle w:val="Style25"/>
              <w:rPr/>
            </w:pPr>
            <w:r>
              <w:rPr/>
              <w:t xml:space="preserve">Гормон мозгового слоя надпочечников человек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частвует в передаче нервных импульсов в периферических нервных окончаниях и синапсах центральной нервной системы, воздействует как al-адреномиметик на адренергические рецепторы мышц кровеносных сосудов, вызывает их сужение, что приводит к повышению артериального давле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литтин понижает поверхностное натяжение, что влечет за собой разрушение мембран эритроцитов и лейкоцитов крови, нарушение структуры клеточных органелл - лизосом и митохондрий. При этом ухудшается доставка кислорода тканям, возникает кислородное голодание. В результате разрушения клеточных мембран освобождаются биогенные амины: серотонин и гистамин, которые способствуют развитию воспаления, повышению проницаемости стенок кровеносных капилляров, расширению сосудов, снижению артериального давления, расслаблению спазмы бронхов. Развитие воспалительного процесса под влиянием больших доз мелиттина обусловлено увеличением синтеза в организме гормоноподобных веществ (простагландинов), особенно одного из их видов - простациклина, расширяющего кровеносные сосуды и задерживающего образование тромбов.</w:t>
      </w:r>
    </w:p>
    <w:p>
      <w:pPr>
        <w:pStyle w:val="Normal"/>
        <w:ind w:firstLine="709"/>
        <w:rPr/>
      </w:pPr>
      <w:r>
        <w:rPr/>
        <w:t>Угнетая активность тромбопластина и вызывая денатурацию фибриногена, мелиттин уменьшает свертывающую способность крови. Кроме того, этот пептид обладает выраженным противомикробным действием, затормаживающим рост грамположительных микроорганизмов.</w:t>
      </w:r>
    </w:p>
    <w:p>
      <w:pPr>
        <w:pStyle w:val="Normal"/>
        <w:ind w:firstLine="709"/>
        <w:rPr/>
      </w:pPr>
      <w:r>
        <w:rPr/>
        <w:t>Введение в организм человека пчелиного яда усиливает процесс образования гормонов гипофиза и надпочечных желез. В наибольшем количестве обнаруживаются вещества кортизола, кортизона и других гормонов коркового слоя надпочечников, оказывающих энергичное противовоспалительное действие. Действие это обусловлено, прежде всего, мелиттином и объясняет эффективность применения пчелиного яда в качестве противовоспалительного средства, наиболее эффективного при лечении ревматизма и полиартритов.</w:t>
      </w:r>
    </w:p>
    <w:p>
      <w:pPr>
        <w:pStyle w:val="Normal"/>
        <w:ind w:firstLine="709"/>
        <w:rPr/>
      </w:pPr>
      <w:r>
        <w:rPr/>
        <w:t>Действия мелиттина зависят от его дозы: в дозе 0,05-2 мкг/мл он стабилизирует мембраны лизосом лейкоцитов и оказывает выраженный противовоспалительный эффект, тогда как при 10 мкг/мл разрушает клеточные мембраны, повышает проницаемость сосудов и способствует развитию воспаления. При дозах 10-30 мкг/кг (малые дозы) в печени увеличивается образование высоко-активного гормоноподобного вещества - циклического аденозинмонофосфата, который стимулирует работу желез внутренней секреции.</w:t>
      </w:r>
    </w:p>
    <w:p>
      <w:pPr>
        <w:pStyle w:val="Normal"/>
        <w:ind w:firstLine="709"/>
        <w:rPr/>
      </w:pPr>
      <w:r>
        <w:rPr/>
        <w:t>Мелиттин повышает устойчивость к рентгеновским лучам, проявляя лучезащитное действие. В больших дозах (4-6 мг/кг) мелиттин угнетает центральную нервную систему, резко повышает кровяное давление, вызывает глубокие нарушения работы сердца (мерцательную аритмию и др.), которые могут привести к летальному исходу.</w:t>
      </w:r>
    </w:p>
    <w:p>
      <w:pPr>
        <w:pStyle w:val="Normal"/>
        <w:ind w:firstLine="709"/>
        <w:rPr/>
      </w:pPr>
      <w:r>
        <w:rPr/>
        <w:t>Важная биологическая роль принадлежит и пептиду - апамину, молекула которого состоит из 18 остатков аминокислот: лизина, гистидина, аргинина, треонина, пролина, аланина, цистина, лейцина, глютаминовой и аспарагиновой кислот. В отличие от других пептидов пчелиного яда апамин содержит серу. Особенностью действия апамина на организм является сильное возбуждение нервной системы, которое при поступлении больших доз яда может приводить даже к судорогам.</w:t>
      </w:r>
    </w:p>
    <w:p>
      <w:pPr>
        <w:pStyle w:val="Normal"/>
        <w:ind w:firstLine="709"/>
        <w:rPr/>
      </w:pPr>
      <w:r>
        <w:rPr/>
        <w:t>Апамин нарушает передачу нервных импульсов, усиливает возбуждение и угнетает процессы торможения в центральной нервной системе. Под влиянием апамина увеличивается производство биогенных аминов - норадреналина, дофамина и серотонина, которые оказывают возбуждающий эффект прежде всего на гипоталамическую область и кору головного мозга. Апамин активизирует функцию желез внутренней секреции - гипофиза и надпочечников. Это вызывает накопление в крови гормонов - адреналина, кортизола и кортизона (при этом кровяное давление повышается). Указанные гормоны оказывают мощный противовоспалительный эффект. Так же, как и мелиттин, апамин подавляет иммунную систему организма.</w:t>
      </w:r>
    </w:p>
    <w:p>
      <w:pPr>
        <w:pStyle w:val="Normal"/>
        <w:ind w:firstLine="709"/>
        <w:rPr/>
      </w:pPr>
      <w:r>
        <w:rPr/>
        <w:t>Пептид 401 (МСД-пептид) способствует выделению в свободном виде в организме биогенных аминов (гистамина и серотонина), обладающих активным многосторонним биологическим действием.</w:t>
      </w:r>
    </w:p>
    <w:p>
      <w:pPr>
        <w:pStyle w:val="Normal"/>
        <w:ind w:firstLine="709"/>
        <w:rPr/>
      </w:pPr>
      <w:r>
        <w:rPr/>
        <w:t>Гистамин является продуктом декарбоксилирования аминокислоты гистидина. Он встречается в тканях обычно в связанном состоянии, расширяет кровеносные сосуды, понижает кровяное давление. При чрезмерном накоплении производных гистамина в организме может наступить шоковое состояние.</w:t>
      </w:r>
    </w:p>
    <w:p>
      <w:pPr>
        <w:pStyle w:val="Normal"/>
        <w:ind w:firstLine="709"/>
        <w:rPr/>
      </w:pPr>
      <w:r>
        <w:rPr/>
        <w:t>Серотонин - гормон, образующийся из аминокислоты триптофана. Он играет важную роль в сложных процессах возбуждения, торможения, превращения одного вида энергии в другой в центральной нервной системе; является медиатором, способствующим передаче возбуждения от одной нервной клетки к другой. Серотонин оказывает противосудорожное действие, обладает выраженным защитным свойством от ионизирующей радиации, вызывает сужение просвета мелких артерий, артериол, повышает кровяное давление, усиливает перистальтику кишечника, способствует свертыванию крови.</w:t>
      </w:r>
    </w:p>
    <w:p>
      <w:pPr>
        <w:pStyle w:val="Normal"/>
        <w:ind w:firstLine="709"/>
        <w:rPr/>
      </w:pPr>
      <w:r>
        <w:rPr/>
        <w:t>Пептид 401 повышает проницаемость стенок кровеносных капилляров, возбуждает центральную нервную систему, проявляет отчетливо выраженное противовоспалительное действие, понижает кровяное давление. Он эффективен в очень малых дозах; при повышенной дозировке действует токсически.</w:t>
      </w:r>
    </w:p>
    <w:p>
      <w:pPr>
        <w:pStyle w:val="Normal"/>
        <w:ind w:firstLine="709"/>
        <w:rPr/>
      </w:pPr>
      <w:r>
        <w:rPr/>
        <w:t>Пептид адолапин - единственный из всех компонентов пчелиного яда, который обладает болеутоляющим действием; препятствует агрегации (склеиванию) эритроцитов крови, а, следовательно, принимает участие в предупреждении и лечении тромбоза сосудов.</w:t>
      </w:r>
    </w:p>
    <w:p>
      <w:pPr>
        <w:pStyle w:val="Normal"/>
        <w:ind w:firstLine="709"/>
        <w:rPr/>
      </w:pPr>
      <w:r>
        <w:rPr/>
        <w:t>Пептиды секапин и терцапин на организм действуют успокаивающе (противовоспалительной активностью они не обладают).</w:t>
      </w:r>
    </w:p>
    <w:p>
      <w:pPr>
        <w:pStyle w:val="Normal"/>
        <w:ind w:firstLine="709"/>
        <w:rPr>
          <w:lang w:val="uk-UA"/>
        </w:rPr>
      </w:pPr>
      <w:r>
        <w:rPr/>
        <w:t>Зольных элементов в пчелином яде содержится около 3-4% (на абсолютно сухое вещество). В наибольшем количестве обнаружены магний, калий, фосфор, кальций, железо, цинк, медь, сера и некоторые другие элементы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Пчелиный яд в фармаколог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применении пчелоужалений и препаратов с пчелиным ядом следует соблюдать осторожность, особенно при лечении детей и лиц пожилого возраста. Их не назначают при повышенной чувствительности организма больного к пчелиному яду, при заболеваниях крови, печени, почек, поджелудочной железы, диабете, опухолях, туберкулезе, тяжелых инфекционных заболеваниях, сепсисе, декомпенсации сердечной деятельности, психических заболеваниях, поражении надпочечников, истощении, беременности.</w:t>
      </w:r>
    </w:p>
    <w:p>
      <w:pPr>
        <w:pStyle w:val="Normal"/>
        <w:ind w:firstLine="709"/>
        <w:rPr/>
      </w:pPr>
      <w:r>
        <w:rPr/>
        <w:t>Во всех случаях лечение пчелоужалениями и препаратами, содержащими пчелиный яд, должно находиться под строгим врачебным контролем.</w:t>
      </w:r>
    </w:p>
    <w:p>
      <w:pPr>
        <w:pStyle w:val="Normal"/>
        <w:ind w:firstLine="709"/>
        <w:rPr/>
      </w:pPr>
      <w:r>
        <w:rPr/>
        <w:t>Ядовитый аппарат пчелы состоит из сложноустроенного жала, а также кислой и щелочной желез. Как и у всех перепончатокрылых, ядовитые железы пчел являются гомологами придаточных желез женского полового аппарата. В пределах надсемейства Ароidеа соотношение размеров обеих желез может быть различным. Считается, что эффект ужаления обусловлен поступлением в рану смеси секретов обеих желез. Вместе с ядом пчела вводит в жертву смесь изоамилацетата, изоамилпропионата и изоамилбутирата, являющихся аттрактантами и привлекающими к данному объекту других пчел.</w:t>
      </w:r>
    </w:p>
    <w:p>
      <w:pPr>
        <w:pStyle w:val="Normal"/>
        <w:ind w:firstLine="709"/>
        <w:rPr/>
      </w:pPr>
      <w:r>
        <w:rPr/>
        <w:t>Биологически активные вещества, входящие в состав пчелиного яда. принято делить на несколько групп. Первая из них - это белки с ферментативными свойствами, среди которых наибольшее патогенетическое значение имеют фосфолипаза А2, гиалуронидаза и кислая фосфатаза. Следующую группу составляют токсические полипептиды: мелиттин (основной компонент пчелиного яда (содержание около 50%), апамин, МСD-пептид, тертиапин, секапин. В качестве минорных компонентов присутствуют гистаминсодержащие пента - и тетрапептиды. например прокамин. Третья группа включает биогенные амины - гистамин и, в незначительных количествах, дофамин и норадреналин. Сравнительно недавно в пчелином яде были описаны а-глюкозидаза, фосфомоноэстераэа, р-галактозидаза и некоторые другие ферменты. Однако следует учитывать, что ферментный состав яда существенно зависит от способа его получения-электростимуляцией или экстракцией из ядовитых пузырьков. В последнем случае могут быть загрязнения. Химический состав яда изменяется с возрастом пчелы. Так наибольшее количество мелиттина секретируется на 10-й день, а гистамина - на 35-40-й день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  <w:ind w:firstLine="709"/>
    </w:pPr>
    <w:rPr>
      <w:rFonts w:ascii="Arial" w:hAnsi="Arial" w:cs="Arial"/>
    </w:rPr>
  </w:style>
  <w:style w:type="paragraph" w:styleId="13">
    <w:name w:val="Название1"/>
    <w:basedOn w:val="Normal"/>
    <w:qFormat/>
    <w:pPr>
      <w:suppressLineNumbers/>
      <w:spacing w:before="120" w:after="120"/>
      <w:ind w:firstLine="709"/>
    </w:pPr>
    <w:rPr>
      <w:rFonts w:ascii="Arial" w:hAnsi="Arial" w:cs="Arial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  <w:ind w:firstLine="70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5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5:00Z</dcterms:created>
  <dc:creator>Diapsalmata</dc:creator>
  <dc:description/>
  <cp:keywords/>
  <dc:language>en-US</dc:language>
  <cp:lastModifiedBy>Mage</cp:lastModifiedBy>
  <dcterms:modified xsi:type="dcterms:W3CDTF">2011-10-04T18:05:00Z</dcterms:modified>
  <cp:revision>2</cp:revision>
  <dc:subject/>
  <dc:title>РОССИЙСКАЯ ФЕДЕРАЦИЯ</dc:title>
</cp:coreProperties>
</file>