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387"/>
        <w:jc w:val="both"/>
        <w:outlineLvl w:val="0"/>
        <w:rPr>
          <w:sz w:val="28"/>
          <w:szCs w:val="28"/>
        </w:rPr>
      </w:pPr>
      <w:r>
        <w:rPr>
          <w:sz w:val="28"/>
          <w:szCs w:val="28"/>
        </w:rPr>
        <w:t>Зав. кафедрой д.м.н., 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hd w:fill="FFFFFF" w:val="clear"/>
        <w:spacing w:lineRule="auto" w:line="360"/>
        <w:ind w:firstLine="709"/>
        <w:jc w:val="center"/>
        <w:rPr/>
      </w:pPr>
      <w:r>
        <w:rPr>
          <w:b/>
          <w:sz w:val="28"/>
          <w:szCs w:val="28"/>
        </w:rPr>
        <w:t>«От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5387"/>
        <w:jc w:val="both"/>
        <w:rPr>
          <w:sz w:val="28"/>
          <w:szCs w:val="28"/>
        </w:rPr>
      </w:pPr>
      <w:r>
        <w:rPr>
          <w:sz w:val="28"/>
          <w:szCs w:val="28"/>
        </w:rPr>
        <w:t>__________________________</w:t>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5387"/>
        <w:jc w:val="both"/>
        <w:rPr>
          <w:sz w:val="28"/>
          <w:szCs w:val="28"/>
        </w:rPr>
      </w:pPr>
      <w:r>
        <w:rPr>
          <w:sz w:val="28"/>
          <w:szCs w:val="28"/>
        </w:rPr>
        <w:t>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lang w:val="en-US"/>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грибам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кислотами, фенолом или его производным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окисью углерода, пропаном или бутаном</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перманганатом калия</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салицилатам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фосфорорганическими соединениям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травление едкими щелочами</w:t>
      </w:r>
    </w:p>
    <w:p>
      <w:pPr>
        <w:pStyle w:val="Normal"/>
        <w:widowControl w:val="false"/>
        <w:tabs>
          <w:tab w:val="clear" w:pos="708"/>
          <w:tab w:val="left" w:pos="709" w:leader="none"/>
        </w:tabs>
        <w:autoSpaceDE w:val="false"/>
        <w:spacing w:lineRule="auto" w:line="360"/>
        <w:jc w:val="both"/>
        <w:rPr>
          <w:sz w:val="28"/>
          <w:szCs w:val="28"/>
        </w:rPr>
      </w:pPr>
      <w:r>
        <w:rPr>
          <w:sz w:val="28"/>
          <w:szCs w:val="28"/>
        </w:rPr>
        <w:t>Литература</w:t>
      </w:r>
      <w:r>
        <w:br w:type="page"/>
      </w:r>
    </w:p>
    <w:p>
      <w:pPr>
        <w:pStyle w:val="Normal"/>
        <w:tabs>
          <w:tab w:val="clear" w:pos="708"/>
          <w:tab w:val="left" w:pos="709" w:leader="none"/>
        </w:tabs>
        <w:spacing w:lineRule="auto" w:line="360"/>
        <w:jc w:val="center"/>
        <w:rPr>
          <w:b/>
          <w:b/>
          <w:sz w:val="28"/>
          <w:szCs w:val="28"/>
          <w:lang w:val="en-US"/>
        </w:rPr>
      </w:pPr>
      <w:r>
        <w:rPr>
          <w:b/>
          <w:sz w:val="28"/>
          <w:szCs w:val="28"/>
        </w:rPr>
        <w:t>1. Отравление грибами</w:t>
      </w:r>
    </w:p>
    <w:p>
      <w:pPr>
        <w:pStyle w:val="Normal"/>
        <w:tabs>
          <w:tab w:val="clear" w:pos="708"/>
          <w:tab w:val="left" w:pos="709" w:leader="none"/>
        </w:tabs>
        <w:spacing w:lineRule="auto" w:line="360"/>
        <w:jc w:val="both"/>
        <w:rPr>
          <w:b/>
          <w:b/>
          <w:sz w:val="28"/>
          <w:szCs w:val="28"/>
          <w:lang w:val="en-US"/>
        </w:rPr>
      </w:pPr>
      <w:r>
        <w:rPr>
          <w:b/>
          <w:sz w:val="28"/>
          <w:szCs w:val="28"/>
          <w:lang w:val="en-US"/>
        </w:rPr>
      </w:r>
    </w:p>
    <w:p>
      <w:pPr>
        <w:pStyle w:val="Normal"/>
        <w:spacing w:lineRule="auto" w:line="360"/>
        <w:ind w:firstLine="709"/>
        <w:jc w:val="both"/>
        <w:rPr/>
      </w:pPr>
      <w:r>
        <w:rPr>
          <w:sz w:val="28"/>
          <w:szCs w:val="28"/>
        </w:rPr>
        <w:t>Отравление может наступить вследствие использования в пищу ядовитых грибов (бледная поганка, красный мухомор, ложные опята, ложные сморчки) или при недостаточной кулинарной обработке условно съедобных грибов (сморчки, строчки, свинушки, волнушки, сыроежки). Токсины грибов не разлагаются при их варке и не разрушаются в желудке и кишечнике человека.</w:t>
      </w:r>
    </w:p>
    <w:p>
      <w:pPr>
        <w:pStyle w:val="Normal"/>
        <w:spacing w:lineRule="auto" w:line="360"/>
        <w:ind w:firstLine="709"/>
        <w:jc w:val="both"/>
        <w:rPr/>
      </w:pPr>
      <w:r>
        <w:rPr>
          <w:b/>
          <w:i/>
          <w:sz w:val="28"/>
          <w:szCs w:val="28"/>
        </w:rPr>
        <w:t>Отравление строчками</w:t>
      </w:r>
      <w:r>
        <w:rPr>
          <w:sz w:val="28"/>
          <w:szCs w:val="28"/>
        </w:rPr>
        <w:t>. Через 6-10 часов после приема в пищу возникают боль в животе, тошнота, рвота с примесью желчи, реже понос; при тяжелом течении быстро развивается гемолитическая желтуха, увеличиваются печень и селезенка, появляются симптомы обезвоживания (бледность, коллапс, бред), сильная головная боль, гемолиз, гемоглобинурия (красная моча). Затем возможны судороги и потеря сознания, развитие сердечной недостаточности, приводящей к летальному исходу.</w:t>
      </w:r>
    </w:p>
    <w:p>
      <w:pPr>
        <w:pStyle w:val="Normal"/>
        <w:spacing w:lineRule="auto" w:line="360"/>
        <w:ind w:firstLine="709"/>
        <w:jc w:val="both"/>
        <w:rPr/>
      </w:pPr>
      <w:r>
        <w:rPr>
          <w:sz w:val="28"/>
          <w:szCs w:val="28"/>
        </w:rPr>
        <w:t>Неотложная помощь. Промывание желудка и кишечника с введением вазелинового масла, солевого слабительного, взвеси активированного угля. Внутривенно - липоевая кислота по 20-30 мг/кг в сутки, изотонический раствор хлорида натрия (до 1000-1500 мл в сутки), полиглюкина до 400 мл капельно, обязательно назначают антибиотики (пенициллин - 100000-200000 ЕД/кг в сутки). Для повышения АД вводят 0,1% раствор норадреналина (в возрасте 1-5 лет - 0,9 мл, 6-10 лет - 1,5 мл, 11-14 лет - 2 мл в сутки) или 1% раствор мезатона (разовая доза на 1 кг массы тела: 1-5 лет - 0,025-0,03 мл, до 10 лет - 0,02 мл, 11-14 лет - 0,015 мл) на 0,5-1 л плазмозаменителя. Для предотвращения печеночной недостаточности назначают гидрокортизон (5 мг/кг в сутки) или преднизолон (2-3 мг/кг в сутки). При появлении признаков почечно-печеночной недостаточности эффективны перитонеальный диализ или гемодиализ.</w:t>
      </w:r>
    </w:p>
    <w:p>
      <w:pPr>
        <w:pStyle w:val="Normal"/>
        <w:spacing w:lineRule="auto" w:line="360"/>
        <w:ind w:firstLine="709"/>
        <w:jc w:val="both"/>
        <w:rPr/>
      </w:pPr>
      <w:r>
        <w:rPr>
          <w:b/>
          <w:i/>
          <w:sz w:val="28"/>
          <w:szCs w:val="28"/>
        </w:rPr>
        <w:t>Отравление бледной поганкой</w:t>
      </w:r>
      <w:r>
        <w:rPr>
          <w:sz w:val="28"/>
          <w:szCs w:val="28"/>
        </w:rPr>
        <w:t>. Дети особенно чувствительны к этому виду отравления. Симптомы появляются через 8-24 часа и в виде внезапной резкой боли в животе, рвоты, профузного поноса "рисовым отваром" с примесью крови. Снижается температура, возможны судороги, желтуха, увеличение печени, нарастает тахикардия, жажда, гипотония. Смерть возникает на фоне печеночно-почечной недостаточности или от паралича сосудисто-двигательного центра на 2-3 день.</w:t>
      </w:r>
    </w:p>
    <w:p>
      <w:pPr>
        <w:pStyle w:val="Normal"/>
        <w:spacing w:lineRule="auto" w:line="360"/>
        <w:ind w:firstLine="709"/>
        <w:jc w:val="both"/>
        <w:rPr>
          <w:sz w:val="28"/>
          <w:szCs w:val="28"/>
        </w:rPr>
      </w:pPr>
      <w:r>
        <w:rPr>
          <w:sz w:val="28"/>
          <w:szCs w:val="28"/>
        </w:rPr>
        <w:t>Неотложная помощь такая же, как при отравлении строчками.</w:t>
      </w:r>
    </w:p>
    <w:p>
      <w:pPr>
        <w:pStyle w:val="Normal"/>
        <w:spacing w:lineRule="auto" w:line="360"/>
        <w:ind w:firstLine="709"/>
        <w:jc w:val="both"/>
        <w:rPr/>
      </w:pPr>
      <w:r>
        <w:rPr>
          <w:sz w:val="28"/>
          <w:szCs w:val="28"/>
        </w:rPr>
        <w:t xml:space="preserve">Для отравления </w:t>
      </w:r>
      <w:r>
        <w:rPr>
          <w:b/>
          <w:i/>
          <w:sz w:val="28"/>
          <w:szCs w:val="28"/>
        </w:rPr>
        <w:t>красным мухомором</w:t>
      </w:r>
      <w:r>
        <w:rPr>
          <w:sz w:val="28"/>
          <w:szCs w:val="28"/>
        </w:rPr>
        <w:t xml:space="preserve"> характерен наиболее короткий инкубационный период (от 30 минут до 6 часов). Симптомы: тошнота, рвота, водянистый стул, ооильное пото - и слюноотделение, слезотечение, резко усилена перистальтика (урчание в животе слышно на расстоянии), нервно-психические расстройства (головокружение, спутанность сознания, галлюцинации, бред), зрачки резко сужены, спазм аккомодации, дыхание затруднено, влажные хрипы, затем появляется ступорозное или коматозное состояние. Смерть наступает от сердечно-сосудистой недостаточности.</w:t>
      </w:r>
    </w:p>
    <w:p>
      <w:pPr>
        <w:pStyle w:val="Normal"/>
        <w:spacing w:lineRule="auto" w:line="360"/>
        <w:ind w:firstLine="709"/>
        <w:jc w:val="both"/>
        <w:rPr>
          <w:sz w:val="28"/>
          <w:szCs w:val="28"/>
          <w:lang w:val="en-US"/>
        </w:rPr>
      </w:pPr>
      <w:r>
        <w:rPr>
          <w:sz w:val="28"/>
          <w:szCs w:val="28"/>
        </w:rPr>
        <w:t>Неотложная помощь. Промывают желудок и кишечник, затем вводят солевое слабительное и водную взвесь активированного угля, проводят форсированный диурез. Специфическим противоядием является атропин (подкожно 0,1% раствор, разовые дозы на 1 кг массы тела: до 5 лет-0,016 мл, 6-10 лет - 0,014 мл, 11-14 лет-0,012 мл, можно повторять 3-4 раза в сутки с интервалом 30-40 минут). С первых дней лечения тяжелых отравлений показаны глюкокортикоиды. Симптоматическая терапия включает введение норадреналина или мезатона, сердечных гликозидов, для снятия бронхоспазма вводят 2,4% раствор эуфиллина внутривенно в дозе 0,14-0,16 мл на 1 кг массы до 10 лет и 0,12 мл/кг - 10-14 лет. При появлении признаков печеночно-почечной недостаточности проводят перитонеальный диализ или гемодиализ.</w:t>
      </w:r>
      <w:r>
        <w:br w:type="page"/>
      </w:r>
    </w:p>
    <w:p>
      <w:pPr>
        <w:pStyle w:val="Normal"/>
        <w:spacing w:lineRule="auto" w:line="360"/>
        <w:ind w:firstLine="709"/>
        <w:jc w:val="center"/>
        <w:rPr>
          <w:b/>
          <w:b/>
          <w:sz w:val="28"/>
          <w:szCs w:val="28"/>
        </w:rPr>
      </w:pPr>
      <w:r>
        <w:rPr>
          <w:b/>
          <w:sz w:val="28"/>
          <w:szCs w:val="28"/>
        </w:rPr>
        <w:t>2. Отравление кислотами, фенолом или его производ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иеме внутрь развивается клиническая картина ожоговой болезни химической этиологии, которая выражается пятью основными клиническими синдромами (в зависимости от времени воздействия, концентрации, количества принятого препарата): а) ожог пищеварительного тракта различной степени и протяженности (болезненное глотание, боль по ходу пищевода, рвота, слюнотечение, понос); б) выраженный болевой синдром, возможен шок, который вначале протекает с возбуждением, повышение АД, цианозом губ, лица (эректильная фаза, продолжительность которой коррелируете длительностью болевого синдрома), затем сменяется заторможенностью, падение АД, тахикардией, снижением венозного давления (торпидная фаза), в) пищеводно-желудочные кровотечения, которые чаще возникают на 1-2-е сутки (ранние кровотечения) и обусловлены диффузным поражением слизистой оболочки; поздние кровотечения наступают в конце первой и начале второй или третьей недели, когда отторгаются некротические массы, г) дыхательная недостаточность (одышка и цианоз) - результат механической асфиксии из-за ожога гортани и отека подсвязочного аппарата; д) гемолиз при выраженном резорбтивном действии яда (моча красной, коричневой, вишневой окраски), приводящей к развитию токсической нефропатии и гепатопатии.</w:t>
      </w:r>
    </w:p>
    <w:p>
      <w:pPr>
        <w:pStyle w:val="Normal"/>
        <w:spacing w:lineRule="auto" w:line="360"/>
        <w:ind w:firstLine="709"/>
        <w:jc w:val="both"/>
        <w:rPr/>
      </w:pPr>
      <w:r>
        <w:rPr>
          <w:sz w:val="28"/>
          <w:szCs w:val="28"/>
        </w:rPr>
        <w:t>Неотложная помощь. Промывание желудка с помощью зонда, смазанного вазелиновым или растительным маслом, холодной водой; наличие крови в желудочном содержимом не является противопоказанием к промыванию желудка. Перед промыванием желудка проводят премедикацию (промедол - 0,1 мл 1% раствора на 1 год жизни, повторять через 4 часа и по показаниям; атропин - 0,1-1 мл 0,1% раствора подкожно, 2% раствор папаверина - 0,2-1 мл внутримышечно). Для снятия боли подкожно вводят 1 % раствор пантопона (0,1-0,5 мл), дроперидол (разовая доза 0,5-0,8 мг/кг, не более 15 мг на одно введение, ампулы по 10 мл 0,25% раствора, в 1 мл 2,5 мг) и др. Форсированный диурез с ощелачиванием крови; глотать кусочки льда; внутривенно 4% раствор гидрокарбоната натрия до 1000-1500 мл (коррекция ацидоза), полиглюкин по 300-800 мл капельно, глюкозо-новокаиновая смесь - раствор глюкозы 5% 200-300 мл и 4070 - 20-30 мл с 2% новокаином - 15-20 мл (лечение ожогового шока), гидрокортизон (5 мг/кг). При кровотечении - холод на область желудка, переливание крови. В отдельных случаях показана паранефральная левосторонняя вагосимпатическая блокада. При гемолизе вводят растворы глюкозы, 4% раствор гидрокарботана натрия, показан форсированный диурез.</w:t>
      </w:r>
    </w:p>
    <w:p>
      <w:pPr>
        <w:pStyle w:val="Normal"/>
        <w:spacing w:lineRule="auto" w:line="360"/>
        <w:ind w:firstLine="709"/>
        <w:jc w:val="both"/>
        <w:rPr/>
      </w:pPr>
      <w:r>
        <w:rPr>
          <w:sz w:val="28"/>
          <w:szCs w:val="28"/>
        </w:rPr>
        <w:t>Местное лечение обожженной поверхности пищевода и желудка: внутрь через 3 и по 20 мл микстуры следующего состава - 10% эмульсии подсолнечного масла 200 мл, анестезин и тетрациклин по 2 г; при отеке гортани - ингаляция аэрозолей с эфедрином, адреналином. Введение внутрь молока, яичных белков, слизистых отв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Отравление окисью углерода, пропаном или бута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равление окисью углерода происходит легко так, как он не имеет ни запаха, ни цвета и возникает из-за несвоевременного закрытия печных труб, утечки газа, а также при нахождении в помещении, где работает двигатель с неполным сгоранием углерода. Смертельной является концентрация окиси углерода во вдыхаемом воздухе выше 0,4%.</w:t>
      </w:r>
    </w:p>
    <w:p>
      <w:pPr>
        <w:pStyle w:val="Normal"/>
        <w:spacing w:lineRule="auto" w:line="360"/>
        <w:ind w:firstLine="709"/>
        <w:jc w:val="both"/>
        <w:rPr/>
      </w:pPr>
      <w:r>
        <w:rPr>
          <w:sz w:val="28"/>
          <w:szCs w:val="28"/>
        </w:rPr>
        <w:t>Различают 3 степени тяжести отравления: легкую (концентрации в крови НЬСО 20-30%), при которой отмечаются кашель, чиханье, шум в ушах, спутанность сознания, кратковременные обмороки, упадок сил, сильная головная боль, головокружение, поверхностное ускоренное дыхание, подъем АД; среднюю (концентрация в крови НЬСО 30-40%), при которой развиваются психические расстройства в виде возбуждения, зрительных и слуховых галлюцинаций или заторможенности, затем наступают потеря сознания, тонические и клонические судороги, рвота, иногда на губах розовая пена (признак начинающегося отека легкого) и тяжелую, или терминальную, степерь (концентрация в крови НЬСО более 50%), когда появляются неправильное дыхание типа Чейна - Стокса, хореатозные движения, повышается АД, снижается температура тела, часто развивается коматозное состояние, характеризующееся ригидностью мышц конечностей, судорогами, непроизвольными мочеиспусканием и дефекацией, дыхательной недостаточностью, лицо яркокрасного цвета, цианоз конечностей, возможны кожно-трофические расстройства (эритема, отеки), острая почечная недостаточность.</w:t>
      </w:r>
    </w:p>
    <w:p>
      <w:pPr>
        <w:pStyle w:val="Normal"/>
        <w:spacing w:lineRule="auto" w:line="360"/>
        <w:ind w:firstLine="709"/>
        <w:jc w:val="both"/>
        <w:rPr/>
      </w:pPr>
      <w:r>
        <w:rPr>
          <w:sz w:val="28"/>
          <w:szCs w:val="28"/>
        </w:rPr>
        <w:t>Неотложная помощь. Немедленно вывести (вынести) ребенка на свежий воздух, обложить грелками, начать обильную ингаляцию кислорода в течение нескольких часов, искусственное дыхание (не проводить при признаках отека легкого), по показаниям - интубация трахеи, аппаратное дыхание, заменное переливание крови. При нарушении дыхания вводят 1% раствор лобелина подкожно - 0,1-0,3 мл, 10% раствор кофеина - 0,3-1 мл. Наиболее эффективный способ лечения - оксибаротерапия (давление 2-3 ата в течение 30 минут - 11/2 и в специальных барокамерах). При коллапсе внутривенно вводят 0,1% раствор адреналина подкожно: детям до 1 года - 0,1-0,15 мл, 2-4 лет - 0,2-0,25 мл, 5-7 лет - 0,3-0,4 мл, 8-10 лет - 0,4-0,6 мл, старше 10 лет - 0,61 мл; 0,05% раствор строфантина - 0,1-0,4 мл, повторять 2 раза в сутки).</w:t>
      </w:r>
    </w:p>
    <w:p>
      <w:pPr>
        <w:pStyle w:val="Normal"/>
        <w:spacing w:lineRule="auto" w:line="360"/>
        <w:ind w:firstLine="709"/>
        <w:jc w:val="both"/>
        <w:rPr>
          <w:sz w:val="28"/>
          <w:szCs w:val="28"/>
          <w:lang w:val="en-US"/>
        </w:rPr>
      </w:pPr>
      <w:r>
        <w:rPr>
          <w:sz w:val="28"/>
          <w:szCs w:val="28"/>
        </w:rPr>
        <w:t>При отеке мозга - холод к голове, любмальная пункция, 2,4% раствор эуфиллина внутривенно: детям до 6 месяцев - 0,3 мл, до 1 года - 0,4 мл, 1-2 лет - 0,5 мл, 3-4 лет - 1 мл, 5-6 лет - 2 мл, 7-9 лет - 3 мл, 10-14 лет - 5 мл 2-3 раза в день; диуретики (лазикс - 2-4 мг/кг в сутки внутривенно или внутримышечно; 15% раствор маннитола - 11,5 г/кг, 30% раствор мочевины - 1 г/кг 1-2 раза в сутки). Показаны облучения кварцем (ультрафиолетовые лучи ускоряют распад карбоксигемоглобина). В случаях сильного возбуждения вводят 2,5% раствор аминазина внутривенно: детям до 6 месяцев - 0,1 мл, до 1 года - 0,15 мл, 1-2 лет - 0,2 мл, 3-4 лет - 0,25 мл, 5-6 лет - 0,35 мл, 7-9 лет - 0,4 мл, 10-14 лет - 0,5 мл 1-2 раза вдень; седуксен (диазепам) - 0,1 мл 0"5% раствора на 1 год жизни или 0,3-0,5 мг/кг, не более 10 мг на введение, можно повторять 3 раза в сут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4. Отравление перманганатом кал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ем внутрь концентрированных растворов вызывает ожог пищеварительного тракта и частично органов дыхания. Симптомы: чувство жжения во рту, тошнота, рвота с кровью, боль по ходу пищевода и в эпигастральной области, отек слизистой оболочки ротовой полости, подсвязочного аппарата, вокруг рта - коричневая окраска кожи, в тяжелых случаях возникает коллапс.</w:t>
      </w:r>
    </w:p>
    <w:p>
      <w:pPr>
        <w:pStyle w:val="Normal"/>
        <w:spacing w:lineRule="auto" w:line="360"/>
        <w:ind w:firstLine="709"/>
        <w:jc w:val="both"/>
        <w:rPr>
          <w:sz w:val="28"/>
          <w:szCs w:val="28"/>
          <w:lang w:val="en-US"/>
        </w:rPr>
      </w:pPr>
      <w:r>
        <w:rPr>
          <w:sz w:val="28"/>
          <w:szCs w:val="28"/>
        </w:rPr>
        <w:t>Неотложная помощь. Промывание желудка через зонд теплой водой, слабым раствором гидрокарбоната натрия; введение взвеси активированного угля. Сифонные клизмы. Внутрь - слизистые отвары, молоко, яичные белки, холод на область желудка. При сильной боли: промедол (0,1 мл 1% раствора на 1 год жизни), папаверин (0,5-1,5 мл 2% раствора подкожно). Внутривенно вводят 10% растворы хлорида или глюконата кальция по 5-10 мл. Сердечно-сосудистые препараты не показа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5. Отравление салицилат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травление в детском возрасте встречается относительно часто, смертельные исходы в возрасте до 5 лет в 25 раз чаще, чем у взрослых.</w:t>
      </w:r>
    </w:p>
    <w:p>
      <w:pPr>
        <w:pStyle w:val="Normal"/>
        <w:spacing w:lineRule="auto" w:line="360"/>
        <w:ind w:firstLine="709"/>
        <w:jc w:val="both"/>
        <w:rPr/>
      </w:pPr>
      <w:r>
        <w:rPr>
          <w:sz w:val="28"/>
          <w:szCs w:val="28"/>
        </w:rPr>
        <w:t>Рвота, неприятные ощущения в эпигастральной области, возбуждение, эйфория, учащенное глубокое дыхание, тахикардия, иногда спутанность сознания, галлюцинации, судороги, высокая температура, гипо - или гипергликемия. Характерны ослабление слуха, шум в ушах, снижение зрения, а также различные геморрагии - от мелких кровоизлияний до синяков, а также различные геморрагии - от мелких кровоизлияний до синяков, носовые кровотечения, кровь в моче, черный дегтеобразный стул, кровавая рвота. В крайне тяжелых случаях отравления развивается кома, токсический гепатит, нефрит с появлением в моче белка и эритроцитов.</w:t>
      </w:r>
    </w:p>
    <w:p>
      <w:pPr>
        <w:pStyle w:val="Normal"/>
        <w:spacing w:lineRule="auto" w:line="360"/>
        <w:ind w:firstLine="709"/>
        <w:jc w:val="both"/>
        <w:rPr>
          <w:sz w:val="28"/>
          <w:szCs w:val="28"/>
          <w:lang w:val="en-US"/>
        </w:rPr>
      </w:pPr>
      <w:r>
        <w:rPr>
          <w:sz w:val="28"/>
          <w:szCs w:val="28"/>
        </w:rPr>
        <w:t>Неотложная помощь. Промывание желудка водой или изотоническим раствором хлорида натрия. По окончании промывания через зонд ввести 100-300 мл 2,5% гидрокарбоната натрия, солевое слабительное и 50 мл вазелинового масла. Гидрокарбонат натрия назначают дополнительно внутрь или в клизме каждый час до купирования ацидоза (восстановление нормальной частоты дыхания, кислой реакции мочи). Показаны форсированный диурез, ингаляция кислорода, ранние гемодиализ и гемосорбция. Для ликвидации метгемоглобинемии вводят 1% раствор метиленового синего (по 0,1 мл/кг в 5% растворе глюкозы внутривенно), аскорбиновую кислоту (в больших дозах внутрь до 1г в сутки), витамин В12, тиосульфат натрия (10% раствор - до 10 мл внутривенно). В случаях непрекращающегося кровотечения внутривенно вводят 10% раствор хлорида или глюконата кальция (15-10 мл), внутримышечно 1% раствор викасола (1 мл - 0,01 г) в суточной дозе: детям до 2лет - 0,006 г, 3-4 лет - 0,008 г, 5-9 лет - 0,01 г, 10-14 лет - 0,015 г 2-3 раза в день, 5% раствор аминокапроновой кислоты - 5-6 мл/кг в сутки. При очень тяжелом отравлении - обменное переливание крови. В случаях возбуждения вводят 2,5% раствор аминазина внутривенно: детям до 1 года - 0,15 мл, 1-2 лет - 0,2 мл, 3-4 лет - 0,25 мл, 5 - 6 лет - 0,35 мл, 7-9 лет - 0,4 мл, 10-14 лет - 0,5 мл I-2 раза в день; седуксен - 0,1 мл 0,5% раствора на 1 год жизни или 0,3-0,5 мг/кг, не более 10 мг на введение, можно повторять 3 раза в сут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6. Отравления фосфорорганическими соедине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Фосфорорганические соединения (тиофос, хлорофос, метафос) широко используются для борьбы с насекомыми, в связи, с чем участились случаи отравления ими. Отравление может быть вызвано вдыханием паров или попаданием веществ на слизистую оболочку - и в желудок. Препараты блокируют холинэстеразу, и клиническая картина отравления обусловлена воздействием собственного ацетилхолина.</w:t>
      </w:r>
    </w:p>
    <w:p>
      <w:pPr>
        <w:pStyle w:val="Normal"/>
        <w:spacing w:lineRule="auto" w:line="360"/>
        <w:ind w:firstLine="709"/>
        <w:jc w:val="both"/>
        <w:rPr/>
      </w:pPr>
      <w:r>
        <w:rPr>
          <w:sz w:val="28"/>
          <w:szCs w:val="28"/>
        </w:rPr>
        <w:t>Симптомы отравления проявляются через 2-4 часа и после внедрения веществ в организм. Различают 3 степени (стадии) отравления. При легкой степени развивается миоз (сужение зрачка), сильная головная боль, затруднение дыхания, страх, возбуждение, появляются влажные хрипы в легких, потливость, повышается АД. При отравлении средней степени присоединяются спазм аккомодации, снижение зрения, тошнота, рвота, понос, удушье, головокружение, потоотделение и слюноотделение, беспокойство, страх, галлюцинации, судороги, брадикардия, гипотония. Тяжелая форма сопровождается угнетением дыхательного центра, бронхоспазмом, параличами конечностей, падением АД, нарушением сердечного ритма и проводимости. Изо рта и промывных вод исходит запах тиофоса. Дифференцировать от отравлений грибами, окисью азота.</w:t>
      </w:r>
    </w:p>
    <w:p>
      <w:pPr>
        <w:pStyle w:val="Normal"/>
        <w:spacing w:lineRule="auto" w:line="360"/>
        <w:ind w:firstLine="709"/>
        <w:jc w:val="both"/>
        <w:rPr>
          <w:sz w:val="28"/>
          <w:szCs w:val="28"/>
          <w:lang w:val="en-US"/>
        </w:rPr>
      </w:pPr>
      <w:r>
        <w:rPr>
          <w:sz w:val="28"/>
          <w:szCs w:val="28"/>
        </w:rPr>
        <w:t>Неотложная помощь. Основным противоядием служит атропин (0,5-2 мл 0,1% раствора), который вводят внутривенно несколько раз в день до наступления эффекта (пока не перестанет проявляться потливость, слюноотделение, бронхорея) и появления сухости во рту. Можно вводить одновременно с атропином и другие холинолитические препараты: внутривенно амизил (1-2 мл 0,1% раствора), тропацин (0,3-1 мл 1% раствора), апрофен (0,5-1,5 мл 1% раствора). Ранняя отмена атропина может повлечь рецидив симптомов отравления. Показаны промывание желудка, вазелиновое масло, активированный уголь через зонд, солевое слабительное, отсасываение слизи, слюны. Реактиваторы холинэстеразы применяют вместе с атропином однократно или несколько раз в день, дипироксим в первые сутки отравления в дозе 0,5-1 мл 15% раствора (внутримышечно или внутривенно), повторить через 1-2 часа. Симптоматическая терапия (при повышении АД 1% раствор дибазола - 0,51,5 мл, 25% раствор сульфата магния 4-10 мл из расчета 0,2 мл/кг каждые 6 и или внутривенно капельно в виде 3% раствора по 150-200 мг в течение 1 часа). При резкой гипертонии и судорогах - оксибутират натрия (50-120 мг/кг), 0,5% раствор седуксена по 0,1 мл на 1 год жизни, можно повторять 3 раза в сутки. При параличе дыхательной мускулатуры показаны искусственная вентиляция легких. Гидрокортизон внутримышечно в дозе 5-6 мг/кг в сутки. Операция замещения крови на 2-3-е сутки после отравления при низкой активности холинэстеразы и нарушениях сердечной деятельности (блока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7. Отравление едкими щелоч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попадании в организм указанных препаратов развивается клиническая картина тяжелых химических ожогов, напоминающая таковую при действии крепких кислот.</w:t>
      </w:r>
    </w:p>
    <w:p>
      <w:pPr>
        <w:pStyle w:val="Normal"/>
        <w:spacing w:lineRule="auto" w:line="360"/>
        <w:ind w:firstLine="709"/>
        <w:jc w:val="both"/>
        <w:rPr/>
      </w:pPr>
      <w:r>
        <w:rPr>
          <w:sz w:val="28"/>
          <w:szCs w:val="28"/>
        </w:rPr>
        <w:t>При отравлении происходит ожог губ, слизистой оболочки рта и пищеварительного тракта, гортани, ощущается сильная боль по ходу пищевода и в эпигастральной области, нередко развивается рвота, понос, иногда с примесью крови. В дальнейшем клиническая картина определяется степенью выраженности некротических явлений в желудочно-кишечном тракте, нередко преобладают признаки эндоскопического ожогового шока, могут наступить асфиксия в результате отека гортани, токсический бронхит, пневмония, отек легких. В конце первой недели в связи с отторжением некротических масс возможны повторные желудочно-кишечные кровотечения.</w:t>
      </w:r>
    </w:p>
    <w:p>
      <w:pPr>
        <w:pStyle w:val="Normal"/>
        <w:spacing w:lineRule="auto" w:line="360"/>
        <w:ind w:firstLine="709"/>
        <w:jc w:val="both"/>
        <w:rPr>
          <w:sz w:val="28"/>
          <w:szCs w:val="28"/>
          <w:lang w:val="en-US"/>
        </w:rPr>
      </w:pPr>
      <w:r>
        <w:rPr>
          <w:sz w:val="28"/>
          <w:szCs w:val="28"/>
        </w:rPr>
        <w:t xml:space="preserve">Неотложная помощь. При попадании щелочи на кожу или слизистые оболочки - промывание обильным количеством воды, промывание желудка холодной водой либо слабым раствором (1-2%) уксусной или лимонной кислоты через толстый зонд, смазанный вазелиновым или растительным маслом (не применять рвотные средства). После промывания желудка в его полость вводят обволакивающие средства (молоко, яичные белки, слизистые отвары), боржом или натрия гидрокарбонат и болеутолящие средства (1% раствор анестезина, новокаина). Ингаляции масляные (1% раствор ментолового масла) и антибиотиков. В нос - 2-3% раствор эфедрина. При спазме голосовой щели и явлениях отека гортани - горчичники и согревающий компресс на шею, горячие ножные ванны, при удушье - трахеотомия. </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111</dc:creator>
  <dc:description/>
  <cp:keywords/>
  <dc:language>en-US</dc:language>
  <cp:lastModifiedBy>Mage</cp:lastModifiedBy>
  <dcterms:modified xsi:type="dcterms:W3CDTF">2011-10-04T18:04:00Z</dcterms:modified>
  <cp:revision>2</cp:revision>
  <dc:subject/>
  <dc:title>ОЖОГИ</dc:title>
</cp:coreProperties>
</file>