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shd w:fill="FFFFFF" w:val="clear"/>
        <w:spacing w:lineRule="auto" w:line="360"/>
        <w:ind w:firstLine="709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hd w:fill="FFFFFF" w:val="clear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КУРСОВАЯ РАБОТА НА ТЕМУ</w:t>
      </w:r>
    </w:p>
    <w:p>
      <w:pPr>
        <w:pStyle w:val="Heading1"/>
        <w:shd w:fill="FFFFFF" w:val="clear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>ОТРАВЛЯЮЩИЕ И АВАРИЙНЫЕ ХИМИЧЕСКИ ОПАСНЫЕ ВЕЩЕСТВА НЕРВНО-ПАРАЛИТИЧЕСКОГО ДЕЙСТВИЯ. КЛИНИКА, ДИАГНОСТИКА И ЛЕЧЕНИЕ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1. Физические и химические свойства ФОС. Их токсичность при различных путях воздействия на организм. Механизм действия ФОС, патогенез, превращения в организме.</w:t>
      </w:r>
    </w:p>
    <w:p>
      <w:pPr>
        <w:pStyle w:val="Normal"/>
        <w:shd w:fill="FFFFFF" w:val="clear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2. Общая характеристика нервно-паралитического действия.</w:t>
      </w:r>
    </w:p>
    <w:p>
      <w:pPr>
        <w:pStyle w:val="Normal"/>
        <w:shd w:fill="FFFFFF" w:val="clear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3. Механизм действия ФОВ.</w:t>
      </w:r>
    </w:p>
    <w:p>
      <w:pPr>
        <w:pStyle w:val="Normal"/>
        <w:shd w:fill="FFFFFF" w:val="clear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4. Клиническая картина при различной тяжести поражения. Осложнения и последствия поражения.</w:t>
      </w:r>
    </w:p>
    <w:p>
      <w:pPr>
        <w:pStyle w:val="Normal"/>
        <w:shd w:fill="FFFFFF" w:val="clear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5. Принципы антидотной терапии. Патогенетическая и симптоматическая терапия. Профилактика поражений.</w:t>
      </w:r>
    </w:p>
    <w:p>
      <w:pPr>
        <w:pStyle w:val="Normal"/>
        <w:shd w:fill="FFFFFF" w:val="clear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6. Объем медицинской помощи в очаге поражения и на этапах медицинской эвакуации. Медицинская сортировка и эвакуационная характеристика пораженных ФОС.</w:t>
      </w:r>
    </w:p>
    <w:p>
      <w:pPr>
        <w:pStyle w:val="Normal"/>
        <w:shd w:fill="FFFFFF" w:val="clear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сфорорганические соединения (ФОС) были синтезированы французским ученым Тенаром в 1845 году. В 1932 году в Берлинском университете доцент Ланге и его ассистентка Крюгер впервые сделали сообщение о высоких токсических свойствах ФОС. С 1934 года в Германии в лаборатории Шрадера начались широкие ис</w:t>
        <w:softHyphen/>
        <w:t>следования с целью поиска высокотоксичных веществ. В 1937 году в лаборатории Шрааера был получен табун, в 1938 году - зарин. В 1944 году синтезированный зоман находился в стадии лабораторных испытаний. В США работы по фосфорорганическим отравляющим веществам (ФОБ) велись начиная с 1942 года. В конце 50-х на</w:t>
        <w:softHyphen/>
        <w:t>чале 60-х годов синтезированные Ви-газы проходили полевые испытания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синтезировано около 20 тыс. ФОС. Это: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сектициды - для уничтожения насекомых,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арициды - для уничтожения клещей,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унгициды - для борьбы с возбудителями болезней растений,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ербициды - для уничтожения сорной растительности,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фолианты - для опадания листьев,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сиканты - для высушивания растений,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одентициды - для борьбы с грызунами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ногие из ФОС нашли широкое применение в быту и в сельском хозяйстве в качестве инсектицидов (ФОИ); хлорофос (диптерекс), дихлофос, тиофос (паратион), октеметиламид, меркаптофос (систокс), карбофос (малатион), метафос (вофатокс), метилацетофос и многие другие. Многие ФОС используются в промышленно</w:t>
        <w:softHyphen/>
        <w:t>сти для производства пластмасс и пластификаторов, флотации руд и получения красителей. Некоторые ФОС применяются в медицине: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сфакол, армии,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ирофос - для лечения глаукомы (в виде глазных капель),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ибуфин - при атонии мускулатуры желудочно-кишечного тракта.</w:t>
      </w:r>
    </w:p>
    <w:p>
      <w:pPr>
        <w:pStyle w:val="Heading1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ИЗИЧЕСКИЕ И ХИМИЧЕСКИЕ СВОЙСТВА ФОС. ИХ ТОКСИЧНОСТЬ ПРИ РАЗЛИЧНЫХ ПУТЯХ ВОЗДЕЙСТВИЯ НА ОРГАНИЗМ. МЕХАНИЗМ ДЕЙСТВИЯ ФОС, ПАТОГЕНЕЗ, ПРЕВРАЩЕНИЯ В ОРГАНИЗМЕ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ФОС представляют собой либо твердые кристаллические вещества, либо прозрачные или желтовато -коричневые, часто маслянистые жидкости, имеющие неприятный специфический запах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ольшинство ФОС обладает высокой летучестью, они тяжелее воды (плотность 1,1 - 1,7), хорошо раствори</w:t>
        <w:softHyphen/>
        <w:t>мы в органических растворителях и плохо растворимы в воде. Однако некоторые соединения (хлорофос, ме</w:t>
        <w:softHyphen/>
        <w:t>тилацетофос и др.) растворимы в воде- Благодаря хорошей жиро- и водорастворимости ФОС легко проникают через неповрежденную кожу, различные биологические мембраны, гематоэнцефалический барьер. По токсичности ФОС делят на 4 группы: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1. Сильнодействушие ядовитые вещества (АХОВ) (</w:t>
      </w:r>
      <w:r>
        <w:rPr>
          <w:sz w:val="28"/>
          <w:szCs w:val="28"/>
          <w:lang w:val="en-US"/>
        </w:rPr>
        <w:t>DLso</w:t>
      </w:r>
      <w:r>
        <w:rPr>
          <w:sz w:val="28"/>
          <w:szCs w:val="28"/>
        </w:rPr>
        <w:t xml:space="preserve"> меньше 50 мг/кг) - тиофос. меркартос,</w:t>
      </w:r>
      <w:r>
        <w:rPr>
          <w:b/>
          <w:sz w:val="28"/>
          <w:szCs w:val="28"/>
        </w:rPr>
        <w:t xml:space="preserve"> метидэтил-</w:t>
      </w:r>
      <w:r>
        <w:rPr>
          <w:sz w:val="28"/>
          <w:szCs w:val="28"/>
        </w:rPr>
        <w:t>тиофос.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2. Высокотоксичные вещества (АХОВ) (</w:t>
      </w:r>
      <w:r>
        <w:rPr>
          <w:sz w:val="28"/>
          <w:szCs w:val="28"/>
          <w:lang w:val="en-US"/>
        </w:rPr>
        <w:t>Dl</w:t>
      </w:r>
      <w:r>
        <w:rPr>
          <w:sz w:val="28"/>
          <w:szCs w:val="28"/>
        </w:rPr>
        <w:t>.5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- 50-200 мг/кг) - метилмеркаптофос, фосфамид, базуднн,</w:t>
      </w:r>
      <w:r>
        <w:rPr>
          <w:b/>
          <w:sz w:val="28"/>
          <w:szCs w:val="28"/>
        </w:rPr>
        <w:t xml:space="preserve"> антио, </w:t>
      </w:r>
      <w:r>
        <w:rPr>
          <w:sz w:val="28"/>
          <w:szCs w:val="28"/>
        </w:rPr>
        <w:t>цидеал, фталофос, бензофосфат,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3. Вещество средней токсичности (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- 200-1000 мг/кг) - хлооофос, мтилнитрофос, карбофос, трихлормета-фос-3, сайфос.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4. Вещества малой токсичности (</w:t>
      </w:r>
      <w:r>
        <w:rPr>
          <w:sz w:val="28"/>
          <w:szCs w:val="28"/>
          <w:lang w:val="en-US"/>
        </w:rPr>
        <w:t>DL</w:t>
      </w:r>
      <w:r>
        <w:rPr>
          <w:sz w:val="28"/>
          <w:szCs w:val="28"/>
        </w:rPr>
        <w:t>» более 1000 мг/кг) - гардон (винилфосфат), бромофос, абат, цианокс, ва-лексон, демуфос.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Наиболее часто встречаются острые отравления карбофосом, хлорофосом, трихлорметафосом-3, метафосом. Смертельная доза для человека при приеме внутрь для метафоса - 0,2-2,0 г., для карбофоса, хлорофоса, три-хлорметафоса - 5-10 г. При ингаляционном пути наиболее токсичны октаметил, меркаптофос, метилмеркапто</w:t>
        <w:softHyphen/>
        <w:t>фос, метафос меньше 20 мг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Ф больные с острыми отравлениями ФОС составляют 10-15% всех поступающих в специализированные токсикологические центры. Госпитальная летальность составляет 20-24%,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ое место в большом семействе ФОС занимают фосфорорганические отравляющие вещества (ФОВ) или отравляющие вещества нервнопаралитического действия. Представителями этой группы 0В являются зарин, зоман и Ви-газы. На примере этих 0В можно рассмотреть особенности, механизм действия и патогенез инток</w:t>
        <w:softHyphen/>
        <w:t>сикации фосфорорганическим и соединениями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ОБЩАЯ ХАРАКТЕРИСТИКА НЕРВНО-ПАРАЛИТИЧЕСКОГО ДЕЙСТВИЯ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В нервно-паралитического действия - группа быстродействующих 0В, токсический эффект которых про</w:t>
        <w:softHyphen/>
        <w:t>является в первичном нарушении деятельности нервной системы с последующим расстройством функции дру</w:t>
        <w:softHyphen/>
        <w:t>гих жизненно важных органов и систем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По агрегатному состоянию в обычных условиях ФОВ представляют собой жидкости или кристаллические вещества, В химически чистом виде они бесцветны, а технические продукты окрашены в различные оттенки бурого или коричневого цвета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Не имеют запаха и не обладают раздражающим действием, поэтому момент контакта с ними может оста</w:t>
        <w:softHyphen/>
        <w:t>ваться незамеченным, что может явиться причиной несвоевременного использования средств защиты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Имеют высокую температуру кипения (около 200°С, а Vi-газы до 300°С. и выше) поэтому в случае исполь</w:t>
        <w:softHyphen/>
        <w:t>зования их в капельно-жидком состоянии обладают высокой стойкостью на местности, которая в зависимости от метеорологических условий и рельефа местности может определяться продолжительностью от одних суток до нескольких месяцев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Температура замерзания этих 0В низка (-40 - -80°С), что обусловливает возможность применения их в лю</w:t>
        <w:softHyphen/>
        <w:t>бых температурных условиях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Пары ФОВ сорбируются обмундированием, что вызывает необходимость использования противогаза не только в очаге заражения, но и определенное время по выходе из него из-за угрозы возникновения вторичных поражении вследствие десорбции, особенно в условиях закрытых помещений или транспортных средств. Пребывание в противогазах необходимо как самому пораженному, так и всем контактирующим с ним, что не только усугубляет состояние пострадавших, но и снижает производительность работ по оказанию медицин</w:t>
        <w:softHyphen/>
        <w:t>ской помощи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Все 0В этой группы растворяются в воде, следовательно, могут быть использованы для заражения водо</w:t>
        <w:softHyphen/>
        <w:t>емов. Особенно хорошо они растворяются в органических растворителях, жирах и липоидах. Вследствие вы</w:t>
        <w:softHyphen/>
        <w:t>сокой липидотропности они вызывают необходимость использования средств защиты кожи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ФОВ способны вступать в реакцию со щелочами, причем в результате этого взаимодействия образуется со</w:t>
        <w:softHyphen/>
        <w:t>единение не обладающее токсическими свойствами. Это свойство положено в основу дегазации всех 0В нервно-паралитического действия, за исключением Vi-газов. Для дегазации последних используются хлорсо-держащие препараты с высоким содержанием активного хлора (для дегазации щелочными препаратами ну</w:t>
        <w:softHyphen/>
        <w:t>жен концентрированный раствор)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 ФОВ обладают кумулятивным действиям. Они обладают способностью не только к материальной кумуля</w:t>
        <w:softHyphen/>
        <w:t>ции, но и кумуляции "эффекта", которая особенно ярко проявляется в случае повторного воздействия в тече</w:t>
        <w:softHyphen/>
        <w:t>ние первых суток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. По своей токсичности ФОВ значительно превосходят все известные 0В, представляя собой ультраяды. ФОВ вызывают быстрое развитие клинической картины тяжелейших поражений. Абсолютно смертельными дозами при ингаляционном воздействии считаются: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0,1 - 0,15 мг мин /л. - зарин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0,075 мг мин /л. - зоман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0,4- 0,007 мг мин /л. - Vi-газы (Vi-газы-</w:t>
      </w:r>
      <w:r>
        <w:rPr>
          <w:b/>
          <w:sz w:val="28"/>
          <w:szCs w:val="28"/>
        </w:rPr>
        <w:t xml:space="preserve"> 0,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/я</w:t>
      </w:r>
      <w:r>
        <w:rPr>
          <w:sz w:val="28"/>
          <w:szCs w:val="28"/>
        </w:rPr>
        <w:t xml:space="preserve"> смерть</w:t>
      </w:r>
      <w:r>
        <w:rPr>
          <w:b/>
          <w:sz w:val="28"/>
          <w:szCs w:val="28"/>
        </w:rPr>
        <w:t xml:space="preserve"> от одного вдоха)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тересно отметить, что если по</w:t>
      </w:r>
      <w:r>
        <w:rPr>
          <w:b/>
          <w:sz w:val="28"/>
          <w:szCs w:val="28"/>
        </w:rPr>
        <w:t xml:space="preserve"> ингаляционной</w:t>
      </w:r>
      <w:r>
        <w:rPr>
          <w:sz w:val="28"/>
          <w:szCs w:val="28"/>
        </w:rPr>
        <w:t xml:space="preserve"> токсичности</w:t>
      </w:r>
      <w:r>
        <w:rPr>
          <w:b/>
          <w:sz w:val="28"/>
          <w:szCs w:val="28"/>
        </w:rPr>
        <w:t xml:space="preserve"> Vi-газы лишь в два раза превосходят зоман, то при</w:t>
      </w:r>
      <w:r>
        <w:rPr>
          <w:sz w:val="28"/>
          <w:szCs w:val="28"/>
        </w:rPr>
        <w:t xml:space="preserve"> накожной аппликации эта разница</w:t>
      </w:r>
      <w:r>
        <w:rPr>
          <w:b/>
          <w:sz w:val="28"/>
          <w:szCs w:val="28"/>
        </w:rPr>
        <w:t xml:space="preserve"> увеличивается в десятки раз.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Смертельная токсичность при воздействии</w:t>
      </w:r>
      <w:r>
        <w:rPr>
          <w:b/>
          <w:sz w:val="28"/>
          <w:szCs w:val="28"/>
        </w:rPr>
        <w:t xml:space="preserve"> через</w:t>
      </w:r>
      <w:r>
        <w:rPr>
          <w:sz w:val="28"/>
          <w:szCs w:val="28"/>
        </w:rPr>
        <w:t xml:space="preserve"> кожу: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рин - 30-50 мг/кг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оман - в 15 раз токсичнее зарина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i-газы - 2-5 мг на человека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Смертельная токсичность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>: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рин-0,14 мг/кг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оман - 0,02-0,04 мг/кг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газы - тысячные доли мг/кг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дной капле фосфорилтиохолинов (0,05 мл) содержится 5-7 смертельных доз для человека при накожном заражении. Максимальная концентрация паров в воздухе при 20°С следующая: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рина- 12 мг/л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омана - 3 мг/л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i-газов-10-3-10-4мг/л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. ФОВ могут быть использованы в любом агрегатном состоянии, в зависимости от тактической задачи, од</w:t>
        <w:softHyphen/>
        <w:t>нако, предполагается наиболее частое их применение в виде аэрозолей. Это обеспечивает возможность их ис</w:t>
        <w:softHyphen/>
        <w:t>пользования на значительном расстоянии от расположения живой силы противника. Последнее обстоятельст</w:t>
        <w:softHyphen/>
        <w:t>во в сочетании с трудностью визуального обнаружения может привести к несвоевременному принятию мер по их обезвреживанию при попадании на кожу даже крупных аэрозолей в виде мороси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ше перечисленные свойства ФОВ в значительной мере определяют характер мероприятий по защите войск и населения, а также конкретные формы организации оказания медицинской помощи пораженным, в случае применения противником этого вида оружия.</w:t>
      </w:r>
    </w:p>
    <w:p>
      <w:pPr>
        <w:pStyle w:val="Heading1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ХАНИЗМ ДЕЙСТВИЯ ФОВ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крытие механизма действия ФОВ стало возможным благодаря одному из величайших достижений био</w:t>
        <w:softHyphen/>
        <w:t>логической науки нашего времени - выяснению химической природы передачи нервного возбуждения, а также благодаря выявлению взаимодействия ФОВ с ферментами-рецепторами и влиянием их на нервные процессы в организме. Представление о механизме действия тесным образом связано с современными достижениями в об</w:t>
        <w:softHyphen/>
        <w:t>ласти изучения строения и функции белков, особенно ферментов типа эстераз. Кинетики ферментативных про</w:t>
        <w:softHyphen/>
        <w:t>цессов, с успехами электрофизиологии и электронной микроскопии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снове механизма токсического действия ФОВ лежит их антихолинэстеразное действие, т.е. способность ннгибировать фермент холинэстеразу, осуществляющую гидролиз ацетилхолина, принимающую участие в пе</w:t>
        <w:softHyphen/>
        <w:t>редаче нервных импульсов как в центральных, так и в переферических отделах нервной системы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ктивный центр холинэстеразы содержит два участка - АНИОННЫЙ и ЭСТЕРАЗНЫЙ. На анионном уча</w:t>
        <w:softHyphen/>
        <w:t>стке находится карбоксильная группировка, которая имеет некоторый отрицательный заряд из-за повышенной плотности электронов. На расстоянии примерно 4-5А от анионного участка находится эстеразный участок, со</w:t>
        <w:softHyphen/>
        <w:t>держащий активированную соседними атомами нуклеофильную гидроксильную группировку- Положительно заряженная четвертичная аммониевая группировка ацетилхолина притягивается к анионному участку активно</w:t>
        <w:softHyphen/>
        <w:t>го центра поверхности холинэстеразы и вся молекула ацетилхолина может ориентироваться при этом так, что сложноэфирная группировка окажется близко с эстеразным участком фермента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создаются благоприятные условия для нуклеофильной атаки активированной гидроксильной группы фермента на ацетнлхолин, в результате чего между ними протекает реакция с образованием ацетилиро-ванного фермента и холина, т.е. происходит разрушение АЦЕТИЛХОЛИНА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разовавшаяся ацетилированная холинэстераза очень неустойчива к действию воды и в условиях организ</w:t>
        <w:softHyphen/>
        <w:t>ма чрезвычайно быстро гидролизуется с восстановлением активной поверхности холинэстерезы, отцепляя аце</w:t>
        <w:softHyphen/>
        <w:t>тильный остаток в виде уксусной кислоты. Таким образом, при каталитическом участии Х.Э. происходит чрез</w:t>
        <w:softHyphen/>
        <w:t>вычайно быстрый гидролиз ацетилхолина на холин и уксусную кислоту, причем фермент при этом не расходу</w:t>
        <w:softHyphen/>
        <w:t>ется и не теряет своей активности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попадании ФОВ в организм благодаря наличию группировки Р=0, которая напоминает карбонильную группу ацетилхолина своей поляризацией электрофильного атома фосфора, легко и быстро реагирует с нуклео</w:t>
        <w:softHyphen/>
        <w:t>фильной гидроксильной группой эстеразного участка фермента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взаимодействия образуется фосфорилированная холинэстераза, которая в противоположность ацетилированной, является устойчивым соединением и в условиях организма практически не гидролизуется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ФОВ связывают холинэстеразу и она уже не может осуществлять разрушение ацетилхолина, теряет свою активность. По данным ряда авторов при поражении легкой степени активность Х.Э. крови инги-бируется на 20-25%, при поражении средней степени на 60-70% и при тяжелой степени - на 95-99% от исходно</w:t>
        <w:softHyphen/>
        <w:t>го уровня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мимо антихолинэстеразного действия, ФОВ обладают способностью оказывать прямое действие на холи-нореактивные рецепторные системы как нервных клеток, так и исполнительных органов. Прямое действие про</w:t>
        <w:softHyphen/>
        <w:t>является особенно отчетливо при тяжелых поражениях ФОБ. Механизм взаимодействия ФОВ с холинэстеразой и холинорецепторами подробно описан в монографии С.Н. Голикова (1968), М.Н. Михельсона (1970), Коган А.С. (1977т) и др. авторами.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Антихолинэстеразный механизм действия ФОВ является ведущим, но по-видимому,</w:t>
      </w:r>
      <w:r>
        <w:rPr>
          <w:b/>
          <w:sz w:val="28"/>
          <w:szCs w:val="28"/>
        </w:rPr>
        <w:t xml:space="preserve"> не</w:t>
      </w:r>
      <w:r>
        <w:rPr>
          <w:sz w:val="28"/>
          <w:szCs w:val="28"/>
        </w:rPr>
        <w:t xml:space="preserve"> единственным. Ста</w:t>
        <w:softHyphen/>
        <w:t>ли накапливаться факты, которые нельзя полностью объяснить с точки зрения</w:t>
      </w:r>
      <w:r>
        <w:rPr>
          <w:b/>
          <w:sz w:val="28"/>
          <w:szCs w:val="28"/>
        </w:rPr>
        <w:t xml:space="preserve"> этой теории.</w:t>
      </w:r>
      <w:r>
        <w:rPr>
          <w:sz w:val="28"/>
          <w:szCs w:val="28"/>
        </w:rPr>
        <w:t xml:space="preserve"> Не всегда</w:t>
      </w:r>
      <w:r>
        <w:rPr>
          <w:b/>
          <w:sz w:val="28"/>
          <w:szCs w:val="28"/>
        </w:rPr>
        <w:t xml:space="preserve"> имеется </w:t>
      </w:r>
      <w:r>
        <w:rPr>
          <w:sz w:val="28"/>
          <w:szCs w:val="28"/>
        </w:rPr>
        <w:t>строгая зависимость между степенью угнетения холинэстеразы и тяжестью</w:t>
      </w:r>
      <w:r>
        <w:rPr>
          <w:b/>
          <w:sz w:val="28"/>
          <w:szCs w:val="28"/>
        </w:rPr>
        <w:t xml:space="preserve"> поражения.</w:t>
      </w:r>
      <w:r>
        <w:rPr>
          <w:sz w:val="28"/>
          <w:szCs w:val="28"/>
        </w:rPr>
        <w:t xml:space="preserve"> По-видимому, опреде</w:t>
        <w:softHyphen/>
        <w:t>ленное значение имеет и прямое действие ФОВ на холинореактивные системы</w:t>
      </w:r>
      <w:r>
        <w:rPr>
          <w:b/>
          <w:sz w:val="28"/>
          <w:szCs w:val="28"/>
        </w:rPr>
        <w:t xml:space="preserve"> синапсов. </w:t>
      </w:r>
      <w:r>
        <w:rPr>
          <w:sz w:val="28"/>
          <w:szCs w:val="28"/>
        </w:rPr>
        <w:t>Нехолинэстеразное действие ФОВ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В синапсах: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ямое холиномиметическое взаимодействие с холинорецепторами (МХР, НХР)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енсибилизирующее (изменение реактивности Х.Э., подпороговая деполяризация, повышение чувствитель</w:t>
        <w:softHyphen/>
        <w:t>ности холинореактивных систем к ацетилхолину)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легчающее замедление элиминации ацетилхолина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- Фосфорилирование белков (нитротоксическое, аллергическое действие)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Взаимодействие с другими ферментами: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стеразами (эстеразой сыворотки крови и печени)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ипазами, протеолитическими ферментами (трипсин, хемотрипсин)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теазами, обладающими эстеразной активностью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высокой концентрации тормозят активность кислотной и щелочной фосфатазы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Образование продуктов летального синтеза.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Центральное действие ФОВ зависит от накопления ацетилхолина, непосредственного</w:t>
      </w:r>
      <w:r>
        <w:rPr>
          <w:b/>
          <w:sz w:val="28"/>
          <w:szCs w:val="28"/>
        </w:rPr>
        <w:t xml:space="preserve"> воздействия 0В</w:t>
      </w:r>
      <w:r>
        <w:rPr>
          <w:sz w:val="28"/>
          <w:szCs w:val="28"/>
        </w:rPr>
        <w:t xml:space="preserve"> на ЦНС, кислородного голодания и других причин. Наиболее характерные симптомы</w:t>
      </w:r>
      <w:r>
        <w:rPr>
          <w:b/>
          <w:sz w:val="28"/>
          <w:szCs w:val="28"/>
        </w:rPr>
        <w:t xml:space="preserve"> этих</w:t>
      </w:r>
      <w:r>
        <w:rPr>
          <w:sz w:val="28"/>
          <w:szCs w:val="28"/>
        </w:rPr>
        <w:t xml:space="preserve"> эффектов. Мускариноподобные эффекты: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за - миоз, спазм аккомодации, ухудшение зрения вдаль и в темноте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егкие - бронхоспазм, одышка, удушье, бронхоррея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рдце - брадикардия, падение АД-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Органы пищеварения - саливация, тошнота, рвота, гиперсекреция,</w:t>
      </w:r>
      <w:r>
        <w:rPr>
          <w:b/>
          <w:sz w:val="28"/>
          <w:szCs w:val="28"/>
        </w:rPr>
        <w:t xml:space="preserve"> спазмы,</w:t>
      </w:r>
      <w:r>
        <w:rPr>
          <w:sz w:val="28"/>
          <w:szCs w:val="28"/>
        </w:rPr>
        <w:t xml:space="preserve"> тенезмы, понос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вышенная потливость. Сокращение мочевого пузыря и матки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икотиноподобные эффекты: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мпатические ганглии - тахикардия, повышение АД, бледность, анемия миокарда и головного мозга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нтральное действие - головная боль, головокружение, страх, напряжение, возбуждение, расстройство психики, бессонница, параличи, тремор мышц, атаксия. Потеря сознания, тонико - клонические судороги. Кома, угнетение дыхательного и сосудодвигательного центров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С в организме полностью или в значительной степени подвергаются метаболическим превращениям. Окислительные процессы (окислительная десульфурация, деалкилифование, окисление тиофосфатов, окисле</w:t>
        <w:softHyphen/>
        <w:t>ние боковых групп) осуществляются в микросомальной фракции клеток печени и других тканях, оксидазами смешанной функции. Эти реакции особенно десульфурации - отщепленпление серы от атома фосфора и кисло</w:t>
        <w:softHyphen/>
        <w:t>рода приводят к образованию более токсичных соединений. Так, активность тиофоса, метафоса, тиолового изомера меркаптофоса и карбофоса повышается в 10.000 раз.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Определенную роль в метаболизме ФОС играют процессы восстановления, которые протекают при участии редуктаз</w:t>
      </w:r>
      <w:r>
        <w:rPr>
          <w:b/>
          <w:sz w:val="28"/>
          <w:szCs w:val="28"/>
        </w:rPr>
        <w:t xml:space="preserve"> в присутствии</w:t>
      </w:r>
      <w:r>
        <w:rPr>
          <w:sz w:val="28"/>
          <w:szCs w:val="28"/>
        </w:rPr>
        <w:t xml:space="preserve"> кофермента НАДФ. В результате могут образовываться более токсичные соединения, например ДДВФ (дихлордивинилфосфон) при дегидрохлорировании хлорофоса, токсичность которого в не</w:t>
        <w:softHyphen/>
        <w:t>сколько раз выше, чем хлорофоса. Таким образом различные превращения ФОС в организме протекают по типу "летального синтеза"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ерментный гидролиз является главным способом обезвреживания ФОС, при котором осуществляется пе</w:t>
        <w:softHyphen/>
        <w:t>реход липидорастворимых веществ в водорастворимые, удаляемые почками. В гидролизе участвуют фосфата</w:t>
        <w:softHyphen/>
        <w:t>зы, карбоксилэетеразы, карбоксиламидазы, объединяемые общим термином "гидролазы". Ферменты содержат</w:t>
        <w:softHyphen/>
        <w:t>ся в различных тканях, преимущественно в печени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КЛИНИЧЕСКАЯ КАРТИНА ПРИ РАЗЛИЧНОЙ ТЯЖЕСТИ ПОРАЖЕНИЯ. ОСЛОЖНЕНИЯ И ПОСЛЕДСТВИЯ ПОРАЖЕНИЯ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ФОВ вызывают почти одинаковую клинику поражения - в этом еще одна их характерная особенность. Различные клинические формы поражения зависят, главным образом, от дозы и путей проникновения 0В в ор</w:t>
        <w:softHyphen/>
        <w:t>ганизм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линика ингаляционных поражений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яжесть ингаляционного поражения зависит от концентрации паров и аэрозолей 0В в воздухе, экспозиции и состояния организма. Различают легкую, среднюю и тяжелую степени поражения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галяционное поражение легкой степени (преобладают мистическая и диспноэтическая формы) развивает</w:t>
        <w:softHyphen/>
        <w:t>ся при низких концентрациях 0В (порядка 10-3 - 10-5 мг/л воздуха) и при коротких экспозициях. Первые кли</w:t>
        <w:softHyphen/>
        <w:t>нические признаки возникают через несколько, а иногда десятки минут и даже 1-1,5 часа после воздействия па</w:t>
        <w:softHyphen/>
        <w:t>ров ФОВ в ничтожно малых концентрациях. Вначале появляются симптомы со стороны органов дыхания (за-грудинный эффект). Субъективно такое ощущение воспринимается по разному (легкое удушье, отсутствие чув</w:t>
        <w:softHyphen/>
        <w:t>ства свободного дыхания, сжимающие грудную клетку боли, чувство стеснения и сдавления в груди и т.п.). Од</w:t>
        <w:softHyphen/>
        <w:t>новременно с затруднением дыхания или вскоре после этого появляются некоторые признаки нарушения зре</w:t>
        <w:softHyphen/>
        <w:t>ния: ощущение "сетки" или "тумана" перед глазами, ухудшение видимости далеких предметов, неспособность различать мелкий печатный шрифт, понижение зрения в сумерках и при искусственном освещении. Это возни</w:t>
        <w:softHyphen/>
        <w:t>кает за счет спазма аккмодации: цилиарная мышца сокращается, циннова связка расслабляется, хрусталик ста</w:t>
        <w:softHyphen/>
        <w:t>новится более выпуклым. При попытке фиксировать взгляд на каком-либо предмете и напряжении зрения воз</w:t>
        <w:softHyphen/>
        <w:t>никают боли в области глазных яблок, в лобной части. Нередко появляются головокружение, распространен</w:t>
        <w:softHyphen/>
        <w:t>ные головные боли тошнота. Очень скоро пострадавшие становятся беспокойными, у них возникает состояние тревоги и чувство страха, значительно реже некоторая скованность движений, безучастность к окружающему, подавленное настроение. Возможны бессонница, ночные кошмары; отмечаются повышенная истощаемость внимания и снижение способности запоминания. Возможны разлитые боли по всему животу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осмотре обращает на себя внимание эмоциональная лабильность, резкое сужение зрачков, исчезновение зрачковых реакций на свет, спазм аккомодации, гиперемия конъюнктивы, одышка, сопровождающаяся обиль</w:t>
        <w:softHyphen/>
        <w:t>ным отделением серозной жидкости из носа и саливацией. В легких могут выслушиваться единичные сухие хрипы. При этом происходит понижение жизненной емкости легких, максимальной вентиляции легких, сниже</w:t>
        <w:softHyphen/>
        <w:t>ние возможности выдоха. В большинстве случаев все эти явления преобладают в картине интоксикации и мо</w:t>
        <w:softHyphen/>
        <w:t>гут быть причиной временной утраты боеспособности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 отравленных, как правило, отмечается небольшое учащение пульса (до 100 ударов в минуту), а в ряде случаев умеренное повышение АД, отмечается легкий тремор век, пальцев вытянутых рук, розовый нестойкий дермографизм. Могут возникать коронароспазм, кишечная колика, а такие умеренные изменения нервно-психической сферы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численные жалобы и симптомы интоксикации вариабельны. По ведущему клиническому синдрому вы</w:t>
        <w:softHyphen/>
        <w:t>деляется несколько вариантов течения легкого отравления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истическая форма с преобладанием нарушений функции органа зрения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спноэтическая форма ведущим признаком является расстройство дыхания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вротическая форма преобладают умеренные астенические или астено-депрессивные состояния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желудочно-кишечная форма преобладает гастроинтестинальный синдром и умеренные диспептические расстройства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рдиальная форма преобладают явления стенокардии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лабораторных исследованиях в крови может быть кратковременный умеренный нейтрофильный лейко</w:t>
        <w:softHyphen/>
        <w:t>цитоз со сдвигом влево, относительная лимфопения. Изменения в моче не отмечаются. Снижение активности холинэстеразы эритроцитов и сыворотки крови составляет 30-50% исходного уровня. Выше перечисленные симптомы могут сохраняться в течение 1-2-х суток, а некоторые из них и более продолжительное время. Дли</w:t>
        <w:softHyphen/>
        <w:t>тельность течения не превышает 3-5 суток (при невротической форме - до 7 суток). Прогноз благоприятный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ражения средней степени (бронхоспастическая форма) характеризуются более быстрым развитием. На фоне вышеописанных признаков легкого поражения возникают выраженные расстройства дыхания, кровооб</w:t>
        <w:softHyphen/>
        <w:t>ращения, функций ЦНС и др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соединяются ощущение значительной нехватки воздуха, сдавления в груди, боли за грудиной, боли в животе, выраженная одышка, кашель приступ бронхоспазма. Наступают обильное слюнотечение, усиленное потоотделение, иногда ускоренная перистальтика, сопровождающаяся жидким стулом. Нередко возникают беспокойство, чувство страха, головная боль.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При осмотре отмечаются возбужденное состояние, эмоциональная неуравновешенность. В период приступа больной занимает вынужденное положение сидя.</w:t>
      </w:r>
      <w:r>
        <w:rPr>
          <w:b/>
          <w:sz w:val="28"/>
          <w:szCs w:val="28"/>
        </w:rPr>
        <w:t xml:space="preserve"> Кожные</w:t>
      </w:r>
      <w:r>
        <w:rPr>
          <w:sz w:val="28"/>
          <w:szCs w:val="28"/>
        </w:rPr>
        <w:t xml:space="preserve"> покровы влажные, губы синюшные, зрачки узкие, на свет не реагируют. Из рта обильно выделяется</w:t>
      </w:r>
      <w:r>
        <w:rPr>
          <w:b/>
          <w:sz w:val="28"/>
          <w:szCs w:val="28"/>
        </w:rPr>
        <w:t xml:space="preserve"> слюна.</w:t>
      </w:r>
      <w:r>
        <w:rPr>
          <w:sz w:val="28"/>
          <w:szCs w:val="28"/>
        </w:rPr>
        <w:t xml:space="preserve"> Наблюдаются фибриллярные подергивания отдельных </w:t>
      </w:r>
      <w:r>
        <w:rPr>
          <w:b/>
          <w:sz w:val="28"/>
          <w:szCs w:val="28"/>
        </w:rPr>
        <w:t>мышечных</w:t>
      </w:r>
      <w:r>
        <w:rPr>
          <w:sz w:val="28"/>
          <w:szCs w:val="28"/>
        </w:rPr>
        <w:t xml:space="preserve"> групп лица,</w:t>
      </w:r>
      <w:r>
        <w:rPr>
          <w:b/>
          <w:sz w:val="28"/>
          <w:szCs w:val="28"/>
        </w:rPr>
        <w:t xml:space="preserve"> конечностей,</w:t>
      </w:r>
      <w:r>
        <w:rPr>
          <w:sz w:val="28"/>
          <w:szCs w:val="28"/>
        </w:rPr>
        <w:t xml:space="preserve"> груди. Дыхание шумное, учащенное. Перкуторно коробочный оттенок ле</w:t>
        <w:softHyphen/>
        <w:t>гочного звука. Аускультативно выслушивается удлиненный выдох, обилие свистящих хрипов. Пульс, как пра</w:t>
        <w:softHyphen/>
        <w:t>вило, не урежен, удов летворительного наполнения и напряжения. Тоны сердца равномерно ослаблены. АД вначале несколько повышено, но при затянувшемся удушье наступает стойкая гипотония из-за коронарной не</w:t>
        <w:softHyphen/>
        <w:t>достаточности, живот мягок, иногда болезнен при пальпации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лабораторном исследовании в крови выявляется нейтрофильный лейкоцитоз со сдвигом влево, лимфо-пення, эозинопения, а также снижение активности холннэстеразы в плазме и эритроцитах на 50-70% от исход</w:t>
        <w:softHyphen/>
        <w:t>ного уровня; в моче белок, эритроциты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ЭКГ - признаки нарушения реполяризации миокарда, блок атриовентрикулярной проводимости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 таких больных рецидивы симптомов возникают часто в виде повторяющегося бронхоспазма, сопровож</w:t>
        <w:softHyphen/>
        <w:t>дающегося приступом тахикардии, страхом за исход заболевания, дизурическими явлениями и некоторыми другими вегетативными расстройствами, Больные нуждаются в стационарном обследовании и лечении в преде</w:t>
        <w:softHyphen/>
        <w:t>лах 2-3 недель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поражении средней степени тяжести иногда может возникать психоневротическая форма поражения (при преобладании психических расстройств) в форме оглушенности и сопора, продолжающихся до 2-х часов, а также других синдромов нарушенного сознания (делириозный, аментивный) продолжающихся 2-3 дня с мо</w:t>
        <w:softHyphen/>
        <w:t>мента отравления. Длительность течения свыше 3-х недель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яжелая степень (генерализованная форма) характеризуется бурным развитием грозных симптомов в пер</w:t>
        <w:softHyphen/>
        <w:t>вую очередь связанных с поражением ЦНС и расстройств жизненно важных функций. К начальным симптомам поражения (саливация, бронхоспазм, гипергидроз, тошнота, рвота, загрудинные боли, гипертензия, спазм ки</w:t>
        <w:softHyphen/>
        <w:t>шечника), быстро нарастающим по интенсивности, присоединяются беспокойство, чувство страха, слабость. Появляются мышечные фибриляции (вначале жевательной мускулатуры, а затем мышц конечностей и верхней части туловища), усиливается общее двигательное беспокойство. Вскоре развиваются клонические (клонико-тонические) судороги, имеющие приступообразный характер. Чем короче промежутки между приступами су</w:t>
        <w:softHyphen/>
        <w:t>дорог, тем тяжелее состояние больного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тройство сознания достигает уровня сопора и комы. Кожные покровы синюцмы, покрыты холодным и липким потом. Зрачки сужены до размеров булавочной головки, реакция их на свет отсутствует. Корнеальный и глоточный рефлексы сохранены. Из рта выделяется большое количество слюны и слизи. Дыхание нерегуляр</w:t>
        <w:softHyphen/>
        <w:t>ное, шумное, клокочущее. Над легкими выслушивается большое число свистящих и жужаших хрипов. Пульс учащен, удовлетворительного наполнения, иногда аритмичен. Тоны сердца глухие. АД повышено. Живот мяг</w:t>
        <w:softHyphen/>
        <w:t>кий, при пальпации могут прощупываться спазмированные участки кишечника. Печень не увеличена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лед за одним из судорожных приступов наступает паралитическая стадия глубокое коматозное состояние с полной арефлексией и непроизвольными мочеиспусканием и дефекацией. Состояние крайне тяжелое, усили</w:t>
        <w:softHyphen/>
        <w:t>вается цианоз слизистых и кожи, дыхание аритмичное и редкое, пульс аритмичный, частый, слабого наполне</w:t>
        <w:softHyphen/>
        <w:t>ния, тоны сердца глухие, АД снижается; изменения на ЭКГ вплоть до фибриляции желудочков. В крови резкое угнетение холинэстеразы (до 20-30% от исходного уровня), значительный лейкоцитоз с резким нейтрофильным сдвигом и анэозинофилией, лимфопения. В моче умеренная протеинурия, гематурия, небольшая цилиндрурия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яжелое поражение развивается стремительно и может быстро привести к смертельному исходу.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При своевременном оказании медицинской помощи можно расчитывать на успех. Однако на протяжении 1 -2 суток состояние пораженного остается тяжелым, возможен рецидив поражения. При благоприятном течении </w:t>
      </w:r>
      <w:r>
        <w:rPr>
          <w:b/>
          <w:sz w:val="28"/>
          <w:szCs w:val="28"/>
        </w:rPr>
        <w:t>на 2 - 3</w:t>
      </w:r>
      <w:r>
        <w:rPr>
          <w:sz w:val="28"/>
          <w:szCs w:val="28"/>
        </w:rPr>
        <w:t xml:space="preserve"> сутки симптомы интоксикации ослабевают и состояние пораженного улучшается. В тоже время могут наблюдаться последствия и осложнения интоксикации, требующие длительного лечения. При поступлении ФОБ через кожу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токсикация развивается медленно, т.к. яд должен всосаться. Первые симптомы развиваются через 20-30 мин. и позже. Вначале появляются мышечные фибрилляции в месте проникновения. Судорожный синдром вы</w:t>
        <w:softHyphen/>
        <w:t>ражен нерезко, а иногда и вовсе отсутствует. Отравление может иметь волнообразное течение за счет всасыва</w:t>
        <w:softHyphen/>
        <w:t>ния 0В из кожного депо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обладают признаки поражения ЦНС. Миоз и бронхоспазм выражены слабее или могут отсутствовать. Нарушения дыхания и сердечно-сосудистой системы возникают внезапно, без предшествующих судорог. Смерть наступает от паралича дыхательного центра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поражении ФОВ через желудочно-кишечный тракт: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обладают местные симптомы: схваткообразные боли в животе, тошнота, рвота, понос, обильною слюно</w:t>
        <w:softHyphen/>
        <w:t>течение, за которыми наступают признаки резорбтивного действия 0В. Скрытый период короткий. Исход оп</w:t>
        <w:softHyphen/>
        <w:t>ределяется поражением ЦНС, дыхательного и сосудодвигательного центров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попадании капель 0В в рану поражение развивается молниеносно. Через несколько секунд появляются фибриллярные подергивания мышц в области ранения, а затем все остальные признаки резорбтивного действия 0В. Прогноз, как правило, неблагоприятный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ложнения и последствия поражения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легких поражениях осложнений, как правило, не бывает. При поражениях средней степени тяжести ос</w:t>
        <w:softHyphen/>
        <w:t>новными осложнениями являются рецидивирующий бронхоспазм, астматический бронхит. В ряде случаев раз</w:t>
        <w:softHyphen/>
        <w:t>вивается пневмония. На 3-4 сутки появляются расстройства в виде астенического или астеновегетативного син</w:t>
        <w:softHyphen/>
        <w:t>дрома. Последствия сохраняются в течение 2-3 недель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тяжелом поражении осложнения весьма разнообразны. Они возникают часто, протекают тяжелее. Наи</w:t>
        <w:softHyphen/>
        <w:t>более часто встречается пневмония. Реже - острая сердечно-сосудистая недостаточность, стенокардия, функ</w:t>
        <w:softHyphen/>
        <w:t>циональные расстройства желудка и кишечника, токсическая нефропатия, поздние интоксикационные психозы и полиневриты, астсновегетативный синдром. Длительность течения осложнений от 2-3 недель до нескольких месяцев.</w:t>
      </w:r>
    </w:p>
    <w:p>
      <w:pPr>
        <w:pStyle w:val="Heading1"/>
        <w:shd w:fill="FFFFFF" w:val="clear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ПРИНЦИПЫ АНТИДОТНОЙ ТЕРАПИИ. ПАТОГЕНЕТИЧЕСКАЯ И СИМПТОМАТИЧЕСКАЯ ТЕРАПИЯ. ПРОФИЛАКТИКА ПОРАЖЕНИЙ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жнейшим требованием к оказанию помощи пораженным ФОС является ее экстренность, обусловленная быстротой развития поражения и тяжестью состояния.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Применение антидотов занимает особое место Профилактические антилоты используются для предупреж</w:t>
        <w:softHyphen/>
        <w:t>дения поражений П-6 применяют внутрь по 1-2 таблетки при непосредственной угрозе химического нападения или за 30 мин. до входа в очаг химического заражения. При необходимости препарат П-6 применяют повторно через 12 ч. При развившейся симптоматике наиболее эффективным является своевременное и правильное при</w:t>
        <w:softHyphen/>
        <w:t>менение лечебных антидотов. Антидоты оказывают максимальный эффект при условии раннего их применения (в ближайшие 10-15 мин.). Известные в настоящее время антидоты относятся к двум группам: холинолитики, оказывающие угнетающее действие на холинореактивные системы, и реактиваторы холинзстеразы, способные восстановить активность ингибированного ФОВ фермента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холинолитиков антидотами являются атропина сульфат, афин или будаксим. При поражении легкой сте</w:t>
        <w:softHyphen/>
        <w:t>пени атропина сульфат вводится внутримышечно по 1-Змг до состояния переатропинизации. При необходимо</w:t>
        <w:softHyphen/>
        <w:t>сти инъекции повторяют через 30 мин. - 4 часа на протяжении 1 -2 суток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поражении средней степени вводят 4 - 6 мг внутримышечно. Повторные инъекции с интервалом через 15мин. Состояние переатропинизации поддерживается 2-3 суток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тяжелой степени поражения вводят 6 - 8 мг атропина сульфата внутривенно. Повторные инъекции по 2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4 мг внутримышечно, до состояния легкой переатропинизации, с интервалом 5 - 8 мин. Состояние переатро-пиниэации поддерживается в течение 3-4 суток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знаки переатропинизации - расширение зрачков, сухость кожи, прекращение саливации и появление су</w:t>
        <w:softHyphen/>
        <w:t>хости во рту, сухость кожи, уменьшение или прекращение бронхорреи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айонах с жарким климатом атропина сульфат необходимо вводить под строгим контролем температуры тела. При передозировке атропина сульфата могут возникнуть: психомоторное возбуждение, галлюцинации, маниакальное поведение, резкая тахикардия вплоть до параксизмальной, расширение зрачков и ухудшение зре</w:t>
        <w:softHyphen/>
        <w:t>ния, сухость и покраснение кожи, повышение температуры тела, кома. Для устранения симптомов передози</w:t>
        <w:softHyphen/>
        <w:t>ровки необходимо немедленно прекратить его дальнейшее введение и ввести внутривенно один из следующих препаратов: 1-4 мл 1% раствора галантамина гидробромида; 2 - 3 мл 0,05% раствора прозерина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ельными антидотами являются афин и будаксим, которые вводят по 1 мл внутримышечно в шприц - тю</w:t>
        <w:softHyphen/>
        <w:t>биках в очаге поражения и на передовых этапах медицинской эвакуации (всего не более 5 доз). Табельными ре-активаторами холинэстераэы являются дипироксим и изонитрозин. Эффект реактиватора проявляется главным образом в устранении нервно - мышечного блока, уменьшении явлений общей слабости и прекращении мы</w:t>
        <w:softHyphen/>
        <w:t>шечных фибрилляции, а также нормализации артериального давления. Дипироксим (ТМБ-4) применяется внут</w:t>
        <w:softHyphen/>
        <w:t>римышечно в виде 15% раствора по 2 - 6 мл в зависимости от тяжести 2 - 3 раза в течение первых суток. Изо</w:t>
        <w:softHyphen/>
        <w:t>нитрозин применяется внутривенно по 3 мл 40% раствора 2-3 раза в течение первых суток. В клинической практике целесообразно использование ПАМ-2, токсогонина. ПАМ-2 вводится внутривенно в виде 1% раствора по 50 мл, при необходимости возможно повторное введение в той же дозе. Токсогонин вводится внутривенно в дозе 250 мг (25% р-р по 1 мл). Наиболее эффективным является сочетанное применение реактиваторов с холи-нолитиками при поражении ФОВ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снятия противогаза при необходимости проводят искусственную вентиляцию легких (ИВЛ). Наибо</w:t>
        <w:softHyphen/>
        <w:t>лее эффективными являются аппаратные методы ИВЛ. В зависимости от формы и степени выраженности ги</w:t>
        <w:softHyphen/>
        <w:t>поксии пораженному дают или чистый кислород или кислородно-воздушную смесь (с содержанием 40-60% ки</w:t>
        <w:softHyphen/>
        <w:t>слорода). Кратковременная ингаляция кислорода малоэффективна. Сеансы оксигенотерапии должны быть дли</w:t>
        <w:softHyphen/>
        <w:t>тельными от одного часа до нескольких суток, и их необходимо повторять. Противопоказаний для назначения ингаляций кислорода при поражениях ФОВ нет. Наилучшие результаты получаются при ингаляции кислородно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гелиевой смеси (с содержанием 30 - 80% кислорода).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Для профилактики острых циркуляторных расстройств и улучшения сократительной функции миокарда це</w:t>
        <w:softHyphen/>
        <w:t>лесообразно использовать прессорные средства (1 мл 1% раствора мезатона, 1 - 2 мл 0,02% раствора норадре-налина внутривенно капельно), стероидные гормоны (60 - 90 мг преднизолона, 100 - 125 мг гидрокортиэона внутривенно капельно), инфузионную терапию (400 - 800 мл полиглюкина или гемодеза, 250 - 300 мл 5% рас</w:t>
        <w:softHyphen/>
        <w:t xml:space="preserve">твора натрия гидрокарбоната, 200 мл </w:t>
      </w:r>
      <w:r>
        <w:rPr>
          <w:i/>
          <w:sz w:val="28"/>
          <w:szCs w:val="28"/>
        </w:rPr>
        <w:t>У/а</w:t>
      </w:r>
      <w:r>
        <w:rPr>
          <w:sz w:val="28"/>
          <w:szCs w:val="28"/>
        </w:rPr>
        <w:t xml:space="preserve"> поляризующей смеси внутривенно). Сердечные гликозиды (0,5 мл 0,05% раствора строфантина или 1 мл 0,06% раствора коргликона) следует назначать с осторожностью, при от</w:t>
        <w:softHyphen/>
        <w:t>сутствии гипокалиемии. При нарушениях сердечного ритма необходимо применять антиарнтмические средства (300 - 500 мл 0,5% раствора хлорида калия, 5 - 10 мл 2% раствора лидокаииа внутривенно, 5 - 10 мл 10% рас</w:t>
        <w:softHyphen/>
        <w:t>твора новокаинамида внутривенно или внутримышечно)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дорожный синдром купируется введением одного из следующих средств: 1 мл раствора (3%) феназелама внутримышечно, 5 мл 5% р-ра барбамила внутримышечно или внутривенно, до 20 мл 2,5% р-ра натрия тиопен-тала внутривенно медленно, литической смеси (10 мл 25% раствора магния сульфата, 2 мл 1% раствора димед</w:t>
        <w:softHyphen/>
        <w:t>рола внутривенно или внутримышечно)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1я предупреждения отека головного мозга при тяжелых интоксикациях необходимо провести осмотерапию и назначить мочегонные средства- Для этого вводится до 40-50 мл 40% р-ра глюкозы или</w:t>
      </w:r>
      <w:r>
        <w:rPr>
          <w:b/>
          <w:sz w:val="28"/>
          <w:szCs w:val="28"/>
        </w:rPr>
        <w:t xml:space="preserve"> магния</w:t>
      </w:r>
      <w:r>
        <w:rPr>
          <w:sz w:val="28"/>
          <w:szCs w:val="28"/>
        </w:rPr>
        <w:t xml:space="preserve"> сульфата (до 10 мл 25% р-ра внутривенно). Из диуретиков предпочтение отдается циклометиазиду, лазиксу или мочевине дня инъекций, применяемой внутривенно в 30% растворе из расчета 1 г на 1кг массы</w:t>
      </w:r>
      <w:r>
        <w:rPr>
          <w:b/>
          <w:sz w:val="28"/>
          <w:szCs w:val="28"/>
        </w:rPr>
        <w:t xml:space="preserve"> пораженного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коррекции кислотно - щелочного равновесия, которое при поражении в большинстве случаев смещается в кислую сторону, необходимо применять внутривенно до 500 мл 4 - 5% раствора натрия гидрокарбоната (под контролем рН крови и мочи). Особое внимание уделяется содержанию калия. Введение больших доз препара</w:t>
        <w:softHyphen/>
        <w:t>тов калия (до 8 г по иону калия в первые - вторые сутки и до 3 - 6 г в последующие 10 дней) не только устраня</w:t>
        <w:softHyphen/>
        <w:t>ет гипокалиемию, но и оказывает положительный эффект на течение интоксикации (предупреждает нарушение ритма сердца, устраняет рефрактерность миокарда к коргликону, уменьшает вероятность токсической миопа-тии и др.) и ускоряет реабилитацию пораженных. Вводят внутривенно капельно 0,25 - 05% раствор калия хло</w:t>
        <w:softHyphen/>
        <w:t>рида в 5% растворе глюкозы с инсулином (на 4 г глюкозы 1ЕД инсулина) или растворе Рингера под контролем содержания иона калия в плазме крови, эритроцитах и моче; 10 мл панангина в 250 мл изотонического раствора натрия хлорида; 10 мл 10% р-ра кальция хлорида (глюконата). Количество вводимой жидкости должно превы</w:t>
        <w:softHyphen/>
        <w:t>шать суточный диурез на 0,5 - 1 л.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Интоксикационный психоз устраняется введением магния сульфата (10 мл 25% р-ра внутримышечно), ти-зерцина (2-3 мл 2,5 р-ра в/м) фентанила (2 мл 0,005% р-ра) и дроперидола (1 - 2 мл 0,25% р-ра) в/в, натрия</w:t>
      </w:r>
      <w:r>
        <w:rPr>
          <w:b/>
          <w:sz w:val="28"/>
          <w:szCs w:val="28"/>
        </w:rPr>
        <w:t xml:space="preserve"> ок-</w:t>
      </w:r>
      <w:r>
        <w:rPr>
          <w:sz w:val="28"/>
          <w:szCs w:val="28"/>
        </w:rPr>
        <w:t>сибутирата (10 мл 20% р-ра в/в или 3 - 5 г внутрь)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купирования острых признаков поражения проводятся лечение осложнений (последствий) и реабили-тационные мероприятия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 xml:space="preserve">ОБЪЕМ МЕДИЦИНСКОЙ ПОМОЩИ В ОЧАГЕ ПОРАЖЕНИЯ И НА ЭТАПАХ МЕДИЦИНСКОЙ ЭВАКУАЦИИ. МЕДИЦИНСКАЯ СОРТИРОВКА И ЭВАКУАЦИОННАЯ ХАРАКТЕРИСТИКА ПОРАЖЕННЫХ ФОС </w:t>
      </w:r>
    </w:p>
    <w:p>
      <w:pPr>
        <w:pStyle w:val="FR2"/>
        <w:shd w:fill="FFFFFF" w:val="clear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b/>
          <w:sz w:val="28"/>
          <w:szCs w:val="28"/>
        </w:rPr>
        <w:t>При</w:t>
      </w:r>
      <w:r>
        <w:rPr>
          <w:sz w:val="28"/>
          <w:szCs w:val="28"/>
        </w:rPr>
        <w:t xml:space="preserve"> организации оказания медицинской помоши пораженным ФОВ необходимо учитывать следующее: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иод формирования массовых санитарных потерь будет иметь одномоментный характер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чительный процент смертельных исходов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нденция к быстрой смене состояния пораженных, чаще в сторону ухудшения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раженные являются опасными для окружающих, которые могут получить вторичные поражения в резуль</w:t>
        <w:softHyphen/>
        <w:t>тате контакта или при вдыхании ФОВ, испаряющихся с одежды и снаряжения зараженных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се зараженные ФОВ нуждаются в проведении частичной и полной санитарной обработке;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чительное число пораженных являются нетранспортабельными и нуждаются в проведении</w:t>
      </w:r>
      <w:r>
        <w:rPr>
          <w:b/>
          <w:sz w:val="28"/>
          <w:szCs w:val="28"/>
        </w:rPr>
        <w:t xml:space="preserve"> неотложных </w:t>
      </w:r>
      <w:r>
        <w:rPr>
          <w:sz w:val="28"/>
          <w:szCs w:val="28"/>
        </w:rPr>
        <w:t>мероприятий 1-ой врачебной и квалифицированной терапевтической помощи и госпитализации</w:t>
      </w:r>
      <w:r>
        <w:rPr>
          <w:b/>
          <w:sz w:val="28"/>
          <w:szCs w:val="28"/>
        </w:rPr>
        <w:t xml:space="preserve"> на срок от </w:t>
      </w:r>
      <w:r>
        <w:rPr>
          <w:sz w:val="28"/>
          <w:szCs w:val="28"/>
        </w:rPr>
        <w:t>одних до трех суток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роятность частичного выхода из строя медицинского состава корабля, подразделения ВМФ. Эти особенности обуславливают;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1. Максимальное приближение сил и средств медицинской службы к очагу поражения для оказания</w:t>
      </w:r>
      <w:r>
        <w:rPr>
          <w:b/>
          <w:sz w:val="28"/>
          <w:szCs w:val="28"/>
        </w:rPr>
        <w:t xml:space="preserve"> всех</w:t>
      </w:r>
      <w:r>
        <w:rPr>
          <w:sz w:val="28"/>
          <w:szCs w:val="28"/>
        </w:rPr>
        <w:t xml:space="preserve"> ви</w:t>
        <w:softHyphen/>
        <w:t>дов медицинской помощи (решающее значение принадлежит помощи, оказываемой в очаге)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реемственность и последовательность в проведении лечебных мероприятий, направленных на: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срочное прекращение дальнейшего поступления ФОВ в организм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обезвреживание 0В с помощью антидотов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комплексного использования средств специального и неспецифического лечения на этапах медицинской эвакуации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таких условиях возрастает значение медицинской сортировки. От её четкости в очаге и на этапах меди</w:t>
        <w:softHyphen/>
        <w:t>цинской эвакуации зависит наиболее эффективное использование сил и средств медицинской службы для свое</w:t>
        <w:softHyphen/>
        <w:t>временного оказания медицинской помощи и правильной организации эвакуации. В очаге поражения ФОВ од</w:t>
        <w:softHyphen/>
        <w:t>новременно с оказанием первой медицинской помощи должна проводиться медицинская сортировка, в процес</w:t>
        <w:softHyphen/>
        <w:t>се которой необходимо выделять две группы пораженных: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пораженные с резко выраженными симптомами интоксикации (судороги, бронхоспазм, кома и т.п.), которые после оказания им неотложной медицинской помощи подлежат эвакуации в первую очередь в положении лежа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состоит из двух подгрупп: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раженные с умеренными признаками интоксикации, снижающими боеспособность (загрудинные боли, резкий миоз с ухудшением зрения, невротический синдром), которых эвакуируют во вторую очередь в по</w:t>
        <w:softHyphen/>
        <w:t>ложении сидя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раженные остающиеся для лечения на данном этапе (мистическая и диспноэтическая формы).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Общие принципы профилактики</w:t>
      </w:r>
      <w:r>
        <w:rPr>
          <w:b/>
          <w:sz w:val="28"/>
          <w:szCs w:val="28"/>
        </w:rPr>
        <w:t xml:space="preserve"> и лечения</w:t>
      </w:r>
      <w:r>
        <w:rPr>
          <w:sz w:val="28"/>
          <w:szCs w:val="28"/>
        </w:rPr>
        <w:t xml:space="preserve"> пораженных ФОВ Для предупреждения поражений необходимо: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отвратить или прекратить поступление 0В и организм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менить специальные антидоты;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становить и поддерживать функционирование жизненно</w:t>
      </w:r>
      <w:r>
        <w:rPr>
          <w:b/>
          <w:sz w:val="28"/>
          <w:szCs w:val="28"/>
        </w:rPr>
        <w:t xml:space="preserve"> важных</w:t>
      </w:r>
      <w:r>
        <w:rPr>
          <w:sz w:val="28"/>
          <w:szCs w:val="28"/>
        </w:rPr>
        <w:t xml:space="preserve"> систем (дыхательной и кровообраще</w:t>
        <w:softHyphen/>
        <w:t>ния)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ранить судорожный синдром, использовать средства симптоматической терапии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кращение поступления ФОВ в организм достигается: своевременным надеванием индивидуальных средств защиты органов дыхания и кожи, проведением частичной санитарной обработки в течение 1-2 минут после поражения. При попадании 0В в глаза - немедленное промывание их водой из фляги; проведение специ</w:t>
        <w:softHyphen/>
        <w:t>альной обработки средств эвакуации (транспорта, носилок и т.д.) для предотвращения десорбции 0В, проведе</w:t>
        <w:softHyphen/>
        <w:t>ние полной санитарной обработки пораженных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блема профилактики и лечения пораженных ФОВ сложна и требует дальнейшего изучения и решения. Бесспорным является то, что ликвидация последствий применения нервно-паралитических 0В потребует от медицинской службы высокой оперативности, которая будет определяться готовностью всех ее звеньев и большого напряжения сил.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  <w:u w:val="single"/>
        </w:rPr>
        <w:t>Первая медицинская помощь</w:t>
      </w:r>
      <w:r>
        <w:rPr>
          <w:sz w:val="28"/>
          <w:szCs w:val="28"/>
        </w:rPr>
        <w:t xml:space="preserve"> оказывается на боевых постах и на поле боя (морская пехота) в порядке само-и взаимопомощи, боевыми санитарами, санитарными инструкторами и включает: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в очаге поражения: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девание противогаза: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медленное применение антидотов (при первых признаках поражения ФОВ вводят афин или будаксим</w:t>
      </w:r>
      <w:r>
        <w:rPr>
          <w:b/>
          <w:sz w:val="28"/>
          <w:szCs w:val="28"/>
        </w:rPr>
        <w:t xml:space="preserve"> по 1 </w:t>
      </w:r>
      <w:r>
        <w:rPr>
          <w:sz w:val="28"/>
          <w:szCs w:val="28"/>
        </w:rPr>
        <w:t>мл внутримышечно с помощью шприц-тюбика, при необходимости афин или булаксим вводят повторно в той же дозе), вводят антидот</w:t>
      </w:r>
      <w:r>
        <w:rPr>
          <w:b/>
          <w:sz w:val="28"/>
          <w:szCs w:val="28"/>
        </w:rPr>
        <w:t xml:space="preserve"> из</w:t>
      </w:r>
      <w:r>
        <w:rPr>
          <w:sz w:val="28"/>
          <w:szCs w:val="28"/>
        </w:rPr>
        <w:t xml:space="preserve"> шприц-тюбика через одежду;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астичную санитарную обработку с помощью содержимого ИПП (обрабатываются открытые участки</w:t>
      </w:r>
      <w:r>
        <w:rPr>
          <w:b/>
          <w:sz w:val="28"/>
          <w:szCs w:val="28"/>
        </w:rPr>
        <w:t xml:space="preserve"> кожи и</w:t>
      </w:r>
      <w:r>
        <w:rPr>
          <w:sz w:val="28"/>
          <w:szCs w:val="28"/>
        </w:rPr>
        <w:t xml:space="preserve"> прилегающая к ним одежда) - быстрейший вывод (вынос) пораженного за пределы очага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вне зоны заражения: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торную частичную санитарную обработку с помощью содержимого ИПП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работку обмундирования с помощью "ДПС" для устранения десорбции 0В с одежды;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ильное промывание глаз водой из фляги, полоскание полости рта и носоглотки, а при необходимости</w:t>
      </w:r>
      <w:r>
        <w:rPr>
          <w:b/>
          <w:sz w:val="28"/>
          <w:szCs w:val="28"/>
        </w:rPr>
        <w:t xml:space="preserve"> без-</w:t>
      </w:r>
      <w:r>
        <w:rPr>
          <w:sz w:val="28"/>
          <w:szCs w:val="28"/>
        </w:rPr>
        <w:t>зондовое промывание желудка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даление 0В из раны промыванием водой и наложение герметичной повязки с помощью ППИ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кусственную вентиляцию легких неконтактными методами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частях ВМФ транспорт, на котором производится эвакуация из очага, должен подходить непосредственно к местам расположения пораженных. Лишь при отсутствии такой возможности пораженных сосредотачивают в "гнездах" у мест подхода транспорта. Здесь должен находиться санитарный инструктор (фельдшер), который может дополнить мероприятия первой медицинской помощи (оказать доврачебнуго медицинскую помощь), а также определить очередность и способ эвакуации пораженных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дует помнить, что введение антидотов при оказании первой медицинской помощи наиболее эффективно в первые минуты после появления признаков интоксикации, использование его через 5-10 минут практически не предупреждает развитие тяжелой Формы отравления, санитарная обработка, проведенная в 1 - 2 минуты, предупреждает поражение, если же проведена позже 10 минут - то мало эффективна. Поэтому срок оказания первой медицинской помощи не должен превышать 5-10 минут с момента применения ФОБ и появления при</w:t>
        <w:softHyphen/>
        <w:t>знаков интоксикации.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  <w:u w:val="single"/>
        </w:rPr>
        <w:t>Доврачебная помощь</w:t>
      </w:r>
      <w:r>
        <w:rPr>
          <w:sz w:val="28"/>
          <w:szCs w:val="28"/>
        </w:rPr>
        <w:t xml:space="preserve"> оказывается на ПМП корабля 3 ранга, МП береговой части с фельдшером по штату, медицинском пункте батальона (МПБ) морской пехоты с фельдшером по штату. При медицинской сортировке пораженных выделяют три группы: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нуждающиеся в медицинской помощи по жизненным показаниям (тяжелые проявления интоксикации с рез</w:t>
        <w:softHyphen/>
        <w:t>кими нарушениями дыхания, кровообращения, нервно-психического статуса), которые после оказания по</w:t>
        <w:softHyphen/>
        <w:t>мощи подлежат дальнейшей эвакуации в первую очередь в положении лежа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группу пораженных с умеренными нарушениями функций различных органов и систем, оказание доврачеб-ной помощи которым может быть отсрочено подлежат дальнейшей эвакуации во вторую очередь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лица с легкими проявлениями интоксикации, не снижающими боеспособность (миоз без функциональных нарушений зрения) или купированными после введения антидотов в порядке первой медицинской (довра-чебной) помощи подлежат возвращению в строй. При оказании доврачебной помощи проводят следующие мероприятия: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рецидивах интоксикации повторное применение антидотов (афин или будаксим по 1мл внутримышечно с помощью шприц-тюбика)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резких нарушениях и остановке дыхания искусственная вентиляция легких с помощью портативных ап</w:t>
        <w:softHyphen/>
        <w:t>паратов;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выраженной тахикардии инъекции сердечно-сосудистых средств (1 мл кордиамина, 1 мл 10%</w:t>
      </w:r>
      <w:r>
        <w:rPr>
          <w:b/>
          <w:sz w:val="28"/>
          <w:szCs w:val="28"/>
        </w:rPr>
        <w:t xml:space="preserve"> р-ра</w:t>
      </w:r>
      <w:r>
        <w:rPr>
          <w:sz w:val="28"/>
          <w:szCs w:val="28"/>
        </w:rPr>
        <w:t xml:space="preserve"> ко</w:t>
        <w:softHyphen/>
        <w:t>феин бензоата натрия подкожно)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попадании 0В в глаза и раздражении конъюнктивы обильное промывание глаз водой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выраженном миозе-1-2 капли 0,1% раствора атропина сульфата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подозрении на попадание 0В в желудок беззондовое промывание желудка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утримышечное введение противосудорожных средств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полнительная частичная санитарная обработка с помощью содержимого ИПП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дицинская сортировка пораженных на МПБ (морской пехоты) должна проводиться непосредственно в автомобилях, на которых они прибыли. После оказания нуждающимся доврачебной помощи и снятия лиц, под</w:t>
        <w:softHyphen/>
        <w:t>лежащих возвращению в свои подразделения, пораженных на тех же автомобилях эвакуируют на очередной этап медицинской эвакуации.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Транспортировка тяжелопораженных в противогазах свыше 20 - 40 мин. при наличии у них судорог; брон-хоспазма и других признаков тяжелой интоксикации резко ухудшит их состояние и будет способствовать на</w:t>
        <w:softHyphen/>
        <w:t>ступлению смертельного исхода. В связи с этим доврачебная помощь им должна быть оказана в течение 30 - 60 мин. и предусматривать устранение основных симптомов интоксикации и снятие противогаза вне очага для обеспечения дальнейшей транспортировки при соблюдении максимального режима проветривания (вентиля</w:t>
        <w:softHyphen/>
        <w:t>ции) транспортных средств и предшествовавшей обработки обмундирования, обуви, снаряжения и средств за</w:t>
      </w:r>
      <w:r>
        <w:rPr>
          <w:b/>
          <w:sz w:val="28"/>
          <w:szCs w:val="28"/>
        </w:rPr>
        <w:t>щиты</w:t>
      </w:r>
      <w:r>
        <w:rPr>
          <w:sz w:val="28"/>
          <w:szCs w:val="28"/>
        </w:rPr>
        <w:t xml:space="preserve"> дегазирующими (сорбирующими) рецептурами. В случае невозможности доставки пораженных для ока</w:t>
        <w:softHyphen/>
        <w:t>зания доврачебной помощи в первые 1,5-2 часа после появления клинических симптомов поражения,</w:t>
      </w:r>
      <w:r>
        <w:rPr>
          <w:b/>
          <w:sz w:val="28"/>
          <w:szCs w:val="28"/>
        </w:rPr>
        <w:t xml:space="preserve"> им </w:t>
      </w:r>
      <w:r>
        <w:rPr>
          <w:sz w:val="28"/>
          <w:szCs w:val="28"/>
        </w:rPr>
        <w:t>должна быть повторно проведена антидотная терапия во время эвакуации.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  <w:u w:val="single"/>
        </w:rPr>
        <w:t>Первая врачебная помощь.</w:t>
      </w:r>
      <w:r>
        <w:rPr>
          <w:sz w:val="28"/>
          <w:szCs w:val="28"/>
        </w:rPr>
        <w:t xml:space="preserve"> Внутри этапная медицинская сортировка начинается с выделения группы пора</w:t>
        <w:softHyphen/>
        <w:t>женных представляющих опасность для окружающих. Так как эта группа БОВ относится к стойким то все по</w:t>
        <w:softHyphen/>
        <w:t>раженные не прошедшие полную санитарную обработку будут нуждаться в специальной обработке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вая врачебная помощь оказывается врачами общей практики на ПМП корабля 2 ранга, на ПМП полка морской пехоты, где имеется соответствующее оборудование и оснащение. Все поступившие из очага пораже</w:t>
        <w:softHyphen/>
        <w:t>ния ФОВ проходят частичную санитарную обработку в целях устранения десорбции 0В: "ходячие" - самостоя</w:t>
        <w:softHyphen/>
        <w:t>тельно (под наблюдением санинструктора); "носилочные" - с помощью личного состава МПП. Для носилочных пораженных частичная санитарная обработка завершается сменой обмундирования и снятием противогаза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дальнейшей медицинской сортировке необходимо выделять три группы: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нуждающиеся в неотложных мероприятиях первой врачебной помощи (судорожный и бронхоспастический синдромы, острая дыхательная недостаточность, острая сердечно-сосудистая недостаточность, коматозное состояние, поступление ОБ через ЖКТ);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2. пораженные, помощь которым может быть отсрочена и оказана либо на следующем этапе эвакуации, либо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данном этапе (при задержке транспорта), но во вторую очередь (пораженные с умеренными явлениями интоксикации)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легкопораженные (мистическая и диспноэтическая форма поражений ФОВ), которые могут быть оставлены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лечения на ПМП корабля в течение 2-3 дней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тех случаях когда имеется недостаточность сил и средств медицинской службы (в виду большого количе</w:t>
        <w:softHyphen/>
        <w:t>ства пораженных) выделяется группа агонирующих пораженных, эти пораженные отделяются от остальных и им оказывается помощь направленная на облегчение страданий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вая врачебная помощь делится на две группы мероприятий: неотложные и отсроченные. В сложных ус</w:t>
        <w:softHyphen/>
        <w:t>ловиях боевой обстановке при большом числе пораженных объем первой врачебной помощи может быть со</w:t>
        <w:softHyphen/>
        <w:t>кращен до неотложных мероприятий. В неотложной помощи нуждаются пораженные с тяжелыми проявления</w:t>
        <w:softHyphen/>
        <w:t>ми интоксикации (асфиксия, коллапс, острая дыхательная недостаточность, токсический отек легких, судорож</w:t>
        <w:softHyphen/>
        <w:t>ный синдром и др.)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К неотложным мероприятиям первой врачебной помощи относятся: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астичная санитарная обработка пораженных ФОВ с обязательной сменой белья и обмундирования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тидотная терапия 0,1% раствором атропина сульфата с 15% раствором дипироксима в зависимости от сте</w:t>
        <w:softHyphen/>
        <w:t>пени поражения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явлениях острой сердечно-сосудистой недостаточности введение вазопрессорных средств, аналептиков;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острой дыхательной недостаточности освобождение полости рта и носоглотки от слизи и рвотных</w:t>
      </w:r>
      <w:r>
        <w:rPr>
          <w:b/>
          <w:sz w:val="28"/>
          <w:szCs w:val="28"/>
        </w:rPr>
        <w:t xml:space="preserve"> масс, </w:t>
      </w:r>
      <w:r>
        <w:rPr>
          <w:sz w:val="28"/>
          <w:szCs w:val="28"/>
        </w:rPr>
        <w:t>введение дыхательных аналептиков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выраженной гипоксии ингаляция кислорода или кислородно-воздушной смеси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рецидивах судорог или психомоторном возбуждении инъекция противосудорожных средств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отравлениях через рот зондовое промывание желудка и дача адсорбента (25 - 30 г активированного</w:t>
      </w:r>
      <w:r>
        <w:rPr>
          <w:b/>
          <w:sz w:val="28"/>
          <w:szCs w:val="28"/>
        </w:rPr>
        <w:t xml:space="preserve"> угля </w:t>
      </w:r>
      <w:r>
        <w:rPr>
          <w:sz w:val="28"/>
          <w:szCs w:val="28"/>
        </w:rPr>
        <w:t xml:space="preserve">на стакан воды). </w:t>
      </w:r>
      <w:r>
        <w:rPr>
          <w:sz w:val="28"/>
          <w:szCs w:val="28"/>
          <w:u w:val="single"/>
        </w:rPr>
        <w:t>К группе мероприятий, которые могут быть отсрочены, относятся: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филактическое введение антибиотиков;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мистической форме поражения инстиляции в глаза 0,1% р-ра</w:t>
      </w:r>
      <w:r>
        <w:rPr>
          <w:b/>
          <w:sz w:val="28"/>
          <w:szCs w:val="28"/>
        </w:rPr>
        <w:t xml:space="preserve"> атропина</w:t>
      </w:r>
      <w:r>
        <w:rPr>
          <w:sz w:val="28"/>
          <w:szCs w:val="28"/>
        </w:rPr>
        <w:t xml:space="preserve"> сульфата или 0,5% раствора амизила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невротической форме назначение транквилизаторов (феназепам - 0,5 мг)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оказания помощи пораженных эвакуируют на следующий этап. Перед этим проводится эвакуационно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ранспортная сортировка. При этом указывается в каком положении необходимо эвакуировать пораженных (сидя, лежа), а также вид транспорта (специальный или общего пользования). Среди всех пораженных выделя</w:t>
        <w:softHyphen/>
        <w:t>ются три группы: тяжелой степени (если есть возможность и позволяет обстановка) эвакуируют на следующий этап в первую очередь в положении лежа. Ввиду возможного рецидива интоксикации при эвакуации поражен</w:t>
        <w:softHyphen/>
        <w:t>ных с корабля на верхней палубе необходимо иметь укладку для оказания неотложной медицинской помощи. Пораженных, помощь которым была отсрочена, эвакуируют во вторую очередь в положении лежа или сидя. К третьей группе относятся нетранспортабельные. Если дальнейшая эвакуация невозможна, всем пораженным помощь оказывается в том объеме, который позволяет боевая и медицинская обстановка.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  <w:u w:val="single"/>
        </w:rPr>
        <w:t>Квалифицированная медицинская помощь</w:t>
      </w:r>
      <w:r>
        <w:rPr>
          <w:sz w:val="28"/>
          <w:szCs w:val="28"/>
        </w:rPr>
        <w:t xml:space="preserve"> оказывается врачами МО (СН), ОМедБ и других медицинских подразделений.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На этапе, где оказывается квалифицированная медицинская помощь, все пораженные ФОВ должны</w:t>
      </w:r>
      <w:r>
        <w:rPr>
          <w:b/>
          <w:sz w:val="28"/>
          <w:szCs w:val="28"/>
        </w:rPr>
        <w:t xml:space="preserve"> пройти </w:t>
      </w:r>
      <w:r>
        <w:rPr>
          <w:sz w:val="28"/>
          <w:szCs w:val="28"/>
        </w:rPr>
        <w:t>полную санитарную обработку. При медицинской сортировке на данном этапе выделяют: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уждающихся в неотложной квалифицированной медицинской помощи (при наличии тяжелых, угрожаю</w:t>
        <w:softHyphen/>
        <w:t>щих жизни проявлений интоксикации), после оказания которой в приемно-сортировочном отделении пора</w:t>
        <w:softHyphen/>
        <w:t>женных распределяют: временно нетранспортабельных (кома коллапс, судорожный синдром) - в госпиталь</w:t>
        <w:softHyphen/>
        <w:t>ное отделение; требующих дыхательной реанимации (острая дыхательная недостаточность в следствии па</w:t>
        <w:softHyphen/>
        <w:t>ралича дыхания) - в отделение реанимации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ребующих ограничения в контакте (психомоторное возбуждение)</w:t>
      </w:r>
      <w:r>
        <w:rPr>
          <w:b/>
          <w:sz w:val="28"/>
          <w:szCs w:val="28"/>
        </w:rPr>
        <w:t xml:space="preserve"> - в психоизолятор;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уждающихся в дальнейшем</w:t>
      </w:r>
      <w:r>
        <w:rPr>
          <w:b/>
          <w:sz w:val="28"/>
          <w:szCs w:val="28"/>
        </w:rPr>
        <w:t xml:space="preserve"> лечении - на</w:t>
      </w:r>
      <w:r>
        <w:rPr>
          <w:sz w:val="28"/>
          <w:szCs w:val="28"/>
        </w:rPr>
        <w:t xml:space="preserve"> эвакуацию в госпитали (первая очередь эвакуации,</w:t>
      </w:r>
      <w:r>
        <w:rPr>
          <w:b/>
          <w:sz w:val="28"/>
          <w:szCs w:val="28"/>
        </w:rPr>
        <w:t xml:space="preserve"> в положении </w:t>
      </w:r>
      <w:r>
        <w:rPr>
          <w:sz w:val="28"/>
          <w:szCs w:val="28"/>
        </w:rPr>
        <w:t>лёжа санитарным транспортом)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раженных, медицинская помощь которым может быть отсрочена (при наличии умеренного проявления интоксикации, после купирования тяжелых нарушений на предыдущих этапах эвакуации) и оказана во вто</w:t>
        <w:softHyphen/>
        <w:t>рую очередь или на следующем этапе (в госпитале)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егкопораженных (мистическая и диспноэтическая формы), которых оставляют в команде выздоравливаю</w:t>
        <w:softHyphen/>
        <w:t>щих до излечения на срок 2 - 3 суток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гонирующих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роприятия квалифицированной медицинской помощи делятся на неотложные и отсроченные. </w:t>
      </w:r>
      <w:r>
        <w:rPr>
          <w:sz w:val="28"/>
          <w:szCs w:val="28"/>
          <w:u w:val="single"/>
        </w:rPr>
        <w:t>Неотложные мероприятия включают: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ную санитарную обработку пораженных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должение антидотной терапии, многократное введение больших доз холинолитиков и реактиваторов хо-линэстеразы на протяжении 48 часов;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упирование судорожного синдрома и двигательного возбуждения 1мл 3% раствора фенозепама или 5</w:t>
      </w:r>
      <w:r>
        <w:rPr>
          <w:b/>
          <w:sz w:val="28"/>
          <w:szCs w:val="28"/>
        </w:rPr>
        <w:t xml:space="preserve"> мл </w:t>
      </w:r>
      <w:r>
        <w:rPr>
          <w:sz w:val="28"/>
          <w:szCs w:val="28"/>
        </w:rPr>
        <w:t>5% раствора барбамила в/м, до 20 мл 1% раствора тиопентала натрия в/в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ечение интоксикационного психоза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острой дыхательной недостаточности аспирацию слизи и рвотных масс из ротовой полости и носоглот</w:t>
        <w:softHyphen/>
        <w:t>ки, введение воздуховода, ингаляцию кислорода или кисдородновоздушной смеси, введение дыхательных аналептиков, в случае токсического бронхоспазма - бронхорасширяющие 1 мл 5% раствора эфедрина гидро</w:t>
        <w:softHyphen/>
        <w:t>хлорида п/к,. 10 мл 2,4% раствора эуфилина на 40% растворе глюкозы в/в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параличе дыхания интубацию трахеи и искусственную вентиляцию легких с помощью автоматических дыхательных аппаратов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острой сердечно-сосудистой недостаточности инфузионную терапию, прессорные амины, сердечные гяикозиды, натрия гидрокарбонат 400 - 500 мл полиглюкина, 1 мл 0,2% раствора норадреналина гмдротар-трата капельно в/в, стероидные гормоны, бетта-блокаторы (1 мл 2% раствора анаприлина)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угрозе нарастания отека мозга осмотические диуретики 300 мл 15% раствора маннита в/в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и угрозе развития пневмонии у тяжелопораженных - антибиотики и сульфаниламияы в обычных дозах. </w:t>
      </w:r>
      <w:r>
        <w:rPr>
          <w:sz w:val="28"/>
          <w:szCs w:val="28"/>
          <w:u w:val="single"/>
        </w:rPr>
        <w:t>Мероприятия которые могут быть отсрочены: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миозе повторные инстилляции в глаза 0,1% р-ра атропина сульфата или 0,5 % р-ра амизила либо 1% р-ра мезатона в комбинации с 0,5 раствором амизила до нормализации функции зрения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невротических формах легких поражений ФОВ (эмоциональной лабильности) внутрь транквилизаторы и седативные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начение антибиотиков с профилактической целью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ле оказания квалифицированной медицинской помощи пораженные подлежат дальнейшей эвакуации: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терапевтические госпитали пораженные средней и тяжелой степеней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военно-морской госпиталь легкораненых (ВМГЛР) легкопораженные с невротической формой поражения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психоневрологические госпитали (отделения) пораженные с тяжелыми расстройствами психической и нервной систем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хирургические госпитали пораженные ФОВ, имеющие тяжелое ранение.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Для лечения на этапе квалифицированной медицинской помощи должны оставаться только</w:t>
      </w:r>
      <w:r>
        <w:rPr>
          <w:b/>
          <w:sz w:val="28"/>
          <w:szCs w:val="28"/>
        </w:rPr>
        <w:t xml:space="preserve"> легкопоражен</w:t>
        <w:softHyphen/>
        <w:t>ные</w:t>
      </w:r>
      <w:r>
        <w:rPr>
          <w:sz w:val="28"/>
          <w:szCs w:val="28"/>
        </w:rPr>
        <w:t xml:space="preserve"> (мистическая и диспноэтическая формы).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зированная медицинская помощь оказывается соответствующими специалистами в госпитальной базе флота (фронта), в лечебных учреждениях тыла страны.</w:t>
      </w:r>
    </w:p>
    <w:p>
      <w:pPr>
        <w:pStyle w:val="FR2"/>
        <w:pBdr>
          <w:bottom w:val="single" w:sz="6" w:space="1" w:color="000000"/>
        </w:pBdr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медицинской сортировке выделяют следующие группы: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раженные, нуждающиеся в неотложной специализированной токсико-терапевтической помощи (с отеком легких, бронхоспазмом, различными видами коматозных состояний и т.п.);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раженные со среднетяжелыми и тяжелыми формами отравлений,</w:t>
      </w:r>
      <w:r>
        <w:rPr>
          <w:b/>
          <w:sz w:val="28"/>
          <w:szCs w:val="28"/>
        </w:rPr>
        <w:t xml:space="preserve"> не</w:t>
      </w:r>
      <w:r>
        <w:rPr>
          <w:sz w:val="28"/>
          <w:szCs w:val="28"/>
        </w:rPr>
        <w:t xml:space="preserve"> нуждающиеся в момент</w:t>
      </w:r>
      <w:r>
        <w:rPr>
          <w:b/>
          <w:sz w:val="28"/>
          <w:szCs w:val="28"/>
        </w:rPr>
        <w:t xml:space="preserve"> поступления </w:t>
      </w:r>
      <w:r>
        <w:rPr>
          <w:sz w:val="28"/>
          <w:szCs w:val="28"/>
        </w:rPr>
        <w:t>в госпиталь в неотложной помощи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иксты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раженные с легкими степенями поражения.</w:t>
      </w:r>
    </w:p>
    <w:p>
      <w:pPr>
        <w:pStyle w:val="FR2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После оказания неотложной помощи, определения степени тяжести и прогноза поражения для лечения до окончательного выздоровления остаются пораженные с благоприятным прогнозом для возвращением в</w:t>
      </w:r>
      <w:r>
        <w:rPr>
          <w:b/>
          <w:sz w:val="28"/>
          <w:szCs w:val="28"/>
        </w:rPr>
        <w:t xml:space="preserve"> строй, </w:t>
      </w:r>
      <w:r>
        <w:rPr>
          <w:sz w:val="28"/>
          <w:szCs w:val="28"/>
        </w:rPr>
        <w:t>остальные пораженные эвакуируются за пределы госпитальной базы. Плановая эвакуация пораженных</w:t>
      </w:r>
      <w:r>
        <w:rPr>
          <w:b/>
          <w:sz w:val="28"/>
          <w:szCs w:val="28"/>
        </w:rPr>
        <w:t xml:space="preserve"> данного </w:t>
      </w:r>
      <w:r>
        <w:rPr>
          <w:sz w:val="28"/>
          <w:szCs w:val="28"/>
        </w:rPr>
        <w:t>профиля может начинаться с 7-го дня заболевания.</w:t>
      </w:r>
    </w:p>
    <w:p>
      <w:pPr>
        <w:pStyle w:val="FR2"/>
        <w:pBdr>
          <w:bottom w:val="single" w:sz="6" w:space="1" w:color="000000"/>
        </w:pBdr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изированная помощь в первые дни: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тидотное лечение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острой дыхательной недостаточности интубация трахеи, аспирация слизи из трахеобронхиального дере</w:t>
        <w:softHyphen/>
        <w:t>ва, искусственная вентиляция легких, оксигенотерапия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острой сосудистой недостаточности трансфузионная терапия, вазопрессорные средства, стероидные гормоны;</w:t>
      </w:r>
    </w:p>
    <w:p>
      <w:pPr>
        <w:pStyle w:val="FR2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острой сердечной недостаточности сердечные гликознлы, ганглиоблокаторы, салуретики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терминальных нарушениях ритма непрямой массаж сердца, электсодефибрилляция сердца; при восста</w:t>
        <w:softHyphen/>
        <w:t>новлении ритма 200-300 мл 5% раствора натрия гидрокарбоната внутривенно, антиаритмические средства, поляризующую смесь (1 л 10% раствора глюкозы, 20 ед. инсулина, 3 г калия хлорида) внутривенно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зинтоксикационная и десенсебилизирующая терапия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ормализация кислотноосновного равновнсия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ррекцию электролитного состава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ормализацию водного балланса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дальнейшем проводят комплексное лечение, которое включает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щеукрепляющее лечение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пельное внутривенное введение поляризующей смеси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интоксикационных психозах - по 3 мл 5% раствора барбамила внутримышечно 3 раза в день, фенозепам по 1 мл 30% раствора внутримышечно повторно, трифтазин (0,005 - 0,0)5 г. в сутки) и пиразидол (до 2 г в сутки)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токсических полиневритах - витаминотерапия, лечебная физкультура, электростимуляция мышц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 астеническом состоянии - транквилизаторы и снотворные средства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ечение осложнений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нение 0В при ведении боевых действий, а также отравления ФОС в быту или в случае возникновения чрезвычайных ситуаций, связанных с авариями на химических объектах по производству ФОС, приводит к воз</w:t>
        <w:softHyphen/>
        <w:t>никновению в кратчайшие сроки массовых санитарных потерь и, как правило, тяжелой патологии. В этих слу</w:t>
        <w:softHyphen/>
        <w:t>чаях большое значение приобретает обученность личного состава само- и взаимопомощи при данной патоло</w:t>
        <w:softHyphen/>
        <w:t>гии, а также знание и умение врача правильно организовать и своевременно и эффективно оказать медицин</w:t>
        <w:softHyphen/>
        <w:t>скую помошь пострадавшему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оспоримым является тот факт, что ликвидация последствий применения противником ФОВ (аварии с разливом или выбросом ФОС) потребует от медицинской службы высокой оперативности, которая будет опре</w:t>
        <w:softHyphen/>
        <w:t>деляться готовностью всех ее звеньев и большого напряжения сил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FR2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numPr>
          <w:ilvl w:val="0"/>
          <w:numId w:val="2"/>
        </w:numPr>
        <w:shd w:fill="FFFFFF" w:val="clear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Военная токсикология и медицинская зашита от ядерного и химического оружия. Под. ред. Жеглова В.В. -М., Воениздат, 1992. - 366 с.</w:t>
      </w:r>
    </w:p>
    <w:p>
      <w:pPr>
        <w:pStyle w:val="FR2"/>
        <w:numPr>
          <w:ilvl w:val="0"/>
          <w:numId w:val="2"/>
        </w:numPr>
        <w:shd w:fill="FFFFFF" w:val="clear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Военная токсикология, радиология и медицинская защита. Учебник. Под ред. Н.В. Саватеева - Л.: ВМА., 1987.-356 с.</w:t>
      </w:r>
    </w:p>
    <w:p>
      <w:pPr>
        <w:pStyle w:val="FR2"/>
        <w:numPr>
          <w:ilvl w:val="0"/>
          <w:numId w:val="2"/>
        </w:numPr>
        <w:shd w:fill="FFFFFF" w:val="clear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Военная токсикология, радиология и медицинская защита. Учебник. Под ред. Н.В. Саватеева - Д.: ВМА., 1978.-332 с.</w:t>
      </w:r>
    </w:p>
    <w:p>
      <w:pPr>
        <w:pStyle w:val="FR2"/>
        <w:numPr>
          <w:ilvl w:val="0"/>
          <w:numId w:val="2"/>
        </w:numPr>
        <w:shd w:fill="FFFFFF" w:val="clear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Военно-полевая терапия. Под редакцией Гембицкого Е.В. - Л.; Медицина, 1987. - 256 с. </w:t>
      </w:r>
    </w:p>
    <w:p>
      <w:pPr>
        <w:pStyle w:val="FR2"/>
        <w:numPr>
          <w:ilvl w:val="0"/>
          <w:numId w:val="2"/>
        </w:numPr>
        <w:shd w:fill="FFFFFF" w:val="clear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Военно-морская терапия. Учебник. Под ред. проф. Симоненко В.Б„ проф. Бойцова С.А., д.м.н. Емельяненко В.М. Изд-во Воентехпит., - М.: 1998. - 552 с.</w:t>
      </w:r>
    </w:p>
    <w:p>
      <w:pPr>
        <w:pStyle w:val="FR2"/>
        <w:numPr>
          <w:ilvl w:val="0"/>
          <w:numId w:val="2"/>
        </w:numPr>
        <w:shd w:fill="FFFFFF" w:val="clear"/>
        <w:spacing w:lineRule="auto" w:line="360"/>
        <w:ind w:left="709" w:hanging="709"/>
        <w:rPr/>
      </w:pPr>
      <w:r>
        <w:rPr>
          <w:sz w:val="28"/>
          <w:szCs w:val="28"/>
        </w:rPr>
        <w:t>Основы организации медицинского обеспечения советской армии и военно-морского флота</w:t>
      </w:r>
      <w:r>
        <w:rPr>
          <w:b/>
          <w:sz w:val="28"/>
          <w:szCs w:val="28"/>
        </w:rPr>
        <w:t>. -</w:t>
      </w:r>
      <w:r>
        <w:rPr>
          <w:sz w:val="28"/>
          <w:szCs w:val="28"/>
        </w:rPr>
        <w:t xml:space="preserve"> М.: Воениз</w:t>
        <w:softHyphen/>
        <w:t>дат, 1983.-44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1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16"/>
      <w:szCs w:val="16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i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  <w:ind w:firstLine="18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tyle14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3:00Z</dcterms:created>
  <dc:creator>XTreme</dc:creator>
  <dc:description/>
  <cp:keywords/>
  <dc:language>en-US</dc:language>
  <cp:lastModifiedBy>Mage</cp:lastModifiedBy>
  <dcterms:modified xsi:type="dcterms:W3CDTF">2011-10-04T18:03:00Z</dcterms:modified>
  <cp:revision>2</cp:revision>
  <dc:subject/>
  <dc:title/>
</cp:coreProperties>
</file>