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/С процедурного кабинета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тационарного отделения ГУРКВД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дановой С.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функционирует один Республиканский кожно-венерологический диспансер с стационаром на 75 коек, в том числе СДП на 15 коек и поликлини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 расположен в двух приспособленных зданиях. Кожно-венерологический диспансер является единственным лечебно-диагностическим и консультативным учреждением по оказанию специализированной медицинской помощ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 обслуживает городское и сельское население, в том числе и детей. В стационаре расположены функциональные подразделения диспансе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линико-диагностическая лаборатор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зиокабин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цедурный кабин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рологический кабин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азевой кабине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централизированный стерилизационный пунк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ционар имеет два отдел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жное отделение на 35 кое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нерологическое отделение на 25 кое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ДП на 15 кое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дерматовенерологической службы проводится согласно ежегодно-составляемому плану основных организационных профилактических мероприятий по борьбе с различными инфекциями, передаваемыми половым путем, заразными кожными болезнями, профессиональными и хроническими дерматозами. В венерологическое отделение РКВД госпитализируются больные с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luis</w:t>
      </w:r>
      <w:r>
        <w:rPr>
          <w:sz w:val="28"/>
          <w:szCs w:val="28"/>
        </w:rPr>
        <w:t xml:space="preserve"> до полного излечения и перевода их на сероконтроль, больные с острой, хронической и осложненной гонореей и другими заболеваниями, которые передаются половым путем, а также больные направленные на профилактическое и превентивное лечение, в том числе беременные женщины и де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жном отделении РКВД лечение получают больные с дерматозами, дерматомикозами и чесоткой. Плановые больные направляются в приемное отделение стационара РКВД из поликлиники, экстренные больные госпитализируются круглосуточ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, Чиданова Светлана Андреевна, в 2004 году окончила Калмыцкий медицинский колледж им.Т.Хахлыновой по специальности – «Медсестра». Общий трудовой стаж – 3 г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кончания Калмыцкого Медицинского колледжа была принята на работу в ГУ Республиканский Кожно - Венерологический диспансер. Свою трудовую деятельность начинала в качестве палатной медсестры, после чего была переведена медсестрой процедурного кабинета, где и работаю по настоящее врем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 время молей трудовой деятельности, я прошла специализацию на базе Калмыцкого медицинского колледжа в 2007 году по циклу «Медсестра процедурного кабинет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ный кабинет является структурным подразделением по оказанию специализированной медицинской помощи больным с кожными заболеваниями и инфекциями, передаваемыми половым путем. В кабинете отпускаются процедуры и осуществляется забор анализов, как городскому, так и сельскому населе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дурный кабинет находится на 2-ом этаже стационара, занимает одну комнату, площадью – 18,5 м². обслуживание больных ведется с 8 ч,00мин. до 17 ч,30мин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ащение кабин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инет оснащен мебелью, современными контейнерами фирмы «Винар» для дезинфекции изделий медицинского назначения. В кабинете имеются столы: рабочий, манипуляционный, для дезрастворов, бактерицидный облучатель, кушетка, два шкафа для лекарственных препаратов, пост процедурный медсестры. Имеются две аптечк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птечка доя оказания 1-ой помощи при анафилактическом шок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птечка для ВИЧ-профилакт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деструктор для деформации игл и последующей утил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бинете соблюдается сандез. режим согласно приказ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3 СССР № 408 от 12.07.89 года «О мерах по снижению заболеваемости вирусными гепатитами в стране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3 СССР ОСТ А 42-21-2-85 «Стерилизация и дезинфекция изделий медицинского назначения: методы, средства, режимы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П 3.1.958-00 «Профилактика вирусных гепатитов. Общие требования к эпидемиологическому надзору за вирусными гепатитам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ан ПиН 2.1.3.1375-03 «Гигиенические требования к размещению, устройству, оборудованию и эксплуатации больных родильных домов и других лечебных стационаров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аН ПиН 2.1.7.728-99 «Правила сборов, хранения и удаления отходов лечебно-профилактических учреждений 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3 РФ № 170 от 16.08.94 г. «О мерах по совершенствованию профилактики и лечения ВИЧ-инфекции по Российской Федераци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каз МЗ РК №268-п от 21.12.1999г. «О мерах по профилактики и заражению медицинских работников вирусами иммунодефицита человека – ВИЧ и гепатита «В» «С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дурном кабинете ведется следующая документац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урнал забора крови на </w:t>
      </w:r>
      <w:r>
        <w:rPr>
          <w:sz w:val="28"/>
          <w:szCs w:val="28"/>
          <w:lang w:val="en-US"/>
        </w:rPr>
        <w:t>RW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 забора крови на Ф5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 учета инъе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 учета спир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 учета медикамен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 учета пеницилл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 проведения генеральных убор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 учета одноразовых шприце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 кварцевания кабине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 для контроля температурного режима в холодильник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 учета профессионального травматиз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тчетные журналы пронумерованы и прошнурова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меются инструкции, которыми я руководствуюсь в процессе своей рабо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иповая должностная инструкция медицинской сестры кабинета стационарного отде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язанности медсестры процедурного кабине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роприятия проводимые при выявлении больного ОО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нструкция для медперсонала по оказанию помощи при лекарственном анафилактическом шоке больно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амятка по профилактике заражения при непосредственном контакте с кровью и другими биологическими жидкостя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Дотестовое консультирование при ВИЧ инфе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день начинаю с приема смены от дежурной см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ю кабинет к работе. Ежедневно в кабинете проводится текущая деинфекция с применением дезсредств. Для дезинфекции рабочих поверхностей Я применяю раствор «Диабак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ы дезинфекции объектов растворами средства «Диабак» при бактериальных инфекциях (в том числе туберкулез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509"/>
        <w:gridCol w:w="1950"/>
        <w:gridCol w:w="1229"/>
        <w:gridCol w:w="1766"/>
      </w:tblGrid>
      <w:tr>
        <w:trPr/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обеззараживани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центрация рабочего раствора 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обеззараживания, мин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 обеззараживания</w:t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альные инфекции (кроме туберкулез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беркулез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и в помещениях, (пол, стены и др.), транспортные средства, предметы обстанов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рание или орошение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техническое оборудова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рание или орошение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очный материа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жение </w:t>
            </w:r>
          </w:p>
        </w:tc>
      </w:tr>
      <w:tr>
        <w:trPr>
          <w:trHeight w:val="1651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роводы, мусоросборники, мусороуборочное оборудова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кратное орошение с интервалом 15 мин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ранения стерильных пинцетов я применяю 0,5% раствор хлорам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№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готовление рабочих растворов хлорамин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9"/>
        <w:gridCol w:w="3119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центрация рабочих растворов в %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хлорамина в граммах</w:t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2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. раств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.раствора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разовые шприцы дезинфицируются диабаком в течении 90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ежимы дезинфекции, совмещенной с предстерилизационной очисткой, изделий медицинского назначения растворами средства «Диабак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935"/>
        <w:gridCol w:w="1758"/>
        <w:gridCol w:w="1861"/>
      </w:tblGrid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ы обработк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центрация рабочего раствора,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ература рабочего раствора, ºС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выдержки, обработки, мин.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ачивание при полном погружении изделий в рабочий раствор средства и заполнение им полостей и каналов издел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 то ж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каждого изделия в том же растворе, в котором осуществляли замачивание при помощи ерша, щетки (изделия из резин обрабатывают ватно-марлевым тампоном или тканевой салфеткой), каналов изделий при помощи шприц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й, не имеющих замковых частей, каналов или полостей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й, имеющих замковые части, каналы или поло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концентрацией раствора, использованного на этапе замачиван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8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ласкивание проточной питьевой водо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гламентируетс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гламентируетс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ласкивание дистиллированной водо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гламентируетс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гламентируетс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рофилактики профессионального заражения, я работаю в резиновых перчатках, защитных очках, в маске согласно приказа № 268-п МЗ РК от 21.12.99г. Кабинет бесперебойно оснащен одноразовыми резиновыми перчатками для работы. Медсестра, при применении лекарств, не должна следовать предписаниям врача, необходим сознательный подход и способность принимать самостоятельное реш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 понятие инъекция означает впрыскивание, вливание. Этот способ парентерального введения (минуя пищеварительный тракт) лекарственных веществ непосредственно в кровь, в мышцу (в|в; в|м; п/к) в виде стерильных лекарственных растворов с помощью одноразового шприца инъекционной иглой под давлением руки. Инъекции требуют хорошей техники и строго выполнения правил асепт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 при проведении инъек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рить целостность упаковки одноразового шприца, срок год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имательно прочитать название лекарственного вещества, срок годности, визуально определить целостность ампу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работать руки медсестры и кожу больн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роцедурой следует получить у пациента информированное согласие на нее, в доступной форме разъяснить ход процед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о необходимо подготови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ист назнач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дноразовый шприц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твор для введения (лекарственное средство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ампоны с 70º спир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д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нужно выяснить, нет ли у пациента аллергических реакций. По назначениям убедиться в правильности выбора препарата, его дозы и времени вве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введение лекарственных препаратов требует от медсестры большого опыта, понимания анатомии и физиологии, а также знания соответствующей техники введения для получения гарантированного результа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инъекций: тщательно дважды мою руки с мылом, протираю их 70º спиртом, одеваю стерильные перчатки. Прежде, чем набрать в шприц лекарство, внимательно читаю название, смотрю срок год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ожные инъекции могут проводится в области плеч, бедер, передней брюшной стенки, верхних отделов ягоди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а назначаемые подкожно накапливаются в подкожно-жировой клетчатке, где достаточно низкий кровоток. Это обеспечивает медленное и продолжительное всасывание препара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места введения препарата зависит от степени развития подкожной жировой клетчатки. У пациентов которым регулярно назначают инъекции в одни и те же места могут привести к уплотнению и формированию рубцов в подкожной клетчатке. Необходимо по возможности избегать инъекции в места, где наблюдаются воспаления, рубцовые изменения или другие повреж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мышечные инъе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мышечные инъекции производят в верхненаружный квадрат ягодицы, оставляя не менее 1 см между кожей и колющей иглы, если в шприце нет крови, то вводят стерильный лекарственный раств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венные инъе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вену локтевой области накладывают резиновый жгут для создания венозного застоя. Рука больного находится в положении максимального разгибания в локтевом суставе и несколько спущена. Больной сжимает и разжимает кулак для усиления венозного застоя с целью быстрого попадания инъекционной иглы в вену. Вену фиксируют, натягивая и смещая кожу локтевого сгиба пальцами левой руки. Если в шприце появилась кровь, значит игла находиться в ве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венные инъекции вводятся медленно со скоростью указанной в инструкции. Во время введения лекарственного вещества нужно спрашивать о состоянии больного. Для каждой инъекции используется 2 иглы: одна для забора лекарства в шприц, другая для инъекции. Смена игл обеспечивает соблюдение стерильности. «Шейку» ампулы или резиновую пробку флакона предварительно протираю стерильным ватным шариком со спиртом. Содержимое ампулы набираю в шприц, надавливаю на поршень, постепенно вытесняя возду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тделении применяются лекарственные препараты для лечения кожных и венерических заболеваний, например – растворы хлористого кальция 10%, глюконата кальция 10%, тиосульфата натрия 30%, витамины группы В, антибиотики – нового поколения – прокаин – пенициллин, цефтриаксон, антигистаминные препараты: супрастин, тавегил. А также аутогемотерапя. Из стерильных растворов для в/в вливания: гемодез, физ. раствор, глюкоза, реополиглюкин.</w:t>
      </w:r>
    </w:p>
    <w:p>
      <w:pPr>
        <w:pStyle w:val="Normal"/>
        <w:widowControl w:val="false"/>
        <w:tabs>
          <w:tab w:val="clear" w:pos="708"/>
          <w:tab w:val="left" w:pos="810" w:leader="none"/>
          <w:tab w:val="center" w:pos="467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№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2446"/>
        <w:gridCol w:w="2445"/>
        <w:gridCol w:w="2752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/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/В вливан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/М; П/К</w:t>
            </w:r>
          </w:p>
        </w:tc>
      </w:tr>
      <w:tr>
        <w:trPr>
          <w:trHeight w:val="42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0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инъекции возможны аллергические или анафилактические реакции. Медсестра должна уметь распозновать их и при необходимости выбрать правильную тактику пове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инъекционных осложнений не наблюдалос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инъекции одноразовые шприцы дезинфицируются в 2 % растворе дезолона, экспозиция 90 мину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ан ПиНу 2.1.7.728-99г. об отходах в ЛПУ, в 2004г. в диспансере приобретены мешки для их утилизации (А-белые, Б-желтые, В-красные), которые используются в кабинете по назначению. Острые предметы (иглы, конюли от игл) собираются в твердую упаковку, затем герметично закрываются и сбрасываются в мусор класса Б. с планом утилизации отходов ознакомлена в 2007 году. Ежедневно, в течении дня проводится текущая дезинфекция и уборка кабинета, кварцевание и проветривание. Стол, стулья, кушетка протираются 2% раствором диабака с интервалом 15 минут. Время кварцевания регистрируется в журнал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вом этаже имеется централизованный стерилизационный пункт, где медсестра готовит нам стерильные пинцеты, которые стерилизуются в крафт-пакетах, и стерильные ватные шарики в мешочках из двухслойной бязевой ткани. Влажную уборку в кабинете у меня проводит санитарка, которая закреплена за кабинетом два раза в де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ую уборку проводит санитарка, один раз в неделю под моим контрол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ы дезинфекции объектов при проведении генеральных уборо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№ 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180"/>
        <w:gridCol w:w="2425"/>
        <w:gridCol w:w="2356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иль учрежд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центрация рабочего раствора (по препарату), %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обеззараживания, мин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 обеззараживания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но-венерологические лечебно-профилактические учрежд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рание брожение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генеральной убор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аксимально освобождает помещение от инвентаря, сдвигает мебель, столы к цент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ошает стены, дверь, полы, после чего включает кварц на один час (количество: 300мл. на 1м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чего, проточной водой стерильной ветошью, которую готовит медсестра ЦСП моет стены и все оборудование, включает кварц на 30 минут. После чего кабинет проветривает. Я делаю запись в журнале генеральных уборок. Уборочный инвентарь обеззараживается в дез.растворе, затем промывается и просушивается. Весь уборочный инвентарь промаркирован и используется по назнач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ведено генеральных уборо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№ 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5013"/>
      </w:tblGrid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ольным, которые находятся на лечении, на СДП (стационар дневного пребывания), выдаются бахилы одноразового поль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болеваемость ИППП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№ 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990"/>
        <w:gridCol w:w="1717"/>
        <w:gridCol w:w="1519"/>
        <w:gridCol w:w="1717"/>
        <w:gridCol w:w="1513"/>
      </w:tblGrid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</w:t>
            </w:r>
          </w:p>
        </w:tc>
      </w:tr>
      <w:tr>
        <w:trPr>
          <w:trHeight w:val="55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з них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солютное числ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0 тысяч насел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солютное числ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0 тысяч населения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ре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моноз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оз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итальный герпе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конечные кандилом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еплазмоз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нереллез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оз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итарно-профилактическая рабо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профилактическая работа играет большую роль в профилактике ИППП, ВИЧ инфекции. Выпустила 12 санбюллетеней на темы: крымско-гемморогическая лихорадка, чесотка, сибирская язва, грибок, сифилис и други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выступаю с докладами на сестринских занят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7027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ы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ымско-гемморогическая лихорадка, психосоциальное консультирование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, анафилактический шок, грипп, этика и деонтология м/с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тила 2 семинара по консультированию и тестированию, обратившихся для обследования на Ф-50, на базе «Республиканского центра по профилактике и борьбе СПИД» ежегодно посещаю занятия по циклам «Особо опасные инфекции», «Гражданская оборон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 работаю над повышением квалификации: изучаю приказы, СаН ПиНы, читаю журналы «Сестринское дело», «Медицинская сестр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м отчете я отразила объем, уровень и качество проделанной работы за последний год. Провела анализ основных показателей своей деятельности. С врачом пациент общается реже, чем с медсестрой, которая выполняет все врачебные предписания. Больной человек всегда тревожен: даже самое легкое медицинское вмешательство оказывает на его психику угнетающее влияние. А тут еще и процедуры-уколы. Медсестра сообщает пациенту сведения о предназначенной той или иной процедуре, ее особенностях и последствиях, информирует о приеме лекарственных препаратов и порядке, разъясняет рекомендации врача. Мне очень нравится моя работа, в дальнейшем я хочу аттестоваться на 1, высшую категории, повышая свой профессиональный урове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лагаю укрепить материально-техническую базу стационарного отделения (произвести капитальный ремонт палат, кабинет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в процедурном кабинете современную систему вентиляции, медицинское оборудование из влагоустойчивых материалов, не портящихся при применении дезинфицирующих сред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остоянно работать с дезинфицирующими средствами нового поколения, для профилактики у медперсонала контактных дермати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Постоянно применять в работе о/р мединструментар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ля профилактики ВБИ постоянно снабжать м/с спецодеждой, средствами индивидуальной защи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вышать свой профессиональный урове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02:00Z</dcterms:created>
  <dc:creator>Лена</dc:creator>
  <dc:description/>
  <cp:keywords/>
  <dc:language>en-US</dc:language>
  <cp:lastModifiedBy>Mage</cp:lastModifiedBy>
  <cp:lastPrinted>2007-11-23T11:07:00Z</cp:lastPrinted>
  <dcterms:modified xsi:type="dcterms:W3CDTF">2011-10-04T18:02:00Z</dcterms:modified>
  <cp:revision>2</cp:revision>
  <dc:subject/>
  <dc:title/>
</cp:coreProperties>
</file>